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>«Капитан Врунгель в гостях у детей» (</w:t>
      </w:r>
      <w:r>
        <w:rPr>
          <w:rFonts w:cs="Times New Roman" w:ascii="Times New Roman" w:hAnsi="Times New Roman"/>
          <w:sz w:val="26"/>
          <w:szCs w:val="26"/>
        </w:rPr>
        <w:t>Старшая  группа</w:t>
      </w:r>
      <w:r>
        <w:rPr>
          <w:rFonts w:cs="Times New Roman" w:ascii="Times New Roman" w:hAnsi="Times New Roman"/>
          <w:b/>
          <w:sz w:val="26"/>
          <w:szCs w:val="26"/>
        </w:rPr>
        <w:t>)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Под марш дети входят в зал и становятся около своих стульев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Вед</w:t>
      </w:r>
      <w:r>
        <w:rPr>
          <w:rFonts w:cs="Times New Roman" w:ascii="Times New Roman" w:hAnsi="Times New Roman"/>
          <w:sz w:val="26"/>
          <w:szCs w:val="26"/>
        </w:rPr>
        <w:t xml:space="preserve"> – Дорогие ребята, дорогие гости. Сегодня мы собрались в нашем зале, чтобы отметить славный День защитников Отечества. Мы от всей души поздравляем с этим праздником наших дорогих мужчин - пап, дедушек, и, конечно же, наших мальчишек.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РЕБ</w:t>
      </w:r>
      <w:r>
        <w:rPr>
          <w:rFonts w:cs="Times New Roman" w:ascii="Times New Roman" w:hAnsi="Times New Roman"/>
          <w:sz w:val="26"/>
          <w:szCs w:val="26"/>
        </w:rPr>
        <w:t xml:space="preserve"> - Сегодня день особы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ab/>
        <w:t>Для мальчишек и мужчин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ab/>
        <w:t>День защитника Отечест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ab/>
        <w:t>Знает каждый гражданин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РЕБ</w:t>
      </w:r>
      <w:r>
        <w:rPr>
          <w:rFonts w:cs="Times New Roman" w:ascii="Times New Roman" w:hAnsi="Times New Roman"/>
          <w:sz w:val="26"/>
          <w:szCs w:val="26"/>
        </w:rPr>
        <w:t xml:space="preserve"> - На защиту Родин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ab/>
        <w:t>В дождь и снегопад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ab/>
        <w:t>Каждый день выходи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ab/>
        <w:t>Доблестный солда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РЕБ</w:t>
      </w:r>
      <w:r>
        <w:rPr>
          <w:rFonts w:cs="Times New Roman" w:ascii="Times New Roman" w:hAnsi="Times New Roman"/>
          <w:sz w:val="26"/>
          <w:szCs w:val="26"/>
        </w:rPr>
        <w:t xml:space="preserve"> - Мы шагаем браво левой и правой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ab/>
        <w:t>Потому что все солдаты были тоже дошколя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ab/>
        <w:t>Поскорей бы подрасти, чтобы в Армию пойти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РЕБ</w:t>
      </w:r>
      <w:r>
        <w:rPr>
          <w:rFonts w:cs="Times New Roman" w:ascii="Times New Roman" w:hAnsi="Times New Roman"/>
          <w:sz w:val="26"/>
          <w:szCs w:val="26"/>
        </w:rPr>
        <w:t xml:space="preserve"> Мы мальчишек поздравля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здоровья им желае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Чтобы вы росли больши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защитниками бы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РЕБ</w:t>
      </w:r>
      <w:r>
        <w:rPr>
          <w:rFonts w:cs="Times New Roman" w:ascii="Times New Roman" w:hAnsi="Times New Roman"/>
          <w:sz w:val="26"/>
          <w:szCs w:val="26"/>
        </w:rPr>
        <w:t xml:space="preserve"> - День нашей Армии сегодня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ab/>
        <w:t>И ей уже ни мало ле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ab/>
        <w:t>Привет защитникам нар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Нашей Армии – приве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РЕБ</w:t>
      </w:r>
      <w:r>
        <w:rPr>
          <w:rFonts w:cs="Times New Roman" w:ascii="Times New Roman" w:hAnsi="Times New Roman"/>
          <w:sz w:val="26"/>
          <w:szCs w:val="26"/>
        </w:rPr>
        <w:t xml:space="preserve"> - Очень- очень я мечтаю поскорей солдатом ста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тобы мамочку родную и Россию защищ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«Бравые солдаты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РЕБ</w:t>
      </w:r>
      <w:r>
        <w:rPr>
          <w:rFonts w:cs="Times New Roman" w:ascii="Times New Roman" w:hAnsi="Times New Roman"/>
          <w:sz w:val="26"/>
          <w:szCs w:val="26"/>
        </w:rPr>
        <w:t xml:space="preserve"> - Защитник Отечества – звание гордое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Его все мальчишки готовы носить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Но нужно быть смелым, выносливым, твёрдым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Со спортом для этого нужно дружи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РЕБ</w:t>
      </w:r>
      <w:r>
        <w:rPr>
          <w:rFonts w:cs="Times New Roman" w:ascii="Times New Roman" w:hAnsi="Times New Roman"/>
          <w:sz w:val="26"/>
          <w:szCs w:val="26"/>
        </w:rPr>
        <w:t xml:space="preserve"> -  День солдатский по-порядку начинается с заряд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у-ка, братцы, подтянись, на зарядку станови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зыкальная заряд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Дети садятся на свои мес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Вед</w:t>
      </w:r>
      <w:r>
        <w:rPr>
          <w:rFonts w:cs="Times New Roman" w:ascii="Times New Roman" w:hAnsi="Times New Roman"/>
          <w:sz w:val="26"/>
          <w:szCs w:val="26"/>
        </w:rPr>
        <w:t xml:space="preserve"> – Пройдёт время, и на смену нынешним войнам придут наши мальчишки и будут защищать Родину</w:t>
      </w:r>
      <w:r>
        <w:rPr>
          <w:rFonts w:cs="Times New Roman" w:ascii="Times New Roman" w:hAnsi="Times New Roman"/>
          <w:b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 xml:space="preserve">  Пока еще не все государства, страны, существующие на земном шаре научились дружить  друг с другом, мирно договариваться друг с другом, поэтому иногда вспыхивают военные столкновения. У каждого государства есть своя армия. В случае опасности она защищает свой народ от нападения других стран. В нашей стране – России тоже есть своя армия. Наши солдаты несут дозор и в море, и на земле, и в небе. А какие солдатские профессии вы знает? Кто охраняет нашу землю? (лётчики, моряки, и т.д.)..Возможно, кто-то из наших ребят попадёт на службу  в морской флот. Сегодня сам капитан Врунгель собирался прийти к нам на праздник. Да вот и он. Под музыку входит капитан Врунгел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Капитан</w:t>
      </w:r>
      <w:r>
        <w:rPr>
          <w:rFonts w:cs="Times New Roman" w:ascii="Times New Roman" w:hAnsi="Times New Roman"/>
          <w:sz w:val="26"/>
          <w:szCs w:val="26"/>
        </w:rPr>
        <w:t xml:space="preserve"> – Здравствуйте! …..Я пришел, чтобы  познакомить вас со службой моряка и провести «Морской бой». На нашем празднике присутствуют 2 команды. В каждой команде есть капитаны, боцманы, механики, радисты, юнги, врачи и коки. А на берегу наших моряков ждут  родные и близкие. Ну что, вы готовы к плаванию? Значит, можно отправляться, но перед отплытием нужно заполнить корабельные баки горючи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конкурс.Эстафета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«Заправь бак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Переносим воду из одной ёмкости в другую. Кто больше перенесёт за определённое время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Капитан</w:t>
      </w:r>
      <w:r>
        <w:rPr>
          <w:rFonts w:cs="Times New Roman" w:ascii="Times New Roman" w:hAnsi="Times New Roman"/>
          <w:sz w:val="26"/>
          <w:szCs w:val="26"/>
        </w:rPr>
        <w:t xml:space="preserve"> – Баки заправлены, можно отправляться в плавание, но нужно помнить, что в море может встретиться опасность, и команда должна быть готова справиться с любой из ни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2.  конкурс</w:t>
      </w:r>
      <w:r>
        <w:rPr>
          <w:rFonts w:cs="Times New Roman" w:ascii="Times New Roman" w:hAnsi="Times New Roman"/>
          <w:b/>
          <w:sz w:val="26"/>
          <w:szCs w:val="26"/>
        </w:rPr>
        <w:t xml:space="preserve"> «Полоса препятствий»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3 конкурс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Капитан</w:t>
      </w:r>
      <w:r>
        <w:rPr>
          <w:rFonts w:cs="Times New Roman" w:ascii="Times New Roman" w:hAnsi="Times New Roman"/>
          <w:sz w:val="26"/>
          <w:szCs w:val="26"/>
        </w:rPr>
        <w:t>; Ребята, вы знаете кто помогает поддерживать связь  между кораблём и берегом?</w:t>
      </w:r>
    </w:p>
    <w:p>
      <w:pPr>
        <w:pStyle w:val="Normal"/>
        <w:tabs>
          <w:tab w:val="clear" w:pos="708"/>
          <w:tab w:val="left" w:pos="1337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Радисты.</w:t>
        <w:tab/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вот сейчас наши радисты получили сообщение с земли. Оно зашифровано и состоит из отдельных частей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КОНКУРС РАДИСТОВ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Собери картинку»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 картинк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Вед</w:t>
      </w:r>
      <w:r>
        <w:rPr>
          <w:rFonts w:cs="Times New Roman" w:ascii="Times New Roman" w:hAnsi="Times New Roman"/>
          <w:sz w:val="26"/>
          <w:szCs w:val="26"/>
        </w:rPr>
        <w:t>; А вот ещё одно сообщение, сейчас мы его зачитаем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Милый , сынок, люблю тебя, скучаю, жду, твоя мама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лагаю послать ответное послание на берег любимой мамочке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ПЕСНЯ О МАМЕ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4 КОНКУРС.   Капитан</w:t>
      </w:r>
      <w:r>
        <w:rPr>
          <w:rFonts w:cs="Times New Roman" w:ascii="Times New Roman" w:hAnsi="Times New Roman"/>
          <w:sz w:val="26"/>
          <w:szCs w:val="26"/>
        </w:rPr>
        <w:t>: А теперь приглашаем на палубу корабельных врачей. Ведь и на корабле могут произойти несчастные  случаи и врач должен в любую минуту оказать медицинскую помощь.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ЭСТАФЕТ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ач должен «обслужить» каждого члена экипажа, подбегающего к нему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-вручить таблетку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-поставить градусник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-одеть эластичный бинт на руку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- приклеить лейкопластырь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- последний берёт врача за руку и и бегут вдвоём  на  начал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Капитан</w:t>
      </w:r>
      <w:r>
        <w:rPr>
          <w:rFonts w:cs="Times New Roman" w:ascii="Times New Roman" w:hAnsi="Times New Roman"/>
          <w:sz w:val="26"/>
          <w:szCs w:val="26"/>
        </w:rPr>
        <w:t>; Капитан на корабле очень важная должность. От его знаний умений, правильных решений зависит судьба корабля и экипажа. И сейчас мы пригласим капитанов команд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5 КОНКУРС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АЧА:Кто больше ( по очереди не повторяясь) вспомнить слов на морскую тем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РЕБ</w:t>
      </w:r>
      <w:r>
        <w:rPr>
          <w:rFonts w:cs="Times New Roman" w:ascii="Times New Roman" w:hAnsi="Times New Roman"/>
          <w:sz w:val="26"/>
          <w:szCs w:val="26"/>
        </w:rPr>
        <w:t>:  Водят смело капитаны корабли по океана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тересно плавать им по просторам голубы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РЕБ</w:t>
      </w:r>
      <w:r>
        <w:rPr>
          <w:rFonts w:cs="Times New Roman" w:ascii="Times New Roman" w:hAnsi="Times New Roman"/>
          <w:sz w:val="26"/>
          <w:szCs w:val="26"/>
        </w:rPr>
        <w:t>: Отмечая этот день танцевать и петь не лень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для будущих защитников наших мы сейчас попляшем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ТАНЕЦ ДЕВОЧЕК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Капитан</w:t>
      </w:r>
      <w:r>
        <w:rPr>
          <w:rFonts w:cs="Times New Roman" w:ascii="Times New Roman" w:hAnsi="Times New Roman"/>
          <w:sz w:val="26"/>
          <w:szCs w:val="26"/>
        </w:rPr>
        <w:t>: На палубе корабля всегда соблюдается чистота. И весь экипаж следит за порядком. И сейчас мы увидим,  как вы справитесь с уборко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6  КОНКУРС «ПРИБОРКА ПАЛУБЫ»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Дети метелками подметают палубу от «мусора» 2  команды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РЕБ</w:t>
      </w:r>
      <w:r>
        <w:rPr>
          <w:rFonts w:cs="Times New Roman" w:ascii="Times New Roman" w:hAnsi="Times New Roman"/>
          <w:sz w:val="26"/>
          <w:szCs w:val="26"/>
        </w:rPr>
        <w:t>: Когда-то в армии служить и нам придёт  пора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ы по- другому будем жить закончится игра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то будет танком управлять, а кто ходить пешком,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то будет по небу летать,  кто плавать моряком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ПЕСНЯ  «О Капитане»-   </w:t>
      </w:r>
      <w:r>
        <w:rPr>
          <w:rFonts w:cs="Times New Roman" w:ascii="Times New Roman" w:hAnsi="Times New Roman"/>
          <w:sz w:val="26"/>
          <w:szCs w:val="26"/>
        </w:rPr>
        <w:t>мальчик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Капитан</w:t>
      </w:r>
      <w:r>
        <w:rPr>
          <w:rFonts w:cs="Times New Roman" w:ascii="Times New Roman" w:hAnsi="Times New Roman"/>
          <w:sz w:val="26"/>
          <w:szCs w:val="26"/>
        </w:rPr>
        <w:t>: Ну вот и подошёл к концу наш морской бой. И каждый экипаж показал себя отличными моряками. И за проявленную ловкость, смекалку каждый из вас заслуживает награду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УГОЩЕНИЕ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Под музыку дети выходят из зала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 вот ещё одно сообщение, сейчас мы его зачитаем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  <w:t>«Милый , сынок, люблю тебя, скучаю, жду, твоя мама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едлагаю послать ответное послание на берег любимой мамочке.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194550</wp:posOffset>
              </wp:positionH>
              <wp:positionV relativeFrom="page">
                <wp:posOffset>5338445</wp:posOffset>
              </wp:positionV>
              <wp:extent cx="365760" cy="3295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25.95pt;mso-wrap-distance-left:9.05pt;mso-wrap-distance-right:9.05pt;mso-wrap-distance-top:0pt;mso-wrap-distance-bottom:0pt;margin-top:420.35pt;mso-position-vertical-relative:page;margin-left:566.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5:00:00Z</dcterms:created>
  <dc:creator>1</dc:creator>
  <dc:description/>
  <cp:keywords/>
  <dc:language>en-US</dc:language>
  <cp:lastModifiedBy>User</cp:lastModifiedBy>
  <cp:lastPrinted>2019-02-18T15:44:00Z</cp:lastPrinted>
  <dcterms:modified xsi:type="dcterms:W3CDTF">2019-02-18T08:44:00Z</dcterms:modified>
  <cp:revision>8</cp:revision>
  <dc:subject/>
  <dc:title/>
</cp:coreProperties>
</file>