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15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bCs/>
          <w:color w:val="000000"/>
        </w:rPr>
        <w:t>Технологическая карта урока.</w:t>
      </w:r>
    </w:p>
    <w:p>
      <w:pPr>
        <w:pStyle w:val="Style14"/>
        <w:shd w:fill="FFFFFF" w:val="clear"/>
        <w:spacing w:before="0" w:after="15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Предмет:</w:t>
      </w:r>
      <w:r>
        <w:rPr>
          <w:rFonts w:cs="Calibri" w:ascii="Calibri" w:hAnsi="Calibri"/>
        </w:rPr>
        <w:t xml:space="preserve"> английский язык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Учитель:</w:t>
      </w:r>
      <w:r>
        <w:rPr>
          <w:rFonts w:cs="Calibri" w:ascii="Calibri" w:hAnsi="Calibri"/>
        </w:rPr>
        <w:t xml:space="preserve"> Байзигитова Светлана Николаевна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Класс:</w:t>
      </w:r>
      <w:r>
        <w:rPr>
          <w:rFonts w:cs="Calibri" w:ascii="Calibri" w:hAnsi="Calibri"/>
        </w:rPr>
        <w:t xml:space="preserve"> 6 «Б» (общеобразовательный)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Характеристика класса:</w:t>
      </w:r>
      <w:r>
        <w:rPr>
          <w:rFonts w:cs="Calibri" w:ascii="Calibri" w:hAnsi="Calibri"/>
        </w:rPr>
        <w:t xml:space="preserve"> учитель работает с классом второй год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Учащиеся данного класса умеют учиться, способны применять полученные знания на практике, способны достигать взаимопонимания, сотрудничать для достижения целей. Количественные характеристики класса: на допустимом уровне усвоения материала-3, на достаточном- 4, на оптимальном-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Тема урока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lang w:val="en-US"/>
        </w:rPr>
        <w:t>"Ordering flowers" (Заказ цветов)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Номер урока в системе изучаемой темы:</w:t>
      </w:r>
      <w:r>
        <w:rPr>
          <w:rFonts w:cs="Calibri" w:ascii="Calibri" w:hAnsi="Calibri"/>
        </w:rPr>
        <w:t xml:space="preserve"> данный урок 6 в разделе «</w:t>
      </w:r>
      <w:r>
        <w:rPr>
          <w:rFonts w:cs="Calibri" w:ascii="Calibri" w:hAnsi="Calibri"/>
          <w:lang w:val="en-US"/>
        </w:rPr>
        <w:t>Feasts</w:t>
      </w:r>
      <w:r>
        <w:rPr>
          <w:rFonts w:cs="Calibri" w:ascii="Calibri" w:hAnsi="Calibri"/>
        </w:rPr>
        <w:t>» (</w:t>
      </w:r>
      <w:r>
        <w:rPr>
          <w:rFonts w:cs="Calibri" w:ascii="Calibri" w:hAnsi="Calibri"/>
          <w:lang w:val="en-US"/>
        </w:rPr>
        <w:t>Module</w:t>
      </w:r>
      <w:r>
        <w:rPr>
          <w:rFonts w:cs="Calibri" w:ascii="Calibri" w:hAnsi="Calibri"/>
        </w:rPr>
        <w:t xml:space="preserve"> 5)</w:t>
      </w:r>
    </w:p>
    <w:p>
      <w:pPr>
        <w:pStyle w:val="Heading2"/>
        <w:shd w:fill="FFFFFF" w:val="clear"/>
        <w:spacing w:lineRule="atLeast" w:line="450" w:before="0" w:after="0"/>
        <w:rPr/>
      </w:pPr>
      <w:r>
        <w:rPr>
          <w:rFonts w:cs="Calibri" w:ascii="Calibri" w:hAnsi="Calibri"/>
          <w:b w:val="false"/>
          <w:sz w:val="22"/>
          <w:szCs w:val="22"/>
          <w:u w:val="single"/>
        </w:rPr>
        <w:t>Тип урока: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color w:val="000000"/>
          <w:sz w:val="22"/>
          <w:szCs w:val="22"/>
        </w:rPr>
        <w:t>урок открытия новых знаний, обретения новых умений и навыков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u w:val="single"/>
        </w:rPr>
        <w:t>Цель урока</w:t>
      </w:r>
      <w:r>
        <w:rPr>
          <w:rFonts w:cs="Calibri" w:ascii="Calibri" w:hAnsi="Calibri"/>
          <w:color w:val="000000"/>
        </w:rPr>
        <w:t xml:space="preserve"> - Формирование ключевых коммуникативных компетенций, создание условия для систематизации знаний и умений по данной теме с выходом на устную  диалогическую речь в качестве домашнего задания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u w:val="single"/>
        </w:rPr>
        <w:t>Образовательные результаты</w:t>
      </w:r>
      <w:r>
        <w:rPr>
          <w:rFonts w:cs="Calibri" w:ascii="Calibri" w:hAnsi="Calibri"/>
          <w:color w:val="000000"/>
        </w:rPr>
        <w:t>, на реализацию которых направлено содержание урока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рок обеспечивает достижение учащимися личностных, метапредметных и предметных результатов.</w:t>
      </w:r>
    </w:p>
    <w:p>
      <w:pPr>
        <w:pStyle w:val="Normal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Личностными результатами изучения данной темы является формирование следующих умений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устанавливать связь между целью деятельности и её результатом;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развитие навыков сотрудничества и самостоятельности в разных ситуациях;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формирование ответственного, положительного отношения к учению, готовности к саморазвитию и самообразованию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Метапредметными результатами изучения темы является формирование регулятивных, познавательных и коммуникативных УУД.</w:t>
      </w:r>
    </w:p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Регулятивные УУД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определять цель деятельности на уроке с помощью учителя;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планировать свои действия в соответствии с поставленной задачей;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осуществлять саморегуляцию и самоконтроль;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оценивать правильность выполнения учебной задачи;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совместно с учителем и одноклассниками давать оценку деятельности на уроке.</w:t>
      </w:r>
    </w:p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Познавательные УУД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умение структурировать свои знания по теме, ориентироваться в системе своих знаний;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умение успешно осуществлять использование речевых средств, опираясь на учебную ситуацию и личный опыт;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осознанное построение диалогического высказывания с использованием плана;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действия смыслового чтения, связанные с осмыслением цели чтения и выбора вида чтения в зависимости от коммуникативной задачи;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добывание знаний в новой ситуации и их применение.</w:t>
      </w:r>
    </w:p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Коммуникативные УУД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слушать и понимать речь учителя;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уметь с достаточной полнотой и точностью выражать свои мысли в соответствии с задачами и условиями коммуникации;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владеть диалогической формой речи в соответствии с грамматическими нормами языка;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осуществлять учебное сотрудничество с учителем и сверстниками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Предметные умения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Умение правильно понимать значение лексических единиц по теме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Умение строить краткие высказывания с использованием опор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Умение составлять диалоги по теме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Правильное использование грамматические времена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Формы работы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фронтальная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индивидуальная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парная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групповая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коллективная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u w:val="single"/>
        </w:rPr>
        <w:t>Методы:</w:t>
      </w:r>
      <w:r>
        <w:rPr>
          <w:rFonts w:cs="Calibri" w:ascii="Calibri" w:hAnsi="Calibri"/>
          <w:color w:val="000000"/>
        </w:rPr>
        <w:t xml:space="preserve"> словесный, наглядный, частично-поисковый, деятельностный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u w:val="single"/>
        </w:rPr>
        <w:t>Используемые технологии:</w:t>
      </w:r>
      <w:r>
        <w:rPr>
          <w:rFonts w:cs="Calibri" w:ascii="Calibri" w:hAnsi="Calibri"/>
          <w:color w:val="000000"/>
        </w:rPr>
        <w:t xml:space="preserve"> коммуникативно-ориентированного обучения, технология личностно-ориентированного обучения, ИКТ технология, проблемное обучение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u w:val="single"/>
        </w:rPr>
        <w:t>Ресурсы:</w:t>
      </w:r>
      <w:r>
        <w:rPr>
          <w:rFonts w:cs="Calibri" w:ascii="Calibri" w:hAnsi="Calibri"/>
          <w:color w:val="000000"/>
        </w:rPr>
        <w:t xml:space="preserve"> учебник "</w:t>
      </w:r>
      <w:r>
        <w:rPr>
          <w:rFonts w:cs="Calibri" w:ascii="Calibri" w:hAnsi="Calibri"/>
          <w:color w:val="000000"/>
          <w:lang w:val="en-US"/>
        </w:rPr>
        <w:t>Spotlight</w:t>
      </w:r>
      <w:r>
        <w:rPr>
          <w:rFonts w:cs="Calibri" w:ascii="Calibri" w:hAnsi="Calibri"/>
          <w:color w:val="000000"/>
        </w:rPr>
        <w:t>" Ю.Е.Ваулина, Д.Дули, О.Е. Подоляко, В. Эванс, рабочая тетрадь "</w:t>
      </w:r>
      <w:r>
        <w:rPr>
          <w:rFonts w:cs="Calibri" w:ascii="Calibri" w:hAnsi="Calibri"/>
          <w:color w:val="000000"/>
          <w:lang w:val="en-US"/>
        </w:rPr>
        <w:t>Spotlight</w:t>
      </w:r>
      <w:r>
        <w:rPr>
          <w:rFonts w:cs="Calibri" w:ascii="Calibri" w:hAnsi="Calibri"/>
          <w:color w:val="000000"/>
        </w:rPr>
        <w:t>", компьютерная презентация, звуковой файл, видеоролик.</w:t>
      </w:r>
    </w:p>
    <w:p>
      <w:pPr>
        <w:pStyle w:val="Style14"/>
        <w:spacing w:lineRule="atLeast" w:line="220" w:before="0" w:after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Style14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Ход урока</w:t>
      </w:r>
    </w:p>
    <w:p>
      <w:pPr>
        <w:pStyle w:val="Style14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516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5"/>
        <w:gridCol w:w="49"/>
        <w:gridCol w:w="1632"/>
        <w:gridCol w:w="69"/>
        <w:gridCol w:w="176"/>
        <w:gridCol w:w="89"/>
        <w:gridCol w:w="5580"/>
        <w:gridCol w:w="92"/>
        <w:gridCol w:w="4303"/>
      </w:tblGrid>
      <w:tr>
        <w:trPr/>
        <w:tc>
          <w:tcPr>
            <w:tcW w:w="31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Этап / подэтап учебного</w:t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занятия</w:t>
            </w:r>
          </w:p>
        </w:tc>
        <w:tc>
          <w:tcPr>
            <w:tcW w:w="2015" w:type="dxa"/>
            <w:gridSpan w:val="5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E6E6E6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9975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                                       </w:t>
            </w: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 xml:space="preserve">Используемые электронные образовательные ресурсы               </w:t>
            </w:r>
          </w:p>
        </w:tc>
      </w:tr>
      <w:tr>
        <w:trPr/>
        <w:tc>
          <w:tcPr>
            <w:tcW w:w="3224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Начало урока: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Организационный момент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6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  минуты</w:t>
            </w:r>
          </w:p>
        </w:tc>
        <w:tc>
          <w:tcPr>
            <w:tcW w:w="9975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ителя</w:t>
            </w:r>
          </w:p>
        </w:tc>
        <w:tc>
          <w:tcPr>
            <w:tcW w:w="439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color w:val="000000"/>
                <w:sz w:val="22"/>
                <w:szCs w:val="22"/>
              </w:rPr>
              <w:t>Учитель приветствует детей по-английски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Good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afternoon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children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!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I'm very glad to meet you again!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First, answer my question "Are you here?"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Делает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перекличку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Alyona, are you here?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Voletta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are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you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here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?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...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color w:val="000000"/>
                <w:sz w:val="22"/>
                <w:szCs w:val="22"/>
              </w:rPr>
              <w:t>Отмечает в журнале отсутствующих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Thank you!</w:t>
            </w:r>
          </w:p>
        </w:tc>
        <w:tc>
          <w:tcPr>
            <w:tcW w:w="439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Дети приветствуют</w:t>
            </w: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учителя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Good afternoon, teacher!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Yes, I am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Yes, I am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....</w:t>
            </w:r>
          </w:p>
        </w:tc>
      </w:tr>
      <w:tr>
        <w:trPr>
          <w:trHeight w:val="375" w:hRule="atLeast"/>
        </w:trPr>
        <w:tc>
          <w:tcPr>
            <w:tcW w:w="3224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Этап / подэтап учебного</w:t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занятия</w:t>
            </w:r>
          </w:p>
        </w:tc>
        <w:tc>
          <w:tcPr>
            <w:tcW w:w="1877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10064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Используемые электронные образовательные ресурсы</w:t>
            </w:r>
          </w:p>
        </w:tc>
      </w:tr>
      <w:tr>
        <w:trPr/>
        <w:tc>
          <w:tcPr>
            <w:tcW w:w="3224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Фонетическая разминка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7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минуты</w:t>
            </w:r>
          </w:p>
        </w:tc>
        <w:tc>
          <w:tcPr>
            <w:tcW w:w="10064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ителя</w:t>
            </w:r>
          </w:p>
        </w:tc>
        <w:tc>
          <w:tcPr>
            <w:tcW w:w="439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5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Now let’s say our tongue twister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about star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!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Twinkle, twinkle little star!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How I wonder what you are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Up above the world so high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Like a diamond in the sky!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About Humpty Dumpty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!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Humpty Dumpty sat on the wall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Humpty Dumpty had a great fall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All the King's horses and all the King's men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Couldn't put Humpty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Humpty Dumpty, Dumpty Humpty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Together again!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Translate it please!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And the last tongue twister is about 4 seasons!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pring is green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ummer is bright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Autumn is yellow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Winter is white</w:t>
            </w:r>
          </w:p>
        </w:tc>
        <w:tc>
          <w:tcPr>
            <w:tcW w:w="439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Дети повторяют скороговорки хором и индивидуально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  <w:szCs w:val="22"/>
              </w:rPr>
              <w:t>Ученик переводит скороговорку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Дети повторяют скороговорку хором.</w:t>
            </w:r>
          </w:p>
        </w:tc>
      </w:tr>
      <w:tr>
        <w:trPr/>
        <w:tc>
          <w:tcPr>
            <w:tcW w:w="3224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Этап/ подэтап учебног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анятия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  <w:shd w:fill="E6E6E6" w:val="clear"/>
              </w:rPr>
              <w:t>Время</w:t>
            </w:r>
          </w:p>
        </w:tc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1"/>
            </w:tcBorders>
            <w:shd w:fill="E6E6E6" w:val="clear"/>
          </w:tcPr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Используемые электронные образовательные ресурсы</w:t>
            </w:r>
          </w:p>
        </w:tc>
      </w:tr>
      <w:tr>
        <w:trPr/>
        <w:tc>
          <w:tcPr>
            <w:tcW w:w="3224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  <w:t>Речевая разминка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  <w:t>3 мину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ителя</w:t>
            </w:r>
          </w:p>
        </w:tc>
        <w:tc>
          <w:tcPr>
            <w:tcW w:w="439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Who is on duty today?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Kristina is on duty today.  Ask her questions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Answer my question: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What was your homework?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Thank you very much, Kristina! I like your report of pupil on duty!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Your mark is a five.</w:t>
            </w:r>
          </w:p>
        </w:tc>
        <w:tc>
          <w:tcPr>
            <w:tcW w:w="439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Calibri" w:hAnsi="Calibri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iCs/>
                <w:color w:val="000000"/>
                <w:sz w:val="22"/>
                <w:szCs w:val="22"/>
              </w:rPr>
              <w:t>Дежурный отвечает на вопросы детей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am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on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duty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today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P1:What is your name?        My name is ..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P2:What is your surname?  My surname is ..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P3:How old are you?          I'm 11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P4:How are you?               I'm fine, thanks!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P5:Where are you from?  I'm from Russia, Pangody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P6:What date is it today?  Today is ..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P7:What is the weather today? ...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Our homework was: to make up 3 sentences in Present Continuous Tense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24" w:type="dxa"/>
            <w:gridSpan w:val="2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Этап/ подэтап учебного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анятия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hd w:fill="FFFFFF" w:val="clear"/>
              <w:spacing w:before="0" w:after="0"/>
              <w:rPr>
                <w:rFonts w:ascii="Calibri" w:hAnsi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Calibri" w:hAnsi="Calibri"/>
                <w:bCs/>
                <w:i/>
                <w:iCs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1"/>
            </w:tcBorders>
            <w:shd w:fill="E6E6E6" w:val="clear"/>
          </w:tcPr>
          <w:p>
            <w:pPr>
              <w:pStyle w:val="Style14"/>
              <w:spacing w:before="0" w:after="0"/>
              <w:rPr>
                <w:rFonts w:ascii="Calibri" w:hAnsi="Calibri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Используемые электронные образовательные ресурсы</w:t>
            </w:r>
          </w:p>
        </w:tc>
      </w:tr>
      <w:tr>
        <w:trPr/>
        <w:tc>
          <w:tcPr>
            <w:tcW w:w="3224" w:type="dxa"/>
            <w:gridSpan w:val="2"/>
            <w:tcBorders>
              <w:left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 минута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Calibri" w:hAnsi="Calibri" w:cs="Arial"/>
                <w:i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Cs/>
                <w:color w:val="000000"/>
                <w:sz w:val="22"/>
                <w:szCs w:val="22"/>
              </w:rPr>
              <w:t>Презентация к уроку. Слайды 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6" w:space="0" w:color="000001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4" w:type="dxa"/>
            <w:gridSpan w:val="2"/>
            <w:vMerge w:val="restart"/>
            <w:tcBorders>
              <w:left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Мотивационная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актуализация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остановка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целей</w:t>
            </w:r>
          </w:p>
        </w:tc>
        <w:tc>
          <w:tcPr>
            <w:tcW w:w="763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                              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ител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еника</w:t>
            </w:r>
          </w:p>
        </w:tc>
      </w:tr>
      <w:tr>
        <w:trPr>
          <w:trHeight w:val="735" w:hRule="atLeast"/>
        </w:trPr>
        <w:tc>
          <w:tcPr>
            <w:tcW w:w="3224" w:type="dxa"/>
            <w:gridSpan w:val="2"/>
            <w:vMerge w:val="continue"/>
            <w:tcBorders>
              <w:left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n-US"/>
              </w:rPr>
              <w:t>Let’s start our lesson. The theme of our lesson is "Ordering flowers"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n-US"/>
              </w:rPr>
              <w:t>Today we’ll learn some new phrases how to order flowers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. 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На предыдущих уроках мы говорили о фестивалях,  праздниках и специальных днях. Сегодня мы продолжим эту тему и познакомимся с  фразами как заказывать цветы для своих родных и близких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Цель урока научить вас использовать в английской речи фразы, которые вам помогут заказать цветы, дать их название, сообщить дату, адрес и имя того, кому будут предназначены эти цветы.  Уметь рассчитаться с продавцом цветочного магазина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Ребята, а вам хотелось бы в любой англоговорящей стране с легкостью заказать цветы, сделать приятное вашим близким и родным?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Значит эта тема необходима для изучения?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Хорошо, и сегодня на уроке: 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u w:val="single"/>
                <w:lang w:val="en-US"/>
              </w:rPr>
              <w:t>Today at the lesson: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US"/>
              </w:rPr>
              <w:t>1. Listening and reading the dialogue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US"/>
              </w:rPr>
              <w:t>2. Making up the dialogue "Ordering flowers"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US"/>
              </w:rPr>
              <w:t>3. Grammar. Present Continuous Tense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US"/>
              </w:rPr>
              <w:t>Translate, please!</w:t>
            </w:r>
          </w:p>
        </w:tc>
        <w:tc>
          <w:tcPr>
            <w:tcW w:w="439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Выслушивают учебную ситуацию учителя и мотивируются на занятие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Дети отвечают положительно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Ученики переводят этапы урока вместе с учителем.</w:t>
            </w:r>
          </w:p>
        </w:tc>
      </w:tr>
      <w:tr>
        <w:trPr>
          <w:trHeight w:val="240" w:hRule="atLeast"/>
        </w:trPr>
        <w:tc>
          <w:tcPr>
            <w:tcW w:w="3224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DBE5F1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Этап/ подэтап учебного</w:t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занятия</w:t>
            </w:r>
          </w:p>
        </w:tc>
        <w:tc>
          <w:tcPr>
            <w:tcW w:w="1966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DBE5F1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9975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DBE5F1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Используемые электронные образовательные ресурсы</w:t>
            </w:r>
          </w:p>
        </w:tc>
      </w:tr>
      <w:tr>
        <w:trPr/>
        <w:tc>
          <w:tcPr>
            <w:tcW w:w="3224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Основная часть урока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Введение новой лексики 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(проблемное задание)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Работа по учебнику.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Активизация навыков аудирования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66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5 минут</w:t>
            </w:r>
          </w:p>
        </w:tc>
        <w:tc>
          <w:tcPr>
            <w:tcW w:w="9975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Аудио к учебнику: упр.2, стр.52.  Презентация слайд 2</w:t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38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ителя</w:t>
            </w:r>
          </w:p>
        </w:tc>
        <w:tc>
          <w:tcPr>
            <w:tcW w:w="43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38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Now open your textbook at page 52. Ex. 1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Look at the pictures. There are beautiful flowers. Let's read the words under the pictures. Read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and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translate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итель просит учащихся прочитать названия  цветов за ним  хором и перевести их. 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That’s right! Good for you!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As for me, I like flowers. And what about you?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Answer my questions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Do you like flowers? 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What flowers do you like?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And what about you?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Thank you!</w:t>
            </w:r>
          </w:p>
        </w:tc>
        <w:tc>
          <w:tcPr>
            <w:tcW w:w="43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Ученики смотрят на картинки и называют как эти цветы называются  на русском. Ученики повторяют новые слова хором и индивидуально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US"/>
              </w:rPr>
              <w:t>carnations</w:t>
            </w: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  <w:t xml:space="preserve"> - гвоздики, 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US"/>
              </w:rPr>
              <w:t>daisies</w:t>
            </w: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  <w:t xml:space="preserve"> - ромашки, маргаритки,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US"/>
              </w:rPr>
              <w:t>sunflowers</w:t>
            </w: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  <w:t xml:space="preserve"> -подсолнухи, 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US"/>
              </w:rPr>
              <w:t>tulips</w:t>
            </w: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  <w:t xml:space="preserve"> - тюльпаны,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US"/>
              </w:rPr>
              <w:t>roses</w:t>
            </w: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  <w:t xml:space="preserve"> -розы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  <w:szCs w:val="22"/>
              </w:rPr>
              <w:t>Ученики отвечают на вопросы учителя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US"/>
              </w:rPr>
              <w:t>P1:Yes</w:t>
            </w: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US"/>
              </w:rPr>
              <w:t>do</w:t>
            </w: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  <w:t>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US"/>
              </w:rPr>
              <w:t>I like white roses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US"/>
              </w:rPr>
              <w:t>P2:Yes, I do. I like yellow tulips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  <w:lang w:val="en-US"/>
              </w:rPr>
              <w:t>P3: No, I don't.</w:t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638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After your answers about  flowers, let's listen to the dialogue "Ordering flowers". There are  new words and phrases in the dialogue. 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But before listening it  I want you to read and translate the new phrases. 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E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.2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. 52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итель вводит новые фразы</w:t>
            </w:r>
          </w:p>
        </w:tc>
        <w:tc>
          <w:tcPr>
            <w:tcW w:w="43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Ученики повторяют новые фразы хором и индивидуально.</w:t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38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Well, it's time to listen to the dialogue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Учитель включает запись. </w:t>
            </w:r>
          </w:p>
        </w:tc>
        <w:tc>
          <w:tcPr>
            <w:tcW w:w="43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Слушают аудио</w:t>
            </w: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224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5DFEC" w:val="clear"/>
          </w:tcPr>
          <w:p>
            <w:pPr>
              <w:pStyle w:val="Style14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Этап/ подэтап учебного</w:t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занятия</w:t>
            </w:r>
          </w:p>
        </w:tc>
        <w:tc>
          <w:tcPr>
            <w:tcW w:w="16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5DFEC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10309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5DFEC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Используемые электронные образовательные ресурсы</w:t>
            </w:r>
          </w:p>
        </w:tc>
      </w:tr>
      <w:tr>
        <w:trPr/>
        <w:tc>
          <w:tcPr>
            <w:tcW w:w="3224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Активизация навыков говорения. (закрепление изученного материала)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Развитие умений поискового чтения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  <w:t>Обучение речевому этикету</w:t>
            </w:r>
          </w:p>
        </w:tc>
        <w:tc>
          <w:tcPr>
            <w:tcW w:w="16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7 минут</w:t>
            </w:r>
          </w:p>
        </w:tc>
        <w:tc>
          <w:tcPr>
            <w:tcW w:w="10309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Учебник упр. 2 с. 52  </w:t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ителя</w:t>
            </w:r>
          </w:p>
        </w:tc>
        <w:tc>
          <w:tcPr>
            <w:tcW w:w="439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итель задает вопросы по прослушанному диалогу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There are two persons. A customer and a shop assistant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Imagine, a customer comes to the florist's and wants to send flowers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Let's read and translate the dialogue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Artur as a customer, Vestislav as a shop assistant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Thank you, boys!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Translate it please person by person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Два ученика  читают диалог по ролям. Артур читает роль покупателя, Вестислав читает роль продавца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 xml:space="preserve">Остальные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ученики работают по цепочке, переводят по предложению.</w:t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 xml:space="preserve">Well done! 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Now I'll read the phrases you will repeat after me!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итель читает эти фразы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I'd like to send some flowers, please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What do you have in mind?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A dozen red roses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When would you like us to send them?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On the morning of February 14th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Who are they for?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For Mrs. Laura Johnson at 25 Blackheath Green, London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Would you like to include a card?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Yes, I have it ready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That will be 40 pounds including delivery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Here you are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Учитель просит  учеников перевести русские  фразы из диалога, не по порядку. 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What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'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English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for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.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Мне хотелось бы отправить цветы 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Это будет 40 фунтов включая доставку   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Brilliant!  How clever are you!</w:t>
            </w:r>
          </w:p>
        </w:tc>
        <w:tc>
          <w:tcPr>
            <w:tcW w:w="439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 xml:space="preserve">Дети повторяют за учителем фразы из диалога. 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  <w:szCs w:val="22"/>
              </w:rPr>
              <w:t>Ученики переводят фразы из диалога с русского языка на английский.</w:t>
            </w:r>
          </w:p>
        </w:tc>
      </w:tr>
      <w:tr>
        <w:trPr/>
        <w:tc>
          <w:tcPr>
            <w:tcW w:w="3224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6E6E6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Этап / подэтап учебного занятия</w:t>
            </w:r>
          </w:p>
        </w:tc>
        <w:tc>
          <w:tcPr>
            <w:tcW w:w="16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10309" w:type="dxa"/>
            <w:gridSpan w:val="6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E6E6E6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Используемые электронные образовательные ресурсы</w:t>
            </w:r>
          </w:p>
        </w:tc>
      </w:tr>
      <w:tr>
        <w:trPr/>
        <w:tc>
          <w:tcPr>
            <w:tcW w:w="3224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Динамическая пауза</w:t>
            </w:r>
          </w:p>
        </w:tc>
        <w:tc>
          <w:tcPr>
            <w:tcW w:w="16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 минута</w:t>
            </w:r>
          </w:p>
        </w:tc>
        <w:tc>
          <w:tcPr>
            <w:tcW w:w="5914" w:type="dxa"/>
            <w:gridSpan w:val="4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ителя</w:t>
            </w:r>
          </w:p>
        </w:tc>
        <w:tc>
          <w:tcPr>
            <w:tcW w:w="439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Let’s have a break.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Close your eyes! And count till 10 with me!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итель просит детей закрыть глаза и посчитать до 10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Open your eyes and do my commands!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Up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down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right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left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!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итель просит детей открыть глаза и выполнить только глазами заданные движения</w:t>
            </w:r>
          </w:p>
        </w:tc>
        <w:tc>
          <w:tcPr>
            <w:tcW w:w="439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 xml:space="preserve">Дети закрывают глаза и считают до 10.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 xml:space="preserve">Затем открывают их и делают глазами движения, не поворачивая головой. </w:t>
            </w:r>
          </w:p>
        </w:tc>
      </w:tr>
      <w:tr>
        <w:trPr>
          <w:trHeight w:val="240" w:hRule="atLeast"/>
        </w:trPr>
        <w:tc>
          <w:tcPr>
            <w:tcW w:w="3224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DBE5F1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Этап / подэтап учебного занятия</w:t>
            </w:r>
          </w:p>
        </w:tc>
        <w:tc>
          <w:tcPr>
            <w:tcW w:w="16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DBE5F1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10309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DBE5F1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Используемые электронные образовательные ресурсы</w:t>
            </w:r>
          </w:p>
        </w:tc>
      </w:tr>
      <w:tr>
        <w:trPr/>
        <w:tc>
          <w:tcPr>
            <w:tcW w:w="3224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Закрепление изученного материала 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(продолжение)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  <w:t>Формирование навыков диалогической речи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  <w:t>Освоение клише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  <w:t>Самостоятельная работа с диалогом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7 минут</w:t>
            </w:r>
          </w:p>
        </w:tc>
        <w:tc>
          <w:tcPr>
            <w:tcW w:w="10309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Презентация слайд 3</w:t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38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ителя</w:t>
            </w:r>
          </w:p>
        </w:tc>
        <w:tc>
          <w:tcPr>
            <w:tcW w:w="43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38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Well, I think you have learnt the main phrases of the dialogue "Ordering flowers"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 xml:space="preserve">And now  I want you to make your own dialogue. For example "Flowers for mother (sister, grandmother, girl friend)" 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Work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in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pairs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!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Учитель предлагает ученикам составить собственный диалог 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There are the phrases on the screen, you may use them in your dialogue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You can choose any flowers, the date, address and the name for delivery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'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ll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give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you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 3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minutes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итель дает 3 минуты для самостоятельного составления диалога на заданную тему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Your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time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is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over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!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Let's listen to your dialogues!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Stas and Artyom, we are listening to you!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Kristina and Ilnara ....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Thank you very much! I like your dialogues!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Остальные пары послушаем на следующем уроке. Доделаете дома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3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С опорой на клише  на экране, дети составляют в парах собственный диалог, используя изученную лексику и фразы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i/>
                <w:color w:val="000000"/>
                <w:sz w:val="22"/>
                <w:szCs w:val="22"/>
              </w:rPr>
              <w:t>Ученики рассказывают свои диалоги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  <w:szCs w:val="22"/>
              </w:rPr>
              <w:t>(две пары)</w:t>
            </w:r>
          </w:p>
        </w:tc>
      </w:tr>
      <w:tr>
        <w:trPr>
          <w:trHeight w:val="240" w:hRule="atLeast"/>
        </w:trPr>
        <w:tc>
          <w:tcPr>
            <w:tcW w:w="3224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6E6E6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Этап / подэтап учебного занятия</w:t>
            </w:r>
          </w:p>
        </w:tc>
        <w:tc>
          <w:tcPr>
            <w:tcW w:w="16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6E6E6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10309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6E6E6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Используемые электронные образовательные ресурсы</w:t>
            </w:r>
          </w:p>
        </w:tc>
      </w:tr>
      <w:tr>
        <w:trPr/>
        <w:tc>
          <w:tcPr>
            <w:tcW w:w="3224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Заключительная часть урока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Информация о домашнем задании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 минуты</w:t>
            </w:r>
          </w:p>
        </w:tc>
        <w:tc>
          <w:tcPr>
            <w:tcW w:w="10309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Видеоролик. Грамматика. Настоящее продолженное время.</w:t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ителя</w:t>
            </w:r>
          </w:p>
        </w:tc>
        <w:tc>
          <w:tcPr>
            <w:tcW w:w="439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Well, your home task was: to make up 3 sentences in Present Continuous Tense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But before listening your own sentences watch the video!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итель включает видеоролик  "Настоящее продолженное время"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Read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please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your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sentences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Thank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s a lot!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Your homework for the next lesson is to finish your dialogues "Flowers for mother"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rFonts w:ascii="Calibri" w:hAnsi="Calibri" w:cs="Arial"/>
                <w:b/>
                <w:b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Дети смотрят и слушают видеоролик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Ученики читают собственные предложения в заданном грамматическом времени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Слушают учителя, записывают домашнее задание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224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EECE1" w:val="clear"/>
          </w:tcPr>
          <w:p>
            <w:pPr>
              <w:pStyle w:val="Style14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Этап/ подэтап учебного </w:t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зан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10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Используемые электронные образовательные ресурсы</w:t>
            </w:r>
          </w:p>
        </w:tc>
      </w:tr>
      <w:tr>
        <w:trPr/>
        <w:tc>
          <w:tcPr>
            <w:tcW w:w="3224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Рефлексия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(подведение итогов урока)</w:t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 минуты</w:t>
            </w:r>
          </w:p>
        </w:tc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Слайд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 xml:space="preserve"> 1</w:t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546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ителя</w:t>
            </w:r>
          </w:p>
        </w:tc>
        <w:tc>
          <w:tcPr>
            <w:tcW w:w="439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3224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46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rFonts w:ascii="Calibri" w:hAnsi="Calibri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Учитель подводит итоги урока. Оценивает деятельность учащихся на уроке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iCs/>
                <w:color w:val="000000"/>
                <w:sz w:val="22"/>
                <w:szCs w:val="22"/>
              </w:rPr>
              <w:t>Ребята, по результатам работы с новыми фразами и составленных вами диалогов, я думаю, что мне удалось достичь цели урока - научить вас заказывать цветы!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Our lesson is over! Thank you for your activity and participation!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You are the best!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Good-bye! See you next week!</w:t>
            </w:r>
          </w:p>
        </w:tc>
        <w:tc>
          <w:tcPr>
            <w:tcW w:w="439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Сообщают, что они делали на уроке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iCs/>
                <w:color w:val="000000"/>
                <w:sz w:val="22"/>
                <w:szCs w:val="22"/>
              </w:rPr>
              <w:t>Дети отвечают положительно.</w:t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Good-bye!</w:t>
            </w:r>
          </w:p>
        </w:tc>
      </w:tr>
    </w:tbl>
    <w:p>
      <w:pPr>
        <w:pStyle w:val="Style14"/>
        <w:spacing w:lineRule="atLeast" w:line="220"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Ход урока</w:t>
      </w:r>
    </w:p>
    <w:p>
      <w:pPr>
        <w:pStyle w:val="Style14"/>
        <w:spacing w:before="0" w:after="0"/>
        <w:ind w:left="720" w:right="9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тап / подэтап учебного занятия</w:t>
      </w:r>
    </w:p>
    <w:tbl>
      <w:tblPr>
        <w:tblW w:w="1516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1"/>
        <w:gridCol w:w="1673"/>
        <w:gridCol w:w="70"/>
        <w:gridCol w:w="51"/>
        <w:gridCol w:w="61"/>
        <w:gridCol w:w="2665"/>
        <w:gridCol w:w="3345"/>
        <w:gridCol w:w="4569"/>
      </w:tblGrid>
      <w:tr>
        <w:trPr/>
        <w:tc>
          <w:tcPr>
            <w:tcW w:w="4525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2DBDB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6071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2DBDB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Используемые электронные образовательные ресурсы</w:t>
            </w:r>
          </w:p>
        </w:tc>
        <w:tc>
          <w:tcPr>
            <w:tcW w:w="45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Начало урока: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Организационный момент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 минута</w:t>
            </w:r>
          </w:p>
        </w:tc>
        <w:tc>
          <w:tcPr>
            <w:tcW w:w="1057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5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ителя</w:t>
            </w:r>
          </w:p>
        </w:tc>
        <w:tc>
          <w:tcPr>
            <w:tcW w:w="45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5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Приветствует детей по-английски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Hello!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How are you?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Отмечает в журнале отсутствующих</w:t>
            </w:r>
          </w:p>
        </w:tc>
        <w:tc>
          <w:tcPr>
            <w:tcW w:w="45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Приветствуют учителя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Hello!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Fine, thanks.</w:t>
            </w:r>
          </w:p>
        </w:tc>
      </w:tr>
      <w:tr>
        <w:trPr>
          <w:trHeight w:val="375" w:hRule="atLeast"/>
        </w:trPr>
        <w:tc>
          <w:tcPr>
            <w:tcW w:w="27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Этап / подэтап учебного занятия</w:t>
            </w:r>
          </w:p>
        </w:tc>
        <w:tc>
          <w:tcPr>
            <w:tcW w:w="1855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1057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AF1DD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Используемые электронные образовательные ресурсы</w:t>
            </w:r>
          </w:p>
        </w:tc>
      </w:tr>
      <w:tr>
        <w:trPr/>
        <w:tc>
          <w:tcPr>
            <w:tcW w:w="2731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Фонетическая разминка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-2 минуты</w:t>
            </w:r>
          </w:p>
        </w:tc>
        <w:tc>
          <w:tcPr>
            <w:tcW w:w="10579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5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ителя</w:t>
            </w:r>
          </w:p>
        </w:tc>
        <w:tc>
          <w:tcPr>
            <w:tcW w:w="45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5" w:type="dxa"/>
            <w:gridSpan w:val="6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Let’s say our tongue twister about rain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Rain, rain, go away,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Come again another day!</w:t>
            </w:r>
          </w:p>
        </w:tc>
        <w:tc>
          <w:tcPr>
            <w:tcW w:w="45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Дети повторяют скороговорку хором и индивидуально.</w:t>
            </w:r>
          </w:p>
        </w:tc>
      </w:tr>
      <w:tr>
        <w:trPr>
          <w:trHeight w:val="735" w:hRule="atLeast"/>
        </w:trPr>
        <w:tc>
          <w:tcPr>
            <w:tcW w:w="27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Мотивационная актуализация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остановка целей</w:t>
            </w:r>
          </w:p>
        </w:tc>
        <w:tc>
          <w:tcPr>
            <w:tcW w:w="7865" w:type="dxa"/>
            <w:gridSpan w:val="6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Let’s start our lesson. Today we’ll learn some new words about weather and clothes, we will listen and sing a new song. 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Сегодня мы продолжим говорить о погоде и одежде. Вы услышите и научитесь петь песенку о волшебном острове. Для этого нам нужно выучить несколько новых слов.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45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Выслушивают учебную ситуацию учителя и мотивируются на занятие.</w:t>
            </w:r>
          </w:p>
        </w:tc>
      </w:tr>
      <w:tr>
        <w:trPr>
          <w:trHeight w:val="240" w:hRule="atLeast"/>
        </w:trPr>
        <w:tc>
          <w:tcPr>
            <w:tcW w:w="27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DBE5F1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Этап/ подэтап учебного занятия</w:t>
            </w:r>
          </w:p>
        </w:tc>
        <w:tc>
          <w:tcPr>
            <w:tcW w:w="179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DBE5F1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1064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DBE5F1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Используемые электронные образовательные ресурсы</w:t>
            </w:r>
          </w:p>
        </w:tc>
      </w:tr>
      <w:tr>
        <w:trPr/>
        <w:tc>
          <w:tcPr>
            <w:tcW w:w="2731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Основная часть урока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Введение новой лексики 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(проблемное задание)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Работа по учебнику.</w:t>
            </w: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Активизация навыков аудирования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5 минут</w:t>
            </w:r>
          </w:p>
        </w:tc>
        <w:tc>
          <w:tcPr>
            <w:tcW w:w="1064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Аудио к учебнику: упр.1, стр.102 презентация слайды 2-4</w:t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0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ителя</w:t>
            </w:r>
          </w:p>
        </w:tc>
        <w:tc>
          <w:tcPr>
            <w:tcW w:w="7914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0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But first let’s revise what we’ve already learned. Look at the board, you will see a picture.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What’s the weather like? (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итель показывает учащимся картинки с изображением различного состояния погоды) 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That’s right!</w:t>
            </w:r>
          </w:p>
        </w:tc>
        <w:tc>
          <w:tcPr>
            <w:tcW w:w="7914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Ученики смотрят и называют правильное предложение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It’s sunny( hot, cloudy, foggy, raining, snowing)</w:t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520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There are two new words about weather.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Look! 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(учитель вводит новые слова windy cold)</w:t>
            </w:r>
          </w:p>
        </w:tc>
        <w:tc>
          <w:tcPr>
            <w:tcW w:w="7914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Ученики повторяют новые слова хором и индивидуально.</w:t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0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Open your books at page 102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итель показывает упражнение в учебнике, указывает на картинки и называет предметы. Включает запись, потом задает вопросы о предметах одежды. 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What colour is the skirt?</w:t>
            </w:r>
          </w:p>
        </w:tc>
        <w:tc>
          <w:tcPr>
            <w:tcW w:w="7914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Слушают аудио, затем повторяют слова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Отвечают на вопросы учителя. (It’s green)</w:t>
            </w:r>
          </w:p>
        </w:tc>
      </w:tr>
      <w:tr>
        <w:trPr>
          <w:trHeight w:val="240" w:hRule="atLeast"/>
        </w:trPr>
        <w:tc>
          <w:tcPr>
            <w:tcW w:w="27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5DFEC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Этап/ подэтап учебного занятия</w:t>
            </w:r>
          </w:p>
        </w:tc>
        <w:tc>
          <w:tcPr>
            <w:tcW w:w="167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5DFEC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10761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5DFEC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Используемые электронные образовательные ресурсы</w:t>
            </w:r>
          </w:p>
        </w:tc>
      </w:tr>
      <w:tr>
        <w:trPr/>
        <w:tc>
          <w:tcPr>
            <w:tcW w:w="2731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Активизация навыков говорения. (закрепление изученного материала)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Работа с картинками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0 минут</w:t>
            </w:r>
          </w:p>
        </w:tc>
        <w:tc>
          <w:tcPr>
            <w:tcW w:w="10761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ебник упр. 2 с 102 слайд 5-6-7</w:t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5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ителя</w:t>
            </w:r>
          </w:p>
        </w:tc>
        <w:tc>
          <w:tcPr>
            <w:tcW w:w="45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5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итель показывает картинку в упр.2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It’s time to talk. Who’s this? 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Что спрашивает девочка?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огадайтесь, что они говоря про остальные картинки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У вас есть карточки с погодой. Узнайте у своего друга, какая у него погода.</w:t>
            </w:r>
          </w:p>
          <w:p>
            <w:pPr>
              <w:pStyle w:val="Style14"/>
              <w:spacing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А какой совет мы можем дать, что одеть или снять в эту погоду. 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Look at the board, read and fill in put on, take off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5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A boy and a girl.(</w:t>
            </w: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ученики отвечают на вопрос учителя)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Один из учеников читает образец(сначала вопрос, потом ответ) остальные повторяют вопрос хором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Ученики работают по цепочке, выполняют упражнение, используя образец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Ученики читают предложения, вставляя пропущенные слова.</w:t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5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олодцы! Теперь вы умеете спросить о погоде! Но в разную погоду мы носим разную одежду! 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Look at the pictures and tell what she/he is wearing. 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(Очень хорошо! Все справились с заданием.)</w:t>
            </w:r>
          </w:p>
        </w:tc>
        <w:tc>
          <w:tcPr>
            <w:tcW w:w="45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С опорой на подстановочную таблицу составляют предложения, используя изученную лексику и структуры She’s/He’s wearing…</w:t>
            </w:r>
          </w:p>
        </w:tc>
      </w:tr>
      <w:tr>
        <w:trPr/>
        <w:tc>
          <w:tcPr>
            <w:tcW w:w="2731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Динамическая пауза</w:t>
            </w:r>
          </w:p>
        </w:tc>
        <w:tc>
          <w:tcPr>
            <w:tcW w:w="7865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 минуты</w:t>
            </w:r>
          </w:p>
        </w:tc>
        <w:tc>
          <w:tcPr>
            <w:tcW w:w="45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5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Let’s have a break.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 (Учитель включает запись песни It’s hot toady.)</w:t>
            </w:r>
          </w:p>
        </w:tc>
        <w:tc>
          <w:tcPr>
            <w:tcW w:w="45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Дети поют песню, сопровождая ее движениями.</w:t>
            </w:r>
          </w:p>
        </w:tc>
      </w:tr>
      <w:tr>
        <w:trPr>
          <w:trHeight w:val="240" w:hRule="atLeast"/>
        </w:trPr>
        <w:tc>
          <w:tcPr>
            <w:tcW w:w="27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DBE5F1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Этап / подэтап учебного занятия</w:t>
            </w:r>
          </w:p>
        </w:tc>
        <w:tc>
          <w:tcPr>
            <w:tcW w:w="167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DBE5F1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10761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DBE5F1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Используемые электронные образовательные ресурсы</w:t>
            </w:r>
          </w:p>
        </w:tc>
      </w:tr>
      <w:tr>
        <w:trPr/>
        <w:tc>
          <w:tcPr>
            <w:tcW w:w="2731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Закрепление изученного материала 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(продолжение)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Работа по учебнику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Формирование навыков аудирования, чтения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5-7 минуты</w:t>
            </w:r>
          </w:p>
        </w:tc>
        <w:tc>
          <w:tcPr>
            <w:tcW w:w="10761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0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ителя</w:t>
            </w:r>
          </w:p>
        </w:tc>
        <w:tc>
          <w:tcPr>
            <w:tcW w:w="7914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20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Lulu and Larry are on holidays and they are sailing. 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Лулу и Лэри на каникулах и они плывут на лодке. Сейчас мы узнаем куда они попали. 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Look at ex. 3. This is a magic island.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Это волшебный остров. 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What’s the weather like on the island?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Let’s listen, and then we will sing this song. 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итель включает запись песни, объясняет незнакомые выражения. Произносит текст песни по строчке, дети повторяют. Контролирует правильность произношения. Оценивает детей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14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Ученики отвечают на вопрос, слушают песню. Затем произносят текст песни за учителем по строчке. Потом слушают и поют песню, сопровождая ее движениями.</w:t>
            </w:r>
          </w:p>
        </w:tc>
      </w:tr>
      <w:tr>
        <w:trPr>
          <w:trHeight w:val="240" w:hRule="atLeast"/>
        </w:trPr>
        <w:tc>
          <w:tcPr>
            <w:tcW w:w="27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DE9D9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Этап / подэтап учебного занятия</w:t>
            </w:r>
          </w:p>
        </w:tc>
        <w:tc>
          <w:tcPr>
            <w:tcW w:w="167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DE9D9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10761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DE9D9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Используемые электронные образовательные ресурсы</w:t>
            </w:r>
          </w:p>
        </w:tc>
      </w:tr>
      <w:tr>
        <w:trPr/>
        <w:tc>
          <w:tcPr>
            <w:tcW w:w="2731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Заключительная часть урока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Информация о домашнем задании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 минуты</w:t>
            </w:r>
          </w:p>
        </w:tc>
        <w:tc>
          <w:tcPr>
            <w:tcW w:w="10761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резентация к уроку. Слайд 7</w:t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5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ителя</w:t>
            </w:r>
          </w:p>
        </w:tc>
        <w:tc>
          <w:tcPr>
            <w:tcW w:w="45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BFBF8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5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Объясняет технологию выполнения домашнего задания в рабочей тетради. РТ упр.1,2 с 56. 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итель показывает картинку с изображением одежды и спрашивает Is it a jacket? (No, it isn’t) Учитель ставит крестик. Открывает рабочую тетрадь и показывает упр.1. Что нужно сделать в этом упражнении? Также объясняет упр.2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Слушают учителя, записывают домашнее задание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7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EECE1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Этап/ подэтап учебного занятия</w:t>
            </w:r>
          </w:p>
        </w:tc>
        <w:tc>
          <w:tcPr>
            <w:tcW w:w="1743" w:type="dxa"/>
            <w:gridSpan w:val="2"/>
            <w:tcBorders/>
            <w:shd w:fill="EEECE1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10691" w:type="dxa"/>
            <w:gridSpan w:val="5"/>
            <w:tcBorders/>
            <w:shd w:fill="EEECE1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Используемые электронные образовательные ресурсы</w:t>
            </w:r>
          </w:p>
        </w:tc>
      </w:tr>
      <w:tr>
        <w:trPr/>
        <w:tc>
          <w:tcPr>
            <w:tcW w:w="2731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Рефлексия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(подведение итогов урока)</w:t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/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 минуты</w:t>
            </w:r>
          </w:p>
        </w:tc>
        <w:tc>
          <w:tcPr>
            <w:tcW w:w="10691" w:type="dxa"/>
            <w:gridSpan w:val="5"/>
            <w:tcBorders/>
            <w:shd w:fill="FFFFFF" w:val="clea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Слайд 8</w:t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5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ителя</w:t>
            </w:r>
          </w:p>
        </w:tc>
        <w:tc>
          <w:tcPr>
            <w:tcW w:w="45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Деятельность ученика</w:t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5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Подводит итоги урока. Оценивает деятельность учащихся на уроке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Наш урок подошел к концу. Какой вопрос вы зададите, чтобы узнать какая сегодня погода? Какие предметы одежды вы запомнили? Какие еще слова и фразы вы запомнили?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Thank you for your work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Good-bye!</w:t>
            </w:r>
          </w:p>
        </w:tc>
        <w:tc>
          <w:tcPr>
            <w:tcW w:w="45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Сообщают, что они делали на уроке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Good-bye!</w:t>
            </w:r>
          </w:p>
        </w:tc>
      </w:tr>
    </w:tbl>
    <w:p>
      <w:pPr>
        <w:pStyle w:val="Style14"/>
        <w:spacing w:lineRule="atLeast" w:line="220"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07:46:00Z</dcterms:created>
  <dc:creator>Светлана</dc:creator>
  <dc:description/>
  <cp:keywords/>
  <dc:language>en-US</dc:language>
  <cp:lastModifiedBy>Dixon</cp:lastModifiedBy>
  <dcterms:modified xsi:type="dcterms:W3CDTF">2021-01-21T06:17:00Z</dcterms:modified>
  <cp:revision>47</cp:revision>
  <dc:subject/>
  <dc:title/>
</cp:coreProperties>
</file>