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кета «Здравствуй, школа-интернат! 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того чтобы выяснить особенности развития Вашего ребенка, найти к нему индивидуальный подход и помочь ему адаптироваться к условиям школы-интерната, коллективу педагогов помогут Ваши ответы на предложенные ниже вопрос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.И. ребенка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настроение более свойственно Вашему ребенк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спокойное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менчив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бодр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тосклив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ражительн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Как строятся взаимоотношения со взрослыми людьм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легко контактиру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зависит от настро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тяжело идет на контак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Присутствует ли у Вашего ребенка опыт разлуки с родителя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расста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 расста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кому из членов семьи ребенок больше привязан? 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Как родители и близкие называют ребенка дома? 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сто ли в Вашем доме бывают гости? 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Насколько часто Вы ходите куда-либо с ребенком? Ку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овите любимые виды деятельности ребенка, приносящие ребенку удовольствие и радость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Какие привычки, предпочтения и традиции сложились дом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е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засыпании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ьзовании туалетом (в том числе ночью)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Какие требования предъявляете к ребенку в эти момент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Как бы Вы охарактеризовали аппетит Вашего ребен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отлич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избиратель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плох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ения 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Заставляете ли вы его ес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н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Ложится ли ребенок спать в одно и то же врем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Как быстро засыпает 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0-15 мину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-3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го ворочае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 Есть ли у Вашего ребенка вредные привычки, если да, то как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т палец, качается, и 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: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6. Умеет ли ребенок играть самостоятель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меет ли ребенок играть с другими деть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 Вы поощряете ребенка? 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 наказываете?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. Если ребенок занимался (занимается) в развивающем центре, с логопедом, психологом, другими специалистами- укажите это(название центра и специалиста):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Занимаетесь ли вы с ребенком дома? Укажите чем?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 воспринимает школу-интернат ребенок?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ак воспринимаете школу-интернат Вы?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 чем Вы тревожитесь, отдавая ребенка в школу-интернат? ________</w:t>
        <w:softHyphen/>
        <w:softHyphen/>
        <w:softHyphen/>
        <w:t>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ие вопросы по воспитанию, обучению ребенка вас волнуют? 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 кем из специалистов школы-интерната хотелось бы встретиться?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7. Ваши пожелания педагогам в развитии и воспитании Вашего ребен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одителя предоставившего информацию: 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лагодаря ответам родителей на анкету "Здравствуй,школа!" педагоги школы-интерната смогут подобрать к ребенку тот самый «ключик», который сделает адаптацию безболезненной и комфорт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2:00Z</dcterms:created>
  <dc:creator>user</dc:creator>
  <dc:description/>
  <cp:keywords/>
  <dc:language>en-US</dc:language>
  <cp:lastModifiedBy>user</cp:lastModifiedBy>
  <dcterms:modified xsi:type="dcterms:W3CDTF">2020-10-01T07:30:00Z</dcterms:modified>
  <cp:revision>6</cp:revision>
  <dc:subject/>
  <dc:title/>
</cp:coreProperties>
</file>