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региональный конкурс исследовательских работ и творческих проект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школьников и младших школьник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Я - ИССЛЕДОВАТЕЛЬ»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  работа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СБЕРГИ</w:t>
      </w:r>
    </w:p>
    <w:p>
      <w:pPr>
        <w:pStyle w:val="TextBody"/>
        <w:spacing w:lineRule="auto" w:line="360"/>
        <w:ind w:left="1416" w:hanging="0"/>
        <w:jc w:val="both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TextBody"/>
        <w:spacing w:lineRule="auto" w:line="360"/>
        <w:ind w:left="495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</w:p>
    <w:p>
      <w:pPr>
        <w:pStyle w:val="TextBody"/>
        <w:spacing w:lineRule="auto" w:line="360"/>
        <w:ind w:left="63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right="282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Выполнил: ученик 3 «А» класса </w:t>
      </w:r>
    </w:p>
    <w:p>
      <w:pPr>
        <w:pStyle w:val="TextBody"/>
        <w:spacing w:lineRule="auto" w:line="360"/>
        <w:ind w:right="282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школы-интерната №22 ОАО «РЖД»</w:t>
      </w:r>
    </w:p>
    <w:p>
      <w:pPr>
        <w:pStyle w:val="TextBody"/>
        <w:spacing w:lineRule="auto" w:line="360"/>
        <w:ind w:right="282" w:hanging="0"/>
        <w:jc w:val="center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Пильчинов Кирилл</w:t>
      </w:r>
    </w:p>
    <w:p>
      <w:pPr>
        <w:pStyle w:val="TextBody"/>
        <w:spacing w:lineRule="auto" w:line="360"/>
        <w:ind w:right="282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</w:t>
      </w:r>
      <w:r>
        <w:rPr/>
        <w:t xml:space="preserve">Руководитель: </w:t>
      </w:r>
      <w:r>
        <w:rPr>
          <w:b/>
        </w:rPr>
        <w:t xml:space="preserve">Рыжакова  </w:t>
      </w:r>
    </w:p>
    <w:p>
      <w:pPr>
        <w:pStyle w:val="TextBody"/>
        <w:spacing w:lineRule="auto" w:line="360"/>
        <w:ind w:right="282" w:hanging="0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Татьяна Валентиновна</w:t>
      </w:r>
      <w:r>
        <w:rPr/>
        <w:t xml:space="preserve">   </w:t>
      </w:r>
    </w:p>
    <w:p>
      <w:pPr>
        <w:pStyle w:val="TextBody"/>
        <w:spacing w:lineRule="auto" w:line="360"/>
        <w:ind w:right="282" w:hanging="0"/>
        <w:jc w:val="center"/>
        <w:rPr/>
      </w:pPr>
      <w:r>
        <w:rPr/>
      </w:r>
    </w:p>
    <w:p>
      <w:pPr>
        <w:pStyle w:val="TextBody"/>
        <w:spacing w:lineRule="auto" w:line="360"/>
        <w:ind w:right="282" w:hanging="0"/>
        <w:jc w:val="center"/>
        <w:rPr/>
      </w:pPr>
      <w:r>
        <w:rPr/>
      </w:r>
    </w:p>
    <w:p>
      <w:pPr>
        <w:pStyle w:val="TextBody"/>
        <w:spacing w:lineRule="auto" w:line="360"/>
        <w:ind w:right="282" w:hanging="0"/>
        <w:jc w:val="center"/>
        <w:rPr/>
      </w:pPr>
      <w:r>
        <w:rPr/>
      </w:r>
    </w:p>
    <w:p>
      <w:pPr>
        <w:pStyle w:val="TextBody"/>
        <w:spacing w:lineRule="auto" w:line="360"/>
        <w:ind w:right="282" w:hanging="0"/>
        <w:jc w:val="center"/>
        <w:rPr/>
      </w:pPr>
      <w:r>
        <w:rPr/>
      </w:r>
    </w:p>
    <w:p>
      <w:pPr>
        <w:pStyle w:val="TextBody"/>
        <w:spacing w:lineRule="auto" w:line="360"/>
        <w:ind w:right="282" w:hanging="0"/>
        <w:jc w:val="center"/>
        <w:rPr/>
      </w:pPr>
      <w:r>
        <w:rPr/>
        <w:t>2022 г.</w:t>
      </w:r>
      <w:r>
        <w:br w:type="page"/>
      </w:r>
    </w:p>
    <w:p>
      <w:pPr>
        <w:pStyle w:val="TextBody"/>
        <w:spacing w:lineRule="auto" w:line="360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/>
        <w:ind w:left="0" w:right="180" w:hanging="0"/>
        <w:outlineLvl w:val="0"/>
        <w:rPr/>
      </w:pPr>
      <w:r>
        <w:rPr>
          <w:sz w:val="28"/>
          <w:szCs w:val="28"/>
        </w:rPr>
        <w:t>Введение………………………………………………..………………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ная часть:…………………………………………………...…...</w:t>
      </w:r>
      <w:r>
        <w:rPr>
          <w:sz w:val="28"/>
          <w:szCs w:val="28"/>
          <w:lang w:val="en-US"/>
        </w:rPr>
        <w:t>5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Что такое айсберг? Его размеры и внешний  вид……………..…….5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е айсберга…………………………………………………7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outlineLvl w:val="0"/>
        <w:rPr/>
      </w:pPr>
      <w:r>
        <w:rPr>
          <w:sz w:val="28"/>
          <w:szCs w:val="28"/>
        </w:rPr>
        <w:t>Отрицательная роль айсбергов в жизни человека…………………..7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льза айсбергов в развитии жизни на Земле………………..……...8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тересные факты……………………………………………..……. .9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32"/>
          <w:szCs w:val="32"/>
          <w:lang w:val="en-US"/>
        </w:rPr>
        <w:t>III</w:t>
      </w:r>
      <w:r>
        <w:rPr>
          <w:sz w:val="28"/>
          <w:szCs w:val="28"/>
        </w:rPr>
        <w:t>.    Заключение………………………………………………………….….1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..……………………………...1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...…....13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шу Землю называют  голубой планетой. И не случайно. Ведь 70% земной  поверхности составляет вода. Вода существует не только в жидком, но и в твердом состоянии (при отрицательных температурах). Твердая вода – это лед, ледники, составляющие ледовый панцирь Земли. Ледники – это многолетние массы льда, образованные за счет собирания и преобразования снега, которые движутся под действием силы тяжести и принимают форму потоков, выпуклых щитов или плавучих плит (шельфовых ледников).  Полярные ледники почти всегда выходят к океанам и морям и активно с ними взаимодействуют, поэтому их называют «морскими». Ледники  могут  вторгаться в холодные мелководные моря, выдвигаясь на материковый шельф. Лед погружается в воду, что приводит к образованию шельфовых ледников – плавучих плит,  состоящих из фирна (спрессованного пористого снега) и льда. От них периодически откалываются айсберги.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ученых айсберги – это прекрасные объекты для изучения и наблюдения. Но для океанских кораблей они представляют огромную опасность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анная проблема интересовала многих исследователей с давних времен, актуальна она и сейчас, так как это природное явление вызывает панический страх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многие догадываются о практической значимости ледяных глыб – айсбергов, о той пользе, которую они уже сейчас приносят людя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ня тоже очень заинтересовала эта тема, и я решил более подробно изучить ее с  помощью дополнительной литературы и  Интернета. И провел несколько опыт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исследован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е роли айсбергов в жизни человечест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Задачи исследова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зучить научную литературу по теме исследов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Cs/>
          <w:sz w:val="28"/>
          <w:szCs w:val="28"/>
        </w:rPr>
        <w:t>Изучить процесс образования айсберг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ть разнообразие айсбергов, их поведение в водных глубина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анализировать отрицательное воздействие айсбергов, изучив исторические факт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ть возможность положительного использования айсберг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  <w:u w:val="single"/>
        </w:rPr>
        <w:t>Мои гипотезы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айсберги образуются, откалываясь от ледников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айсберги не тонут из-за того, что лёд легче воды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едположим, что на Земле растают все айсберги…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оды исследования:</w:t>
      </w:r>
    </w:p>
    <w:p>
      <w:pPr>
        <w:pStyle w:val="Normal"/>
        <w:numPr>
          <w:ilvl w:val="1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ечатных материалов, видеоматериалов и Интернета;</w:t>
      </w:r>
    </w:p>
    <w:p>
      <w:pPr>
        <w:pStyle w:val="Normal"/>
        <w:numPr>
          <w:ilvl w:val="1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зученного материала;</w:t>
      </w:r>
    </w:p>
    <w:p>
      <w:pPr>
        <w:pStyle w:val="Normal"/>
        <w:numPr>
          <w:ilvl w:val="1"/>
          <w:numId w:val="1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ыт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10"/>
        </w:numPr>
        <w:spacing w:lineRule="auto" w:line="360"/>
        <w:ind w:left="420"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такое айсберг? Его размеры и внешний ви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йс»- по-немецки – лед, «берг» - гор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Айсберги – это отколовшиеся от ледника массивы различной формы.</w:t>
      </w:r>
      <w:r>
        <w:rPr>
          <w:sz w:val="28"/>
          <w:szCs w:val="28"/>
        </w:rPr>
        <w:t xml:space="preserve"> Они могут быть на плаву или сидеть на мели. Особенность айсбергов в том, что этот цельный ледяной массив весь пропитан воздушными пузырьками, почти как пористый шоколад. Поэтому его удельный вес несколько меньше, чем обычного льд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Например: льдина высотой </w:t>
      </w:r>
      <w:r>
        <w:rPr>
          <w:b/>
          <w:sz w:val="28"/>
          <w:szCs w:val="28"/>
        </w:rPr>
        <w:t>45 метров</w:t>
      </w:r>
      <w:r>
        <w:rPr>
          <w:sz w:val="28"/>
          <w:szCs w:val="28"/>
        </w:rPr>
        <w:t xml:space="preserve"> над поверхностью воды, уходит вглубь на </w:t>
      </w:r>
      <w:r>
        <w:rPr>
          <w:b/>
          <w:sz w:val="28"/>
          <w:szCs w:val="28"/>
        </w:rPr>
        <w:t xml:space="preserve">200 метров. </w:t>
      </w:r>
      <w:r>
        <w:rPr>
          <w:sz w:val="28"/>
          <w:szCs w:val="28"/>
        </w:rPr>
        <w:t xml:space="preserve">Такая гора содержит очень много льда. Некоторые из них весят </w:t>
      </w:r>
      <w:r>
        <w:rPr>
          <w:b/>
          <w:sz w:val="28"/>
          <w:szCs w:val="28"/>
        </w:rPr>
        <w:t>180 000 000 тон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ры айсбергов различны. Встречаются небольшие размером 5-10 метров в диаметре, но чаще наблюдаются айсберги диаметром более 100 метр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1854-1864 годах ученые десять лет наблюдали за движением айсберга-гиганта, который имел длину 120 км и высоту 90 метров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 самый большой айсберг был обнаружен в антарктических водах в 1956 году. Его длина составляла 385 км, а ширина 111 к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 самый высокий айсберг был встречен в 1904 году – высота пика этой ледяной горы составила 450 м.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 2000 году от шельфового ледника Росса откололся наибольший известный до настоящего времени айсберг  площадью свыше 10000 км². Весной 2005 года его осколок  — имел длину более 115 километров и площадь более 2500 км² и всё ещё являлся крупнейшим наблюдаемым айсберг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следователей интересует также вопрос о том, что прячется под водой? Как выглядит  айсберг снизу?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верхность  айсберга под водой напоминает горы, только уходящие вершинами вниз. В 1969 году на дрейфующей станции «Северный Полюс-18» начались исслед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й задачей подводников было узнать, как ведут себя льды в глубине. Предполагали, что летом они тают, а зимой – нарастают. Но оказалось, что даже при самых сильных морозах на поверхности,  холод не достигает нижней кромки льда. И айсберги тают снизу в течение всего года – на полметра за год. </w:t>
      </w:r>
    </w:p>
    <w:p>
      <w:pPr>
        <w:pStyle w:val="Normal"/>
        <w:numPr>
          <w:ilvl w:val="1"/>
          <w:numId w:val="10"/>
        </w:numPr>
        <w:spacing w:lineRule="auto" w:line="360"/>
        <w:ind w:left="420"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 айсберга.</w:t>
      </w:r>
    </w:p>
    <w:p>
      <w:pPr>
        <w:pStyle w:val="Style15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Айсберги откалываются от шельфовых ледников Арктики и Антарктиды. В северном полушарии это происходит обычно весной в начале лета. Течение выносит огромные ледяные глыбы в открытое море. Прорвавшись в Атлантический океан, они дрейфуют в его водах на юг, пока теплые воды снизу,  а солнце и ветер сверху не растопят их. Некоторые из льдин живут долго – год, два и даже три, проплывая за это время тысячи километров, почти достигая экватора. Ежегодно в путь от берегов Гренландии отправляются до   15 000 айсбергов. </w:t>
      </w:r>
    </w:p>
    <w:p>
      <w:pPr>
        <w:pStyle w:val="Style15"/>
        <w:spacing w:lineRule="auto" w:line="360" w:before="0" w:after="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Как же рождается айсберг?</w:t>
      </w:r>
    </w:p>
    <w:p>
      <w:pPr>
        <w:pStyle w:val="Style15"/>
        <w:spacing w:lineRule="auto" w:line="360" w:before="0" w:after="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Чтобы выяснить это, мы провели следующий опыт:</w:t>
      </w:r>
    </w:p>
    <w:p>
      <w:pPr>
        <w:pStyle w:val="Style15"/>
        <w:spacing w:lineRule="auto" w:line="360" w:before="0" w:after="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Опыт 1. Как появляется айсберг.</w:t>
      </w:r>
    </w:p>
    <w:p>
      <w:pPr>
        <w:pStyle w:val="Style15"/>
        <w:spacing w:lineRule="auto" w:line="360" w:before="0" w:after="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Заморозили воду в большой емкости. Это будет «ледник».</w:t>
      </w:r>
    </w:p>
    <w:p>
      <w:pPr>
        <w:pStyle w:val="Style15"/>
        <w:spacing w:lineRule="auto" w:line="360" w:before="0" w:after="0"/>
        <w:jc w:val="both"/>
        <w:textAlignment w:val="baseline"/>
        <w:rPr>
          <w:color w:val="36363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3365</wp:posOffset>
            </wp:positionH>
            <wp:positionV relativeFrom="paragraph">
              <wp:posOffset>579755</wp:posOffset>
            </wp:positionV>
            <wp:extent cx="1857375" cy="1857375"/>
            <wp:effectExtent l="0" t="0" r="0" b="0"/>
            <wp:wrapTight wrapText="bothSides">
              <wp:wrapPolygon edited="0">
                <wp:start x="-121" y="0"/>
                <wp:lineTo x="-121" y="21465"/>
                <wp:lineTo x="21600" y="21465"/>
                <wp:lineTo x="21600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25140</wp:posOffset>
            </wp:positionH>
            <wp:positionV relativeFrom="paragraph">
              <wp:posOffset>589280</wp:posOffset>
            </wp:positionV>
            <wp:extent cx="1847850" cy="1847850"/>
            <wp:effectExtent l="0" t="0" r="0" b="0"/>
            <wp:wrapTight wrapText="bothSides">
              <wp:wrapPolygon edited="0">
                <wp:start x="-107" y="0"/>
                <wp:lineTo x="-107" y="21479"/>
                <wp:lineTo x="21600" y="21479"/>
                <wp:lineTo x="21600" y="0"/>
                <wp:lineTo x="-10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63636"/>
          <w:sz w:val="28"/>
          <w:szCs w:val="28"/>
        </w:rPr>
        <w:t>Откололи с помощью горячей воды (солнечное тепло) и соли (морская вода) кусочки льда.</w:t>
      </w:r>
    </w:p>
    <w:p>
      <w:pPr>
        <w:pStyle w:val="Style15"/>
        <w:spacing w:lineRule="auto" w:line="360" w:before="0" w:after="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pacing w:lineRule="auto" w:line="360" w:before="0" w:after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pacing w:lineRule="auto" w:line="360" w:before="0" w:after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pacing w:lineRule="auto" w:line="360" w:before="0" w:after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pacing w:lineRule="auto" w:line="360" w:before="0" w:after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Далее мы услышали, как трещит мой «ледник». Это откалывается «айсберг».</w:t>
      </w:r>
    </w:p>
    <w:p>
      <w:pPr>
        <w:pStyle w:val="Style15"/>
        <w:spacing w:lineRule="auto" w:line="360" w:before="0" w:after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Вывод: опыт подтвердил нашу первую гипотезу. В природе айсберги образуются, откалываясь от большого ледника, состоящего из спрессованного льда и снега.</w:t>
      </w:r>
    </w:p>
    <w:p>
      <w:pPr>
        <w:pStyle w:val="Style15"/>
        <w:spacing w:lineRule="auto" w:line="360" w:before="0" w:after="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Почему айсберги не тонут?</w:t>
      </w:r>
    </w:p>
    <w:p>
      <w:pPr>
        <w:pStyle w:val="Style15"/>
        <w:spacing w:lineRule="auto" w:line="360" w:before="0" w:after="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 xml:space="preserve"> </w:t>
      </w:r>
      <w:r>
        <w:rPr>
          <w:color w:val="363636"/>
          <w:sz w:val="28"/>
          <w:szCs w:val="28"/>
        </w:rPr>
        <w:t xml:space="preserve">Чтобы проверить следующую гипотезу (возможно, айсберги не тонут из-за того, что лед легче воды), мы провели опыт: </w:t>
      </w:r>
    </w:p>
    <w:p>
      <w:pPr>
        <w:pStyle w:val="Style15"/>
        <w:spacing w:lineRule="auto" w:line="360" w:before="0" w:after="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Опыт 2.</w:t>
      </w:r>
    </w:p>
    <w:p>
      <w:pPr>
        <w:pStyle w:val="Style15"/>
        <w:spacing w:lineRule="auto" w:line="360" w:before="0" w:after="0"/>
        <w:jc w:val="both"/>
        <w:textAlignment w:val="baseline"/>
        <w:rPr>
          <w:color w:val="36363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24965</wp:posOffset>
            </wp:positionH>
            <wp:positionV relativeFrom="paragraph">
              <wp:posOffset>478155</wp:posOffset>
            </wp:positionV>
            <wp:extent cx="1952625" cy="1952625"/>
            <wp:effectExtent l="0" t="0" r="0" b="0"/>
            <wp:wrapTight wrapText="bothSides">
              <wp:wrapPolygon edited="0">
                <wp:start x="-94" y="0"/>
                <wp:lineTo x="-94" y="21492"/>
                <wp:lineTo x="21600" y="21492"/>
                <wp:lineTo x="21600" y="0"/>
                <wp:lineTo x="-9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63636"/>
          <w:sz w:val="28"/>
          <w:szCs w:val="28"/>
        </w:rPr>
        <w:t>Добавили в пресную воду соль, чтобы получить «морскую» воду.</w:t>
      </w:r>
    </w:p>
    <w:p>
      <w:pPr>
        <w:pStyle w:val="Style15"/>
        <w:spacing w:lineRule="auto" w:line="360" w:before="0" w:after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pacing w:lineRule="auto" w:line="360" w:before="0" w:after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pacing w:lineRule="auto" w:line="360" w:before="0" w:after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pacing w:lineRule="auto" w:line="360" w:before="0" w:after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В получившуюся «морскую» воду опустили «айсберг» — лед из пресной воды. В результате мы увидели, что «айсберг» не тонет.</w:t>
      </w:r>
    </w:p>
    <w:p>
      <w:pPr>
        <w:pStyle w:val="Style15"/>
        <w:spacing w:lineRule="auto" w:line="360" w:before="0" w:after="0"/>
        <w:jc w:val="both"/>
        <w:textAlignment w:val="baseline"/>
        <w:rPr/>
      </w:pPr>
      <w:r>
        <w:rPr>
          <w:color w:val="363636"/>
          <w:sz w:val="28"/>
          <w:szCs w:val="28"/>
        </w:rPr>
        <w:t>Вывод: Наша гипотеза подтвердилась. Мы выяснили, что из-за того, что лед легче воды, айсберги не тонут. Мы узнали, что основная часть айсберга находится под водой, а на поверхности океана плавает только его макушка.</w:t>
      </w:r>
    </w:p>
    <w:p>
      <w:pPr>
        <w:pStyle w:val="Normal"/>
        <w:numPr>
          <w:ilvl w:val="0"/>
          <w:numId w:val="0"/>
        </w:numPr>
        <w:spacing w:lineRule="auto" w:line="360"/>
        <w:ind w:left="1129" w:hanging="0"/>
        <w:jc w:val="both"/>
        <w:outlineLvl w:val="0"/>
        <w:rPr>
          <w:b/>
          <w:b/>
          <w:color w:val="363636"/>
          <w:sz w:val="28"/>
          <w:szCs w:val="28"/>
          <w:u w:val="single"/>
        </w:rPr>
      </w:pPr>
      <w:r>
        <w:rPr>
          <w:b/>
          <w:color w:val="363636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1129" w:hanging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0"/>
        </w:numPr>
        <w:spacing w:lineRule="auto" w:line="360"/>
        <w:ind w:left="420"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трицательная роль данного природного явления в жизни человек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Айсберги подстерегали человека с тех пор, как он решился отплыть от берегов Европы на запад. Даже сейчас, когда современные радары помогают предотвратить катастрофические столкновения, айсберги представляют собой серьезную угрозу для судов. В течение года примерно 370 айсбергов создают угрозу для навигации. Поэтому в открытом океане за ними ведется неусыпное наблюдение специальной службо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ясной видимости айсберги хорошо видны над поверхностью воды. Но плывущая в теплых водах ледяная гора обычно бывает окутана плотным туманом – это водяной пар более теплого воздуха, который сгущается над ее холодной поверхностью.  Айсберги становятся практически невидимыми.  Именно это и является основной угрозой для корабл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Гибель первоклассного лайнера «Титаник» в 1912 была результатом неосторожности. В безлунную ночь с 14 на 15 апреля судно продолжало двигаться со скоростью 22 узлов, несмотря на полученные по радио предупреждения о наличии в этом районе плавающих льдов. Оно столкнулось с айсбергом через 40 секунд после того, как тот был замечен, и затонуло через 2 ч 40 мин, унеся 1513 жизн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1959 г. в густом тумане столкнулся с айсбергом датский корабль «Хедтоор», который затонул в Северной  Атлантике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этом айсберги, подтаивая в теплых водах, могут оказаться неустойчивыми. Если надводная часть его станет больше подводной, он переворачивается. Это погубит любое судно. Айсберг всегда сильнее корабля.</w:t>
      </w:r>
    </w:p>
    <w:p>
      <w:pPr>
        <w:pStyle w:val="Normal"/>
        <w:spacing w:lineRule="auto" w:line="360"/>
        <w:jc w:val="both"/>
        <w:textAlignment w:val="baseline"/>
        <w:rPr>
          <w:color w:val="363636"/>
          <w:sz w:val="28"/>
          <w:szCs w:val="28"/>
        </w:rPr>
      </w:pPr>
      <w:r>
        <w:rPr>
          <w:b/>
          <w:bCs/>
          <w:color w:val="363636"/>
          <w:sz w:val="28"/>
          <w:szCs w:val="28"/>
        </w:rPr>
        <w:t>Чем опасны айсберги?</w:t>
      </w:r>
    </w:p>
    <w:p>
      <w:pPr>
        <w:pStyle w:val="Normal"/>
        <w:spacing w:lineRule="auto" w:line="360" w:before="0" w:after="360"/>
        <w:jc w:val="both"/>
        <w:textAlignment w:val="baseline"/>
        <w:rPr/>
      </w:pPr>
      <w:r>
        <w:rPr>
          <w:color w:val="363636"/>
          <w:sz w:val="28"/>
          <w:szCs w:val="28"/>
        </w:rPr>
        <w:t>Об опасности айсбергов для кораблей знают многие. Другой опасностью ученые считают подтопление суши из-за таяния айсбергов, ведь в них находится огромный запас пресной воды.</w:t>
      </w:r>
    </w:p>
    <w:p>
      <w:pPr>
        <w:pStyle w:val="Normal"/>
        <w:spacing w:lineRule="auto" w:line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Чтобы проверить эту гипотезу ученых, мы провели опыт.</w:t>
      </w:r>
    </w:p>
    <w:p>
      <w:pPr>
        <w:pStyle w:val="Normal"/>
        <w:spacing w:lineRule="auto" w:line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Опыт 3. Что будет, если на Земле растают все айсберги и льды?</w:t>
      </w:r>
    </w:p>
    <w:p>
      <w:pPr>
        <w:pStyle w:val="Normal"/>
        <w:numPr>
          <w:ilvl w:val="0"/>
          <w:numId w:val="6"/>
        </w:numPr>
        <w:spacing w:lineRule="auto" w:line="360"/>
        <w:ind w:left="300" w:hanging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Мы приготовили «айсберги» , заморозив воду.</w:t>
      </w:r>
    </w:p>
    <w:p>
      <w:pPr>
        <w:pStyle w:val="Normal"/>
        <w:numPr>
          <w:ilvl w:val="0"/>
          <w:numId w:val="6"/>
        </w:numPr>
        <w:spacing w:lineRule="auto" w:line="360"/>
        <w:ind w:left="300" w:hanging="360"/>
        <w:jc w:val="both"/>
        <w:textAlignment w:val="baseline"/>
        <w:rPr/>
      </w:pPr>
      <w:r>
        <w:rPr>
          <w:color w:val="363636"/>
          <w:sz w:val="28"/>
          <w:szCs w:val="28"/>
        </w:rPr>
        <w:t>В тазике сделали «сушу» из камней и «океан» из воды.</w:t>
      </w:r>
    </w:p>
    <w:p>
      <w:pPr>
        <w:pStyle w:val="Normal"/>
        <w:numPr>
          <w:ilvl w:val="0"/>
          <w:numId w:val="6"/>
        </w:numPr>
        <w:spacing w:lineRule="auto" w:line="360"/>
        <w:ind w:left="300" w:hanging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Затем поместили «айсберги» и «льды» в «океан».</w:t>
      </w:r>
    </w:p>
    <w:p>
      <w:pPr>
        <w:pStyle w:val="Normal"/>
        <w:numPr>
          <w:ilvl w:val="0"/>
          <w:numId w:val="6"/>
        </w:numPr>
        <w:spacing w:lineRule="auto" w:line="360"/>
        <w:ind w:left="300" w:hanging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Подождали, пока все «айсберги» и «льды» растают.</w:t>
      </w:r>
    </w:p>
    <w:p>
      <w:pPr>
        <w:pStyle w:val="Normal"/>
        <w:numPr>
          <w:ilvl w:val="0"/>
          <w:numId w:val="6"/>
        </w:numPr>
        <w:spacing w:lineRule="auto" w:line="360"/>
        <w:ind w:left="300" w:hanging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Растаяв, они превратились в воду.</w:t>
      </w:r>
    </w:p>
    <w:p>
      <w:pPr>
        <w:pStyle w:val="Normal"/>
        <w:spacing w:lineRule="auto" w:line="360" w:before="0" w:after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Мы наглядно увидели, что уровень воды увеличился, затопив часть «суши»</w:t>
      </w:r>
    </w:p>
    <w:p>
      <w:pPr>
        <w:pStyle w:val="Normal"/>
        <w:spacing w:lineRule="auto" w:line="360" w:before="0" w:after="360"/>
        <w:jc w:val="both"/>
        <w:textAlignment w:val="baseline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72740</wp:posOffset>
            </wp:positionH>
            <wp:positionV relativeFrom="paragraph">
              <wp:posOffset>57785</wp:posOffset>
            </wp:positionV>
            <wp:extent cx="2028825" cy="2028825"/>
            <wp:effectExtent l="0" t="0" r="0" b="0"/>
            <wp:wrapTight wrapText="bothSides">
              <wp:wrapPolygon edited="0">
                <wp:start x="-94" y="0"/>
                <wp:lineTo x="-94" y="21492"/>
                <wp:lineTo x="21600" y="21492"/>
                <wp:lineTo x="21600" y="0"/>
                <wp:lineTo x="-9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92960" cy="209296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360"/>
        <w:jc w:val="both"/>
        <w:textAlignment w:val="baseline"/>
        <w:rPr/>
      </w:pPr>
      <w:r>
        <w:rPr>
          <w:color w:val="363636"/>
          <w:sz w:val="28"/>
          <w:szCs w:val="28"/>
        </w:rPr>
        <w:t>Вывод: Если все льды нашей планеты растают, то под водой окажутся такие города, как Рим, Нью-Йорк и Лондон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420"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льза айсбергов в развитии жизни на Земл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смотря на весь негатив, который несет айсберг, он является и гигантским хранилищем пресной воды, которой так не хватает во многих странах мира и, особенно в странах с жарким пустынным климатом. В айсбергах сосредоточена большая часть пресной воды на Земле. Айсберги Антарктиды поставляют в океан ежегодно около двух тысяч кубических километров пресной воды, а ледяные полосы Гренландии 240-300 кубических километров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же относительно небольшая ледяная гора толщиной 150 м, длиной 2 км и шириной полкилометра, содержит в себе почти 150 млн. тонн пресной воды, причем очень высокого качества. Этого количества воды хватило бы на целый месяц такому гигантскому городу, как Москва. Уже сейчас практикуется отбуксировка айсбергов в засушливые район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айсбергах практикуется строительство обитаемых исследовательских баз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енно благодаря таянию айсбергов холодные океанические течения насыщены кислород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2.5</w:t>
      </w:r>
      <w:r>
        <w:rPr>
          <w:b/>
          <w:sz w:val="28"/>
          <w:szCs w:val="28"/>
          <w:u w:val="single"/>
        </w:rPr>
        <w:t>.     Интересные факт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изучении литературы я столкнулся с интереснейшими фактами об айсбергах. Например, я узнал, чт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сли айсберг синего цвета, скорее всего ему более 1000 ле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ществуют поющие айсберг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 началось в 2002 году, когда сотрудники немецкого Института полярных и морских исследований имени Альфреда Вегенера сделали интересное открытие – записали на пленку и смогли воспроизвести «пение» отколовшегося айсберга. Как это часто бывает, открытие было сделано случайно – ученые занимались записью сейсмических сигнал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«Певцом» оказался большой (шириной 20 км и длиной 50 км) айсберг  у восточного побережья Антарктиды. Гигантская глыба врезалась в подводный полуостров и застряла там, а потоки воды, протекающие на большой скорости сквозь расселины и тоннели в айсберге, заставили петь огромную льдин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Они и в самом деле поют, эти ледяные горы. Однако звуковые волны, исходящие от айсберга, имеют слишком низкую для нашего слуха частоту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дводя итог всему вышеизложенному, мы может сделать вывод о том, что такое природное явление  как айсберг, не является только лишь злом и опасностью для людей.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 перспективное направление для научных исследований.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 также оно имеет большую практическую  экологическую значимость. Если на Земле источники пресной воды иссякнут по каким-либо причинам, люди могут использовать воду, которая находится в замороженном виде в айсбергах.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Эти знания можно применить на занятиях экологии, на факультативных курсах, при подготовке к экзаменам.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олтянский В.Г., Алексин А.Г., Жаркова Л.М.  «Что такое? Кто такой?» Том 1. – М.:Наука, 200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12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рныш М.В.   «Я познаю мир». – М.: Дрофа, 200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12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лофеева Н.Н.  «Большая книга интересных фактов» - М.: «РОСМЭН-ПРЕСС», 2006.-2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12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нциклопедия «Азбука природы», - М.: «Ридерз Дайджест», 2001.-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12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http://ru.wikipedia.org/wiki/Айсбер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12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www. krugosvet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12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www. geosite.com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12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www. lenta.ru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>Приложени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81025</wp:posOffset>
            </wp:positionH>
            <wp:positionV relativeFrom="paragraph">
              <wp:posOffset>137160</wp:posOffset>
            </wp:positionV>
            <wp:extent cx="2867025" cy="196151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61515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йсберги –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о отколовшиеся от ледника массивы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различной формы.</w:t>
      </w:r>
      <w:r>
        <w:rPr>
          <w:sz w:val="28"/>
          <w:szCs w:val="28"/>
        </w:rPr>
        <w:t xml:space="preserve"> Айсберг - весь пропитан воздушными пузырьками, почти как пористый шокола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1020</wp:posOffset>
            </wp:positionH>
            <wp:positionV relativeFrom="paragraph">
              <wp:posOffset>144780</wp:posOffset>
            </wp:positionV>
            <wp:extent cx="2428240" cy="25527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552700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95300</wp:posOffset>
            </wp:positionH>
            <wp:positionV relativeFrom="paragraph">
              <wp:posOffset>144780</wp:posOffset>
            </wp:positionV>
            <wp:extent cx="2438400" cy="25527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52700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ерхность  айсберга под водой напоминает горы,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лько уходящие вершинами вниз.</w:t>
      </w:r>
    </w:p>
    <w:p>
      <w:pPr>
        <w:pStyle w:val="Normal"/>
        <w:spacing w:lineRule="auto" w:line="36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95300</wp:posOffset>
            </wp:positionH>
            <wp:positionV relativeFrom="paragraph">
              <wp:posOffset>28575</wp:posOffset>
            </wp:positionV>
            <wp:extent cx="1853565" cy="206375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063750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кеане встречаются ледяные испол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десятки и больше сотни километ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50975</wp:posOffset>
            </wp:positionH>
            <wp:positionV relativeFrom="paragraph">
              <wp:posOffset>267970</wp:posOffset>
            </wp:positionV>
            <wp:extent cx="2864485" cy="188785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Среди айсбергов встречаются и особенные - айсберги – остро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28625</wp:posOffset>
            </wp:positionH>
            <wp:positionV relativeFrom="paragraph">
              <wp:posOffset>57150</wp:posOffset>
            </wp:positionV>
            <wp:extent cx="2448560" cy="165354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653540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  <w:u w:val="single"/>
        </w:rPr>
        <w:t>Айсберг всегда сильнее корабля!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57" w:firstLine="680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84605</wp:posOffset>
            </wp:positionH>
            <wp:positionV relativeFrom="paragraph">
              <wp:posOffset>131445</wp:posOffset>
            </wp:positionV>
            <wp:extent cx="2708275" cy="185801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981" t="10619" r="8510" b="15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1858010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57"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57"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57" w:firstLine="680"/>
        <w:rPr/>
      </w:pPr>
      <w:r>
        <w:rPr>
          <w:bCs/>
          <w:sz w:val="28"/>
          <w:szCs w:val="28"/>
        </w:rPr>
        <w:t>Айсберги являются  гигантским хранилищем пресной воды, которой не хватает во многих странах с жарким пустынным климатом. Уже сейчас практикуется отбуксировка айсбергов в засушливые     районы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89585</wp:posOffset>
            </wp:positionH>
            <wp:positionV relativeFrom="paragraph">
              <wp:posOffset>363855</wp:posOffset>
            </wp:positionV>
            <wp:extent cx="2634615" cy="17526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0" r="0" b="13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52600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Если айсберг синего цвета, скорее всего ему более 1000 лет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46860</wp:posOffset>
            </wp:positionH>
            <wp:positionV relativeFrom="paragraph">
              <wp:posOffset>224155</wp:posOffset>
            </wp:positionV>
            <wp:extent cx="2209800" cy="209550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95500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Существуют поющие айсберг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89585</wp:posOffset>
            </wp:positionH>
            <wp:positionV relativeFrom="paragraph">
              <wp:posOffset>-65405</wp:posOffset>
            </wp:positionV>
            <wp:extent cx="2616200" cy="208534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85340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едяные горы в океане – незабываемо красивая и величественная карти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color w:val="00008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0" w:hanging="224"/>
      </w:pPr>
      <w:rPr>
        <w:rFonts w:ascii="Wingdings" w:hAnsi="Wingdings" w:cs="Wingdings" w:hint="default"/>
        <w:sz w:val="24"/>
        <w:spacing w:val="20"/>
        <w:u w:val="none"/>
        <w:b/>
        <w:szCs w:val="24"/>
        <w:color w:val="000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  <w:rPr>
        <w:sz w:val="32"/>
        <w:i w:val="false"/>
        <w:b/>
        <w:szCs w:val="32"/>
        <w:color w:val="00008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420"/>
        </w:tabs>
        <w:ind w:left="3420" w:hanging="360"/>
      </w:pPr>
      <w:rPr>
        <w:sz w:val="28"/>
        <w:i w:val="false"/>
        <w:u w:val="none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8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420"/>
        </w:tabs>
        <w:ind w:left="3420" w:hanging="360"/>
      </w:pPr>
      <w:rPr>
        <w:sz w:val="32"/>
        <w:i w:val="false"/>
        <w:b/>
        <w:szCs w:val="32"/>
      </w:r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color w:val="00008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  <w:color w:val="000080"/>
      <w:spacing w:val="20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80"/>
    </w:rPr>
  </w:style>
  <w:style w:type="character" w:styleId="WW8Num5z0">
    <w:name w:val="WW8Num5z0"/>
    <w:qFormat/>
    <w:rPr>
      <w:b/>
      <w:i w:val="false"/>
      <w:color w:val="000080"/>
      <w:sz w:val="32"/>
      <w:szCs w:val="32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>
      <w:b/>
      <w:i w:val="false"/>
      <w:color w:val="FF0000"/>
      <w:sz w:val="32"/>
      <w:szCs w:val="32"/>
    </w:rPr>
  </w:style>
  <w:style w:type="character" w:styleId="WW8Num8z0">
    <w:name w:val="WW8Num8z0"/>
    <w:qFormat/>
    <w:rPr>
      <w:b/>
      <w:color w:val="000080"/>
    </w:rPr>
  </w:style>
  <w:style w:type="character" w:styleId="WW8Num10z0">
    <w:name w:val="WW8Num10z0"/>
    <w:qFormat/>
    <w:rPr>
      <w:b/>
      <w:i w:val="false"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37:00Z</dcterms:created>
  <dc:creator>VIENNA XP</dc:creator>
  <dc:description/>
  <cp:keywords/>
  <dc:language>en-US</dc:language>
  <cp:lastModifiedBy>203</cp:lastModifiedBy>
  <cp:lastPrinted>2012-10-08T18:09:00Z</cp:lastPrinted>
  <dcterms:modified xsi:type="dcterms:W3CDTF">2022-03-18T05:46:00Z</dcterms:modified>
  <cp:revision>9</cp:revision>
  <dc:subject/>
  <dc:title>Отчет о выполнении проекта</dc:title>
</cp:coreProperties>
</file>