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ДК 373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детей дошкольного возраста в условиях образовательного учрежд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. С. Бердникова, Т. А. Леднева, М. А. Числов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БОУ Бобровский образовательный центр «Лидер» имени А. В. Гордеева - структурное подразделение детский са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и  основополагающим периодом жизни любого человека является дошкольное детство. Именно тогда в малыше закладываются главные качества личности, основы морали и нравственности, начинают формироваться духовно – нравственные ценности и ориентиры. Мир вокруг изменяется, пожалуй,  с каждым днём. Некоторые страны пытаются заново переписать мировую историю. На наших детей, помимо детского сада, школы и семьи, оказывают влияние самые различные источники информации: интернет и социальные сети, компьютерные игры, телевидение. Порой это влияние пагубное, разрушающее. Поэтому крайне важно как можно раньше научить детей ориентироваться в получаемой информации, уметь отличать добро от зла. В детский сад приходят дети из разных семей, со своими привычками, особенностями характера и воспитания. </w:t>
      </w:r>
      <w:r>
        <w:rPr>
          <w:rFonts w:cs="Times New Roman" w:ascii="Times New Roman" w:hAnsi="Times New Roman"/>
          <w:kern w:val="2"/>
          <w:sz w:val="28"/>
          <w:szCs w:val="28"/>
        </w:rPr>
        <w:t>Малыши не всегда умеют дружелюбно общаться, спокойно играть вместе, делиться игрушками. Порой дети сразу начинают выяснять отношения при помощи крика и кулаков. Никто не хочет уступать, и каждый настаивает на своем, считая себя правым.  Особенно это заметно в раннем младшем дошкольном возрасте, когда ребёнок только приходит в детский коллектив, и его интересы и желания сталкиваются с интересами и желаниями других детей. Проводя анкетирование родителей в начале учебного года, мы обратили внимание на пару анкет. Отвечая на вопрос: «Какие качества личности Вы бы хотели видеть в  своем ребёнке?», родители отвечали по-разному. Несмотря на большинство перечисленных положительных  свойств характера, встретились и такие ответы: «Хотелось бы, чтобы мой ребёнок научился любить себя больше всех», «Чтобы мой ребёнок никогда не ставил чужие интересы выше своих и всегда давал «сдачу». Это весьма печально, и такая ситуация не может не вызвать серьёзную озабоч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ак же нам заложить в дошкольниках лучшие качества души? Как сформировать духовно-нравственные ценности? Как нам, педагогам, в условиях детского сада попытаться привить дошкольнику сострадание и  милосердие, терпение, умение дружить?  Как в мальчиках сформировать храбрость, выносливость, благородство, а в девочках - доброту, женственность, отзывчивость?  В своей работе мы считаем очень важным объединение усилий детского сада и семьи. Только в этом случае мы сможем достичь результата, и наша работа принесёт видимые плод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качества не появляются спонтанно, но они могут быть сформированы в ребёнке. </w:t>
      </w:r>
      <w:r>
        <w:rPr>
          <w:rFonts w:cs="Times New Roman" w:ascii="Times New Roman" w:hAnsi="Times New Roman"/>
          <w:kern w:val="2"/>
          <w:sz w:val="28"/>
          <w:szCs w:val="28"/>
        </w:rPr>
        <w:t>Мы разработали систему воспитательно-образовательной работы. В ходе её реализации были поставлены следующие 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Помогать детям различать духовно-нравственные категории: добро и зло, смелость и трусость, трудолюбие и лень, отзывчивость и равнодушие и т.д. в процессе ознакомления воспитанников с художественной литератур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Развивать познавательную и творческую актив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пособствовать развитию эстетического вкуса и умения видеть красоту в окружающем мире, желания сохранить и приумножить её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Формировать у детей осознанное понимание нравственного смысла художественных произвед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Учить детей делать нравственный выбор, приучать к  нормам поведения  и самодисципли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Воспитывать у дошкольников такие чувства, как умение уступать и поступаться своим  интересами, помогать друг другу, проявлять милосердие, заботу и сострадание к слабы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 Воспитывать уважение к труду и бережное отношение к его результат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о-образовательный процесс мы строим с учётом ФГОС ДО,  активно используем ПРС, сотрудничаем с родителями воспита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должны не просто дать детям механическую информацию и конкретные  знания, а вовлечь воспитанников в деятельность. При этом в любом виде деятельности на первый план должны выходить нравственная и духовная составляющие. Мы пытаемся развить в детях мотивацию и желание узнать что-то новое, используем эмоционально  окрашенные игровые ситуации. В дошкольном возрасте у малышей преобладает наглядно-образное мышление. Поэтому мы отталкиваемся от наглядно-представляемых образов, избегая абстрактных понятий, сложных для ребят. С радостью у воспитанников проходят игры и мероприятия, посвящённые Благовещению Пресвятой Богородицы, Пасхе, Рождеству Христову и другим праздникам. </w:t>
      </w:r>
      <w:r>
        <w:rPr>
          <w:rFonts w:cs="Times New Roman" w:ascii="Times New Roman" w:hAnsi="Times New Roman"/>
          <w:sz w:val="28"/>
          <w:szCs w:val="28"/>
        </w:rPr>
        <w:t xml:space="preserve">Развиваясь, ребёнок утверждает себя именно на основе каких-то впечатляющих е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меров. Так, русская культурная традиция свято хранит образы героев-защитников Отечества, русских православных свят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мы с ребятами много узнаём о народных и православных праздниках, о том, как их отмечали в нашем г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яркими и значимыми являются слова известного педагога К. Д. Ушинского который утвер</w:t>
      </w:r>
      <w:r>
        <w:rPr>
          <w:rFonts w:cs="Times New Roman" w:ascii="Times New Roman" w:hAnsi="Times New Roman"/>
          <w:sz w:val="28"/>
          <w:szCs w:val="28"/>
        </w:rPr>
        <w:t>ждал, что самое важное в развитие личности ребенка является окружающая его сред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та самая жизнь, которую видит ребёнок ежедневно и ежеминутно: детский сад, окружающие предметы, друзья, семья. В этом контексте событийный  подход может рассматриваться, как продуктивная педагогическая технология, помогающая нам обеспечить  достижение целевых ориентиров, определенных  в ФГОС 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направление в нашей работе – это ознакомление детей с фольклором, сказками. По сути, с русским языком. Ведь родная речь – это основа национального самосознания. Очень важно учить детей чистому русскому языку, ведь сейчас молодежный сленг, бедность словаря, заимствованные слова, варваризмы, рекламные слоганы уродуют наш язык. А ребята быстро и чётко перенимают эти словечки. Именно поэтому важно научить воспитанников знать и  понимать родную речь, бережно к ней относиться. Часто в  музее детского сада мы проводим свои занятия, играем в народные игры, поём песни, поте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еведение – ещё одно из основных направлений  формирования духовно-нравственных ценностей детей в системе дошкольного воспитания. Ребята должны хорошо знать, где они появились на свет, где жили их предки. Мы часто гуляем с воспитанниками по улицам родного города, подходим в парке к памятнику павшим воинам, посещаем Успенский храм, библиотеку, краеведческий музей. Все дети знают историю названия своей улицы, свою родословную. Мы стремимся сформировать у ребят чувство гордости за нашу малую родину, способствуем тому, чтобы воспитанники ценили и любили родной город, пытались сделать его ещё красивее. Наши дети участвуют в субботниках и посадке цветов на территории детского сада и на улицах Бобр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условно, одним из главных качеств, которое мы бы хотели видеть в своих воспитанниках - это социальная активность. Здесь незаменимыми являются подготовка и проведение различных акций, участие в них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, например, мы с ребятами изготавливаем кормушки для птиц, скворечники. Вместе с родителями дети устанавливают их дома, в городском парке, на улицах Боброва. Также мы активно участвуем в акции «Белый цветок», изготавливаем поделки и сувениры для благотворительной ярмарки в Успенском храме нашего города. Совместно с редакцией Бобровской районной газеты «Звезда» и центром социального обеспечения населения Бобровского муниципального района ребята приняли участие в акции «Тепло рук». Вместе с педагогами и родителями дети передали одиноким пенсионерам тёплые вещи и самодельные поздравительные открытки к празднику Рождества Христ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ираясь на опыт, мы можем сказать, чт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м слабым местом в деятельности по данному направлению работы зачастую является семья. Поэтому необходимо помочь родителям осознать то, что именно в семье должны сохраняться, а затем передаваться нравственные и духовные обычаи и ценности, унаследованные от предков. Ведь, в первую очередь, ответственны за воспитание своих детей мамы и па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оей деятельности мы уделяем особое внимание работе с семьёй и используем такие формы взаимодействия, к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ьские собрания на духовно-нравственные те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а вопросов и отв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 для родителей, папки-передвижки, выставки детских работ, дидактических игр, лите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иты дом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ый досуг с родителями: праздники, спектакли, именины де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тейший Патриарх Московский и всея Руси Алекс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л, что  </w:t>
      </w:r>
      <w:r>
        <w:rPr>
          <w:rFonts w:cs="Times New Roman" w:ascii="Times New Roman" w:hAnsi="Times New Roman"/>
          <w:sz w:val="28"/>
          <w:szCs w:val="28"/>
        </w:rPr>
        <w:t>вера – это не сумма абстрактных знаний, а жизнь, наполненная любовью к Богу и люд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онечно же, главный результат, на который мы надеемся и к которому стремимся, заключается в освоении ребёнком вечных ценностей добра и гуманизма, неприятию зла. Таким образом, формирование основ нравственности и, в целом, духовности у детей дошкольного возраста происходит при реализации комплексного и систематического подходов к воспитанию детей, а также благодаря приобщению воспитанников и их семей к опыту православной культуры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кон Илья Кокин, Комарова Т.В. Основы христианской нравственности. Методическое пособие для учителя. Москва, 202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 xml:space="preserve">Лихачев Д. Письма о добром / Дмитрий Лихачев. – СПб.: Азбука,Азбука- Аттиус, 2021.-160 с.- (Азбука-классика. 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Non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Fiction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 xml:space="preserve">)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 xml:space="preserve">3.Пестов Н. Е. Православное воспитание детей [Электронный ресурс].- 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URL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http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: //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azbyka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deti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pravoslavnoe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vospitanie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detej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pestov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iCs/>
          <w:color w:val="0A0A0A"/>
          <w:sz w:val="28"/>
          <w:szCs w:val="28"/>
          <w:shd w:fill="FFFFFF" w:val="clear"/>
        </w:rPr>
        <w:t xml:space="preserve"> (дата обращения 21.11.202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8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2-11T16:39:00Z</dcterms:modified>
  <cp:revision>7</cp:revision>
  <dc:subject/>
  <dc:title/>
</cp:coreProperties>
</file>