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lang w:eastAsia="en-US"/>
        </w:rPr>
      </w:pPr>
      <w:r>
        <w:rPr>
          <w:shd w:fill="FDFCFB" w:val="clear"/>
        </w:rPr>
        <w:t xml:space="preserve">                       </w:t>
      </w:r>
      <w:r>
        <w:rPr>
          <w:b/>
          <w:shd w:fill="FDFCFB" w:val="clear"/>
        </w:rPr>
        <w:t>Притча</w:t>
      </w:r>
      <w:r>
        <w:rPr>
          <w:shd w:fill="FDFCFB" w:val="clear"/>
        </w:rPr>
        <w:t xml:space="preserve"> </w:t>
        <w:br/>
        <w:t>Странник увидел мужчин, ворочающих большие камни под палящим солнцем. «Что ты делаешь?» — спросил он у одного из рабочих. «Ты что, не видишь — камни таскаю!» — зло ответил тот. Он задал этот же вопрос другому и получил ответ: «Я зарабатываю на еду для своей семьи». А третий на его вопрос ответил с улыбкой: «Я строю храм»</w:t>
      </w:r>
      <w:r>
        <w:rPr>
          <w:rFonts w:cs="Verdana" w:ascii="Verdana" w:hAnsi="Verdana"/>
          <w:shd w:fill="FDFCFB" w:val="clear"/>
        </w:rPr>
        <w:br/>
        <w:br/>
      </w:r>
      <w:r>
        <w:rPr>
          <w:b/>
          <w:shd w:fill="FDFCFB" w:val="clear"/>
        </w:rPr>
        <w:t>Только родители смогут научить своего ребёнка относиться к любому делу, как к строительству храма.</w:t>
      </w:r>
      <w:r>
        <w:rPr>
          <w:rFonts w:cs="Verdana" w:ascii="Verdana" w:hAnsi="Verdana"/>
          <w:shd w:fill="FDFCFB" w:val="clear"/>
        </w:rPr>
        <w:t xml:space="preserve"> </w:t>
      </w:r>
    </w:p>
    <w:p>
      <w:pPr>
        <w:pStyle w:val="Style16"/>
        <w:spacing w:before="0" w:after="0"/>
        <w:jc w:val="both"/>
        <w:rPr>
          <w:rFonts w:eastAsia="Arial"/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  <w:t xml:space="preserve">                   </w:t>
      </w:r>
    </w:p>
    <w:p>
      <w:pPr>
        <w:pStyle w:val="Style16"/>
        <w:spacing w:before="0" w:after="0"/>
        <w:jc w:val="both"/>
        <w:rPr>
          <w:b/>
          <w:b/>
          <w:i/>
          <w:i/>
          <w:color w:val="FF0000"/>
        </w:rPr>
      </w:pPr>
      <w:r>
        <w:rPr>
          <w:rFonts w:eastAsia="Arial"/>
          <w:b/>
          <w:i/>
          <w:color w:val="FF0000"/>
        </w:rPr>
        <w:t xml:space="preserve">         </w:t>
      </w:r>
      <w:r>
        <w:rPr/>
        <w:drawing>
          <wp:inline distT="0" distB="0" distL="0" distR="0">
            <wp:extent cx="2096770" cy="209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</w:rPr>
        <w:t>Помочь ребёнку сделать правильный выбор - непростая задача ля родителей. Но если родители рядом, направляют, поддерживают, обеспечивают разностороннее развитие – это придаст ребёнку уверенность и станет побуждать к достижениям уже в будущем.</w:t>
      </w:r>
    </w:p>
    <w:p>
      <w:pPr>
        <w:pStyle w:val="Normal"/>
        <w:ind w:left="1080" w:hanging="540"/>
        <w:jc w:val="center"/>
        <w:rPr>
          <w:b/>
          <w:b/>
          <w:iCs/>
          <w:color w:val="000000"/>
          <w:sz w:val="22"/>
          <w:szCs w:val="22"/>
          <w:shd w:fill="FFFFFF" w:val="clear"/>
        </w:rPr>
      </w:pPr>
      <w:r>
        <w:rPr>
          <w:b/>
          <w:iCs/>
          <w:color w:val="000000"/>
          <w:sz w:val="22"/>
          <w:szCs w:val="22"/>
          <w:shd w:fill="FFFFFF" w:val="clear"/>
        </w:rPr>
      </w:r>
    </w:p>
    <w:p>
      <w:pPr>
        <w:pStyle w:val="Normal"/>
        <w:ind w:left="1080" w:hanging="540"/>
        <w:jc w:val="center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ПИРАМИДА ПОТРЕБНОСТЕЙ </w:t>
      </w:r>
    </w:p>
    <w:p>
      <w:pPr>
        <w:pStyle w:val="Normal"/>
        <w:ind w:left="1080" w:hanging="540"/>
        <w:jc w:val="center"/>
        <w:rPr>
          <w:b/>
          <w:b/>
        </w:rPr>
      </w:pPr>
      <w:r>
        <w:rPr>
          <w:iCs/>
          <w:color w:val="000000"/>
          <w:shd w:fill="FFFFFF" w:val="clear"/>
        </w:rPr>
        <w:t>по А.МАСЛО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297053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я - вершина пирамид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олько она, наравне с творчество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огает человеку чувствовать удовлетворённость собственной жизнь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  <w:color w:val="002060"/>
        </w:rPr>
      </w:pPr>
      <w:r>
        <w:rPr>
          <w:b/>
          <w:color w:val="002060"/>
        </w:rPr>
        <w:t xml:space="preserve"> </w:t>
      </w:r>
    </w:p>
    <w:p>
      <w:pPr>
        <w:pStyle w:val="Style18"/>
        <w:jc w:val="center"/>
        <w:rPr>
          <w:b/>
          <w:b/>
          <w:color w:val="002060"/>
        </w:rPr>
      </w:pPr>
      <w:r>
        <w:rPr>
          <w:b/>
          <w:color w:val="002060"/>
        </w:rPr>
        <w:t>Муниципальное бюджетное дошкольное образовательное учреждение детский сад «Малыш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2060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002060"/>
          <w:sz w:val="56"/>
          <w:szCs w:val="56"/>
        </w:rPr>
      </w:r>
    </w:p>
    <w:p>
      <w:pPr>
        <w:pStyle w:val="Normal"/>
        <w:rPr>
          <w:b/>
          <w:b/>
          <w:color w:val="002060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i/>
          <w:sz w:val="40"/>
          <w:szCs w:val="40"/>
        </w:rPr>
        <w:t xml:space="preserve">     </w:t>
      </w:r>
      <w:r>
        <w:rPr>
          <w:b/>
          <w:color w:val="002060"/>
          <w:sz w:val="40"/>
          <w:szCs w:val="40"/>
        </w:rPr>
        <w:t xml:space="preserve">Родителям о ранней     </w:t>
        <w:br/>
        <w:t xml:space="preserve">        профориентации</w:t>
      </w:r>
    </w:p>
    <w:p>
      <w:pPr>
        <w:pStyle w:val="Normal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206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2060"/>
          <w:sz w:val="40"/>
          <w:szCs w:val="40"/>
        </w:rPr>
      </w:r>
    </w:p>
    <w:p>
      <w:pPr>
        <w:pStyle w:val="Style18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«Не учи безделью, </w:t>
        <w:br/>
        <w:t>а учи рукоделью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drawing>
          <wp:inline distT="0" distB="0" distL="0" distR="0">
            <wp:extent cx="2340610" cy="275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Arial"/>
        </w:rPr>
        <w:t xml:space="preserve">    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84721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color w:val="FF6600"/>
          <w:sz w:val="22"/>
          <w:szCs w:val="22"/>
        </w:rPr>
      </w:pPr>
      <w:r>
        <w:rPr>
          <w:rFonts w:cs="Times New Roman" w:ascii="Times New Roman" w:hAnsi="Times New Roman"/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2060"/>
        </w:rPr>
      </w:pPr>
      <w:r>
        <w:rPr>
          <w:b/>
          <w:color w:val="002060"/>
          <w:shd w:fill="FFFFFF" w:val="clear"/>
        </w:rPr>
        <w:t>В Большом энциклопедическом словаре сказано, что профессия </w:t>
      </w:r>
      <w:r>
        <w:rPr>
          <w:b/>
          <w:i/>
          <w:iCs/>
          <w:color w:val="002060"/>
          <w:shd w:fill="FFFFFF" w:val="clear"/>
        </w:rPr>
        <w:t>- (лат. professio -</w:t>
      </w:r>
      <w:r>
        <w:rPr>
          <w:b/>
          <w:color w:val="002060"/>
          <w:shd w:fill="FFFFFF" w:val="clear"/>
        </w:rPr>
        <w:t>«профитерий» «Я объявляю своим делом…»</w:t>
      </w:r>
      <w:r>
        <w:rPr>
          <w:b/>
          <w:i/>
          <w:iCs/>
          <w:color w:val="002060"/>
          <w:shd w:fill="FFFFFF" w:val="clear"/>
        </w:rPr>
        <w:t>), </w:t>
      </w:r>
      <w:r>
        <w:rPr>
          <w:b/>
          <w:color w:val="002060"/>
          <w:shd w:fill="FFFFFF" w:val="clear"/>
        </w:rPr>
        <w:t>род трудовой деятельности, требующий определенной подготовки и являющийся обычно источником существования.</w:t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br/>
        <w:t xml:space="preserve">             Уважаемые родители!</w:t>
      </w:r>
    </w:p>
    <w:p>
      <w:pPr>
        <w:pStyle w:val="Normal"/>
        <w:ind w:left="180"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Задумывались ли  вы о том, в  каком возрасте ребёнок может решить  для себя кем стать? Обычно перед выпуском из школы. А готовить к выбору можно с дошкольного возраста.</w:t>
        <w:br/>
        <w:t>Родители , формирующие у малышей  понятие о разных профессиях, хотят, чтобы их дети:</w:t>
        <w:br/>
        <w:t>-понимали, что труд- основа жизни, приносящая пользу людям;</w:t>
        <w:br/>
        <w:t>-уважали всех, кто трудится и ценили плоды их труда;</w:t>
        <w:br/>
        <w:t xml:space="preserve">- знакомились с тем, что делают люди разных профессий, какие орудия труда используют, что получают в итоге; </w:t>
        <w:br/>
        <w:t xml:space="preserve">- были готовы трудиться сами, зная, что трудиться НАДО; </w:t>
        <w:br/>
        <w:t>учились труду, овладевали разными навыками.</w:t>
        <w:br/>
        <w:br/>
        <w:t>Первый трудовой опыт дети получают в семье в раннем возрасте. Они берут пример с родителей. Отношение к работе у них формируется такое же. Если родители гордятся тем, что делают, то ребёнок с раннего детства осознаёт:  удовлетворённость жизнью связана с профессией. Часто дети ориентируются на профессии родственников, что является причиной появления трудовых  династий и дети становятся  «шофёром, как папа», «учителем, как мама». Семейные  профессии могут значительно ограничить выбор ребёнка, поэтому надо, чтоб дети хорошо представляли чем занимаются люди разных профессий. Делать это лучше в игровой форме.</w:t>
      </w:r>
      <w:r>
        <w:rPr>
          <w:rFonts w:eastAsia="Calibri"/>
          <w:color w:val="002060"/>
          <w:lang w:eastAsia="en-US"/>
        </w:rPr>
        <w:br/>
      </w:r>
      <w:r>
        <w:rPr>
          <w:rFonts w:eastAsia="Calibri"/>
          <w:lang w:eastAsia="en-US"/>
        </w:rPr>
        <w:t>Игры на формирование профессии:</w:t>
        <w:br/>
        <w:t>-  магазин (продуктов, игрушек, тканей..);</w:t>
        <w:br/>
        <w:t>- «Что лишнее?(найди лишний предмет);</w:t>
        <w:br/>
        <w:t>-  «Доскажи словечко»(стихи без окончания);</w:t>
        <w:br/>
        <w:t>- «Экскурсия» (почта, больница, зоопарк…);</w:t>
        <w:br/>
        <w:t>- «Определи  профессию по предмету»…</w:t>
        <w:br/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6 факторов выбора профессии </w:t>
      </w:r>
    </w:p>
    <w:p>
      <w:pPr>
        <w:pStyle w:val="Normal"/>
        <w:jc w:val="center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(По Е.А. Климову)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Позиция старших членов семьи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Взрослые, которые несут прямую ответственность за то, как складывается жизнь ребёнка. Это касается  и выбора  будущей професси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Позиция товарищей, подру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Дружеские связи могут  повлиять на выбор. Можно дать ребёнку совет:  правильным будет решение, которое соответствует твоим интересам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3. Позиция учителей, школьных педагогов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блюдая за поведением, учебной и вне учебной активностью учащихся, опытный педагог знает, на что способен ученик.  И подскажет верный путь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Личные профессиональные планы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ственное представление ребёнка об этапах освоения профессии тоже требует помощ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5. Способности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зволить ребёнку занятия в делах разной направленности, чтоб он понял, что ему нравится больш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6. Уровень притязаний на общественное признание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Важно позаботиться о реалистичности притязаний, научить ребёнка не грезить о несбыточном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539"/>
      <w:pgBorders w:display="allPages" w:offsetFrom="text"/>
      <w:pgNumType w:fmt="decimal"/>
      <w:cols w:num="3" w:equalWidth="false" w:sep="false">
        <w:col w:w="4610" w:space="1080"/>
        <w:col w:w="5018" w:space="900"/>
        <w:col w:w="47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18:00Z</dcterms:created>
  <dc:creator>1</dc:creator>
  <dc:description/>
  <cp:keywords/>
  <dc:language>en-US</dc:language>
  <cp:lastModifiedBy>Ekaterina</cp:lastModifiedBy>
  <cp:lastPrinted>2012-01-23T21:46:00Z</cp:lastPrinted>
  <dcterms:modified xsi:type="dcterms:W3CDTF">2023-01-29T12:06:00Z</dcterms:modified>
  <cp:revision>6</cp:revision>
  <dc:subject/>
  <dc:title>                  Притча</dc:title>
</cp:coreProperties>
</file>