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«Развитие речи у детей с речевой патологией через экологическое воспитание».</w:t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В ряду задач, стоящих перед дошкольным учреждением, важное место занимает задача подготовки детей к школе. Одним из основных показателей готовности ребенка к успешному обучению является правильная, хорошо развитая речь.</w:t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Старший дошкольный возраст отличается большой любознательностью, в этом возрасте у детей активно формируются экологические представления .А так как экология--(по определению академика М.С.Гилярова) -это наука о взаимоотношении живых организмов между собой и с окружающей средой, мы решили использовать для развития речи у наших детей, в логопедической группе, экологическое воспитание. Под экологическим воспитанием я понимаю прежде всего воспитание человечности, т.е. доброты, ответственного отношения и к природе, и к людям, которые живут рядом, и к потомкам, которым нужно оставить Землю пригодной для полноценной жизни. Экологическое воспитание должно учить детей понимать и себя, и все, что происходит вокруг.</w:t>
      </w:r>
    </w:p>
    <w:p>
      <w:pPr>
        <w:pStyle w:val="Style14"/>
        <w:jc w:val="center"/>
        <w:rPr/>
      </w:pPr>
      <w:r>
        <w:rPr>
          <w:sz w:val="28"/>
        </w:rPr>
        <w:t xml:space="preserve">А так как одной из задач коррекционно-воспитательного воздействия является пополнение , уточнение и активизация словарного запаса детей, мы старались решить ее, используя окружающий нас мир. </w:t>
      </w:r>
    </w:p>
    <w:p>
      <w:pPr>
        <w:pStyle w:val="Style14"/>
        <w:rPr>
          <w:sz w:val="28"/>
        </w:rPr>
      </w:pPr>
      <w:r>
        <w:rPr>
          <w:sz w:val="28"/>
        </w:rPr>
        <w:t>Окружающая среда-это непосредственный источник из которого ребёнок черпает свои первые впечатления.</w:t>
      </w:r>
    </w:p>
    <w:p>
      <w:pPr>
        <w:pStyle w:val="Style14"/>
        <w:rPr/>
      </w:pPr>
      <w:r>
        <w:rPr>
          <w:sz w:val="28"/>
        </w:rPr>
        <w:t>Автоматизацию звуков тоже стараюсь проводить с учётом экологического воспитания. Например, рассматривая картинку с изображением дятла, отмечаю особенности этой птицы: красная шапочка на голове, крепкий, длинный клюв, дятел - лесной доктор . птица- зимующая и пр.Здесь же использую игру ''Дятел'', когда вся подгруппа детей произносит:</w:t>
        <w:br/>
        <w:t>Дятел дерево долбит,</w:t>
        <w:br/>
        <w:t>Дятел клювом дуб долбит.</w:t>
        <w:br/>
        <w:t>На вес лес он стучит.</w:t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А ребенок, изображающий дятла, говорит : ''д-д-д'' и бьет кулачком о кулачок. Так закрепляется произношение изолированного звука ''д''.</w:t>
      </w:r>
    </w:p>
    <w:p>
      <w:pPr>
        <w:pStyle w:val="Style14"/>
        <w:rPr/>
      </w:pPr>
      <w:r>
        <w:rPr>
          <w:sz w:val="28"/>
        </w:rPr>
        <w:t xml:space="preserve"> </w:t>
      </w:r>
      <w:r>
        <w:rPr>
          <w:sz w:val="28"/>
        </w:rPr>
        <w:t>Однажды на занятии показала детям картинку   курица с цыплятами. Конечно мы с ребятами рассмотрели и маму и ее деток, отметили, что цыплята маленькие, пушистые, пугливые и пр.</w:t>
        <w:br/>
        <w:t>И сразу же дети вспомнили и прочитали стихотворение, которое мы разучили для закрепления звука ''ц''.</w:t>
        <w:br/>
        <w:t>Забрели к нам в детский сад</w:t>
        <w:br/>
        <w:t xml:space="preserve">Двенадцать маленьких цыплят, </w:t>
        <w:br/>
        <w:t xml:space="preserve">Привела их с улицы </w:t>
        <w:br/>
        <w:t>Беленькая курица.</w:t>
        <w:br/>
        <w:t xml:space="preserve">Миленькая курица, </w:t>
        <w:br/>
        <w:t>Ты забыла улицу.</w:t>
        <w:br/>
        <w:t>Это детский сад,</w:t>
        <w:br/>
        <w:t>Но не для цыплят.</w:t>
        <w:br/>
        <w:t>Наши дети с удовольствием работают на огороде детского сада, ухаживают за овощами, собирают урожай. при этом расширяются знания детей, пополняется их словарный запас. При этом можно закреплять и звуки ранее поставленные детям. Так собирая щавель для борща на обед, мы закрепляли звук ''щ'', читая потешку:</w:t>
        <w:br/>
        <w:t xml:space="preserve">Ты нас, мама, не ищи - </w:t>
        <w:br/>
        <w:t>Щиплем мы щавель на щи.</w:t>
        <w:br/>
        <w:t xml:space="preserve">В роще травы шевеля, </w:t>
        <w:br/>
        <w:t xml:space="preserve">Мы нащиплем щавеля. </w:t>
      </w:r>
    </w:p>
    <w:p>
      <w:pPr>
        <w:pStyle w:val="Style14"/>
        <w:rPr>
          <w:sz w:val="28"/>
        </w:rPr>
      </w:pPr>
      <w:r>
        <w:rPr>
          <w:sz w:val="28"/>
        </w:rPr>
        <w:t>С наступлением зимы очень хорошо используя стихи, потешки, загадки, закреплять произношение звуков.</w:t>
        <w:br/>
        <w:t xml:space="preserve">С, с' </w:t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Сыпься, сыпься,</w:t>
        <w:br/>
        <w:t>Снег, снег,</w:t>
        <w:br/>
        <w:t>Посыпай всех, всех!</w:t>
      </w:r>
    </w:p>
    <w:p>
      <w:pPr>
        <w:pStyle w:val="Style14"/>
        <w:rPr>
          <w:sz w:val="28"/>
        </w:rPr>
      </w:pPr>
      <w:r>
        <w:rPr>
          <w:sz w:val="28"/>
        </w:rPr>
        <w:t>Стою и снежинки в руку ловлю</w:t>
      </w:r>
    </w:p>
    <w:p>
      <w:pPr>
        <w:pStyle w:val="Style14"/>
        <w:rPr>
          <w:sz w:val="28"/>
        </w:rPr>
      </w:pPr>
      <w:r>
        <w:rPr>
          <w:sz w:val="28"/>
        </w:rPr>
        <w:t>Я зиму , и снег и снежинки люблю</w:t>
      </w:r>
    </w:p>
    <w:p>
      <w:pPr>
        <w:pStyle w:val="Style14"/>
        <w:rPr>
          <w:sz w:val="28"/>
        </w:rPr>
      </w:pPr>
      <w:r>
        <w:rPr>
          <w:sz w:val="28"/>
        </w:rPr>
        <w:t>Но где же снежинки? В ладошке вода</w:t>
      </w:r>
    </w:p>
    <w:p>
      <w:pPr>
        <w:pStyle w:val="Style14"/>
        <w:rPr>
          <w:sz w:val="28"/>
        </w:rPr>
      </w:pPr>
      <w:r>
        <w:rPr>
          <w:sz w:val="28"/>
        </w:rPr>
        <w:t>Куда же исчезли снежинки? Куда?</w:t>
      </w:r>
    </w:p>
    <w:p>
      <w:pPr>
        <w:pStyle w:val="Style14"/>
        <w:rPr>
          <w:sz w:val="28"/>
        </w:rPr>
      </w:pPr>
      <w:r>
        <w:rPr>
          <w:sz w:val="28"/>
        </w:rPr>
        <w:t xml:space="preserve">Л, л' </w:t>
      </w:r>
    </w:p>
    <w:p>
      <w:pPr>
        <w:pStyle w:val="Style14"/>
        <w:rPr>
          <w:sz w:val="28"/>
        </w:rPr>
      </w:pPr>
      <w:r>
        <w:rPr>
          <w:sz w:val="28"/>
        </w:rPr>
        <w:t>Все бело, бело, бело</w:t>
        <w:br/>
        <w:t>Много снегу намело,</w:t>
        <w:br/>
        <w:t>Вот веселые деньки,</w:t>
        <w:br/>
        <w:t>Все на лыжи и коньки!</w:t>
      </w:r>
    </w:p>
    <w:p>
      <w:pPr>
        <w:pStyle w:val="Style14"/>
        <w:rPr>
          <w:sz w:val="28"/>
        </w:rPr>
      </w:pPr>
      <w:r>
        <w:rPr>
          <w:sz w:val="28"/>
        </w:rPr>
        <w:t>Когда после оттепели подморозило, подмечаем это явление - гололедица, закрепляя звук ''ц'':</w:t>
        <w:br/>
        <w:t>Не идется и не едется,</w:t>
        <w:br/>
        <w:t>Потому что гололедица.</w:t>
        <w:br/>
        <w:t>Но зато отлично падается,</w:t>
        <w:br/>
        <w:t>Почему ни кто не радуется?</w:t>
      </w:r>
    </w:p>
    <w:p>
      <w:pPr>
        <w:pStyle w:val="Style14"/>
        <w:rPr/>
      </w:pPr>
      <w:r>
        <w:rPr>
          <w:sz w:val="28"/>
        </w:rPr>
        <w:t>Ребятам очень нравится слушать стихи русских поэтов о природе. Осенью стихи Ф.Н.Тютчева ''Есть в осени первоначальной'', П.Н.Плещеева ''Осень наступила'', А.С.Пушкина''Унылая пора, очей очарованье'', ''Уж небо осенью дышало'', С.А.Есенина ''Нивы сжаты, рощи полы''.</w:t>
      </w:r>
    </w:p>
    <w:p>
      <w:pPr>
        <w:pStyle w:val="Style14"/>
        <w:rPr>
          <w:sz w:val="28"/>
        </w:rPr>
      </w:pPr>
      <w:r>
        <w:rPr>
          <w:sz w:val="28"/>
        </w:rPr>
        <w:t>Слушая, дети определяют, когда это бывает: в начале, середине или конце сезона, стараются повторить некоторые строки. Таким образом мы учим детей видеть прекрасное вокруг нас, пополняем их словарный запас красивыми эпитетами, определениями.</w:t>
      </w:r>
    </w:p>
    <w:p>
      <w:pPr>
        <w:pStyle w:val="Style14"/>
        <w:rPr>
          <w:sz w:val="28"/>
        </w:rPr>
      </w:pPr>
      <w:r>
        <w:rPr>
          <w:sz w:val="28"/>
        </w:rPr>
        <w:t>Важное место в речевом развитии детей принадлежит беседе по картинке, как по предметной, так и сюжетной, знакомой или малознакомой. Диалог по картине способствует закреплению у детей навыков ведения индивидуальной и групповой беседы, пополнению, уточнению и активизации словарного запаса, развитию памяти, внимания, совершенствованию словесной стороны речи, приобретению умения устанавливать взаимосвязи между предметами, развитию понимания смысла и содержания картин, формированию объяснительной, доказательной речи и пр.</w:t>
        <w:br/>
        <w:t>В ходе диалогов по картине воспитатель может проводить систематический контроль за постановкой звуков и грамматической правильностью речи детей, навыками звукового анализа и синтеза. Кроме этого, использование диалогов по знакомой картинке способствует не только речевому, но так же социально-эмоциональному развитию ребенка, становлению его мотивационной сферы. Беседа представляет ему возможность реализовать свои знания и представления об окружающим путем высказывания собственного мнения. Например, при рассматривании картины с зимним пейзажем, детям можно задать следующие вопросы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ое время года изобразил художник? Почему вы так считаете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ого цвета больше всего на картинке? Почему больше всего белого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 можно назвать погоду, когда идет снег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акие слова - родственники слова ''снег'' вы можете назвать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ому может быть плохо в снежную, холодную зиму?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</w:rPr>
      </w:pPr>
      <w:r>
        <w:rPr>
          <w:sz w:val="28"/>
        </w:rPr>
        <w:t>Почему птицам зимой голодно?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ое внимание уделяем наблюдениям за окружающим на прогулке. Спрашиваем детей , какое небо?, какой снег на участке?, какие листья лежат на земле?.  Мы стараемся побудить детей слушать и  слышать взрослых, задавая вопросы типа: Кто придумает больше слов о зиме?  Кто сможет рассказать о кошке гуляющей на участке? Кто больше назовёт зимующих или перелётных птиц(деревьев, цветов и т. д.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прогулках дети отмечают всё прекрасное, что они видят вокруг и стараются выразить  с помощью логопеда своё впечатление слов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рёзка стройная, белоствольная, кудрявая.</w:t>
      </w:r>
    </w:p>
    <w:p>
      <w:pPr>
        <w:pStyle w:val="Normal"/>
        <w:rPr>
          <w:sz w:val="28"/>
        </w:rPr>
      </w:pPr>
      <w:r>
        <w:rPr>
          <w:sz w:val="28"/>
        </w:rPr>
        <w:t>Ёлочка пушистая , колючая. Зелёная.</w:t>
      </w:r>
    </w:p>
    <w:p>
      <w:pPr>
        <w:pStyle w:val="Normal"/>
        <w:rPr>
          <w:sz w:val="28"/>
        </w:rPr>
      </w:pPr>
      <w:r>
        <w:rPr>
          <w:sz w:val="28"/>
        </w:rPr>
        <w:t>Кошка пушистая, ласковая, красивая.</w:t>
      </w:r>
    </w:p>
    <w:p>
      <w:pPr>
        <w:pStyle w:val="Normal"/>
        <w:rPr>
          <w:sz w:val="28"/>
        </w:rPr>
      </w:pPr>
      <w:r>
        <w:rPr>
          <w:sz w:val="28"/>
        </w:rPr>
        <w:t>Осень золотая, яркая. тёпл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ссматривая листья с разных деревьев, называем их: кленовый, берёзовый, дубовый, осиный. Совершая экскурсию по территории детского сада закрепляем родительный падеж множественного числа: «На поляне растут две осины, а там не осин», У нас на участке растут крепкие тополя, а на другом участке нет тополей» и т. д. Так же дети упражняются в подборе родственных слов: осиновый листок, пушистая лиственница, осенний листопад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36:00Z</dcterms:created>
  <dc:creator>user</dc:creator>
  <dc:description/>
  <cp:keywords/>
  <dc:language>en-US</dc:language>
  <cp:lastModifiedBy>Андрей</cp:lastModifiedBy>
  <dcterms:modified xsi:type="dcterms:W3CDTF">2013-03-26T12:01:00Z</dcterms:modified>
  <cp:revision>5</cp:revision>
  <dc:subject/>
  <dc:title>Консультации для воспитателей</dc:title>
</cp:coreProperties>
</file>