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Е ПАРТНЕРСТВО </w:t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И И ОБРАЗОВАТЕЛЬНОЙ ОРГАНИЗАЦИИ В РАЗВИТИИ ДЕТСКОЙ ИНИЦИАТИВЫ С ПОМОЩЬЮ ИКТ.</w:t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«Воспитывает всё: люди, вещи, явления, но прежде всего и больше всего – люди. Из них на первом месте – родители и педагоги».</w:t>
      </w:r>
    </w:p>
    <w:p>
      <w:pPr>
        <w:pStyle w:val="Normal"/>
        <w:spacing w:lineRule="auto" w:line="240" w:before="0" w:after="0"/>
        <w:ind w:left="637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каренко А.С.</w:t>
      </w:r>
    </w:p>
    <w:p>
      <w:pPr>
        <w:pStyle w:val="C1"/>
        <w:spacing w:before="0" w:after="0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. Если обратиться к основным принципам дошкольного образования, указанным в ФГОС ДО, то следует отметить, что детоцентрированный характер услуг дошкольного учреждения должен быть направлен на поддержку разнообразия детства, на сохранение уникальности и его самоценности как важного этапа в общем развитии человека. </w:t>
      </w:r>
    </w:p>
    <w:p>
      <w:pPr>
        <w:pStyle w:val="C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действие и сотрудничество детей и взрослых, признание ребенка полноценным участником образовательных отношений</w:t>
      </w:r>
    </w:p>
    <w:p>
      <w:pPr>
        <w:pStyle w:val="C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ддержка инициативы детей в различных видах деятельности</w:t>
      </w:r>
    </w:p>
    <w:p>
      <w:pPr>
        <w:pStyle w:val="C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трудничество Организации с семьёй</w:t>
      </w:r>
    </w:p>
    <w:p>
      <w:pPr>
        <w:pStyle w:val="C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общение детей к социокультурным нормам, традициям семьи, общества и государства… – вот некоторые из тех принципо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чень ценно, что эт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кумент ориентирует взрослых (как педагогов, так и родителей дошкольников) 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создание таких условий для маленьких граждан страны, чтоб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олноценное проживание ребенком всех этапов детства осуществлялось естественно, интересно, занимательно, приобщая ребенка к социокультурным нормам, традициям семьи, общества, государства. </w:t>
      </w:r>
    </w:p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возрасте огромное влияние на процесс социализации оказывают агенты социализации, то есть лица, с которыми у ребенка происходит непосредственное взаимодействие. Ими могут являться: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емья (родители или лица, постоянно заботящиеся и общающиеся с ребенком, братья или сестры);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етский сад (в первую очередь воспитатели);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(сверстники, друзья). </w:t>
      </w:r>
    </w:p>
    <w:p>
      <w:pPr>
        <w:pStyle w:val="C1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Современная российская семья развивается в условиях качественно новой ситуации. Часто молодые родители не осознают всего спектра проблем, связанных с воспитанием, воспринимают свою роль в жизни ребенка ущербно, ограничиваясь функциями удовлетворения его материальных и физиологических потребностей. Такие родители игнорируют эмоциональную и коммуникативную стороны воспитания. Именно поэтому педагоги детского сада должны выступить с миссией оказания помощи родителям в понимании внутреннего мира ребенка, создании психологически комфортных условий для эмоционального общения участников образовател</w:t>
      </w:r>
      <w:r>
        <w:rPr>
          <w:sz w:val="28"/>
          <w:szCs w:val="28"/>
        </w:rPr>
        <w:t>ьных отношени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ую часть времени ребенок проводит в детском саду и дома, и важно, чтобы педагог и родители стали союзниками и единомышленниками, согласованно осуществляли воспитательное воздействие на ребенка, были едины в своих подходах к его развитию. Следует заметить, что одним из ключевых моментов в формировании ответственного родительства является их участие в процессе воспитания и образования детей через сотрудничество с детским учреждение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дагогический коллектив дошкольного образовательного учреждения должен выступить инициатором в обеспечении конструктивного взаимодействия педагогического коллектива с семьями воспитанников. Формы сотрудничества могут быть разнообразными, в зависимости от условий детского сада и возможностей родителей. </w:t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трудничества могут быть различными. Родители могут выступать в роли экспертов, консультантов или организаторов по проблеме, которую готовят вместе с педагогом; могут принять на себя роль ассистент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и помощников при проведении какого-нибудь вида деятельности с детьми. Когда дети оказываются в таком едином воспитательном пространстве, они ощущают себя комфортно, спокойно и уверенно, чувствуют свою защищенность в мире, окружающем их. </w:t>
      </w:r>
    </w:p>
    <w:p>
      <w:pPr>
        <w:pStyle w:val="Normal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Деятельность родителей и педагогов может быть успешной только в том случае, если они станут союзниками, что позволит им лучше узнать ребенка, увидеть его в разных ситуациях и, таким образом, помочь понять его индивидуальные способности, предотвратить негативные поступки. Педагогам важно установить партнерские отношения с семьей каждого воспитанника, создать атмосферу взаимоподдержки и общности интересов. 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2"/>
          <w:sz w:val="28"/>
          <w:szCs w:val="28"/>
        </w:rPr>
        <w:t xml:space="preserve">Заложить в ребенке нравственные ценности, ориентиры на построение разумного образа жизни должна семья, как первый институт социализации. Именно в семье формируется характер, закладываются исходные жизненные позиции. Но не все родители имеют специальные знания в области воспитания, и поэтому испытывают трудности в установлении контактов с детьми. Необходимо, чтобы пропаганда педагогических знаний среди родителей являлась важной частью работы ДОУ. </w:t>
      </w:r>
    </w:p>
    <w:p>
      <w:pPr>
        <w:pStyle w:val="Normal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В настоящее время, из-за современного напряжённого темпа жизни, изменение условий быта, отсутствия у родителей воспитательных навыков меняется и характер общения: оно становится редким, формальным, а взаимодействие с ребёнком часто компенсируется активной родительской опекой.</w:t>
      </w:r>
    </w:p>
    <w:p>
      <w:pPr>
        <w:pStyle w:val="C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C2"/>
          <w:sz w:val="28"/>
          <w:szCs w:val="28"/>
        </w:rPr>
        <w:t xml:space="preserve">Гарантом </w:t>
      </w:r>
      <w:r>
        <w:rPr>
          <w:rStyle w:val="C2"/>
          <w:b/>
          <w:sz w:val="28"/>
          <w:szCs w:val="28"/>
        </w:rPr>
        <w:t xml:space="preserve">эффективности </w:t>
      </w:r>
      <w:r>
        <w:rPr>
          <w:rStyle w:val="C2"/>
          <w:sz w:val="28"/>
          <w:szCs w:val="28"/>
        </w:rPr>
        <w:t>работы с родителями являются: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>установка на работу с родителями как с единомышленниками;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>искренне доброжелательное отношение педагога к ребенку и родителям;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>заинтересованность педагога в решении проблемы ребенка;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>системный характер работы.</w:t>
      </w:r>
    </w:p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оциализация ребёнка должна осуществляться в единстве с его индивидуальностью, с учётом траектории его саморазвит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 нами раскрываются новые понятия «сотрудничество» и «взаимодействие» Такое взаимодействие требует определённых организационных форм. Основная цель работы с родителями: способствовать формированию в семье максимально комфортных условий для личностного роста и развития ребенка, возрождению семейного воспитания. </w:t>
      </w:r>
    </w:p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shd w:fill="FFFFFF" w:val="clear"/>
        </w:rPr>
        <w:t>Задачей педагогов ДОУ является создание таких условий, чтобы у всех участников образовательных отношений возникла личная готовность открыть самого себя в какой-то деятельности, мероприятии, рассказать о своих радостях, тревогах, успехах и неудачах.</w:t>
      </w:r>
      <w:r>
        <w:rPr>
          <w:rStyle w:val="C2"/>
          <w:sz w:val="28"/>
          <w:szCs w:val="28"/>
        </w:rPr>
        <w:t xml:space="preserve"> Организация работы с родителями – это постоянный поиск возможных путей сотрудничества для повышения эффективности процесса воспитания и обучения. Чтобы родители стали активными помощниками, необходимо приобщать их к совместной деятельности жизни детского сада. 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2"/>
          <w:sz w:val="28"/>
          <w:szCs w:val="28"/>
        </w:rPr>
        <w:t>Каждое образовательное учреждение ищет свой собственный путь сотрудничества с родителями. В ДОУ разнообразные формы работы с родителями взаимосвязаны и представляют систему психолого-педагогических мероприятий направленных:</w:t>
      </w:r>
    </w:p>
    <w:p>
      <w:pPr>
        <w:pStyle w:val="C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 xml:space="preserve">на формирование личностных ресурсов родителей, обеспечивающих развитие у детей социально-нормативного жизненного стиля с доминированием ценностей здорового образа жизни; </w:t>
      </w:r>
    </w:p>
    <w:p>
      <w:pPr>
        <w:pStyle w:val="C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2"/>
          <w:sz w:val="28"/>
          <w:szCs w:val="28"/>
        </w:rPr>
        <w:t>на внедрение в семейной среде инновационных педагогических и психологических технологий, обеспечивающих гармоничное  развитие ребенк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Важнейшим условием является инновационная деятельность педагогов, ориентированная на освоение новых форм взаимодействия с родителями, внедрение программ просвещения и обучения семьи. Инновационные процессы, проходящие в дошкольном учреждении, способствуют повышению педагогической компетентности родителей, положительно влияют на качество воспитания и развития дошкольников через создание лучших условий для их личностного развития, позволяют осуществлять личностно-ориентированный подход к ребенку, дают возможность самосовершенствоваться в работе педагог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 рассмотреть современную инновационную модель взаимодействия с родителями воспитанников,  созданную и реализуемую в МДОУ  «Детский сад55»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действия этой модели заключается в реализации двух направлений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го (осознание членами семьи значимости и необходимости процесса взаимодействия с детьми, культурно-просветительская работа)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(освоение основных приемов организации семейной жизни, вовлечение семьи в образовательный процесс).</w:t>
      </w:r>
    </w:p>
    <w:p>
      <w:pPr>
        <w:pStyle w:val="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социального партнерства семьи и ДО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453"/>
        <w:gridCol w:w="3119"/>
        <w:gridCol w:w="1842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онная деятель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о-просветительск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о-педагогическ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уговая деятельность</w:t>
            </w:r>
          </w:p>
        </w:tc>
      </w:tr>
      <w:tr>
        <w:trPr>
          <w:trHeight w:val="32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родительского актива в различных формах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ключение родителей в процесс управления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бота родителей в комиссиях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родительских клубов </w:t>
            </w:r>
          </w:p>
          <w:p>
            <w:pPr>
              <w:pStyle w:val="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ьские встречи со специалистам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дительские лектории, собрания,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 по запросам родителей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уск информационных листов в помощь родителям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бота сай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45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следование детско-родительских отношений в рамках психолого-педагогического мониторинга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ное и тематическое консультирование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одительские проблемные семинары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олевые и деловые игры для детей и родителей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сихопрофилактические занятия в тренинговом режи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атральная гостинная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курс семейных талантов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убботник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аздник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ультурно-экскурсионные программы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ни открытых двере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 xml:space="preserve">Большую популярность при взаимодействии педагогического коллектива с семьей приобретают нетрадиционные формы работы, где присутствуют взаимопонимание, взаимопомощь в социальном развитии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наше непростое, ритмичное время перемен, инноваций, акселерации детей эмоциональный контакт ребенка и родителей сводится к минимуму. Родители объясняют дефицит общения с ребенком нехваткой времени, занятости, а в целом, это проявляется в их недостаточной компетентности в вопросах дошкольной педагогики и психологии. А ведь главная роль психического и эмоционального развития ребенка принадлежит семье, семейному окружению, и именно внутрисемейные отношения оказывают прямое и непосредственное влияние на становление внутреннего мира растущего человека. Грамотно организовав обратную связь с родителями, коллектив ДОУ сможет оценить эффективность не только работы с детьми, взаимодействия с родителями, но и деятельности учреждения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ожно смело сказать, что обновление форм взаимодействия педагогов с семьей дает положительные результаты. Привлечение родителей к жизни детского сада еще недавно казалось большой проблемой, но теперь обстановка иная. Родители заинтересовались деятельностью детей в детском саду и стали активными участниками в совместных делах Д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овместная деятельность родителей, педагогов и детей положительно влияет на воспитанников. Дети активных родителей становятся увереннее в себе, задают больше вопросов о семье, о детском саде, проявляют инициативу в тех вопросах, где видят заинтересованность и активность своих родителей. И как результат – новое отношение родителей к ДОУ, положительная оценка его деятельности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C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rStyle w:val="C2"/>
          <w:b/>
          <w:sz w:val="28"/>
          <w:szCs w:val="28"/>
        </w:rPr>
        <w:t>Педагогически правильная организация взаимодействия  семьи и ДОУ позволяет эффективно координировать усилия родителей и педагогов следовать по индивидуальной образовательной траектории развития дошкольника. Благодаря новым формам работы, мы отметили большую заинтересованность родителей к тому, чем занимается их ребенок. В результате такого взаимодействия установились более тесные отношения между педагогами и родителями, появилась потребность делиться совместно решать проблемы в области воспитания и развития ребенка.</w:t>
      </w:r>
    </w:p>
    <w:p>
      <w:pPr>
        <w:pStyle w:val="C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Таким образом, эффективное сотрудничество с родителями дошкольников возможно при внедрении инновационных форм взаимодействия. Данная система взаимодействия позволяет педагогу раскрыть способности детей, шире использовать их творческий потенциал, на системно-целевой основе объединить усилия для создания единого воспитательного пространства, обеспечить поддержку индивидуальности и инициативы ребенка.</w:t>
      </w:r>
    </w:p>
    <w:p>
      <w:pPr>
        <w:pStyle w:val="C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rStyle w:val="C2"/>
          <w:b/>
          <w:sz w:val="28"/>
          <w:szCs w:val="28"/>
        </w:rPr>
        <w:t>Главное достижение коллектива педагогов ДОУ является желание детей и родителей посещать детское учреждение, а педагогов – претворять в жизнь инновационные идеи, проявление творчества и оригинальности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Опыт работы с родителями показал, что благодаря внедрению современных форм взаимодействия участников образовательных отношений, позиция родителей становится более гибкой, когда они выступают не зрителями и наблюдателями, а активными участниками в жизни своего ребёнка. Такие изменения позволяют говорить об эффективности современных форм в работе с родителя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заключение следует отметить, что преимущества инновационных форм взаимодействия ДОУ с семьями воспитанников неоспоримы и многочисленны. Чем грамотнее налажено социально-педагогическое взаимодействие педагогического коллектива с семьёй, тем эффективнее будет социальное развитие ребенка, прочнее будут усваиваться им нормы и ценности, принятые в обществе. Чем большую поддержку индивидуальности и инициативы получит ребенок, тем вероятнее, что его жизнь в детском саду будет наполнена впечатлениями, любовью и доверием к окружению, а первый социальный опыт будет успешным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34:00Z</dcterms:created>
  <dc:creator>цу</dc:creator>
  <dc:description/>
  <cp:keywords/>
  <dc:language>en-US</dc:language>
  <cp:lastModifiedBy>цу</cp:lastModifiedBy>
  <dcterms:modified xsi:type="dcterms:W3CDTF">2023-01-18T17:36:00Z</dcterms:modified>
  <cp:revision>3</cp:revision>
  <dc:subject/>
  <dc:title/>
</cp:coreProperties>
</file>