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спект ОД по о/о «Коммуникац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пуск речевой газеты «К нам весна шагает…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ар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сеева Ольг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ысше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ОУ Д/С № 80 «Песен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разовательная област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циально-коммуникативн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теграция образовательных областе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знавательное развитие, художественно-эстетическое развити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уточнить характерные признаки весны, выявить простейшие причинно- следственные связи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учить составлять рассказы на предложенную т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гащать речь детей существительными, прилагательными, глаго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ршенствовать умение согласовывать слова в предлож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формировать умение устанавливать причинно - следственные связи; </w:t>
      </w:r>
    </w:p>
    <w:p>
      <w:pPr>
        <w:pStyle w:val="Normal"/>
        <w:rPr/>
      </w:pPr>
      <w:r>
        <w:rPr>
          <w:sz w:val="28"/>
          <w:szCs w:val="28"/>
        </w:rPr>
        <w:t xml:space="preserve">- активизировать словарный запас( проталины, капель, подснежник, почки, ледоход,  ручейки, перелётные птицы);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вающие:</w:t>
      </w:r>
    </w:p>
    <w:p>
      <w:pPr>
        <w:pStyle w:val="Normal"/>
        <w:rPr/>
      </w:pPr>
      <w:r>
        <w:rPr>
          <w:sz w:val="28"/>
          <w:szCs w:val="28"/>
        </w:rPr>
        <w:t xml:space="preserve">-развивать наблюдательность, интерес к окружающей природе, активность, внима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зрительное восприятие, слуховое и зрительное вним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эстетическое восприятие красоты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ять и обогащать знания детей о весенних изменениях в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собствовать формированию интереса детей к природ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 детей чувства любви и бережного отношения к природе;</w:t>
      </w:r>
    </w:p>
    <w:p>
      <w:pPr>
        <w:pStyle w:val="Normal"/>
        <w:rPr/>
      </w:pPr>
      <w:r>
        <w:rPr>
          <w:sz w:val="28"/>
          <w:szCs w:val="28"/>
        </w:rPr>
        <w:t>- воспитывать умение внимательно слушать своих товарищей, дополнять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>: рассматривание репродукции картины А.Саврасова «Грачи прилетели», чтение рассказов В.Бианки «Синичкин календарь», Н. Сладкова «Весенние радости», знакомство со стихотворением Ф.Тютчева «Зима недаром злится…», разучивание стихотворений, загадок, примет о весне, беседы по теме, наблюдения сезонных изменений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ватман с названием «К нам весна шагает», вырезанные из цветной бумаги лепестки цветов, листочки, солнышко и лучи, облака, кораблики, картинки перелётных птиц, первоцветов, клей, кис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 доске прикреплён ватман с названием газеты. Воспитатель загадывает загадку:</w:t>
      </w:r>
    </w:p>
    <w:p>
      <w:pPr>
        <w:pStyle w:val="Normal"/>
        <w:rPr/>
      </w:pPr>
      <w:r>
        <w:rPr>
          <w:sz w:val="28"/>
          <w:szCs w:val="28"/>
        </w:rPr>
        <w:t xml:space="preserve">- Она приходит с ласк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 своею сказ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ой палочкой взмах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подснежник расцветет. (Вес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 мы сегодня будем выпускать новый номер нашей газеты о весне, а потом мы подарим его малышам, и они узнают много нового и интересного о весне из этой газеты.</w:t>
      </w:r>
    </w:p>
    <w:p>
      <w:pPr>
        <w:pStyle w:val="Normal"/>
        <w:rPr/>
      </w:pPr>
      <w:r>
        <w:rPr>
          <w:sz w:val="28"/>
          <w:szCs w:val="28"/>
        </w:rPr>
        <w:t>- Ребята, а вы знаете весенние приметы?</w:t>
      </w:r>
    </w:p>
    <w:p>
      <w:pPr>
        <w:pStyle w:val="Normal"/>
        <w:rPr/>
      </w:pPr>
      <w:r>
        <w:rPr>
          <w:sz w:val="28"/>
          <w:szCs w:val="28"/>
        </w:rPr>
        <w:t>- Расскажите мне, как люди узнают без календаря, что весна пришла?</w:t>
      </w:r>
    </w:p>
    <w:p>
      <w:pPr>
        <w:pStyle w:val="Normal"/>
        <w:rPr/>
      </w:pPr>
      <w:r>
        <w:rPr>
          <w:sz w:val="28"/>
          <w:szCs w:val="28"/>
        </w:rPr>
        <w:t>(Солнце светит ярче, жарче; тает снег, капель; небо высокое, голубое, прозрачное; день длиннее; речка освобождается ото льда, ледоход; появляется первая весенняя травка; набухают, лопаются почки; появляются первые цветы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, ничего не забыли. И первым на нашей газете появляется солнце. Но чтобы оно засияло и появились лучи вам нужно сказать какое бывает солнце? ( тёплое, доброе, ласковое, весеннее, яркое и т. 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елает солнышко весной? (Согревает, радует, светит, сияет, греет, топит снег и лед…).</w:t>
      </w:r>
    </w:p>
    <w:p>
      <w:pPr>
        <w:pStyle w:val="Normal"/>
        <w:rPr/>
      </w:pPr>
      <w:r>
        <w:rPr>
          <w:sz w:val="28"/>
          <w:szCs w:val="28"/>
        </w:rPr>
        <w:t>- Давайте образуем слова- родственники  от слова «солнц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Как можно назвать солнце ласково? (солныш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Как можно назвать поляну, залитую солнцем? (солнеч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«зайчик» какой? (солнеч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иклеивают солнце и лучи с названными словами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лнце растопило снег и побежали ручьи ( ребенок рисует ручей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то ещё делают ручьи? (журчат, шумят, звенят, текут, бегут и т. д.) Дети приклеивают кораблики со словами.</w:t>
      </w:r>
    </w:p>
    <w:p>
      <w:pPr>
        <w:pStyle w:val="Normal"/>
        <w:rPr/>
      </w:pPr>
      <w:r>
        <w:rPr>
          <w:sz w:val="28"/>
          <w:szCs w:val="28"/>
        </w:rPr>
        <w:t>- А вот и появляются на полянке первые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какие вы знаете первоцветы? (Подснежник, мать-и-мачеха, одуванч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значит «первоцветы»? (Первые цветы).</w:t>
      </w:r>
    </w:p>
    <w:p>
      <w:pPr>
        <w:pStyle w:val="Normal"/>
        <w:rPr/>
      </w:pPr>
      <w:r>
        <w:rPr>
          <w:sz w:val="28"/>
          <w:szCs w:val="28"/>
        </w:rPr>
        <w:t>А чтобы у нас появились цветы вам нужно сказать, как же можно назвать весну? Какая она? (Веселая, звонкая, цветная, красивая, теплая, зеленая, яркая, нарядная, солнечная, пахучая, ароматная, зелёная, цветущая). Дети вместе с воспитателем наклеивают  цветы, на лепестках которых написаны эт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о солнышко встаёт                                (Руки через стороны поднять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скается цветок                                        (Руки через стороны опустить вн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светит с высоты                                (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скаются   цветы                                (Руки вниз)</w:t>
      </w:r>
    </w:p>
    <w:p>
      <w:pPr>
        <w:pStyle w:val="Normal"/>
        <w:rPr/>
      </w:pPr>
      <w:r>
        <w:rPr>
          <w:b/>
          <w:sz w:val="28"/>
          <w:szCs w:val="28"/>
        </w:rPr>
        <w:t>Дыхательная гимнастика</w:t>
      </w:r>
      <w:r>
        <w:rPr>
          <w:sz w:val="28"/>
          <w:szCs w:val="28"/>
        </w:rPr>
        <w:t xml:space="preserve"> «Нюхаем цве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одолжаем оформлять нашу газету.</w:t>
      </w:r>
    </w:p>
    <w:p>
      <w:pPr>
        <w:pStyle w:val="Normal"/>
        <w:rPr/>
      </w:pPr>
      <w:r>
        <w:rPr>
          <w:sz w:val="28"/>
          <w:szCs w:val="28"/>
        </w:rPr>
        <w:t>- Что делает травка весной? (Всходит, появляется, прорастает, растёт, зеленеет).</w:t>
      </w:r>
    </w:p>
    <w:p>
      <w:pPr>
        <w:pStyle w:val="Normal"/>
        <w:rPr/>
      </w:pPr>
      <w:r>
        <w:rPr>
          <w:sz w:val="28"/>
          <w:szCs w:val="28"/>
        </w:rPr>
        <w:t>- А что делают почки весной на кустах и деревьях? (Набухают, раскрываются, появляются первые зеленые листочки). А чтобы на нашем дереве появились листочки, вам нужно назвать пословицы и поговорки о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называют пословицы, воспитатель записывает их на листочках и дети  приклеивают  листочки на дерево. Это могут быть такие послов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есенний дождь лишним не быв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прель водою слав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прель начинается при снеге, а кончается при зел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есна днем крас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апреле ясные ночи кончаются замороз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ый гром весной – значит тепло не за г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ач на горе – весна на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марте и курица из лужи напь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на и осень - на дню погод во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так говорят: «Весна и осень - на дню погод восем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наступлением весны возвращаются перелётные птицы, а чтобы они прилетели вам нужно отгадать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ый, провор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чит “Крак”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вякам враг (гра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шесте двор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дворе пев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ут его... (сквор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чет — прямо полет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чет — в воздухе вис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нем падает с выс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олях поет, поет (жаворо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етает к нам с тепл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ь, проделав длин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ит домик под ок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равы и глины (ласточ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одит по болотам грязн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ит в них лягуш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толковых попрыгушек (цапля, журав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ле того как дети отгадают загадки, они приклеивают картинки птиц на ватман. Загадки прикрепляются ряд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Дидактическая игра «Назови ласково». Солнце-солнышко, небо, облако, ручей, проталина, почка, сосулька, трава,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идактичекая игра «Продолжи предложение». </w:t>
      </w:r>
    </w:p>
    <w:p>
      <w:pPr>
        <w:pStyle w:val="Normal"/>
        <w:rPr/>
      </w:pPr>
      <w:r>
        <w:rPr>
          <w:sz w:val="28"/>
          <w:szCs w:val="28"/>
        </w:rPr>
        <w:t>- Я начну говорить предложения, а вы помогите мне – продолж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ма уже закончилась, и поэтому….         растаял снег…   нет сильных морозов.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весна, и я увидела….                       первую бабочку, муравь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и ласточки…              первые весенние цве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а весна, и потому в лесу…           проснулся медвед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айчихи родились зайча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е стало пригревать сильнее, поэтому… на деревьях набухли почки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лись первоцветы…..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- А теперь давайте все вместе составим рассказы на тему «К нам весна шагает…», я их запишу в нашу газету, и наш подарок малышам будет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выходят по 3, составляют совместно рассказ. Вызвать 2-3 под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гда газета готова, дети дарят ее малышам, читают стихи о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6666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ролупова О.А. Ранняя весна. Занятия с детьми старшего дошкольного возраста. – М.: ООО «Издательство Скрипторий 2000», 2003. – 64 с.</w:t>
      </w:r>
    </w:p>
    <w:p>
      <w:pPr>
        <w:pStyle w:val="Normal"/>
        <w:spacing w:before="280" w:after="280"/>
        <w:ind w:right="1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Шорыгина Т.А. Какие месяцы в году? Книга для воспитателей,    гувернеров и родителей. – М.: «Издательство ГНОМ и Д», 2003. –  64 с. (Путешествие в мир природы и развитие речи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7:25:00Z</dcterms:created>
  <dc:creator>XP GAME 2007</dc:creator>
  <dc:description/>
  <cp:keywords/>
  <dc:language>en-US</dc:language>
  <cp:lastModifiedBy>xxx</cp:lastModifiedBy>
  <dcterms:modified xsi:type="dcterms:W3CDTF">2023-01-29T16:03:00Z</dcterms:modified>
  <cp:revision>9</cp:revision>
  <dc:subject/>
  <dc:title>Конспект НОД по познавательно-речевому развитию</dc:title>
</cp:coreProperties>
</file>