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на 2022-2023 учебный год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работу по развитию сенсорных представлений у детей раннего и младшего дошкольного возраста посредством организации познавательно-исследователь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формирования предпосылок функциональной грамотности детей стершего дошкольного возраста через реализацию культурных практ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методическое сопровождение педагогов по реализации рабочей программы воспитания МБДОУ «Д/с КВ №16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РАСПИСАНИЕ НЕПРЕРЫВНОЙ ОБРАЗОВАТЕЛЬНОЙ ДЕЯТЕЛЬНОСТИ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45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онедельник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торник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сред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ятница</w:t>
            </w:r>
          </w:p>
        </w:tc>
      </w:tr>
      <w:tr>
        <w:trPr>
          <w:trHeight w:val="253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9.20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0-9.5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. Окружающий мир/При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9.20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итие. ФЭМ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0-9.50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ическая культур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. Лепка/Аппликация/Ручной тр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00-11.2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 Физическая культура (на ули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е развитие. Развитие ре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0-9.50  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. Музыка (в групп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. Рисование (подгруппов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55-10.15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ическая культур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iCs/>
          <w:sz w:val="40"/>
          <w:szCs w:val="36"/>
        </w:rPr>
      </w:pPr>
      <w:r>
        <w:rPr>
          <w:rFonts w:cs="Times New Roman" w:ascii="Times New Roman" w:hAnsi="Times New Roman"/>
          <w:b/>
          <w:iCs/>
          <w:sz w:val="40"/>
          <w:szCs w:val="36"/>
        </w:rPr>
        <w:t xml:space="preserve">ПЛАН ВОСПИТАТЕЛЬНО – ОБРАЗОВАТЕЛЬНОЙ  РАБОТЫ </w:t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iCs/>
          <w:sz w:val="40"/>
          <w:szCs w:val="36"/>
        </w:rPr>
        <w:t>В СРЕДНЕЙ ГРУППЕ (01)</w:t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</w:p>
    <w:p>
      <w:pPr>
        <w:pStyle w:val="Normal"/>
        <w:spacing w:before="1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и: Темирова Е.М.</w:t>
      </w:r>
    </w:p>
    <w:p>
      <w:pPr>
        <w:pStyle w:val="Normal"/>
        <w:spacing w:before="1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22-2023 учебный год</w:t>
      </w:r>
    </w:p>
    <w:p>
      <w:pPr>
        <w:sectPr>
          <w:type w:val="nextPage"/>
          <w:pgSz w:orient="landscape" w:w="16838" w:h="11906"/>
          <w:pgMar w:left="1276" w:right="678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работы по здоровьесбережению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2835"/>
        <w:gridCol w:w="2835"/>
        <w:gridCol w:w="368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по физической культур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8.0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 пятница – музыкальный зал;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, четверг –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зал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8.40-8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редине Н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15.00-15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– 9.30-9.50 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(на улице) – 11.00-11.2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-  9.55– 10.15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before="1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jc w:val="center"/>
        <w:rPr/>
      </w:pPr>
      <w:r>
        <w:rPr/>
        <w:t>План взаимодействия с родителями</w:t>
      </w:r>
    </w:p>
    <w:tbl>
      <w:tblPr>
        <w:tblW w:w="14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607"/>
        <w:gridCol w:w="5372"/>
      </w:tblGrid>
      <w:tr>
        <w:trPr>
          <w:trHeight w:val="586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в родительском уголк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и беседы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е собрания, выставки, конкурсы</w:t>
            </w:r>
          </w:p>
        </w:tc>
      </w:tr>
      <w:tr>
        <w:trPr>
          <w:trHeight w:val="57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нник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пка передвижка   «Зима. Январь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1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дивидуальная беседа с родителями Егора К. «Математические игры в домашних условиях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before="1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70" w:leader="none"/>
        </w:tabs>
        <w:spacing w:before="10" w:after="0"/>
        <w:jc w:val="center"/>
        <w:rPr/>
      </w:pPr>
      <w:r>
        <w:rPr>
          <w:rFonts w:cs="Times New Roman" w:ascii="Times New Roman" w:hAnsi="Times New Roman"/>
          <w:b/>
        </w:rPr>
        <w:t>Календарь событий группы на январь 2023</w:t>
      </w:r>
      <w:r>
        <w:rPr/>
        <w:t>г.</w:t>
      </w:r>
    </w:p>
    <w:tbl>
      <w:tblPr>
        <w:tblW w:w="148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61"/>
        <w:gridCol w:w="543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, праздники, тради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недели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января   –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«Спасибо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Неделя здоровья. Будем весело играть, зиму русскую встречать»   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кция «Скажи спасибо» - 11.0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января – День зимующих птиц в России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ующие птицы»</w:t>
            </w:r>
          </w:p>
          <w:p>
            <w:pPr>
              <w:pStyle w:val="Normal"/>
              <w:tabs>
                <w:tab w:val="clear" w:pos="708"/>
                <w:tab w:val="left" w:pos="1527" w:leader="none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Покорми птиц» – 16.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января   – День творчества и вдохновения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деревянного конструктора– 17.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января – Всемирный день снеговика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Снеговик»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ускорением «Снеговик» - 18.01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но-методическое пособие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09"/>
        <w:gridCol w:w="10887"/>
      </w:tblGrid>
      <w:tr>
        <w:trPr>
          <w:trHeight w:val="3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втор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ческое пособие</w:t>
            </w:r>
          </w:p>
        </w:tc>
      </w:tr>
      <w:tr>
        <w:trPr>
          <w:trHeight w:val="5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.Е. Веракса, Т.С. Комарова, М.А. Васильев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ОП ДО «От рождения до школы» </w:t>
            </w:r>
          </w:p>
        </w:tc>
      </w:tr>
      <w:tr>
        <w:trPr>
          <w:trHeight w:val="5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В. Дыбин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предметным и социальным окружением</w:t>
            </w:r>
          </w:p>
        </w:tc>
      </w:tr>
      <w:tr>
        <w:trPr>
          <w:trHeight w:val="5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 Гербов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речи в детском саду</w:t>
            </w:r>
          </w:p>
        </w:tc>
      </w:tr>
      <w:tr>
        <w:trPr>
          <w:trHeight w:val="5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А. Помораева, В.А. Позин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элементарных и математических представлений</w:t>
            </w:r>
          </w:p>
        </w:tc>
      </w:tr>
      <w:tr>
        <w:trPr>
          <w:trHeight w:val="5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. И. Пензулаева 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ая культура в детском саду </w:t>
            </w:r>
          </w:p>
        </w:tc>
      </w:tr>
      <w:tr>
        <w:trPr>
          <w:trHeight w:val="5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А. Лыков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в детском саду</w:t>
            </w:r>
          </w:p>
        </w:tc>
      </w:tr>
      <w:tr>
        <w:trPr>
          <w:trHeight w:val="5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.С. Комаров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ая деятельность в детском саду</w:t>
            </w:r>
          </w:p>
        </w:tc>
      </w:tr>
      <w:tr>
        <w:trPr>
          <w:trHeight w:val="5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.В. Куцаков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 и конструирование</w:t>
            </w:r>
          </w:p>
        </w:tc>
      </w:tr>
      <w:tr>
        <w:trPr>
          <w:trHeight w:val="5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. Краер 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рекомендации</w:t>
            </w:r>
          </w:p>
        </w:tc>
      </w:tr>
      <w:tr>
        <w:trPr>
          <w:trHeight w:val="5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Г. Борисенко, Н.А. Лукина</w:t>
            </w:r>
          </w:p>
        </w:tc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мматика в играх и картинках от 2 до 7 лет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утренней гимнасти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7549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-22 января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-31 января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«Матрешки»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" w:after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«С обручем»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Ходьба в колонне по одному, ходьба на носках, руки на поясе. Легкий бег. Бег с высоким подниманием колена. Построение в 2 колонн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 «Матрешки пляшут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на ширине ступни, руки вниз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развести руки в стороны, приподнять плечи вверх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опустить руки, сказать «Ох!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«Матрешки кланяютс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на ширине ступни, руки вниз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наклон вперед, отвести руки назад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 «Матрешки качаютс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на ширине плеч, руки на пояс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наклон вправо (влево)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 «Матрешки делают пружинку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на ширине ступни, руки на пояс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полуприсед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 «Матрешки вверх-вниз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сидя на пятках, руки на пояс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встать на колени, поднять руки вверх, потянуться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 «Матрешки прыгают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вместе, руки на пояс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прыжки на двух ногах на мест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. Упражнение на дыхани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ечевка.                       По утрам не ленись,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                                    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 зарядку становис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Ходьба в колонне по одному, ходьба на носках, руки на поясе. Легкий бег. Бег с высоким подниманием колена. Построение в 2 колонн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 «Шоферы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на ширине ступни, руки с обручем вниз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поднять руки вперед, обруч перед собой «держим руль», сказать «р-р-р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«Обруч вверх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стоя, ноги на ширине плеч, руки с обручем вниз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обруч вперед                           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обруч вверх, посмотреть в обруч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 обруч вперед                           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 «Повороты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стоя, ноги на ширине плеч, руки с обручем вниз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поворот вправо (влево), обруч вперед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 «Приседани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на ширине ступни, руки с обручем вниз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присесть, руки вынести вперед, сказать «вниз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 И.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 «Прыжки из обруча в обруч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.П. ноги вместе, руки на пояс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.1. прыжки на двух ногах из обруча в обруч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 Упражнение на дыхани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ечевка.                       По утрам не ленись,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                                    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 зарядку становис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Calibri"/>
                <w:bCs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Style17"/>
              <w:spacing w:before="10" w:after="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orient="landscape" w:w="16838" w:h="11906"/>
          <w:pgMar w:left="1276" w:right="68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тка образовательной деятельности на январь  2023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едняя группа «Непосед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589"/>
        <w:gridCol w:w="2528"/>
        <w:gridCol w:w="2079"/>
        <w:gridCol w:w="2082"/>
      </w:tblGrid>
      <w:tr>
        <w:trPr>
          <w:trHeight w:val="125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недели: «Неделя здоровья. Будем весело играть, зиму русскую встречать»    </w:t>
            </w:r>
          </w:p>
        </w:tc>
      </w:tr>
      <w:tr>
        <w:trPr>
          <w:trHeight w:val="12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5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кружающий ми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Лыжи и санки»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. ФЭМП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Занят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Ле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ыж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.00-11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 Физическая культура (на ули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1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Развитие реч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вуковая культура речи: звук ж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 (в группе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Рисование (подгруппов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неговик-лыжни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55-10.15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</w:tc>
      </w:tr>
      <w:tr>
        <w:trPr>
          <w:trHeight w:val="305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недели: «Зимующие птицы»</w:t>
            </w:r>
          </w:p>
        </w:tc>
      </w:tr>
      <w:tr>
        <w:trPr>
          <w:trHeight w:val="270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ро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Стайка снегирей на ветках рябины»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. ФЭМ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Занятие 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Аппл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рядные снегов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.00-11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 Физическая культура (на ули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1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Развитие ре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Обучение рассказыванию по картин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 (в групп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Рисование (подгруппов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ак розовые яблоки на ветках снегир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55-10.15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</w:tc>
      </w:tr>
      <w:tr>
        <w:trPr>
          <w:trHeight w:val="259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недели: «Кто на Севере живет?»</w:t>
            </w:r>
          </w:p>
        </w:tc>
      </w:tr>
      <w:tr>
        <w:trPr>
          <w:trHeight w:val="32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Окружающий м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«Кто на Севере живет?»       »     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. ФЭМ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Занятие 3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Ле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Белый медвед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.00-11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 Физическая культура (на улиц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1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. Развитие ре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Чтение любимых стихотворений. Заучивание стихотворения А. Барто «Я знаю, что надо придумать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 (в групп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Рисование (подгруппов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Белый медвед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55-10.15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</w:tc>
      </w:tr>
      <w:tr>
        <w:trPr>
          <w:trHeight w:val="273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недели: «Кто на Севере живет?»</w:t>
            </w:r>
          </w:p>
        </w:tc>
      </w:tr>
      <w:tr>
        <w:trPr>
          <w:trHeight w:val="297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 При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«Снег и ле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00-9.2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. ФЭМ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Занятие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.30-9.50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 Физическая куль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0" w:right="155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недели:</w:t>
      </w:r>
      <w:r>
        <w:rPr>
          <w:rFonts w:cs="Times New Roman" w:ascii="Times New Roman" w:hAnsi="Times New Roman"/>
          <w:b/>
        </w:rPr>
        <w:t xml:space="preserve"> «Неделя здоровья. Будем весело играть, зиму русскую встречать»    </w:t>
      </w:r>
      <w:r>
        <w:rPr>
          <w:rFonts w:cs="Times New Roman" w:ascii="Times New Roman" w:hAnsi="Times New Roman"/>
        </w:rPr>
        <w:t>Итоговое мероприятие: викторина «Зимние игры-забавы»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9"/>
        <w:gridCol w:w="3780"/>
        <w:gridCol w:w="18"/>
        <w:gridCol w:w="2676"/>
        <w:gridCol w:w="18"/>
        <w:gridCol w:w="2959"/>
        <w:gridCol w:w="17"/>
        <w:gridCol w:w="1641"/>
        <w:gridCol w:w="30"/>
        <w:gridCol w:w="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Недели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местная деятельность детей и педагог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ы и оборудование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С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жимные момент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рупповая и групповая деятельность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9 января  понедель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Утренний круг </w:t>
            </w: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0"/>
              </w:rPr>
              <w:t>Неделя здоровья. Зимние виды спорт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ь: систематизирование знаний детей о зимних видах спорт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/и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то больше назовет зимних видов спорта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тизирование знаний детей о зимних видах спорта.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гулка «Наблюдение за работой дворника»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одолжить знакомство с работой дворни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половина дня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еведение </w:t>
            </w:r>
            <w:r>
              <w:rPr>
                <w:rFonts w:cs="Times New Roman" w:ascii="Times New Roman" w:hAnsi="Times New Roman"/>
                <w:bCs/>
                <w:i/>
              </w:rPr>
              <w:t>«Зима в городе моё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формирование нравственно-патриотических чувств дошкольников в процессе изучения природных особенностей родного кра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9.00-9.20</w:t>
            </w:r>
            <w:r>
              <w:rPr>
                <w:rFonts w:cs="Times New Roman" w:ascii="Times New Roman" w:hAnsi="Times New Roman"/>
              </w:rPr>
              <w:t xml:space="preserve"> -  Художественно-эстетическое развитие. Музыка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</w:t>
            </w:r>
            <w:r>
              <w:rPr>
                <w:rFonts w:cs="Times New Roman" w:ascii="Times New Roman" w:hAnsi="Times New Roman"/>
              </w:rPr>
              <w:t>–  Познавательное развитие. Окружающий ми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Лыжи и санк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продолжить знакомить детей с временами года, зимними развлечениями (катание на санках, лыжах), со свойствами снега и льда; учить находить зависимость внешнего вида предмета от его назначения; воспитывать чувство взаимопомощ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плану музыкального руководителя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 ст.304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тотека прогулок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азрезные картинки на тему «Зи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1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sz w:val="22"/>
                <w:szCs w:val="22"/>
              </w:rPr>
              <w:t>Внести в группу картинки с изображением «Зимние виды спорт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C9"/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>Д/и «Один-много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20"/>
              </w:rPr>
              <w:t>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Cs w:val="20"/>
              </w:rPr>
              <w:t>Цель: закрепить у детей представление о количестве предметов с Семеном, Кир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 января  вторник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1 половина д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льчиковая гимнастика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ие виды спорт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развитие мелкой моторики рук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/и  «Скажи ласково» </w:t>
            </w:r>
            <w:r>
              <w:rPr>
                <w:rFonts w:cs="Times New Roman" w:ascii="Times New Roman" w:hAnsi="Times New Roman"/>
                <w:bCs/>
              </w:rPr>
              <w:t>(сани-саночки; мяч-мячик и т.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 учить детей образовывать сущ. С уменьшительно-ласкательными суффиксами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улка «Наблюдение за солнце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Cs w:val="24"/>
              </w:rPr>
              <w:t>снять напряжение, обеспечить тонус для психического и физического развит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2 половина дня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резные картинки </w:t>
            </w:r>
            <w:r>
              <w:rPr>
                <w:rFonts w:cs="Times New Roman" w:ascii="Times New Roman" w:hAnsi="Times New Roman"/>
              </w:rPr>
              <w:t xml:space="preserve"> «Светоф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полнение знаний о ПДД у дете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-  </w:t>
            </w:r>
            <w:r>
              <w:rPr>
                <w:rFonts w:cs="Times New Roman" w:ascii="Times New Roman" w:hAnsi="Times New Roman"/>
              </w:rPr>
              <w:t xml:space="preserve">Познавательное развитие. ФЭМП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: «Занятие №1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упражнять в счете и отсчете предметов в пределах 5 по образцу и названному числу; познакомить со значением слов далеко-близко; развивать умение составлять целостное изображение предмета из его част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 ст.33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о плану физ. инструктора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Картотека прогулок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</w:rPr>
              <w:t xml:space="preserve">Внести атрибуты для зимних видов спорта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движе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Цель: </w:t>
            </w:r>
            <w:r>
              <w:rPr>
                <w:rFonts w:cs="Times New Roman" w:ascii="Times New Roman" w:hAnsi="Times New Roman"/>
                <w:szCs w:val="24"/>
              </w:rPr>
              <w:t>закреплять умение перешагивать через препятств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ипп, Савел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11 января сред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 половина дн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ровое приветствие </w:t>
            </w:r>
            <w:r>
              <w:rPr>
                <w:rFonts w:cs="Times New Roman" w:ascii="Times New Roman" w:hAnsi="Times New Roman"/>
              </w:rPr>
              <w:t>«Здравствуйте, друзья!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  (</w:t>
            </w:r>
            <w:r>
              <w:rPr>
                <w:rFonts w:cs="Times New Roman" w:ascii="Times New Roman" w:hAnsi="Times New Roman"/>
              </w:rPr>
              <w:t>повторение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имние виды спорт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развитие мелкой моторики ру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улка «Сорок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формировать эмоционально-положительное отношение к окружающему миру, умение видеть его красоту и неповторимость. Стимулировать детскую игровую самостоятельность и творчество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января   –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«Спасибо»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кция «Скажи спасибо»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: привитие умения всегда благодарить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Леп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Тема: «Лыжи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 учить лепить лыжи с палками, передавая форму и характерные особенности. Развивать творческое мышление и воображение. Воспитывать самосто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00-11.20 – </w:t>
            </w:r>
            <w:r>
              <w:rPr>
                <w:rFonts w:cs="Times New Roman" w:ascii="Times New Roman" w:hAnsi="Times New Roman"/>
              </w:rPr>
              <w:t>Физическое развитие.  Физическая культура (на улиц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плану физ. инструкто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сти худ. литературу на тему «Зимние виды спорта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ыжки на месте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упражнять в прыжках на месте Еву, Лев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12 января  четверг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 половина дня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</w:rPr>
              <w:t>«Найди предмет по описанию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развитие быстроты мыш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  «Ветрен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расширять представление о зимнем периоде, когда  дуют холодные вет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периментирование с воздух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продолжить знакомить детей со свойствами воздух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 xml:space="preserve">Речевое развитие. Развитие речи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«Звуковая культура речи: звук ж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 упражнять детей в правильном и четком произнесении звука ж (изолированного, в звукоподражательных словах); в умении определять слова со звуком ж; воспитывать самостоятельность, активность, культуру 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  - 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Музыка (в групп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материала праздничного утренни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: формировать навыки художественного исполнения различных образов при пении; совершенствовать навыки выполнения движений в соответствии с текстом; формировать эмоциональную отзывчивость на произвед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 ст.55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плану муз. руководител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ултанова «Опыты с воздухом», занятие 3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ложить нарисовать рисунки «сани, лыжи, коньки, клюшка и шайба и др.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/и «Где стоит?». Цель: упражнять в ориентировке в пространстве. Кристина, Ев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 января пятниц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овина д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ветствие </w:t>
            </w:r>
            <w:r>
              <w:rPr>
                <w:rFonts w:cs="Times New Roman" w:ascii="Times New Roman" w:hAnsi="Times New Roman"/>
              </w:rPr>
              <w:t>«Превращени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видов деятельности на день. Предложения дет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</w:rPr>
              <w:t xml:space="preserve">«В круг скорее соберись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 «Рассматривание зимнего дерева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снять напряжение, обеспечить тонус для психического и физического развит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на «Зимние игры-забавы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полнить знания детей о зимних видах спор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худ. литературы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Н. Башук «Мне вчера купили лыж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вить любовь к зимним видам спор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Рисование (подгрупповое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«Снеговик-лыжник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 учить детей передавать в рисунке строение предмета, состоящего из нескольких частей разной величины. Развивать эстетическое восприятие. Воспитывать художественный вку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55-10.15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едложить шаблоны: лыжи, коньки и д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 и «Разложи по размеру». Цель: закрепить знания о больших и маленьких предметах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ирилл, Костя</w:t>
            </w:r>
          </w:p>
        </w:tc>
      </w:tr>
    </w:tbl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недели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«Зимующие птицы»   </w:t>
      </w:r>
      <w:r>
        <w:rPr>
          <w:rFonts w:cs="Times New Roman" w:ascii="Times New Roman" w:hAnsi="Times New Roman"/>
        </w:rPr>
        <w:t xml:space="preserve">Итоговое мероприятие: Коллективная работа «Птички из ниток»  </w:t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9"/>
        <w:gridCol w:w="3780"/>
        <w:gridCol w:w="18"/>
        <w:gridCol w:w="2676"/>
        <w:gridCol w:w="18"/>
        <w:gridCol w:w="2959"/>
        <w:gridCol w:w="17"/>
        <w:gridCol w:w="1641"/>
        <w:gridCol w:w="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</w:t>
            </w:r>
          </w:p>
          <w:p>
            <w:pPr>
              <w:pStyle w:val="Style17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Совместная деятельность детей и педагог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борудование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С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 момент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 и групповая деятельность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 января  понедельник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тренний сбор </w:t>
            </w:r>
            <w:r>
              <w:rPr>
                <w:rFonts w:cs="Times New Roman" w:ascii="Times New Roman" w:hAnsi="Times New Roman"/>
                <w:bCs/>
              </w:rPr>
              <w:t>«Зимующие птицы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ь: пополнение знаний детей о зимующих птицах. 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Мы сейчас пойдем направо».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: развитие ориентации в пространств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Жить на земле – эта радость большая!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ивести детей к пониманию самоценности природы. Создать атмосферу радости и гордости оттого, что мы живем на прекрасной планет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января – День зимующих птиц в Росс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Акция «Покорми птиц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4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половина дн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худ. литературы:</w:t>
            </w:r>
            <w:r>
              <w:rPr>
                <w:rFonts w:cs="Times New Roman" w:ascii="Times New Roman" w:hAnsi="Times New Roman"/>
                <w:bCs/>
              </w:rPr>
              <w:t xml:space="preserve"> Рассказы про зимующих птиц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учить детей внимательно слушать рассказы - описание, сопоставлять услышанное со своими знаниями о птиц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9.00-9.20</w:t>
            </w:r>
            <w:r>
              <w:rPr>
                <w:rFonts w:cs="Times New Roman" w:ascii="Times New Roman" w:hAnsi="Times New Roman"/>
              </w:rPr>
              <w:t xml:space="preserve"> -  Художественно-эстетическое развитие. Музыка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</w:t>
            </w:r>
            <w:r>
              <w:rPr>
                <w:rFonts w:cs="Times New Roman" w:ascii="Times New Roman" w:hAnsi="Times New Roman"/>
              </w:rPr>
              <w:t>–  Познавательное развитие. Природ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Тема: «Стайка снегирей на ветках рябины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ширять представления детей о многообразии птиц, учить выделять характерные особенности снегиря, формировать желание наблюдать за птицами, прилетающими на участок, и подкармлива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8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«Зимующие птицы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уз.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48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для рассматривания иллюстрации «Зимующие птицы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звукопроизношение звуков «у.», «а». Егор, Арина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678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Style17"/>
        <w:ind w:left="142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type w:val="continuous"/>
          <w:pgSz w:orient="landscape" w:w="16838" w:h="11906"/>
          <w:pgMar w:left="1276" w:right="678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9"/>
        <w:gridCol w:w="3780"/>
        <w:gridCol w:w="2694"/>
        <w:gridCol w:w="2977"/>
        <w:gridCol w:w="1658"/>
        <w:gridCol w:w="13"/>
        <w:gridCol w:w="47"/>
      </w:tblGrid>
      <w:tr>
        <w:trPr>
          <w:trHeight w:val="4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 января вторник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половина дня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се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то я видел по дороге в детский сад»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диалогов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гра «Подбери предметы к признакам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учить согласовывать прилагательные с существительны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  <w:lang w:bidi="ru-RU"/>
              </w:rPr>
            </w:pPr>
            <w:r>
              <w:rPr>
                <w:rFonts w:cs="Times New Roman" w:ascii="Times New Roman" w:hAnsi="Times New Roman"/>
                <w:highlight w:val="yellow"/>
                <w:lang w:bidi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Наблюдение за растительным миро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ополнять и закреплять знания детей о растительном мире в зимний перио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половина дня 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января   – День творчества и вдохновения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деревянного конструктора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развить творческое мышление, воображение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-  </w:t>
            </w:r>
            <w:r>
              <w:rPr>
                <w:rFonts w:cs="Times New Roman" w:ascii="Times New Roman" w:hAnsi="Times New Roman"/>
              </w:rPr>
              <w:t xml:space="preserve">Познавательное развитие. ФЭМП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: «Занятие №2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: упражнять в счете звуков на слух в пределах 5; уточнить представления о значении слов далеко-близко; учить сравнивать три предмета по величине, раскладывать их в убывающей и возрастающей последовательности, обозначать результаты сравнения словами: длинный, короче, самый короткий, короткий, длиннее, самый длинный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before="10" w:after="1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ст. 3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ти игры по сенсорному развитию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Разложи по цветам». </w:t>
            </w:r>
          </w:p>
          <w:p>
            <w:pPr>
              <w:pStyle w:val="Normal"/>
              <w:shd w:fill="FFFFFF" w:val="clear"/>
              <w:spacing w:before="10" w:after="15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упражнять детей в соотнесении предметов по цвету. Костя, Даниил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 января  среда</w:t>
            </w:r>
          </w:p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ind w:left="142" w:hanging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половина д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«Скажи ласково» (синица – синичка, воробей – воробушек и др.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словарного запаса, умение преобразовывать сущ. с уменьшительно-ласкательным суффиксом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идактическая игра</w:t>
            </w:r>
            <w:r>
              <w:rPr>
                <w:color w:val="000000"/>
                <w:sz w:val="22"/>
                <w:szCs w:val="22"/>
              </w:rPr>
              <w:t xml:space="preserve"> «Что есть в нашей группе?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развивать представления детей о многообразии предметов в группе (игрушки, мебель, книги и т.д.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Наблюдение за работой дворник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расширять представления детей о профессии – дворник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/>
              </w:rPr>
              <w:t>2 половина дн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января – Всемирный день снегови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ускорением «Снегови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развитие быстроты, ловкост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Аппликац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Тема: «Нарядные снеговик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продолжать учить детей создавать предметы из бумаги; срезать углы у квадрата, создавая круг. Развивать чувство пропорций, ритма. Воспитывать положительное отношение к результатам свое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00-11.20 – </w:t>
            </w:r>
            <w:r>
              <w:rPr>
                <w:rFonts w:cs="Times New Roman" w:ascii="Times New Roman" w:hAnsi="Times New Roman"/>
              </w:rPr>
              <w:t>Физическое развитие.  Физическая культура (на улице)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 ст.299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ну физ. инструктор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удио «Снегов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Внести раскраски «Зимующие птицы»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Повтори движение».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звивать умение повторять движение за ведущим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хар, Ан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января четверг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половина д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Ритуал приветств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«Поделись добротой с друзьями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Цель: создание доброжелательно настроения на день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/И</w:t>
            </w:r>
            <w:r>
              <w:rPr>
                <w:rFonts w:cs="Times New Roman" w:ascii="Times New Roman" w:hAnsi="Times New Roman"/>
                <w:bCs/>
              </w:rPr>
              <w:t xml:space="preserve"> «Узнай по описанию». Цель: продолжать учить узнавать предмет по описани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Повторение знаний по ПДД: зебр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ополнение знаний у детей по правилам дорожн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половина дн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опасность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 «Правила безопасности на улице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: формирование представления детей о правилах безопасного поведения на улиц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 xml:space="preserve">Речевое развитие. Развитие речи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«Обучение рассказыванию по картинке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 учить детей рассматривать картину и рассказывать о ней в определенной последовательности. Развивать монологическую речь. Воспитывать самостоятельность, активность, культуру 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  - 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Музыка (в групп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 «Медведь и зайцы» музыкальные движения «Пружинки и прыжк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: формировать навыки художественного исполнения различных образов при пении; совершенствовать навыки выполнения движений в соответствии с текстом; формировать эмоциональную отзывчивость на произ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ст.58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уз.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стые правила безопасности дл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игрушки-антистресс в уголок уединения. </w:t>
            </w:r>
          </w:p>
          <w:p>
            <w:pPr>
              <w:pStyle w:val="Normal"/>
              <w:tabs>
                <w:tab w:val="clear" w:pos="708"/>
                <w:tab w:val="left" w:pos="2069" w:leader="none"/>
              </w:tabs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</w:t>
            </w:r>
            <w:r>
              <w:rPr>
                <w:rFonts w:cs="Times New Roman" w:ascii="Times New Roman" w:hAnsi="Times New Roman"/>
                <w:iCs/>
              </w:rPr>
              <w:t>«Ветеро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ть слуховое восприят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я, К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spacing w:before="10" w:after="1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276" w:right="678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type w:val="continuous"/>
          <w:pgSz w:orient="landscape" w:w="16838" w:h="11906"/>
          <w:pgMar w:left="1276" w:right="678" w:gutter="0" w:header="0" w:top="28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8"/>
        <w:gridCol w:w="3780"/>
        <w:gridCol w:w="2694"/>
        <w:gridCol w:w="2977"/>
        <w:gridCol w:w="1718"/>
      </w:tblGrid>
      <w:tr>
        <w:trPr>
          <w:trHeight w:val="3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20 января пятниц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овина дн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ветствие </w:t>
            </w:r>
            <w:r>
              <w:rPr>
                <w:rFonts w:cs="Times New Roman" w:ascii="Times New Roman" w:hAnsi="Times New Roman"/>
              </w:rPr>
              <w:t>«Улыбнись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итуация</w:t>
            </w:r>
            <w:r>
              <w:rPr>
                <w:rFonts w:cs="Times New Roman" w:ascii="Times New Roman" w:hAnsi="Times New Roman"/>
              </w:rPr>
              <w:t xml:space="preserve"> «Как ты себя чувствуешь?»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FFFFF" w:val="clear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 xml:space="preserve"> «Замри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Цель: развивать внимание и выдержк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 «Наблюдение за небо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одолжить знакомить детей с зимними изменениями в природе (небо в январ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птиц из нит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мелкой мотори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Рисование (подгрупповое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«Как розовые яблоки на ветках снегир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учить детей рисовать снегирей на заснеженных ветках: троить простую композицию, передавать особенности внешнего вида птицы – строение тела и окраску; развивать чувство цвета и формы; воспитывать интерес к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9.55-10.15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стр. 9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ки, картон, к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неоформленный материал для творчества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Дидактическое упражнение «Подбери предметы к признакам». 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ь согласовывать прилагательные с существительными. Семен, Арина</w:t>
            </w:r>
          </w:p>
        </w:tc>
      </w:tr>
    </w:tbl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10" w:after="0"/>
        <w:rPr/>
      </w:pPr>
      <w:r>
        <w:rPr>
          <w:rFonts w:cs="Times New Roman" w:ascii="Times New Roman" w:hAnsi="Times New Roman"/>
        </w:rPr>
        <w:t>Тема недел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Кто на Севере живет?»    </w:t>
      </w:r>
      <w:r>
        <w:rPr>
          <w:rFonts w:cs="Times New Roman" w:ascii="Times New Roman" w:hAnsi="Times New Roman"/>
        </w:rPr>
        <w:t xml:space="preserve">Итоговое мероприятие: </w:t>
      </w:r>
      <w:r>
        <w:rPr/>
        <w:t>Изготовление коллажа «Животные Севера»</w:t>
      </w:r>
    </w:p>
    <w:p>
      <w:pPr>
        <w:sectPr>
          <w:type w:val="continuous"/>
          <w:pgSz w:orient="landscape" w:w="16838" w:h="11906"/>
          <w:pgMar w:left="1276" w:right="678" w:gutter="0" w:header="0" w:top="284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2694"/>
        <w:gridCol w:w="2976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детей и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дивидуальная работа</w:t>
            </w:r>
          </w:p>
        </w:tc>
      </w:tr>
    </w:tbl>
    <w:p>
      <w:pPr>
        <w:sectPr>
          <w:type w:val="continuous"/>
          <w:pgSz w:orient="landscape" w:w="16838" w:h="11906"/>
          <w:pgMar w:left="1276" w:right="678" w:gutter="0" w:header="0" w:top="284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8"/>
        <w:gridCol w:w="3780"/>
        <w:gridCol w:w="18"/>
        <w:gridCol w:w="2676"/>
        <w:gridCol w:w="18"/>
        <w:gridCol w:w="2959"/>
        <w:gridCol w:w="17"/>
        <w:gridCol w:w="1701"/>
      </w:tblGrid>
      <w:tr>
        <w:trPr>
          <w:trHeight w:val="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 момент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 и групповая деятельнос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3 января понедель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Новость д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на Севере живет?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познавательного интерес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Зимний дене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развивать познавательный интерес к миру природы. Продолжить работу по ознакомлению дошкольников с явлениями зимней природ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половина дня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идактическое упражне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Угадай, что на моей картинке»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highlight w:val="yellow"/>
              </w:rPr>
            </w:pPr>
            <w:r>
              <w:rPr>
                <w:color w:val="000000"/>
                <w:shd w:fill="FFFFFF" w:val="clear"/>
              </w:rPr>
              <w:t>Цель: учить описывать предмет; развивать внимание, наблюдательность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- 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– </w:t>
            </w:r>
            <w:r>
              <w:rPr>
                <w:rFonts w:cs="Times New Roman" w:ascii="Times New Roman" w:hAnsi="Times New Roman"/>
              </w:rPr>
              <w:t>Познавательное развитие. Окружающий ми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ма: «Кто на Севере живет?»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ознакомить детей с животными севера. Воспитывать доброжелательное отношение к животны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b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животных Севера, природы Севе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плану муз. руководителя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нести мешочки с крупой в центр физического разви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енсорные мешочк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ть умение находить одинаковые мешочки на ощуп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мур, Семен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7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 января вторник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ветствие «Ладошки»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Georgia"/>
                <w:lang w:eastAsia="ru-RU"/>
              </w:rPr>
            </w:pPr>
            <w:r>
              <w:rPr>
                <w:rFonts w:eastAsia="Times New Roman" w:cs="Georgia" w:ascii="Times New Roman" w:hAnsi="Times New Roman"/>
                <w:lang w:eastAsia="ru-RU"/>
              </w:rPr>
              <w:t>Пальчиковая гимнастика  «Кто на Севере живет?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Georgi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Georgia" w:ascii="Times New Roman" w:hAnsi="Times New Roman"/>
                <w:lang w:eastAsia="ru-RU"/>
              </w:rPr>
              <w:t>Цель: развитие мелкой моторики рук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 «Зимнее солнце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одолжить пополнять и закреплять знания детей о неживой природ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овина дня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опасность  детей в бы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</w:rPr>
              <w:t>Беседа «Чтобы был порядок должно все лежать на своих местах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Цель: формирование представления детей об источниках потенциальной опасности дома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-  </w:t>
            </w:r>
            <w:r>
              <w:rPr>
                <w:rFonts w:cs="Times New Roman" w:ascii="Times New Roman" w:hAnsi="Times New Roman"/>
              </w:rPr>
              <w:t xml:space="preserve">Познавательное развитие. ФЭМП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«Занятие №3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упражнять в счете звуков в пределах 5; продолжить учить сравнивать три предмета по длине, раскладывать их в убывающей и возрастающей последовательности, обозначать результаты сравнения словами: длинный, короче, самый короткий, короткий, длиннее, самый длинный; упражнять в умении различать и называть знакомые геометрические фигуры: круг, квадрат, треугольник, прямоуголь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стр. 35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Внести раскраски «Животные се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ять знание имени своих родственник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я, Ева</w:t>
            </w:r>
          </w:p>
        </w:tc>
      </w:tr>
      <w:tr>
        <w:trPr>
          <w:trHeight w:val="28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 января сред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овина д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ивет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«Тихий колокольч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ередавать колокольчик бережно, беззвучно. Здороваться тихо, но четко. Разговор о выходных дня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Д/и</w:t>
            </w:r>
            <w:r>
              <w:rPr>
                <w:rFonts w:cs="Times New Roman" w:ascii="Times New Roman" w:hAnsi="Times New Roman"/>
                <w:szCs w:val="20"/>
              </w:rPr>
              <w:t xml:space="preserve"> «Узнай по описанию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ить отгадывать предметы по описанию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Наблюдение за дерево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одолжить пополнять знания детей о признаках зи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овина дня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/р игра «Поход на Север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звать интерес к проигрыванию ситуаци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Ле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Белый медвед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дачи: учить лепить животное – белого медведя, передавая форму и характерные особенности. Развивать творческое мышление и воображение. Воспитывать самосто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00-11.20 – </w:t>
            </w:r>
            <w:r>
              <w:rPr>
                <w:rFonts w:cs="Times New Roman" w:ascii="Times New Roman" w:hAnsi="Times New Roman"/>
              </w:rPr>
              <w:t>Физическое развитие.  Физическая культура (на улиц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кольчик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кзак, продукты питания, фонарик и др. предметы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сти для с/р игр набор почта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Мы идем направо, мы идем налев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упражнять в ориентировке в пространств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ирилл, Костя</w:t>
            </w:r>
          </w:p>
        </w:tc>
      </w:tr>
      <w:tr>
        <w:trPr>
          <w:trHeight w:val="33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 января четверг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риветствие  </w:t>
            </w:r>
            <w:r>
              <w:rPr>
                <w:rFonts w:cs="Times New Roman" w:ascii="Times New Roman" w:hAnsi="Times New Roman"/>
                <w:szCs w:val="20"/>
              </w:rPr>
              <w:t xml:space="preserve">«Волшебный клубочек»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Д\игра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«Собери картинку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дача: Составлять целое из нескольких частей.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20"/>
                <w:highlight w:val="yellow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 «Синиц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формировать эмоционально-положительное отношение к окружающему миру, увидеть его красоту и неповторимост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овина дн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 с красками «Смешивание цветов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дать представление детям о том, что с помощью двух разных цветов можно получить новый цве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 xml:space="preserve">Речевое развитие. Развитие речи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Чтение любимых стихотворений. Заучивание стихотворения А. Барто «Я знаю, что надо придумать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 выяснить, какие программные стихотворения знают дети, помочь запомнить новое стихотворение. Развивать диалогическое общение со сверстниками. Воспитывать самостоятельность, активность, культуру 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  - 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Музыка (в групп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а на детских музыкальных инструментах «Как на тоненький ледо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: формировать навыки художественного исполнения различных образов при пении; совершенствовать навыки выполнения движений в соответствии с текстом; формировать эмоциональную отзывчивость на произвед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ст.58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тека прогулок 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аски, кисточки, непроливайки, альбомные лист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уголок творчества пластилин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\у Повторяй за мной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Цель: учить детей повторять простые движ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Савелий, Даниил</w:t>
            </w:r>
          </w:p>
        </w:tc>
      </w:tr>
      <w:tr>
        <w:trPr>
          <w:trHeight w:val="33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января пятниц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овина дн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/>
            </w:pPr>
            <w:r>
              <w:rPr>
                <w:rFonts w:cs="Times New Roman" w:ascii="Times New Roman" w:hAnsi="Times New Roman"/>
                <w:b/>
              </w:rPr>
              <w:t>Приветств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 </w:t>
            </w:r>
            <w:r>
              <w:rPr>
                <w:rFonts w:cs="Times New Roman" w:ascii="Times New Roman" w:hAnsi="Times New Roman"/>
                <w:bCs/>
              </w:rPr>
              <w:t xml:space="preserve">Круг друзей».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0"/>
              <w:rPr/>
            </w:pPr>
            <w:r>
              <w:rPr>
                <w:rFonts w:cs="Times New Roman" w:ascii="Times New Roman" w:hAnsi="Times New Roman"/>
              </w:rPr>
              <w:t xml:space="preserve">Стоя или сидя в круге, всем взяться за руки, пожать их, посмотреть по очереди на всех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 «</w:t>
            </w:r>
            <w:r>
              <w:rPr>
                <w:rFonts w:cs="Times New Roman" w:ascii="Times New Roman" w:hAnsi="Times New Roman"/>
              </w:rPr>
              <w:t>Прогулка на территории садика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одолжить знакомить детей с признаками зим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</w:rPr>
              <w:t>2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ллажа «Животные Севера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: дать представление о животных Север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–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Рисование (подгрупповое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Белый медведь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color w:val="FF0000"/>
                <w:sz w:val="36"/>
                <w:szCs w:val="36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  <w:shd w:fill="F4F4F4" w:val="clear"/>
              </w:rPr>
              <w:t>продолжать учить рисовать животных, передавая характерные особенности.  Учить детей выносить в рисунок элементы творчества, пользоваться в работе полученными умениями и навы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9.55-10.15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C6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физ. инстру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н, цветная бумага, клей, бумага цветн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массажные мяч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</w:t>
            </w:r>
            <w:r>
              <w:rPr>
                <w:rFonts w:cs="Times New Roman" w:ascii="Times New Roman" w:hAnsi="Times New Roman"/>
                <w:i/>
              </w:rPr>
              <w:t>«Назови осенние явления природы»</w:t>
            </w:r>
            <w:r>
              <w:rPr>
                <w:rFonts w:cs="Times New Roman" w:ascii="Times New Roman" w:hAnsi="Times New Roman"/>
              </w:rPr>
              <w:t xml:space="preserve"> (листопад, дождь, ветер, холод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: формировать умение отвечать на вопросы воспитателя. – Кира И., Кира К.</w:t>
            </w:r>
            <w:r>
              <w:rPr>
                <w:rFonts w:cs="Times New Roman" w:ascii="Times New Roman" w:hAnsi="Times New Roman"/>
                <w:iCs/>
              </w:rPr>
              <w:br/>
            </w:r>
          </w:p>
        </w:tc>
      </w:tr>
    </w:tbl>
    <w:p>
      <w:pPr>
        <w:sectPr>
          <w:type w:val="continuous"/>
          <w:pgSz w:orient="landscape" w:w="16838" w:h="11906"/>
          <w:pgMar w:left="1276" w:right="678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17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10" w:after="0"/>
        <w:rPr/>
      </w:pPr>
      <w:r>
        <w:rPr>
          <w:rFonts w:cs="Times New Roman" w:ascii="Times New Roman" w:hAnsi="Times New Roman"/>
        </w:rPr>
        <w:t>Тема недел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Кто на севере живет?» </w:t>
      </w:r>
      <w:r>
        <w:rPr>
          <w:rFonts w:cs="Times New Roman" w:ascii="Times New Roman" w:hAnsi="Times New Roman"/>
        </w:rPr>
        <w:t>Итоговое мероприятие: продолжить и</w:t>
      </w:r>
      <w:r>
        <w:rPr/>
        <w:t>зготовление коллажа «Животные Севера»</w:t>
      </w:r>
    </w:p>
    <w:p>
      <w:pPr>
        <w:sectPr>
          <w:type w:val="continuous"/>
          <w:pgSz w:orient="landscape" w:w="16838" w:h="11906"/>
          <w:pgMar w:left="1276" w:right="678" w:gutter="0" w:header="0" w:top="284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2694"/>
        <w:gridCol w:w="2976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детей и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дивидуальная работа</w:t>
            </w:r>
          </w:p>
        </w:tc>
      </w:tr>
    </w:tbl>
    <w:p>
      <w:pPr>
        <w:sectPr>
          <w:type w:val="continuous"/>
          <w:pgSz w:orient="landscape" w:w="16838" w:h="11906"/>
          <w:pgMar w:left="1276" w:right="678" w:gutter="0" w:header="0" w:top="284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8"/>
        <w:gridCol w:w="3798"/>
        <w:gridCol w:w="2694"/>
        <w:gridCol w:w="2976"/>
        <w:gridCol w:w="1701"/>
      </w:tblGrid>
      <w:tr>
        <w:trPr>
          <w:trHeight w:val="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 момент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 и группов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0 января понедель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 половина д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иветствие</w:t>
            </w:r>
            <w:r>
              <w:rPr>
                <w:rFonts w:cs="Times New Roman" w:ascii="Times New Roman" w:hAnsi="Times New Roman"/>
                <w:szCs w:val="20"/>
              </w:rPr>
              <w:t xml:space="preserve"> «Доброе утро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: создание благоприятной атмосферы в групп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Cs w:val="20"/>
              </w:rPr>
              <w:t>«Скажи ласков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Цель: образование слов с умен.- ласкат. суффиксом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«Наблюдение за небо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расширять представление о зимнем период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половина дня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Чтение худ. литературы </w:t>
            </w:r>
            <w:r>
              <w:rPr>
                <w:rFonts w:cs="Times New Roman" w:ascii="Times New Roman" w:hAnsi="Times New Roman"/>
                <w:shd w:fill="FFFFFF" w:val="clear"/>
              </w:rPr>
              <w:t>Е. Чарушин «Рукавичка»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ь: воспитывать умение слушать рассказы, следить за развитием событий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.00-9.20 - 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. Му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– </w:t>
            </w:r>
            <w:r>
              <w:rPr>
                <w:rFonts w:cs="Times New Roman" w:ascii="Times New Roman" w:hAnsi="Times New Roman"/>
              </w:rPr>
              <w:t>Познавательное развитие. Приро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: «Снег и лед»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родолжить знакомить детей со свойствами снега и льда, с некоторыми зимними элементами природы (метель, снегопад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уз. руководите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онова Л.А. «Развивающие занятия с детьми 4-5 лет», ст.30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Внести настольно-печатные иг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гра «Назови вежливые слова». Развивать речевую активность, доброжелательное отношение к окружающим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рина, Егор</w:t>
            </w:r>
          </w:p>
        </w:tc>
      </w:tr>
      <w:tr>
        <w:trPr>
          <w:trHeight w:val="37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1 января вторник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овина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Приветствие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«Обнималк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Узнай по описанию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Цель: развитие памяти, мышления.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гра малой подвижности</w:t>
            </w:r>
            <w:r>
              <w:rPr>
                <w:rFonts w:cs="Times New Roman" w:ascii="Times New Roman" w:hAnsi="Times New Roman"/>
                <w:bCs/>
              </w:rPr>
              <w:t xml:space="preserve"> «Кого не стало»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развивать внимание, наблюдательность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 «Наблюдение за птицам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ополнять знания о птицах (сороке, вороне, синице, голубе и др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овина дня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ДД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/п игра «Воробушки и автомобиль»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развитие быстроты реакции, умение слушать и выполнять инструкцию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0 -  </w:t>
            </w:r>
            <w:r>
              <w:rPr>
                <w:rFonts w:cs="Times New Roman" w:ascii="Times New Roman" w:hAnsi="Times New Roman"/>
              </w:rPr>
              <w:t xml:space="preserve">Познавательное развитие. ФЭМП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: «Занятие №4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упражнять в счете предметов на ощупь в пределах 5; объяснить значение слов вчера, сегодня, завтра; развивать умение сравнивать предметы по их пространственному расположению (слева, справа, налево, направо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9.30-9.50 -  </w:t>
            </w:r>
            <w:r>
              <w:rPr>
                <w:rFonts w:cs="Times New Roman" w:ascii="Times New Roman" w:hAnsi="Times New Roman"/>
              </w:rPr>
              <w:t>Физическое развитие. Физическая 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ст. 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ну физ. инструкт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прогулок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иллюстрации «Зима,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Найди тень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памяти, мышления Ева, Кристина</w:t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276" w:right="678" w:gutter="0" w:header="0" w:top="2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color w:val="000000"/>
      <w:w w:val="10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  <w:w w:val="101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Wmailboxuserinfoemailinner">
    <w:name w:val="w-mailbox__userinfo__email_inne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basedOn w:val="Style10"/>
    <w:qFormat/>
    <w:rPr/>
  </w:style>
  <w:style w:type="character" w:styleId="C5">
    <w:name w:val="c5"/>
    <w:basedOn w:val="Style10"/>
    <w:qFormat/>
    <w:rPr/>
  </w:style>
  <w:style w:type="character" w:styleId="C37">
    <w:name w:val="c37"/>
    <w:basedOn w:val="Style10"/>
    <w:qFormat/>
    <w:rPr/>
  </w:style>
  <w:style w:type="character" w:styleId="C47">
    <w:name w:val="c47"/>
    <w:basedOn w:val="Style10"/>
    <w:qFormat/>
    <w:rPr/>
  </w:style>
  <w:style w:type="character" w:styleId="C10">
    <w:name w:val="c10"/>
    <w:basedOn w:val="Style10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C3">
    <w:name w:val="c3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">
    <w:name w:val="Заголовок №5_"/>
    <w:qFormat/>
    <w:rPr>
      <w:b/>
      <w:b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27">
    <w:name w:val="c27"/>
    <w:qFormat/>
    <w:rPr/>
  </w:style>
  <w:style w:type="character" w:styleId="C8">
    <w:name w:val="c8"/>
    <w:qFormat/>
    <w:rPr/>
  </w:style>
  <w:style w:type="character" w:styleId="C13">
    <w:name w:val="c13"/>
    <w:qFormat/>
    <w:rPr/>
  </w:style>
  <w:style w:type="character" w:styleId="C7">
    <w:name w:val="c7"/>
    <w:qFormat/>
    <w:rPr/>
  </w:style>
  <w:style w:type="character" w:styleId="C9">
    <w:name w:val="c9"/>
    <w:qFormat/>
    <w:rPr/>
  </w:style>
  <w:style w:type="character" w:styleId="C39">
    <w:name w:val="c39"/>
    <w:qFormat/>
    <w:rPr/>
  </w:style>
  <w:style w:type="character" w:styleId="C54">
    <w:name w:val="c5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9">
    <w:name w:val="c8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Calibri" w:cs="Times New Roman"/>
      <w:sz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360" w:after="30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C71">
    <w:name w:val="c7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2:00Z</dcterms:created>
  <dc:creator>user</dc:creator>
  <dc:description/>
  <cp:keywords/>
  <dc:language>en-US</dc:language>
  <cp:lastModifiedBy>Admin</cp:lastModifiedBy>
  <cp:lastPrinted>2021-01-29T13:35:00Z</cp:lastPrinted>
  <dcterms:modified xsi:type="dcterms:W3CDTF">2023-01-29T10:36:00Z</dcterms:modified>
  <cp:revision>325</cp:revision>
  <dc:subject/>
  <dc:title/>
</cp:coreProperties>
</file>