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лассный час на тему: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Мой край – Мордовия моя»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Подготовила: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учитель начальных классов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Чевтайкина А.С.</w:t>
      </w:r>
    </w:p>
    <w:p>
      <w:pPr>
        <w:pStyle w:val="Normal"/>
        <w:tabs>
          <w:tab w:val="clear" w:pos="708"/>
          <w:tab w:val="left" w:pos="7001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001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22-2023 уч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ный час «Мой край – Мордовия мо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знакомить с отдельными эпизодами истории республики Мордовии, её символами и великими людьми; раскрыть смысл понятия «патриотизм»; развивать речь, память; воспитывать гражданственность, любовь к своей малой род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ительная работа: </w:t>
      </w:r>
      <w:r>
        <w:rPr>
          <w:sz w:val="28"/>
          <w:szCs w:val="28"/>
        </w:rPr>
        <w:t xml:space="preserve">при подготовке к классному часу ребята получил  задание – написать сочинение о своей малой родине; всем ребятам было дано задание – принести фотографии из тех мест своей малой родины, в которых они побывали на каникулах, обязательно на фоне природы: лес, ручей, река, ключ, пасека, а также памятные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тенд с сочинениями ребят; плакат с фотографиями с изображением любимых уголков своего родного края; плакаты с изображением символики Мордо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лый край! Мордовия ро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есь раздолье рек, лесов, п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меня нет лучше в мире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 мне всех дороже и ми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мы будем путешествовать по страницам истории нашей             Мордовии. Вы готовы к путешествию «Дорогами добра»? Итак, мы начинаем своё мероприятие, на котором мы познакомимся с отдельными эпизодами истории республики Мордовии, её символами и великими люд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Страница «История республики и её символы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так, страница первая «История республики и её символы». Сегодня республика занимает достойное место в ряду российских регионов (Мордовия – регион № 13). Пережив горькое иноземное иго, мордовский народ добровольно вошёл в состав Российского государства и сыграл немалую роль в его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2 году мы отмечали  тысячелетие  воссоединения Мордовии с Россией. В Саранске была открыта площадь Тысячелет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Так цвети, Мордовия ро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в семье народов не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усь тебя от бед обер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родная старшая 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довский край географически   расположен в самом сердце европейской России, в междуречье Оки и Су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 самом центре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ж Окой и Су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положен мо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редь полей и л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его нет краси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его нет доро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родина наш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их дедов, отц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 городов: Саранск, Рузаевка, Ковылкино, Ардатов, Инсар, Краснослободск, Темников и более полутора тысяч сёл и деревень расположено на территории Мордовии. Ну а сейчас, давайте познакомимся с символами Мордовии. Ребята подготовили сообщения о симво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государственный герб Республики Мордовия. Он является государственным символом республики. Он представляет собой изображение тёмно – красного, белого и тёмно – синего цвета, обрамлённого: золотыми колосьями пшеницы, олицетворяющими традиционную приверженность мордовского народа к сельскохозяйственному труду, перевитыми лентой тёмно – красного, белого и тёмно – синего цветов; нашейной гривной (это национальное украшение женщин) цвета золота, на которой семь орнаментов, означающих количество городов республики, заканчивающейся солярным знаком, восьмиконечной розеткой, символом солнца, красного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а глубоко чтит выдающихся людей,    чьи судьбы были связаны с этим краем. Выходцем из мордвы был патриарх Всея Руси Никон. На этой земле жил великий, прославленный святой Серафим Саровский. В мордовских краях родились и жили адмирал Ушаков, поэт Полежаев, революционный демократ Огарёв, историк Ключевский, великий скульптор, прославивший свой народ на весь мир, Степан Эрьзя, просветитель Евсевьев, всемирно известный врач – офтальмолог Филатов, художник Сычков, легендарная певица Лидия Русланова. Все славные имена перечислить невозможно. В этом перечне великих имён рядом стоят морд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, люди других национальностей, что олицетворяет неразрывное единство истории России и частицы её – Мордовии.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лаг Республики Мордовия является государственным символом республики. Он представляет собой прямоугольное полотнище, состоящее из трёх полос тёмно – красного, белого и тёмно – синего цветов. Их расположение горизонтальное. Верхняя и нижняя полосы по размеру одинаковы. В середине белой полосы располагается восьмиконечная розетка – солярный знак тёмно – красного цвета, символ сол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jc w:val="both"/>
        <w:rPr/>
      </w:pPr>
      <w:r>
        <w:rPr>
          <w:sz w:val="28"/>
          <w:szCs w:val="28"/>
        </w:rPr>
        <w:t>Гимн – это тоже символ Республики Мордовия. Гимн – это торжественная песня, которая исполняется в особых случаях: во время национальных праздников, подъёма Государственного флага, проведения воинских ритуалов, во время спортивных праздников, ежедневно утром по радио. Когда звучит гимн, все встают, мужчины снимают головные уборы. Так проявляется уважение к республике. Гимн прославляет могущество, свободу, славу, мудрость, силу нашей Родины, выражает веру в лучшее будущее нашей страны. Каждый человек должен знать слова гимна своей Родины.  (Прослушивание гимна Мордов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аница «Столица Мордов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ая страница «Столица Мордовии».</w:t>
      </w:r>
    </w:p>
    <w:p>
      <w:pPr>
        <w:pStyle w:val="Normal"/>
        <w:rPr/>
      </w:pPr>
      <w:r>
        <w:rPr>
          <w:sz w:val="28"/>
          <w:szCs w:val="28"/>
        </w:rPr>
        <w:t xml:space="preserve">- Назовите столицу Мордов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ранск расположен на левом берегу реки Инсар. Город основан в 1641 году. В 1781 году был утверждён его герб. Город Саранск - студенческий город, там 6 высших учебных заведений. В столице много достопримечательностей: театров и музеев, клубов, парков. Красивых храмов, памятников архитектуры и искусства, спортивных соору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Ю. Попков - "Душа народная хранит»</w:t>
      </w:r>
      <w:r>
        <w:rPr>
          <w:color w:val="000000"/>
          <w:sz w:val="28"/>
          <w:szCs w:val="28"/>
        </w:rPr>
        <w:t xml:space="preserve"> </w:t>
        <w:br/>
        <w:t xml:space="preserve">Саранск! Рассветной ранней синью </w:t>
        <w:br/>
        <w:t xml:space="preserve">В глубинах старины седой </w:t>
        <w:br/>
        <w:t xml:space="preserve">По воле матери-России </w:t>
        <w:br/>
        <w:t>Ты встал как град сторожев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2:</w:t>
      </w:r>
      <w:r>
        <w:rPr>
          <w:color w:val="000000"/>
          <w:sz w:val="28"/>
          <w:szCs w:val="28"/>
        </w:rPr>
        <w:br/>
        <w:t>В местах болотистых и топких,</w:t>
        <w:br/>
        <w:t>Определив себе простор,</w:t>
        <w:br/>
        <w:t>Ты жил трудом своим нелегким,</w:t>
        <w:br/>
        <w:t>Умел врагу давать отпор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3:</w:t>
      </w:r>
      <w:r>
        <w:rPr>
          <w:color w:val="000000"/>
          <w:sz w:val="28"/>
          <w:szCs w:val="28"/>
        </w:rPr>
        <w:br/>
        <w:t xml:space="preserve">Вскипала жизнь в избушках курных, </w:t>
        <w:br/>
        <w:t xml:space="preserve">И над острожною грядой </w:t>
        <w:br/>
        <w:t xml:space="preserve">Елей струился смолокурный. </w:t>
        <w:br/>
        <w:t>И пахло мёдом и пень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4:</w:t>
      </w:r>
      <w:r>
        <w:rPr>
          <w:color w:val="000000"/>
          <w:sz w:val="28"/>
          <w:szCs w:val="28"/>
        </w:rPr>
        <w:br/>
        <w:t>Шумела в дебрях непогода.</w:t>
        <w:br/>
        <w:t xml:space="preserve">В потоках жизненных невзгод </w:t>
        <w:br/>
        <w:t xml:space="preserve">Ты рос, мой город, год от года. </w:t>
        <w:br/>
        <w:t xml:space="preserve">В борьбе, труде мужал народ.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еник 5:</w:t>
        <w:br/>
      </w:r>
      <w:r>
        <w:rPr>
          <w:color w:val="000000"/>
          <w:sz w:val="28"/>
          <w:szCs w:val="28"/>
        </w:rPr>
        <w:t xml:space="preserve">Уходит время вглубь веков, </w:t>
        <w:br/>
        <w:t xml:space="preserve">Укрытой тайной даль манит. </w:t>
        <w:br/>
        <w:t xml:space="preserve">О прошлом память — вечный зов — </w:t>
        <w:br/>
        <w:t>Душа народная хран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траница «Родной край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на страница «Родной кра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е прекрасное на свете -  Родина. У каждого человека есть свой маленький уголок – деревня, улица, дом, где он родился. Это его маленькая Родина, а из множества таких маленьких родных уголков и состоит наша общая, великая Родина. Родина начинается на пороге родного дома. Она огромна и прекрасна. И у каждого она одна. Как мам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выставке «Фотографии моей Родины» вы разместили много интересных снимков, которые передают красоту и неповторимость родной природы, особенности и отличительные черты сёл, деревень, посёлков и гор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пословицами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Родная сторона – мать, чужая – маче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 чужой стороне Родина милей вдвой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Родина краше солнца, дороже золо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За морем веселье, да чужое, а у нас и горе, да своё.</w:t>
      </w:r>
    </w:p>
    <w:p>
      <w:pPr>
        <w:pStyle w:val="Normal"/>
        <w:rPr/>
      </w:pPr>
      <w:r>
        <w:rPr>
          <w:color w:val="000000"/>
          <w:sz w:val="28"/>
          <w:szCs w:val="28"/>
        </w:rPr>
        <w:t>* На родной сторонке и камешек зна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Дома и стены помог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Родина – мать, умей за неё постоя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то за Родину дерётся, тому сила двойная даё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воя земля и в горести мил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такой малой Родиной для нас является наше село Зыков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ая часть ребят получала задание – написать сочинение о своей малой Родине. Давайте послушаем несколько работ.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детьми своих соч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 классный час подходит к концу. А сейчас предлагаю послушать песню о Мордовии </w:t>
      </w:r>
      <w:r>
        <w:rPr>
          <w:b/>
          <w:sz w:val="28"/>
          <w:szCs w:val="28"/>
        </w:rPr>
        <w:t>«Живи Мордовия мо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ам особенно понравилось сегодн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Вы вырастите достойными гражданами своей страны и будете делать всё, чтобы ваш родной город становился чище и краше с каждым годом! И очень хочу, чтобы вы чаще обращались к творчеству наших поэтов. Книги – ваши друзья, они помогут вам узнать историю нашего края. Встреча с хорошей книгой и замечательными людьми – это праздник. Пусть больше у вас в жизни будет празд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государственный герб Республики Мордовия. Он является государственным символом республики. Он представляет собой изображение тёмно – красного, белого и тёмно – синего цвета, обрамлённого: золотыми колосьями пшеницы, олицетворяющими традиционную приверженность мордовского народа к сельскохозяйственному труду, перевитыми лентой тёмно – красного, белого и тёмно – синего цветов; нашейной гривной (это национальное украшение женщин) цвета золота, на которой семь орнаментов, означающих количество городов республики, заканчивающейся солярным знаком, восьмиконечной розеткой, символом солнца, красного цв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ни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енный флаг Республики Мордовия является государственным символом республики. Он представляет собой прямоугольное полотнище, состоящее из трёх полос тёмно – красного, белого и тёмно – синего цветов. Их расположение горизонтальное. Верхняя и нижняя полосы по размеру одинаковы. В середине белой полосы располагается восьмиконечная розетка – солярный знак тёмно – красного цвета, символ солнц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имн – это тоже символ Республики Мордовия. Гимн – это торжественная песня, которая исполняется в особых случаях: во время национальных праздников, подъёма Государственного флага, проведения воинских ритуалов, во время спортивных праздников, ежедневно утром по радио. Когда звучит гимн, все встают, мужчины снимают головные уборы. Так проявляется уважение к республике. Гимн прославляет могущество, свободу, славу, мудрость, силу нашей Родины, выражает веру в лучшее будущее нашей страны. Каждый человек должен знать слова гимна своей Родин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ранск расположен на левом берегу реки Инсар. Город основан в 1641 году. В 1781 году был утверждён его герб. Город Саранск - студенческий город, там 6 высших учебных заведений. В столице много достопримечательностей: театров и музеев, клубов, парков. Красивых храмов, памятников архитектуры и искусства, спортивных сооружени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05:00Z</dcterms:created>
  <dc:creator>Владимир</dc:creator>
  <dc:description/>
  <cp:keywords/>
  <dc:language>en-US</dc:language>
  <cp:lastModifiedBy>Anna</cp:lastModifiedBy>
  <cp:lastPrinted>2023-01-16T18:30:00Z</cp:lastPrinted>
  <dcterms:modified xsi:type="dcterms:W3CDTF">2023-01-16T15:32:00Z</dcterms:modified>
  <cp:revision>4</cp:revision>
  <dc:subject/>
  <dc:title>Классный час «Здесь родины моей начало</dc:title>
</cp:coreProperties>
</file>