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рабо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>
          <w:trHeight w:val="974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онфликты в нашей жизни»</w:t>
            </w:r>
          </w:p>
        </w:tc>
      </w:tr>
      <w:tr>
        <w:trPr>
          <w:trHeight w:val="711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И.О. автор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Щербакова Вера Васильевна</w:t>
            </w:r>
          </w:p>
        </w:tc>
      </w:tr>
      <w:tr>
        <w:trPr>
          <w:trHeight w:val="71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, в котором проводился урок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5класс  В</w:t>
            </w:r>
          </w:p>
        </w:tc>
      </w:tr>
      <w:tr>
        <w:trPr>
          <w:trHeight w:val="55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тельного учреждения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  <w:t>МОУ « СОШ р.п. Озинки»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rStyle w:val="Emphasis"/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час в 5классе  «Конфликты в нашей жизн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занят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Познакомить участников с понятием «конфлик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Сформировать у подростков стремление к предупреждению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ов, позитивному выходу из конфликтных ситуац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Научить предотвращать развитие конфликта, показать и отработать способы выхода из конфликтных ситуац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й материа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Чистые листы А4 для половины групп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арандаши каждому в групп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Музыка спокойная, под которую можно рисо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Дос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  привет!  Очень рада  вас  всех  видеть!  Сейчас я предлагаю вам посмотреть мультфильм и, надеюсь, вы определите тему нашего классного часа.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outube.com/watch?v=GpZrQfrBsKM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indomo.com/ru/mindmap/4a4e48d251b1478d8d21ff3d70702217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 высказываютс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вы правильно определили тему нашего классного часа.Сегодня  мы  будем говорить о конфликтах. С конфликтами мы сталкиваемся в разн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х  нашей  жизни.  Это  случается  очень  часто,  ведь  мы  живем  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ре людей, и наши желания и интересы не всегда совпадают. Так  что  сегодня  мы  поговорим  о  том,  что  такое  конфликт,  почему  он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ает и как можно его разрешить. Но давайте начнем с разминки, которая плавно введет нас в тему сегодняшнего заня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мин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исунок в парах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яснение</w:t>
      </w:r>
      <w:r>
        <w:rPr>
          <w:rFonts w:cs="Times New Roman" w:ascii="Times New Roman" w:hAnsi="Times New Roman"/>
          <w:sz w:val="28"/>
          <w:szCs w:val="28"/>
        </w:rPr>
        <w:t>:Перед началом упражнения необходимо разделить группу на пары. Если в группе нечетное количество участников, ведущий также участвует в упражнении. Каждая пара получает по одному листу бумаги и одному карандашу и садится так, чтобы не  мешать остальным пара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Сейчас  мы с  вами  будем  рисовать. Пусть  каждый  участник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  небольшой  рисунок,  который  он  хотел бы нарисовать. Пред-ставили?  Каждая  пара, держась  вдвоем  за  один карандаш,  должна  нари-совать  картину  на  своем листе  бумаги,  Общаться словами  при  этом  нельзя. На  выполнение  этого  задания  вам  дается  5  минут. Нача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пражнения: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ую тактику вы применяли во время совместного рисования? 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рисунок получился в результате? 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ары довольны получившимся результатом? 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ьи идеи не реализовались? 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так и не удалось договориться о том, что рисова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 участников на следующе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ите на ваши рисунки. Они, как вы видите, далеки от совершенства. Чаще всего это «каляка-маляка». Собственно, это и есть конфликт. Конфликт – это когда есть две стороны, со своими идеями, мнениями, интересами, и только один путь, который позволяет эти мнения реализовать. У вас был один карандаш и у каждого свой рисунок  в  голове,  поэтому  получилось  то,  что  получилось.  Но  это очень хорошее отображение конфликтной ситуации. На сегодняшнем занятии мы постараемся понять, как разрешать эти ситуации и как их не допускат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кого-то все-таки получился осмысленный рисунок, спросит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ы договаривались?В процессе обсуждения выделите все тактики, которые были найдены, запишите  их  на  доске.  Подчеркните,  что  вы  к  этим  тактикам  ещё вернетесь в процессе занят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 что ж, теперь давайте начнем сегодняшнюю тему. Итак, для начала проведем следующее упражн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«Давка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ение: На  полу  мелом  (чтобы  можно  былопотом  легко  стереть)  рисуется  квадрат  или  ограничивается  каким-то  образом (например,  веревкой)  пространство,  в  которое  с  трудом  (стоя)  помещаются  вс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Представьте,  что  ограниченное  пространство  –  переполнен-ный  автобус.  Встаньте  в это  пространство.  Ваша задача  -  «отвоевать»  себе как  можно  больше  места. Упражнение  прекращается по  моей  команде,  а  сейчас – начали! Примерно через 30 секунд «давки» дается команда «СТОП».Оставайтесь все там, где стои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тавит рядом с группой стул (на расстоянии 2-3 м), садиться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него и дает следующую инструкцию: Вы все в том же переполненном автобусе, свободных сидячих мест нет и, если появляется свободное место, вы стремитесь его занять. Вдруг вы видите, что освобождается одно из мест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встает со стула. То самое, на котором я только что сидел(а). Ваши действия… Начали !!!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часть упражнения заканчивается так же, как и предыдущая - чере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секунд после её нач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упражнения: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фортно ли вам было в этой давке?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себя вели, легко ли было «отвоевывать» себе место?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занял «свободное место»?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н этого добился?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остальные участники остались стоять?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добровольно отказался от борьбы, уступил место?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арианты развития этой ситуации вы могли бы назват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жизни часто бывает, что мест на всех не хватает. И когда    мы хотим занять это место, то вдруг понимаем, что мы такие не одни, в этот момент и происходит внутренний всплеск эмоций, который заставляет нас совершать те или иные действия. Действия, которые могут затронуть других людей. Поэтому в любой ситуации нужно сохранить свое достоинство и уважать достоинство друг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в тему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из нас хотя бы раз в жизни попадал в конфликтную ситуацию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разберемся, что же такое конфликт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«конфликт» происходит от латинского conflictus – столкновение интересов, противоборство. Противоборство порождается нашими целями (например, в упражнении, где вам пришлось занять одно свободное место, было противоборство, да еще какое). Так, если 2 и более участников хотят обладать чем-то одновременно, то может возникнуть противоборство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енция, особенно если желаемый «объект» неделим (как стул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, например, в семье один телевизор, но все в одно и то же врем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ят смотреть разные передач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им основанием для противоборства является ситуация, в которой цели у людей разные, и продвижение к цели одного отдаляет от цели другого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представьте себе комнату , где один человек хочет спать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торой - смотреть телевизор или слушать тяжелый рок. Если один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ает своей цели – смотреть телевизор, то другой, наоборот, отдаляется от своей – спокойно засну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ыглядит сам конфликт, давайте попробуем рассмотреть в детал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: далее формулы надо написать на дос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2 формулы конфликта: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(сокращенно: К= КС + П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фликтная Ситуацияотличается от Конфликтатем, что Конфликтная  Ситуация может  складываться  на  протяжении  очень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ительного времени (даже нескольких лет, например), и из-за какого-нибудь мелкого поводаможет разразиться серьезный Конфликт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участники конфликта могут удивляться, как это они «поссорились навеки» из-за какой-то ерунд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 юноша  и  девушка  достаточно  долго  общаются,  любя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 друга, но при этом не говорят о своих обидах, а потом могут из-за какой-то мелочи (например, юноша забыл про годовщину их перво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антической встречи) поссориться и расстаться. На самом деле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й тому - долго копившиеся обид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надо говорить о своих чувствах, это очень важно. Ведь аналогичные примеры есть и в вашей жизни, когда вы ссоритесь со своими друзьями, родными и любимыми из-за пустяка. Вспомните себя. Поднимите руку те, у кого такое было… Хорошо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дь есть очень действенный способ не доводить до этого, и чуть позже вы о нем узнае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ы пойдем дальше…ко второй формуле. Но прежде - пример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акан капает вода, долго и медленно, чем все = закончится?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ментарий</w:t>
      </w:r>
      <w:r>
        <w:rPr>
          <w:rFonts w:cs="Times New Roman" w:ascii="Times New Roman" w:hAnsi="Times New Roman"/>
          <w:sz w:val="28"/>
          <w:szCs w:val="28"/>
        </w:rPr>
        <w:t>:надо нарисовать на доске стакан и капли во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,  участники  выскажут  разные  версии  и  даже  назовут  пра-вильную.Да, рано или поздно стакан наполнится, и вода прольется. Вот та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жизни. Эти капли являются конфликтогенами, которые - вольно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невольно - задевают нас, но мы их стараемся не замечать. Но ка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их становиться слишком много, наше терпение лопаетс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глядит это так: К= Конфликтоген 1+ = Конфликтоген 2+Конфликтоген  3+.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чу также заметить, что «емкость» у каждого своя. Поэтому «завестись» вы можете от разного количества конфликтогенов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фликтогены– это мелкие и совсем не мелкие поводы, из-за которых может вспыхнуть конфликт. И сколько таких поводов понадобится, неизвестно. Для каждого человека и для каждого конфликт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будет раз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 день  мы  общаемся  со  многими  людьми:  в  школе,  во  дворе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, у нас здесь. И невольно мы можем обидеть (задеть) их, даже н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зревая об этом. Давайте подумаем, что нас может обидеть в словах собеседни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записывать на доске по мере объяс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Прямое оскорбление.Например: «Ты дебил (лох, козел, трепло 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д.)». Конечно, это может стать началом конфлик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Упрек.Например: «Из-за тебя я опоздала. А я думала, что на теб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оложиться!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Обобщение. Это те же упреки, но со словами «ты всегда…», «веч-но ты…», «ну , как обычно…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равнение (не в твою пользу). Например: «А вот Серега Кате всегда цветы дарит» или «Да я в твои годы уже 2 спортивных кубка имел!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Приказ.Например: «Умойся. Почисти зубы. Не сутулься. Не опоздай» и т.д. Все глаголы в повелительном наклонении (даже просьбы) вызывают у нас неосознанный протес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нимите руку , кто испытал на себе или сам говорил подобные фразы? Эти фразы и есть конфликтогены. Их намного больше, чем наши примеры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же быть? Мы не можем и не должны загонять внутрь свои обиды.  Нужно  говорить  о  своих  чувствах.  Вопрос  –  как?  Не  оскорбля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а. Не упрекая и, тем более, не обобщая: «ты всегда» (тем более, что, чаще всего, это не так, и ваш друг всего лишь второй раз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здывает, да и то по объективным причинам). Не сравнивая и не приказыва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о: «Ты дебил! Дыра! Из-за тебя мы проиграли!» - «Выходи сегодня во двор. Будем тренироваться, ты - на воротах. Да выиграем еще, не переживай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о: «Опять ты опоздала!» можно сказать: «Я так волновался, не случилось ли с тобой чего в дороге. Ну , рассказывай…»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о: «А вот Серега Кате всегда цветы дарит» - «Я так люблю цветы. Когда ты мне их подарил на 8 марта, мне хотелось прямо прыгать от счастья!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:  «Занеси  мне  мой  диск.  Срочно!»  -  «Слушай,  мне  так  нуже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к, который я тебе давал. Было бы классно, если б ты его занес мн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сейчас. Сможешь?»</w:t>
      </w:r>
    </w:p>
    <w:p>
      <w:pPr>
        <w:pStyle w:val="C2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  сейчас  сделаем   упражнение  и  потренируемся  предупреждать конфликт, не доводить до него.</w:t>
      </w:r>
    </w:p>
    <w:p>
      <w:pPr>
        <w:pStyle w:val="C26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Я предлагаю вам, выполнить упражнение под названием «Разожми кулак». Разбейтесь на пар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дин из вас сжимает пальцы в кулак. Задача другого - сделать так, чтобы первый участник разжал кулак. Задача первого - поступать в соответствии со своим желанием.</w:t>
      </w:r>
    </w:p>
    <w:p>
      <w:pPr>
        <w:pStyle w:val="C1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Удалось ли вам разжать кулак, и каким способом?  (Ответы детей)</w:t>
      </w:r>
    </w:p>
    <w:p>
      <w:pPr>
        <w:pStyle w:val="C1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Хотелось ли вам разжать кулак, что вы чувствовали? (Ответы детей)</w:t>
      </w:r>
    </w:p>
    <w:p>
      <w:pPr>
        <w:pStyle w:val="C1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u w:val="single"/>
        </w:rPr>
        <w:t>Почувствовав применение к себе силы, вы стали еще больше бороться и сопротивляться, что породило между вами соперничество.</w:t>
      </w:r>
    </w:p>
    <w:p>
      <w:pPr>
        <w:pStyle w:val="C1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Я вам сейчас прочитаю притчу «Про разжатый кулак» после чтения, которой мы сделаем вывод к нашему упражнению.</w:t>
      </w:r>
    </w:p>
    <w:p>
      <w:pPr>
        <w:pStyle w:val="C35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Притча «Разжатый кулак»</w:t>
      </w:r>
    </w:p>
    <w:p>
      <w:pPr>
        <w:pStyle w:val="C13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Однажды учитель боевых искусств по имени Ямада сидел со своими учениками в местном баре. Ямада заметил рослого англичанина, который сидел напротив, пристально смотря на учителя. Немного погодя, англичанин подошел к Ямаде. Должно быть, он знал, что Ямада – учитель боевых искусств. Он приставил кулак к лицу учителя со словами: "Ну-ка, попробуй разжать его". Ямада был худощавым и невысоким человеком, а англичанин имел могучее телосложение. Учитель посмотрел на сжатый кулак, почти упиравшийся в его лицо, и подумал: "Я не смогу разжать этот кулак. Этот человек очень силен. Мне не найти способа разогнуть эти пальцы".</w:t>
      </w:r>
    </w:p>
    <w:p>
      <w:pPr>
        <w:pStyle w:val="C13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Чувствуя на себе взгляды учеников, учитель читал их мысли: "Как поступит наш учитель? Как он ответит на этот вызов? Как он выйдет из этого положения?" Англичанин с видом победителя смотрел на него сверху вниз, уверенный в том, что ему удалось продемонстрировать превосходство мышц над умением мастера боевых искусств. Надо было что-то делать. Учитель полез в карман, вытащил оттуда несколько денежных купюр и протянул их англичанину. Англичанин, не раздумывая, разжал свой кулак и взял деньги.</w:t>
      </w:r>
    </w:p>
    <w:p>
      <w:pPr>
        <w:pStyle w:val="C13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Все, засмеялись, в том числе и сам англичанин, который понял, что его перехитрили. Однако поскольку его провели таким неагрессивным способом, он не стал больше задираться. Рассмеявшись, он удалился, покачивая головой. Он получил хороший урок, узнав о своей любви к деньг</w:t>
      </w:r>
      <w:r>
        <w:rPr>
          <w:rStyle w:val="C1"/>
          <w:b/>
          <w:bCs/>
          <w:i/>
          <w:iCs/>
          <w:color w:val="000000"/>
          <w:sz w:val="28"/>
          <w:szCs w:val="28"/>
        </w:rPr>
        <w:t>а</w:t>
      </w:r>
      <w:r>
        <w:rPr>
          <w:rStyle w:val="C1"/>
          <w:i/>
          <w:iCs/>
          <w:color w:val="000000"/>
          <w:sz w:val="28"/>
          <w:szCs w:val="28"/>
        </w:rPr>
        <w:t>м, которая взяла верх над желанием похвастаться своей силой. Ученики Ямады тоже получили урок: их учитель ответил на вызов не насилием. Дух примирения восторжествовал.</w:t>
      </w:r>
    </w:p>
    <w:p>
      <w:pPr>
        <w:pStyle w:val="C1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ывод:</w:t>
      </w:r>
      <w:r>
        <w:rPr>
          <w:rStyle w:val="C1"/>
          <w:color w:val="000000"/>
          <w:sz w:val="28"/>
          <w:szCs w:val="28"/>
        </w:rPr>
        <w:t> Так вот упражнение «Разожми кулак» было выполнено с целью выявления использования вами несиловых методов. Например? (уговоры, просьба, хитрость, подкуп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  <w:u w:val="single"/>
        </w:rPr>
        <w:t>Которые, к сожалению, никто из вас не догадался применить!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1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то было бы для вас более убедительным: вежливая просьба или сила?</w:t>
      </w:r>
    </w:p>
    <w:p>
      <w:pPr>
        <w:pStyle w:val="C13"/>
        <w:spacing w:before="0" w:after="0"/>
        <w:jc w:val="both"/>
        <w:rPr>
          <w:rStyle w:val="C1"/>
          <w:color w:val="000000"/>
          <w:sz w:val="28"/>
          <w:szCs w:val="28"/>
          <w:u w:val="single"/>
        </w:rPr>
      </w:pPr>
      <w:r>
        <w:rPr>
          <w:rStyle w:val="C1"/>
          <w:color w:val="000000"/>
          <w:sz w:val="28"/>
          <w:szCs w:val="28"/>
          <w:u w:val="single"/>
        </w:rPr>
        <w:t>Так вот необходимо учиться решать возникшие вопросы, более эффективными и мирными способами, нежели применение вами силы.</w:t>
      </w:r>
    </w:p>
    <w:p>
      <w:pPr>
        <w:pStyle w:val="C13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Назрел интересный вопрос: конфликт – это, по-вашему, хорошо или плохо? Как вы считаете? </w:t>
      </w:r>
    </w:p>
    <w:p>
      <w:pPr>
        <w:pStyle w:val="C13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глядности можно разделить доску на две части, в одной записывать минусы, в другой- плюсы.После обсуждения ведущий подводит итог сказанному участниками и называет свои плюсы и минусы конфликтов, которые ещё не были названы.</w:t>
      </w:r>
    </w:p>
    <w:p>
      <w:pPr>
        <w:pStyle w:val="C13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усы: </w:t>
      </w:r>
    </w:p>
    <w:p>
      <w:pPr>
        <w:pStyle w:val="C13"/>
        <w:spacing w:before="28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</w:t>
      </w:r>
    </w:p>
    <w:p>
      <w:pPr>
        <w:pStyle w:val="C13"/>
        <w:numPr>
          <w:ilvl w:val="0"/>
          <w:numId w:val="2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быть связан с насильственными методами;</w:t>
      </w:r>
    </w:p>
    <w:p>
      <w:pPr>
        <w:pStyle w:val="C13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способствовать подавленности, пессимизму, негативному настроению;</w:t>
      </w:r>
    </w:p>
    <w:p>
      <w:pPr>
        <w:pStyle w:val="C13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привести к разочарованию в своих способностях, возможностях;</w:t>
      </w:r>
    </w:p>
    <w:p>
      <w:pPr>
        <w:pStyle w:val="C13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привести к отрицательной оценке партнеров по совместной деятельности.</w:t>
      </w:r>
    </w:p>
    <w:p>
      <w:pPr>
        <w:pStyle w:val="C13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юсы. </w:t>
      </w:r>
    </w:p>
    <w:p>
      <w:pPr>
        <w:pStyle w:val="C13"/>
        <w:numPr>
          <w:ilvl w:val="0"/>
          <w:numId w:val="3"/>
        </w:numPr>
        <w:spacing w:before="280" w:after="0"/>
        <w:jc w:val="both"/>
        <w:rPr/>
      </w:pPr>
      <w:r>
        <w:rPr>
          <w:color w:val="000000"/>
          <w:sz w:val="28"/>
          <w:szCs w:val="28"/>
        </w:rPr>
        <w:t>это определенная форма разрешения противоречий; разрешив конфликт, мы устраняем    те недочеты и противоречия, которые привели к нему;</w:t>
      </w:r>
    </w:p>
    <w:p>
      <w:pPr>
        <w:pStyle w:val="C13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ет объединять людей, так происходит сплочение перед лицом внешней угрозы;   </w:t>
      </w:r>
    </w:p>
    <w:p>
      <w:pPr>
        <w:pStyle w:val="C13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ает «выпустить пар» и способствует снятию напряженности;</w:t>
      </w:r>
    </w:p>
    <w:p>
      <w:pPr>
        <w:pStyle w:val="C13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улирует творчество, мобилизует энергию участников на поиск выходов из ситуации;</w:t>
      </w:r>
    </w:p>
    <w:p>
      <w:pPr>
        <w:pStyle w:val="C13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ляет лучше осознать свои потребности, дает опыт;</w:t>
      </w:r>
    </w:p>
    <w:p>
      <w:pPr>
        <w:pStyle w:val="C13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помочь снять напряженность в группе;</w:t>
      </w:r>
    </w:p>
    <w:p>
      <w:pPr>
        <w:pStyle w:val="C13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ует самореализации и самоутверждению личности;</w:t>
      </w:r>
    </w:p>
    <w:p>
      <w:pPr>
        <w:pStyle w:val="C13"/>
        <w:numPr>
          <w:ilvl w:val="0"/>
          <w:numId w:val="3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>может служить средством адаптации человека к группе (во время конфликта каждый    максимально раскрывается, и можно увидеть «кто есть кто»).</w:t>
      </w:r>
    </w:p>
    <w:p>
      <w:pPr>
        <w:pStyle w:val="C13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се эти плюсы могут возникнуть только тогда, когда конфликт разрешается.</w:t>
      </w:r>
    </w:p>
    <w:p>
      <w:pPr>
        <w:pStyle w:val="C13"/>
        <w:spacing w:before="280" w:after="0"/>
        <w:jc w:val="both"/>
        <w:rPr/>
      </w:pPr>
      <w:r>
        <w:rPr>
          <w:color w:val="000000"/>
          <w:sz w:val="28"/>
          <w:szCs w:val="28"/>
        </w:rPr>
        <w:t>Итак, как мы видим, конфликт все же имеет свои плюсы. Он выводит нас на новый уровень понимания ситуации, а главное - на практике учит нас, как его разрешать и как предотвращать в будущем.</w:t>
      </w:r>
    </w:p>
    <w:p>
      <w:pPr>
        <w:pStyle w:val="C13"/>
        <w:spacing w:before="28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флексия всего занятия</w:t>
      </w:r>
    </w:p>
    <w:p>
      <w:pPr>
        <w:pStyle w:val="C13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помнилось на занятии? Что нового вы узнали? Что было для вас наиболее ак-туальным, а что вы уже знали и раньше?</w:t>
      </w:r>
    </w:p>
    <w:p>
      <w:pPr>
        <w:pStyle w:val="C13"/>
        <w:spacing w:before="28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тоговый вывод:</w:t>
      </w:r>
    </w:p>
    <w:p>
      <w:pPr>
        <w:pStyle w:val="C13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Сегодня мы с вами узнали, что такое конфликт и откуда он берется. Любой конфликт – это маленькая война, которая может нести и затяжной характер. А любая войта только разрушает. Поэтому наша задача - не провоцировать конфликт и уж тем более не «подогревать» его и «не подливать масла в огонь». Но если уж конфликт вспыхнул, надо искать выход из него, ведь после преодоления конфликта человек становиться мудрее. Хочу завершить наше занятие двумя афоризмами. Это китайские пословицы: «Причина любой войны – в незнании ее результатов». И вторая: «Лучший способ выиграть войну – это избежать ее». </w:t>
      </w:r>
    </w:p>
    <w:p>
      <w:pPr>
        <w:pStyle w:val="C13"/>
        <w:spacing w:before="280" w:after="0"/>
        <w:jc w:val="both"/>
        <w:rPr/>
      </w:pPr>
      <w:r>
        <w:rPr>
          <w:color w:val="000000"/>
          <w:sz w:val="28"/>
          <w:szCs w:val="28"/>
        </w:rPr>
        <w:t>Давайте чаще вспоминать эти мудрые слова. Спасибо вам за работу! Удачи вам в разрешении и, главное, предупреждении всех конфликтов в вашей жизни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е что тебя касается» Комплексная  внешкольная  программа  по  формированию  навыков  здорового  образа  жизни  у подростков. Разработана Российской некоммерческой организацией - Фонд «Здоровье и Развитие». Фонд «Здоровье и Развитие», 2010</w:t>
      </w:r>
    </w:p>
    <w:p>
      <w:pPr>
        <w:pStyle w:val="Normal"/>
        <w:spacing w:lineRule="auto" w:line="240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outube.com/watch?v=GpZrQfrBsKM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indomo.com/ru/mindmap/4a4e48d251b1478d8d21ff3d70702217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GpZrQfrBsKM" TargetMode="External"/><Relationship Id="rId3" Type="http://schemas.openxmlformats.org/officeDocument/2006/relationships/hyperlink" Target="https://www.mindomo.com/ru/mindmap/4a4e48d251b1478d8d21ff3d70702217" TargetMode="External"/><Relationship Id="rId4" Type="http://schemas.openxmlformats.org/officeDocument/2006/relationships/hyperlink" Target="http://www.youtube.com/watch?v=GpZrQfrBsKM" TargetMode="External"/><Relationship Id="rId5" Type="http://schemas.openxmlformats.org/officeDocument/2006/relationships/hyperlink" Target="https://www.mindomo.com/ru/mindmap/4a4e48d251b1478d8d21ff3d707022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9:39:00Z</dcterms:created>
  <dc:creator>человек</dc:creator>
  <dc:description/>
  <dc:language>en-US</dc:language>
  <cp:lastModifiedBy>человек</cp:lastModifiedBy>
  <dcterms:modified xsi:type="dcterms:W3CDTF">2015-11-14T19:39:00Z</dcterms:modified>
  <cp:revision>2</cp:revision>
  <dc:subject/>
  <dc:title/>
</cp:coreProperties>
</file>