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познавательной этической беседы</w:t>
      </w:r>
    </w:p>
    <w:p>
      <w:pPr>
        <w:pStyle w:val="Style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 xml:space="preserve">на тему: «Я – Человек» </w:t>
      </w:r>
      <w:r>
        <w:rPr>
          <w:b/>
          <w:sz w:val="32"/>
          <w:szCs w:val="32"/>
        </w:rPr>
        <w:t>(средняя группа)</w:t>
      </w:r>
    </w:p>
    <w:p>
      <w:pPr>
        <w:pStyle w:val="Style16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 </w:t>
      </w:r>
    </w:p>
    <w:p>
      <w:pPr>
        <w:pStyle w:val="Style16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6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6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6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         </w:t>
      </w:r>
    </w:p>
    <w:p>
      <w:pPr>
        <w:pStyle w:val="Style16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6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</w:t>
      </w:r>
    </w:p>
    <w:p>
      <w:pPr>
        <w:pStyle w:val="Style16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lang w:eastAsia="ru-RU"/>
        </w:rPr>
        <w:t>Цель: </w:t>
      </w:r>
      <w:r>
        <w:rPr>
          <w:rFonts w:eastAsia="Times New Roman"/>
          <w:lang w:eastAsia="ru-RU"/>
        </w:rPr>
        <w:t>активизировать мыслительную аналитическую деятельность ребенка – самопознание собственной 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Задачи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Учить осознавать собственную значимость среди людей; уметь видеть сходство и различии людей, отличие человека от живот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Формировать представления детей о себе как о человеке, о разных ступенях развития человека (младенец, ребенок – дошкольник, подросток, взрослый человек и старый человек); развивать навыки самообслед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Воспитывать интерес, доброжелательное отношение к сверстникам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eastAsia="Times New Roman"/>
          <w:lang w:eastAsia="ru-RU"/>
        </w:rPr>
        <w:t>Материалы и оборудование : зеркала (большие); маленькое солнышко; мягкая игрушка кошка; картинки по теме; ростомер; кукла Катя и Ваня; альбомные листы, карандаши; схемы развития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ти садятся на коврик в кружок рядом с воспитате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ебята, посмотрите, что у меня в руках? (Солнышк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лнышко хочет с вами познакомиться, согреть вас своим теплом. Давайте с ним поздороваемся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дравствуй, солнце золото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дравствуй, небо голубо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дравствуй, вольный ветеро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дравствуй, маленький дубо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дравствуй, утр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дравствуй, ден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м здороваться не лен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Игра «Солнышк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даем солнышко по круг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Ходит солнышко по круг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рит деточкам свой с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со светом к нам приходи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ружба – солнечный при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от мы и познакомились с солнышком. А сейчас давайте сделаем подарок нашим гостям. Подарим им нашу улыбк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Ребята, а что вы увидели? (Гости нам тоже улыбнулис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Times New Roman"/>
          <w:b/>
          <w:bCs/>
          <w:lang w:eastAsia="ru-RU"/>
        </w:rPr>
        <w:t>Загад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На земле он всех сильн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Потому что всех умней. (Челове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ебята, а мы можем Никиту назвать человеком? А Настю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А как можно назвать Таню? Кто она? (Челове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А Рома кто? Тоже – человек. И я человек, и Оксана тож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А все вместе мы кто? (Люд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огда один – называют «человек», когда много – «люди»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Дети рассматривают картинки и повторяют понятия</w:t>
      </w:r>
      <w:r>
        <w:rPr>
          <w:rFonts w:eastAsia="Times New Roman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Ребята, на Земле живет очень много людей. Все они чем то похожи друг на друга, а чем то отличаются. А кто скажет, чем люди похожи друг на друга? </w:t>
      </w:r>
      <w:r>
        <w:rPr>
          <w:rFonts w:eastAsia="Times New Roman"/>
          <w:b/>
          <w:lang w:eastAsia="ru-RU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 всех людей есть голова, туловище, две верхних конечности – это руки, и две нижних конечности – это ноги. У каждого из вас тоже есть свое тело. Вставайте, рассмотрим наше тел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Дети встают напротив зеркал, повторяют названия частей тела и показывают руками</w:t>
      </w:r>
      <w:r>
        <w:rPr>
          <w:rFonts w:eastAsia="Times New Roman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смотрите, мое тело похоже на Дашино, на Ленино, мы все с вами похожи, потому что мы с вами – люди! А теперь, ребята, покажите и назовите части тела у нашего Арте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Дети выполняют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ебята, все люди похожи друг на друга, у нас одинаковое тело. А на животных мы похожи? У них есть тело, как у человека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 дверью раздается мяуканье кошки. Воспитатель заносит ее, дети здороваются, гладят ее, рассматрив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 кошки – лапы, а у человека? (руки и ног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ошка ходит на четырех лапах, а человек? (на дву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 кошки есть хвост, а у человека? (не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вод: человек не похож на животн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Стук в дверь .Сюрпризный мо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ебята, посмотрите, сегодня к нам в гости пришли кукла Катя и ее младший братик Ваня (маленький пупс в одежде). Давайте поздороваемся и пригласим их к себ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Изучая свое тело, мы увидели, что все люди похожи. У нас есть голова, туловище, руки, ноги </w:t>
      </w:r>
      <w:r>
        <w:rPr>
          <w:rFonts w:eastAsia="Times New Roman"/>
          <w:b/>
          <w:lang w:eastAsia="ru-RU"/>
        </w:rPr>
        <w:t>(показать на кукле, дети называю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Но если посмотреть внимательно друг на друга, то мы очень разные. Посмотрите на наших Катю и Ваню. Чем они отличаются? </w:t>
      </w:r>
      <w:r>
        <w:rPr>
          <w:rFonts w:eastAsia="Times New Roman"/>
          <w:b/>
          <w:lang w:eastAsia="ru-RU"/>
        </w:rPr>
        <w:t>(ответы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аши гости отличаются по полу: Катя - девочка, а Ваня – мальчик. (Картинка с изображением мальчика и девоч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Чем же мальчик отличается от девочки? А наш Ваня от Кат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Мальчики и девочки отличаются одежд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Что носят мальчики? (шорты, рубашки, у них другая обув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Что носят девочки? (платья, юбки, сарафаны, красивые кофточки, туфли на каблуках и др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Еще Ваня и Катя отличаются прической. Какие волосы у мальчиков? (короткие). А у девочек? (длинные косы с бантика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Еще девочки или ваши мамы носят серьги в ушах, бусы, брошки и др. а мальчики и папы не носят таких укра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огда ваша мама, стоя перед зеркалом, собирается на работу, что она делает со своим лицом? (красит губы, глаза, щеки). А папы этого никогда не дел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артинка с изображением мужчины и женщины. Дети рассматривают ее и сравнив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Теперь встаньте сначала девочки, а потом – мальч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ти по очереди вст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Чем же еще различаются наши куклы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атя и Ваня – разные по росту. Катя – высокая, большая, а Ваня – низкий, маленьк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оспитатель по очереди сравнивает детей с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Я высокая, а Лера низк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Теперь измерим ваш рост с помощью ростом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ти измеряют свой рост и выясняют, кто выше, а кто ниж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ебята, но еще люди отличаются между собой по вес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ержите Катю. Какая она? (тяжела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А Ваня? (легк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Есть люди худощавые и полные (рассматривают картин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 у нас в группе есть худенькие детки и крепыши. Но они все равно все самые красивые, и мы их люб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Физкультминут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. п. – основная стой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тягивание на носках с подниманием рук вверх и опусканием в и.п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РАСТАЕМ МЫ БОЛЬШ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становимся все выш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остаем руками крыш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два счета поднялис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ри, четыре – руки вни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Дидактическая игра «Кто это?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ейчас мы с вами поиграем в игру. Я буду показывать картинки, а вы будете называть тех, кто на них изображен. (Дедушка, бабушка, девочка и т.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от видите, оказывается, люди различаются и по возрасту. Я – женщина, мне 35 лет, а Артем – мальчик, ему 4 года, наш музыкальный руководитель Мария Викторовна – бабушка, ей ??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Работа со схемами развития челов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тям предлагаются рассмотреть схемы развития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Как вы думаете, могут ли эти рисунки быть изображением одного и того же человека? </w:t>
      </w:r>
      <w:r>
        <w:rPr>
          <w:rFonts w:eastAsia="Times New Roman"/>
          <w:b/>
          <w:lang w:eastAsia="ru-RU"/>
        </w:rPr>
        <w:t>(дети обсуждают и доказываю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Дидактическая игра «Развитие человека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Детям предлагаются рассмотреть картинки с изображением людей разного возраста и составить схему развития человека, и определить, какими они себя считают – взрослыми, большими, маленькими или очень маленькими</w:t>
      </w:r>
      <w:r>
        <w:rPr>
          <w:rFonts w:eastAsia="Times New Roman"/>
          <w:b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hd w:fill="FFFFFF" w:val="clear"/>
        </w:rPr>
        <w:br/>
        <w:t>В конце мероприятия дети рисуют свой портр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hd w:fill="FFFFFF" w:val="clear"/>
          <w:lang w:eastAsia="ru-RU"/>
        </w:rPr>
      </w:pPr>
      <w:r>
        <w:rPr>
          <w:rFonts w:eastAsia="Times New Roman"/>
          <w:b/>
          <w:shd w:fill="FFFFFF" w:val="clear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shd w:fill="FFFFFF" w:val="clear"/>
        </w:rPr>
        <w:t>Итог мероприятия проводится по рисункам детей.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Appletabspan">
    <w:name w:val="apple-tab-span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41:00Z</dcterms:created>
  <dc:creator>1</dc:creator>
  <dc:description/>
  <cp:keywords/>
  <dc:language>en-US</dc:language>
  <cp:lastModifiedBy>1</cp:lastModifiedBy>
  <dcterms:modified xsi:type="dcterms:W3CDTF">2018-01-14T08:49:00Z</dcterms:modified>
  <cp:revision>4</cp:revision>
  <dc:subject/>
  <dc:title/>
</cp:coreProperties>
</file>