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ЕХНОЛОГИЧЕСКАЯ КАРТА УРОКА ПО АНГЛИЙСКОМУ ЯЗЫКУ</w:t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>
          <w:trHeight w:val="1200" w:hRule="atLeast"/>
        </w:trPr>
        <w:tc>
          <w:tcPr>
            <w:tcW w:w="8046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22.11.2022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Школа: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Многопрофильный лицей №148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Класс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4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                   Урок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: 14:00-14:40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Кабине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: 21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Студент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Мещерякова Р.Е.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Группа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46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Чайкина Е.С. 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Методист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Байдерина П.С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C30"/>
          <w:rFonts w:ascii="Times New Roman" w:hAnsi="Times New Roman" w:cs="Times New Roman"/>
          <w:b/>
          <w:b/>
          <w:bCs/>
          <w:sz w:val="32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уро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ru-RU"/>
        </w:rPr>
        <w:t xml:space="preserve">: </w:t>
      </w:r>
      <w:r>
        <w:rPr>
          <w:rStyle w:val="C30"/>
          <w:rFonts w:cs="Times New Roman" w:ascii="Times New Roman" w:hAnsi="Times New Roman"/>
          <w:b/>
          <w:bCs/>
          <w:sz w:val="32"/>
          <w:szCs w:val="28"/>
          <w:shd w:fill="FFFFFF" w:val="clear"/>
          <w:lang w:val="en-US"/>
        </w:rPr>
        <w:t>«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Otto is Arabella’s brother</w:t>
      </w:r>
      <w:r>
        <w:rPr>
          <w:rStyle w:val="C30"/>
          <w:rFonts w:cs="Times New Roman" w:ascii="Times New Roman" w:hAnsi="Times New Roman"/>
          <w:b/>
          <w:bCs/>
          <w:sz w:val="32"/>
          <w:szCs w:val="28"/>
          <w:shd w:fill="FFFFFF" w:val="clear"/>
          <w:lang w:val="en-US"/>
        </w:rPr>
        <w:t>»</w:t>
      </w:r>
    </w:p>
    <w:p>
      <w:pPr>
        <w:pStyle w:val="Normal"/>
        <w:spacing w:lineRule="auto" w:line="240" w:before="0" w:after="0"/>
        <w:jc w:val="center"/>
        <w:rPr>
          <w:rStyle w:val="C30"/>
          <w:rFonts w:ascii="Times New Roman" w:hAnsi="Times New Roman" w:eastAsia="Times New Roman" w:cs="Times New Roman"/>
          <w:b/>
          <w:b/>
          <w:bCs/>
          <w:sz w:val="32"/>
          <w:szCs w:val="32"/>
          <w:shd w:fill="FFFFFF" w:val="clear"/>
          <w:lang w:val="en-US" w:eastAsia="ru-RU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ип урока: </w:t>
      </w:r>
      <w:r>
        <w:rPr>
          <w:rFonts w:cs="Times New Roman" w:ascii="Times New Roman" w:hAnsi="Times New Roman"/>
          <w:bCs/>
          <w:sz w:val="24"/>
          <w:szCs w:val="24"/>
        </w:rPr>
        <w:t xml:space="preserve">урок «открытия» нового зн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формирования знаний об употреблении притяжательного падежа существительных; формирование правильного произносительного навыка; формирование лексического и грамматического навы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4"/>
        <w:gridCol w:w="7372"/>
      </w:tblGrid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HTML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ь притяжательные местоимения;</w:t>
            </w:r>
          </w:p>
          <w:p>
            <w:pPr>
              <w:pStyle w:val="HTML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накомить с употреблением притяжательного падежа существительных;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Знать употребление притяжательного падежа существительных;</w:t>
            </w:r>
          </w:p>
          <w:p>
            <w:pPr>
              <w:pStyle w:val="C11"/>
              <w:shd w:fill="FFFFFF" w:val="clear"/>
              <w:spacing w:before="0" w:after="0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. Уметь использовать притяжательные местоимения.</w:t>
            </w:r>
          </w:p>
        </w:tc>
      </w:tr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ющ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вать умения самостоятельно оценивать результат своих действий, контролировать себя и свои ошиб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вать познавательный интерес и умение использовать в работе ранее полученные знания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роизносить звуки; вести предметный диалог;</w:t>
            </w:r>
          </w:p>
          <w:p>
            <w:pPr>
              <w:pStyle w:val="C8"/>
              <w:shd w:fill="FFFFFF" w:val="clear"/>
              <w:spacing w:before="0" w:after="0"/>
              <w:jc w:val="both"/>
              <w:rPr/>
            </w:pPr>
            <w:r>
              <w:rPr>
                <w:rStyle w:val="C15"/>
                <w:shd w:fill="FFFFFF" w:val="clear"/>
              </w:rPr>
              <w:t xml:space="preserve">   </w:t>
            </w:r>
            <w:r>
              <w:rPr>
                <w:rStyle w:val="C15"/>
                <w:shd w:fill="FFFFFF" w:val="clear"/>
              </w:rPr>
              <w:t>2.</w:t>
            </w:r>
            <w:r>
              <w:rPr/>
              <w:t xml:space="preserve"> Участвовать в элементарных диалогах.</w:t>
            </w:r>
          </w:p>
        </w:tc>
      </w:tr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 Воспитывать чувство товарищества и взаимовыручки, интерес к изучению английского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эмоциональную отзывчивость на красоту природы, умение замечать ее удивительные особ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МК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МК «Английский язык» 4 класс, Ю.А. Комарова, И. В. Ларионова; рабочая тетрадь, презентация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eastAsia="zh-CN"/>
        </w:rPr>
        <w:t>ЭТАПЫ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</w:r>
    </w:p>
    <w:tbl>
      <w:tblPr>
        <w:tblW w:w="1485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993"/>
        <w:gridCol w:w="6520"/>
        <w:gridCol w:w="3544"/>
        <w:gridCol w:w="1559"/>
        <w:gridCol w:w="992"/>
      </w:tblGrid>
      <w:tr>
        <w:trPr>
          <w:trHeight w:val="11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  <w:lang w:eastAsia="zh-CN"/>
              </w:rPr>
              <w:t>Эта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  <w:lang w:eastAsia="zh-CN"/>
              </w:rPr>
              <w:t>Образовтельная цель эта п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  <w:lang w:eastAsia="zh-CN"/>
              </w:rPr>
              <w:t>Формы организации учеб. деятельно 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  <w:lang w:eastAsia="zh-CN"/>
              </w:rPr>
              <w:t>Деятельность учителя, его ре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  <w:lang w:eastAsia="zh-CN"/>
              </w:rPr>
              <w:t>Деятельность обучающего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  <w:lang w:eastAsia="zh-CN"/>
              </w:rPr>
              <w:br/>
              <w:br/>
              <w:t>Планируемые метапредметные результ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  <w:lang w:eastAsia="zh-CN"/>
              </w:rPr>
              <w:t xml:space="preserve">Дидактические средст ва оборудо вание </w:t>
            </w:r>
          </w:p>
        </w:tc>
      </w:tr>
      <w:tr>
        <w:trPr>
          <w:trHeight w:val="23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zh-CN"/>
              </w:rPr>
              <w:t xml:space="preserve">Самоопределение к деятельности  </w:t>
              <w:br/>
              <w:t>(1-2 м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  <w:t>Включение в учебную деятельность на личностно значимом ур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  <w:t>Ф</w:t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яет готовность учащихся к уроку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етствует учащихся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ёт эмоциональный наст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Hello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am very glad to see you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it down, please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My name is Rahel Evgenieva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will be your English teacher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ase answer my questions: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What date is it today?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What day of the week is it today? 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season is it now?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Good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ветствую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нимаю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о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а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Good 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afternoo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eacher! We are glad to see you too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t’s the 2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November today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oday is Tuesday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day is autum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1" w:leader="none"/>
              </w:tabs>
              <w:snapToGrid w:val="false"/>
              <w:ind w:left="115" w:right="-45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48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zh-CN"/>
              </w:rPr>
              <w:t xml:space="preserve">Актуализация знаний и мотивация </w:t>
            </w:r>
          </w:p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zh-CN"/>
              </w:rPr>
              <w:t>(4-5 м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  <w:t>Готовность мышления  и осознание потребности к построению нового способа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  <w:t>Ф</w:t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есны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:</w:t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Обсуждение</w:t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ʼs start our lesson with a phonetic drill. Look at the screen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at sound are we going to practice today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Y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you are right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Today we are going to practice the sound [ æ ]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Look at the screen, listen to me:  A little cat, a little cat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little cat is not very fat.  It is not fat, because it is sad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t is very, very sad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o can translate this poem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Look at me and repeat after me [ æ ], [ æ ], [ æ ]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Read the words with the sound [ æ ] after m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t, fat, sad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Read this poem line by line after me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Read this poem line by line one by one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Work in pairs and read this poem to each other. 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et's check your homework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1 and 2, at p.26  in the workbook.</w:t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 xml:space="preserve">x.1  2.Whose car is that? </w:t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 is Arabellaʼs  car</w:t>
            </w:r>
          </w:p>
          <w:p>
            <w:pPr>
              <w:pStyle w:val="LO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3.Whose shop is that</w:t>
            </w:r>
            <w:r>
              <w:rPr>
                <w:lang w:val="en-US"/>
              </w:rPr>
              <w:t xml:space="preserve">? </w:t>
            </w:r>
          </w:p>
          <w:p>
            <w:pPr>
              <w:pStyle w:val="LO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It is Ottoʼs shop </w:t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 xml:space="preserve">4.Whose car is that? </w:t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t is Ottoʼs car. </w:t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x.2. Write </w:t>
            </w:r>
            <w:r>
              <w:rPr>
                <w:i/>
                <w:sz w:val="24"/>
                <w:szCs w:val="24"/>
                <w:lang w:val="en-US"/>
              </w:rPr>
              <w:t>True/False</w:t>
            </w:r>
          </w:p>
          <w:p>
            <w:pPr>
              <w:pStyle w:val="LOnormal"/>
              <w:rPr/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2. Otto’s shop is a food shop.</w:t>
            </w:r>
          </w:p>
          <w:p>
            <w:pPr>
              <w:pStyle w:val="LOnormal"/>
              <w:rPr/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3. Otto is Arabella’s brothe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Arabella’s car is smal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day we are going to practice the sound [ æ ].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ленькая кошка, маленькая кошка, Маленький кот не очень толстый. Это не жир, потому что это грустно. Это очень, очень грустно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слова со звуком 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d</w:t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Whose car is that?</w:t>
            </w:r>
          </w:p>
          <w:p>
            <w:pPr>
              <w:pStyle w:val="LOnormal"/>
              <w:rPr/>
            </w:pPr>
            <w:r>
              <w:rPr>
                <w:sz w:val="24"/>
                <w:szCs w:val="24"/>
                <w:lang w:val="en-US"/>
              </w:rPr>
              <w:t>It is Arabellaʼs  car</w:t>
            </w:r>
          </w:p>
          <w:p>
            <w:pPr>
              <w:pStyle w:val="LOnormal"/>
              <w:rPr/>
            </w:pPr>
            <w:r>
              <w:rPr>
                <w:sz w:val="24"/>
                <w:szCs w:val="24"/>
                <w:lang w:val="en-US"/>
              </w:rPr>
              <w:t>3.Whose shop is that</w:t>
            </w:r>
            <w:r>
              <w:rPr>
                <w:lang w:val="en-US"/>
              </w:rPr>
              <w:t xml:space="preserve">? </w:t>
            </w:r>
          </w:p>
          <w:p>
            <w:pPr>
              <w:pStyle w:val="LO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t is Ottoʼs shop </w:t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Whose car is that?</w:t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t is Ottoʼs car. </w:t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True</w:t>
            </w:r>
          </w:p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.False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Fal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0" w:right="-45" w:hanging="0"/>
              <w:rPr>
                <w:bCs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УУКД: выражать свою точку зрения </w:t>
            </w:r>
          </w:p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0" w:right="-45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УУРД: давать адекватную оценку ситуации 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бочая тетрадь</w:t>
            </w:r>
          </w:p>
        </w:tc>
      </w:tr>
      <w:tr>
        <w:trPr>
          <w:trHeight w:val="18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zh-CN"/>
              </w:rPr>
              <w:t xml:space="preserve">Постановка учебной задачи </w:t>
              <w:br/>
              <w:t xml:space="preserve"> (4-5 м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  <w:t>Выявление места и причины затруднения, постановка цели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есны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:</w:t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  <w:t>Обсуждение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2"/>
              <w:shd w:fill="FFFFFF" w:val="clear"/>
              <w:spacing w:before="0" w:after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читель подводит учащихся к самостоятельному определению темы и учебных задач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- Look at the screen.  What underlined words mean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- Can you translate this text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- Tell me, what are we going to learn today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- You're right. Today we are going to talk about possessive cas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eople and their things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No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No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day we are going  to talk about possessive cas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0" w:right="-45" w:hanging="0"/>
              <w:rPr/>
            </w:pPr>
            <w:r>
              <w:rPr>
                <w:bCs/>
                <w:sz w:val="18"/>
                <w:szCs w:val="24"/>
              </w:rPr>
              <w:t>УУПД: выявлять причинно-следственные связи</w:t>
            </w:r>
          </w:p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0" w:right="-45" w:hanging="0"/>
              <w:rPr>
                <w:bCs/>
                <w:sz w:val="20"/>
                <w:szCs w:val="24"/>
              </w:rPr>
            </w:pPr>
            <w:r>
              <w:rPr>
                <w:sz w:val="18"/>
                <w:szCs w:val="24"/>
              </w:rPr>
              <w:t xml:space="preserve">УУКД:принимать цель деятельности УУРД:составлять план действ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32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zh-CN"/>
              </w:rPr>
              <w:t>"Открытие" детьми нового знания</w:t>
              <w:br/>
              <w:t xml:space="preserve">  (7-8 м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  <w:t>Построение детьми нового способа</w:t>
            </w:r>
          </w:p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  <w:t>действий  и</w:t>
            </w:r>
          </w:p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  <w:t>Формирование</w:t>
            </w:r>
          </w:p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  <w:t>способности к его выполн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4"/>
                <w:lang w:eastAsia="zh-CN"/>
              </w:rPr>
              <w:t>Ф</w:t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есны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:</w:t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4"/>
                <w:lang w:eastAsia="zh-CN"/>
              </w:rPr>
              <w:t>Беседа</w:t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4"/>
                <w:lang w:eastAsia="zh-CN"/>
              </w:rPr>
              <w:t>Объяснение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zh-C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pen your student`s  books at page 38 and look at th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yellow frame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так, притяжательный падеж показывает, кому принадлежит кто-либо или что-либо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тяжательный падеж обычно имеют лишь одушевленные существительные. У существительных в единственном числе притяжательный падеж образуется при помощи «s», перед которым ставится апостроф «’»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вот существительные в притяжательном падеже отвечают на вопрос: чей?  whose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- open copybooks and write down the rule.  </w:t>
            </w:r>
          </w:p>
          <w:tbl>
            <w:tblPr>
              <w:tblW w:w="5098" w:type="dxa"/>
              <w:jc w:val="left"/>
              <w:tblInd w:w="-1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</w:tblGrid>
            <w:tr>
              <w:trPr>
                <w:trHeight w:val="155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  <w:t>Притяжательный падеж означает принадлежность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bCs/>
                      <w:color w:val="FF0000"/>
                      <w:kern w:val="2"/>
                      <w:sz w:val="80"/>
                      <w:szCs w:val="80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  <w:t xml:space="preserve">Существительное в единственном числе </w:t>
                  </w:r>
                  <w:r>
                    <w:rPr>
                      <w:b/>
                      <w:bCs/>
                      <w:color w:val="FF0000"/>
                      <w:kern w:val="2"/>
                      <w:sz w:val="80"/>
                      <w:szCs w:val="80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szCs w:val="24"/>
                      <w:lang w:eastAsia="ru-RU"/>
                    </w:rPr>
                    <w:t xml:space="preserve">« ’ </w:t>
                  </w:r>
                  <w:r>
                    <w:rPr>
                      <w:rFonts w:eastAsia="Times New Roman" w:cs="Times New Roman" w:ascii="Times New Roman" w:hAnsi="Times New Roman"/>
                      <w:b/>
                      <w:szCs w:val="24"/>
                      <w:lang w:val="en-US" w:eastAsia="ru-RU"/>
                    </w:rPr>
                    <w:t>s</w:t>
                  </w:r>
                  <w:r>
                    <w:rPr>
                      <w:rFonts w:eastAsia="Times New Roman" w:cs="Times New Roman" w:ascii="Times New Roman" w:hAnsi="Times New Roman"/>
                      <w:b/>
                      <w:szCs w:val="24"/>
                      <w:lang w:eastAsia="ru-RU"/>
                    </w:rPr>
                    <w:t>»</w:t>
                  </w:r>
                </w:p>
                <w:p>
                  <w:pPr>
                    <w:pStyle w:val="Normal"/>
                    <w:spacing w:lineRule="auto" w:line="240"/>
                    <w:rPr>
                      <w:lang w:val="en-US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>Пример</w:t>
                  </w:r>
                  <w:r>
                    <w:rPr>
                      <w:rFonts w:eastAsia="Times New Roman"/>
                      <w:b/>
                      <w:bCs/>
                      <w:lang w:val="en-US"/>
                    </w:rPr>
                    <w:t>: Whose car is it?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Cs w:val="24"/>
                      <w:lang w:val="en-US" w:eastAsia="ru-RU"/>
                    </w:rPr>
                    <w:t>- It’s Otto’s car.</w:t>
                  </w:r>
                </w:p>
              </w:tc>
            </w:tr>
          </w:tbl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single" w:sz="6" w:space="0" w:color="D6DDB9"/>
              </w:pBdr>
              <w:shd w:fill="FFFFFF" w:val="clear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0" w:right="-45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УУПД: использовать вопросы  как исследовательский инструмент познания</w:t>
            </w:r>
          </w:p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0" w:right="-45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УКД: выражать свою точку зрения</w:t>
            </w:r>
          </w:p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0" w:right="-45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УРД: аргументировать предлагаемые варианты ответов, ре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</w:t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</w:tr>
      <w:tr>
        <w:trPr>
          <w:trHeight w:val="16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zh-CN"/>
              </w:rPr>
              <w:t>Первичное закрепление</w:t>
              <w:br/>
              <w:t>(4-5 м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  <w:t>Усвоение нового способа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Style w:val="C16"/>
                <w:rFonts w:cs="Times New Roman" w:ascii="Times New Roman" w:hAnsi="Times New Roman"/>
                <w:i/>
                <w:iCs/>
                <w:sz w:val="18"/>
              </w:rPr>
              <w:t>Ф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eastAsia="Times New Roman"/>
              </w:rPr>
            </w:pPr>
            <w:r>
              <w:rPr>
                <w:rStyle w:val="C16"/>
                <w:rFonts w:eastAsia="Times New Roman" w:cs="Times New Roman" w:ascii="Times New Roman" w:hAnsi="Times New Roman"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есны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: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8"/>
                <w:lang w:eastAsia="zh-CN"/>
              </w:rPr>
              <w:t>объясн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Well. Now let's do exercise 7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Read and remember the family words. Then ask and answer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Who is Tanya’s grandpa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Who is Tanya’s uncle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Who is Tanya’s aunt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Who is Tanya’s dad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Who is Tanya’s mum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Who is Tanya’s brother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Who is Tanya’s cousin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Who is Tanya’s grandma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eter is Tanya's grandp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eve is Tanya's uncle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ly is Tanya's aunt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rry is Tanya's dad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nna is Tanya's mum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m is Tanya's brother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im is Tanya's cousin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phia is Tanya's grandma</w:t>
            </w:r>
          </w:p>
          <w:p>
            <w:pPr>
              <w:pStyle w:val="HTML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0" w:right="-45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УУКД: принимать цель деятельности </w:t>
            </w:r>
          </w:p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0" w:right="-45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УРД:</w:t>
            </w:r>
            <w:r>
              <w:rPr>
                <w:sz w:val="20"/>
                <w:szCs w:val="24"/>
                <w:lang w:eastAsia="zh-CN"/>
              </w:rPr>
              <w:t xml:space="preserve"> составлять план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5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zh-CN"/>
              </w:rPr>
              <w:t>Физкультминутка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zh-CN"/>
              </w:rPr>
              <w:t>(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zh-CN"/>
              </w:rPr>
              <w:t>1м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Style w:val="C16"/>
                <w:rFonts w:cs="Times New Roman" w:ascii="Times New Roman" w:hAnsi="Times New Roman"/>
                <w:iCs/>
                <w:sz w:val="18"/>
                <w:szCs w:val="18"/>
              </w:rPr>
              <w:t xml:space="preserve">Ф 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Style w:val="C16"/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zh-CN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I can see you are tired. let's have a rest. Stan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please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</w:t>
            </w:r>
          </w:p>
        </w:tc>
      </w:tr>
      <w:tr>
        <w:trPr>
          <w:trHeight w:val="15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zh-CN"/>
              </w:rPr>
              <w:t xml:space="preserve">Самостоятельная рабо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  <w:t>Интериоризация нового способа</w:t>
            </w:r>
          </w:p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  <w:t>действий, индивидуальная рефлексиядостижения цели,</w:t>
            </w:r>
          </w:p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ind w:left="-139" w:right="-7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И</w:t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есны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:</w:t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комментарии</w:t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нешний контроль</w:t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0"/>
              <w:ind w:left="-139" w:right="-7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tLeast" w:line="540" w:before="0" w:after="0"/>
              <w:rPr>
                <w:rFonts w:ascii="Times New Roman" w:hAnsi="Times New Roman" w:eastAsia="Times New Roman" w:cs="Times New Roman"/>
                <w:sz w:val="24"/>
                <w:szCs w:val="4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42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42"/>
                <w:lang w:val="en" w:eastAsia="ru-RU"/>
              </w:rPr>
              <w:t>Work on your own paper</w:t>
            </w:r>
            <w:r>
              <w:rPr>
                <w:rFonts w:eastAsia="Times New Roman" w:cs="Times New Roman" w:ascii="Times New Roman" w:hAnsi="Times New Roman"/>
                <w:sz w:val="24"/>
                <w:szCs w:val="42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ou'll have 5 minutes to do this task.</w:t>
            </w:r>
          </w:p>
          <w:p>
            <w:pPr>
              <w:pStyle w:val="C2"/>
              <w:shd w:fill="FFFFFF" w:val="clear"/>
              <w:spacing w:before="0" w:after="0"/>
              <w:ind w:left="360" w:hanging="0"/>
              <w:rPr>
                <w:rStyle w:val="C0"/>
                <w:lang w:val="en-US" w:eastAsia="en-US"/>
              </w:rPr>
            </w:pPr>
            <w:r>
              <w:rPr>
                <w:lang w:val="en-US" w:eastAsia="en-US"/>
              </w:rPr>
              <w:t xml:space="preserve">1.his granny / white cat 2.Boris / red bike 3.Max / good friend 4.The brown horse / long tail 5.Mike / blue car 6.Denis / unteresting book </w:t>
            </w:r>
          </w:p>
          <w:p>
            <w:pPr>
              <w:pStyle w:val="C2"/>
              <w:shd w:fill="FFFFFF" w:val="clear"/>
              <w:spacing w:before="0" w:after="0"/>
              <w:rPr>
                <w:lang w:val="en"/>
              </w:rPr>
            </w:pPr>
            <w:r>
              <w:rPr>
                <w:rStyle w:val="C0"/>
                <w:lang w:val="en-US"/>
              </w:rPr>
              <w:t xml:space="preserve">- </w:t>
            </w:r>
            <w:r>
              <w:rPr>
                <w:lang w:val="en"/>
              </w:rPr>
              <w:t>exchange papers</w:t>
            </w:r>
            <w:r>
              <w:rPr>
                <w:lang w:val="en-US"/>
              </w:rPr>
              <w:t xml:space="preserve">, </w:t>
            </w:r>
            <w:r>
              <w:rPr>
                <w:lang w:val="en"/>
              </w:rPr>
              <w:t>look at the screen and</w:t>
            </w:r>
            <w:r>
              <w:rPr>
                <w:lang w:val="en-US"/>
              </w:rPr>
              <w:t xml:space="preserve"> </w:t>
            </w:r>
            <w:r>
              <w:rPr>
                <w:lang w:val="en"/>
              </w:rPr>
              <w:t>check your answer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1.his granny’s white cat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2. Boris’s red bike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3. Max’s good friend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4. the brown horse’s long tail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5. Mike’s blue car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6. Denis’s interesting bo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0" w:right="-45" w:hanging="0"/>
              <w:rPr/>
            </w:pPr>
            <w:r>
              <w:rPr>
                <w:bCs/>
                <w:sz w:val="20"/>
                <w:szCs w:val="20"/>
              </w:rPr>
              <w:t>УУПД:использовать вопросы  как исследовате льский инструм ент познания</w:t>
            </w:r>
          </w:p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0"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РД:</w:t>
            </w:r>
            <w:r>
              <w:rPr>
                <w:sz w:val="20"/>
                <w:szCs w:val="20"/>
                <w:lang w:eastAsia="zh-CN"/>
              </w:rPr>
              <w:t xml:space="preserve">составлять план действ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  <w:bookmarkStart w:id="0" w:name="_GoBack"/>
            <w:bookmarkEnd w:id="0"/>
          </w:p>
        </w:tc>
      </w:tr>
      <w:tr>
        <w:trPr>
          <w:trHeight w:val="347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zh-CN"/>
              </w:rPr>
              <w:t>Включение в систему знаний, повторение</w:t>
            </w:r>
          </w:p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zh-CN"/>
              </w:rPr>
              <w:t>(7-8 м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  <w:t xml:space="preserve">Включение "открытия" в систему знаний, повторение и </w:t>
            </w:r>
          </w:p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  <w:t>закрепление ранее изучен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Style w:val="C16"/>
                <w:rFonts w:cs="Times New Roman" w:ascii="Times New Roman" w:hAnsi="Times New Roman"/>
                <w:iCs/>
                <w:sz w:val="18"/>
                <w:szCs w:val="18"/>
              </w:rPr>
              <w:t>Ф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Style w:val="C16"/>
                <w:rFonts w:ascii="Times New Roman" w:hAnsi="Times New Roman" w:eastAsia="Times New Roman" w:cs="Times New Roman"/>
                <w:iCs/>
                <w:sz w:val="18"/>
                <w:szCs w:val="18"/>
                <w:lang w:eastAsia="zh-CN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есны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: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Беседа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We work in pair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et's do the exercis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у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яжате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де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The mother/Ann - Ann's mother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       the camera/Tom __________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       the eyes/the cat__________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       the daughter/father _________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.    the name/this street________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    the computer/friend__________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    the desk/teacher________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Open your diaries, write down homework: w.b.p. 27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at did we do today?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 w:eastAsia="ru-RU"/>
              </w:rPr>
              <w:t xml:space="preserve">What have you learned today?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.Tom's camer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.Cat's eyes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. Father's daughter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.This street's name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.Friend's computer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.Teacher's desk</w:t>
            </w:r>
          </w:p>
          <w:p>
            <w:pPr>
              <w:pStyle w:val="HTM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day we have learned the possessive case</w:t>
            </w:r>
          </w:p>
          <w:p>
            <w:pPr>
              <w:pStyle w:val="HTML1"/>
              <w:rPr>
                <w:rFonts w:ascii="Times New Roman" w:hAnsi="Times New Roman" w:cs="Times New Roman"/>
                <w:color w:val="20212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202124"/>
                <w:sz w:val="24"/>
                <w:szCs w:val="24"/>
                <w:lang w:val="en"/>
              </w:rPr>
              <w:t xml:space="preserve"> Today we learned that in singular nouns, the possessive case is formed with the help of "s",</w:t>
            </w:r>
          </w:p>
          <w:p>
            <w:pPr>
              <w:pStyle w:val="HTML1"/>
              <w:rPr>
                <w:rFonts w:ascii="Times New Roman" w:hAnsi="Times New Roman" w:cs="Times New Roman"/>
                <w:color w:val="20212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0" w:right="-45" w:hanging="0"/>
              <w:rPr/>
            </w:pPr>
            <w:r>
              <w:rPr>
                <w:bCs/>
                <w:sz w:val="20"/>
                <w:szCs w:val="20"/>
              </w:rPr>
              <w:t>УУПД</w:t>
            </w:r>
            <w:r>
              <w:rPr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bCs/>
                <w:sz w:val="20"/>
                <w:szCs w:val="20"/>
              </w:rPr>
              <w:t xml:space="preserve">аргументировать свою позицию </w:t>
            </w:r>
          </w:p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0"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УКД: выражать свою точку зрения </w:t>
            </w:r>
          </w:p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0"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РД: приминать себя и других не осужд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16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zh-CN"/>
              </w:rPr>
              <w:t xml:space="preserve">Рефлексия деятельности </w:t>
            </w:r>
          </w:p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zh-CN"/>
              </w:rPr>
              <w:t>(2-3 м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zh-CN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Style w:val="C23"/>
                <w:rFonts w:cs="Times New Roman" w:ascii="Times New Roman" w:hAnsi="Times New Roman"/>
                <w:iCs/>
                <w:sz w:val="18"/>
                <w:szCs w:val="18"/>
              </w:rPr>
              <w:t>Ф</w:t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есны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: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Style w:val="C23"/>
                <w:rFonts w:cs="Times New Roman" w:ascii="Times New Roman" w:hAnsi="Times New Roman"/>
                <w:iCs/>
                <w:sz w:val="18"/>
                <w:szCs w:val="18"/>
              </w:rPr>
              <w:t>Обсуждение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Style w:val="C23"/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0"/>
              <w:ind w:left="-139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заимоконтроль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Show a green pencil if you are happy with your work in the lesson.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Show a red pencil if you are not  happy with your work in the lesson.</w:t>
            </w:r>
          </w:p>
          <w:p>
            <w:pPr>
              <w:pStyle w:val="C3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  Thank you for your work. The lesson is over. Goodby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рефлексию при помощи ответов на вопросы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b/>
                <w:b/>
                <w:lang w:eastAsia="zh-CN"/>
              </w:rPr>
            </w:pPr>
            <w:r>
              <w:rPr/>
              <w:t>Показывают зеленый карандаш, если довольны своей работой на уроке, красный - если не совсем доволь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0" w:right="-45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 xml:space="preserve">УУПД: устанавливать критерии проводимого анализа </w:t>
            </w:r>
          </w:p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0" w:right="-45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УУКД: выражать свою точку зрения </w:t>
            </w:r>
          </w:p>
          <w:p>
            <w:pPr>
              <w:pStyle w:val="TableParagraph"/>
              <w:tabs>
                <w:tab w:val="clear" w:pos="708"/>
                <w:tab w:val="left" w:pos="221" w:leader="none"/>
              </w:tabs>
              <w:ind w:left="0" w:right="-45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УРД:</w:t>
            </w:r>
            <w:r>
              <w:rPr>
                <w:sz w:val="20"/>
                <w:szCs w:val="24"/>
                <w:lang w:eastAsia="zh-CN"/>
              </w:rPr>
              <w:t xml:space="preserve"> делать выбор и брать ответственность за свое реш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23">
    <w:name w:val="c23"/>
    <w:basedOn w:val="Style13"/>
    <w:qFormat/>
    <w:rPr/>
  </w:style>
  <w:style w:type="character" w:styleId="C39">
    <w:name w:val="c39"/>
    <w:basedOn w:val="Style13"/>
    <w:qFormat/>
    <w:rPr/>
  </w:style>
  <w:style w:type="character" w:styleId="C17">
    <w:name w:val="c17"/>
    <w:basedOn w:val="Style13"/>
    <w:qFormat/>
    <w:rPr/>
  </w:style>
  <w:style w:type="character" w:styleId="C15">
    <w:name w:val="c15"/>
    <w:basedOn w:val="Style13"/>
    <w:qFormat/>
    <w:rPr/>
  </w:style>
  <w:style w:type="character" w:styleId="C1">
    <w:name w:val="c1"/>
    <w:basedOn w:val="Style13"/>
    <w:qFormat/>
    <w:rPr/>
  </w:style>
  <w:style w:type="character" w:styleId="C16">
    <w:name w:val="c16"/>
    <w:basedOn w:val="Style13"/>
    <w:qFormat/>
    <w:rPr/>
  </w:style>
  <w:style w:type="character" w:styleId="C25">
    <w:name w:val="c25"/>
    <w:basedOn w:val="Style13"/>
    <w:qFormat/>
    <w:rPr/>
  </w:style>
  <w:style w:type="character" w:styleId="C27">
    <w:name w:val="c27"/>
    <w:basedOn w:val="Style13"/>
    <w:qFormat/>
    <w:rPr/>
  </w:style>
  <w:style w:type="character" w:styleId="C35">
    <w:name w:val="c35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f4">
    <w:name w:val="ff4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C30">
    <w:name w:val="c30"/>
    <w:basedOn w:val="Style13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9">
    <w:name w:val="c9"/>
    <w:basedOn w:val="Style13"/>
    <w:qFormat/>
    <w:rPr/>
  </w:style>
  <w:style w:type="character" w:styleId="C7">
    <w:name w:val="c7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ascii="Calibri" w:hAnsi="Calibri" w:eastAsia="Calibri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12" w:hanging="0"/>
    </w:pPr>
    <w:rPr>
      <w:rFonts w:ascii="Times New Roman" w:hAnsi="Times New Roman" w:eastAsia="Times New Roman" w:cs="Times New Roman"/>
    </w:rPr>
  </w:style>
  <w:style w:type="paragraph" w:styleId="C11">
    <w:name w:val="c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11:29:00Z</dcterms:created>
  <dc:creator>Учетная запись Майкрософт</dc:creator>
  <dc:description/>
  <cp:keywords/>
  <dc:language>en-US</dc:language>
  <cp:lastModifiedBy>Учетная запись Майкрософт</cp:lastModifiedBy>
  <cp:lastPrinted>2022-11-21T23:33:00Z</cp:lastPrinted>
  <dcterms:modified xsi:type="dcterms:W3CDTF">2022-11-21T18:46:00Z</dcterms:modified>
  <cp:revision>4</cp:revision>
  <dc:subject/>
  <dc:title/>
</cp:coreProperties>
</file>