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 «Окружающий мир» 1 класс   УМК «Школа России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- Кто такие птицы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Создать условия для ознакомления с отличительными признаками птиц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ить отличительные признаки птиц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дить интерес к  наблюдению за птицами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родной природе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слушать и слышать, внимание, кругозор, память, наблюдательн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ртины с изображением птиц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ь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упы, ножницы, стаканы с вод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чело воро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6"/>
        </w:rPr>
        <w:t>Самоопределение к деятельност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К вам на урок опять пришли   Муравей Вопросик и Мудрая черепаха. У них сегодня прекрасное настроение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 у вас?       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.  Возникновение проблемной ситуации. Определение темы урока. Постановка учебной задач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ая черепаха принесла вам пазлы. Соберите их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обери картинку» (2птицы, бабочка, летучая мышь, белка летяга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у вас получилось? (Дети отвечают, что у них получилось)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равей Вопросик  видел всех этих животных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умеют делать все эти животные? (Все они умеют летать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равей Вопросик говорит, что все кто умеет летать – птицы. Прав ли он?  (Бабочка-насекомое.)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Тогда кто такие птицы?» - спрашивает муравей Вопросик. Это и есть тема нашего урока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, что мы узнаем сегодня на уроке? ( Кто такие птицы? Узнаем чем птицы отличаются от других животных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ый материал. Просмотр фильма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(Видеофильм с диска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 вместе с Вопросиком  посмотрим фильм  и ответим на этот вопрос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ите внимательно! Никаких вопросов во время просмотра фильма не задаём!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же отличаются птицы от других животных? (Тело птиц покрыто перьями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изкультминутка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подняли и покачал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ревья в лесу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согнули, кисти встряхнул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рывает росу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роны руки, плавно помашем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 нам птицы летят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и сядут, тоже покажем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сложили назад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се ли птицы летают? Пингвин и страус не летает. Но у них тоже есть перья. ( Показ рисунков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на урок принесли перья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какой птицы ваши перья?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тоже принесла перья. А нашла я их прямо в здании нашей школы.  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птицы залетают к нам в школу?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загадывает загадку, если дети не отвечают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ревнях и в городе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ышах живут…….голуби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луби - символ мира и дружбы.  Согласно легенде бог войны Марс не стал воевать, потому что голубка свила гнездо в его боевом шлеме. Марс не решился  разорить гнездо птицы и война была предотвращена.)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 рассмотрим перья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различаются эти перья? (цветом, размером, формой)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 каждого пера есть стержень. Где он?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щё у пера есть бородки. Попробуйте их взъерошить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пригладьте их обратно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так получилось?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ите бородки под лупой. Что заметили? (Бородки цепляются друг за друга маленькими крючочками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лучится если подуть на перья? Почему они улетят?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ья лёгкие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жьте перо. Что видите внутри? Поэтому оно такое лёгкое? (Внутри пустое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акните перо в стакан с водой. Намокло ли перо? (Нет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ья защищают птицу от воды и сырост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птицам нужны большие крылья? (Чтобы летать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птицам нужны маленькие пёрышки? (Чтобы не замёрзнуть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на урок пришла гостья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аской - сероватая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дкой - вороватая,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унья хрипловатая-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ая персона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………..ворона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назовём части тела птицы. (По одному выходят к доске)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вы знаете про эту птицу? (Любит блестящие вещи. В городах она катается на животе  с куполов церквей. В конце купола тормозит когтями и сцарапывает позолоту. За это её не очень любят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 Включение нового знания в систему знаний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тицы нашей местности. Конкурс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теперь устроим конкурс. Кто назовёт больше птиц нашей местност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на доске карточки с птицами нашей местности. Это не все птицы, которые обитают в нашем районе. Если бы вывесить все 225 видов, то нам понадобилась бы вся стена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называете птицу, я переворачиваю карточку с её изображением а вы говорите, что знаете об этой птице и получаете перо. Кто наберёт больше перьев - тот и победитель. (Если дети затрудняются, учитель загадывает загадку о птице. См. Приложение1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остались неперевёрнутые карточки, я переворачиваю а вы называете птицу, если узнал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гда все карточки с птицами перевёрнуты)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птицы очень похожи? (Вороны, галки, грачи. Они ближайшие родственники.)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 у них есть и различия. Какие? Грачи более чёрные. Галки поменьше размером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ой птице вы бы хотели узнать побольше?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дном уроке мы не сможем поговорить обо всех птицах. А где вы сами сможете найти информацию о любой из них? Правильно в книгах, по телевизору посмотреть, спросить взрослых. Сами наблюдайте за птицам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ведение итогов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флексия учебной деятельности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этом наш урок закончен. 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хотели узнать в начале урока?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ли мы: Кто такие птицы? Чем отличаются птицы от других животных?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уравей Вопросик тоже разобрался. Он говорит вам: «Спасибо!»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аше настроение к концу урока?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равей Вопросик и Мудрая черепаха очень довольна вашей работой на уроке. У них  даже поднялось настроение, то есть стало ещё лучше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!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ка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ёстрая крякушка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 лягушек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амая прожорливая птица. Ест с утра до поздней ночи. Ест водяные растения, мелкую рыбёшку, рачат, лягушат, всяких насекомых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н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ём молчит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кричит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ту птицу называют ночной. Она кричит с вечера до утра даже в октябре. А поёт она, когда сытая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ятел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под щебет и под свист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ит лесной телеграфист: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о, дрозд-приятель!»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вит подпись: ………..дятел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ятла называют лекарем леса. Доставая из-под коры насекомых-паразитов, он приносит большую пользу природе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ч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ерелётных птиц черней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ит пашню от червей,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по пашне вскачь,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вётся птица………грач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ач- самая первая птица из перелётных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ока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щунья, белобока,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вут её…… сорока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юбят блестящие вещ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сточка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реди шильце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ади вильце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мал,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морем бывал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нёзда делают из глины и из земли, склеенной слюной птицы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ирь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за окошком,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!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ир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на ветках яблоки!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й же собери!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–вспорхнули яблоки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это-……….снегири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етают с первым снегом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ёст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ой клюв её так прозвали. На древнерусском языке «Клестить» обозначало сжимать, стискивать. Клесты свойм клювом ловко вытаскивают семена из шишек. А ещё они выводят птенцов зимой, когда созревают семена ел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кушка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м днём на суку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кричит: «»Ку-ку, ку-ку!»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брасывают свои яйца в гнёзда к другим птицам 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ица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яя певица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т её……..синица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учила название за пение сии-сии-ции-ции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орец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есте-дворец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це-певец, а зовут его…..скворец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то птицы охотно селятся в скворечниках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бей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ь день ловлю жучков,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етаю червячков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ёплый край не улетаю,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под крышей обитаю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-чирик! Не робей!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валый……….. воробей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ть предположение, что своё имя эти птицы получили из-за пристрастия к зерну.  «Вора - бей» - кричали люди, отгоняя воробьиные стайки от своих запасов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ица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деревенской улице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ут, кудахчут………курицы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ревнем Риме куры предсказывали будущее. Если куры хорошо поедали корм вечером - будет удача, плохо - будет - неудача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сь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я го-го-горжусь,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утка я, а ……..гусь. ( Очень умная, смелая и осторожная  птиц. Очень давно люди писали гусиным пером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йка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е мы сняли майки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над рекой кружили…….. чайк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Есть такая примета  «Прилетели чайки - значит скоро пойдёт лёд»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лка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на длинной палке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дят неугомонно……… галк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алки ближайшие родственники воронам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ичат почти так же как вороны ка-а-а , ка-а-а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7:18:00Z</dcterms:created>
  <dc:creator>Admin</dc:creator>
  <dc:description/>
  <cp:keywords/>
  <dc:language>en-US</dc:language>
  <cp:lastModifiedBy>1</cp:lastModifiedBy>
  <cp:lastPrinted>2017-05-17T10:53:00Z</cp:lastPrinted>
  <dcterms:modified xsi:type="dcterms:W3CDTF">2017-05-17T07:55:00Z</dcterms:modified>
  <cp:revision>5</cp:revision>
  <dc:subject/>
  <dc:title/>
</cp:coreProperties>
</file>