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БДОУ "Детский сад комбинированного вида № 4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"Незабудка" города Невинномыс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онсультация для родителей</w:t>
      </w:r>
      <w:bookmarkStart w:id="0" w:name="_GoBack"/>
      <w:bookmarkEnd w:id="0"/>
      <w:r>
        <w:rPr>
          <w:rFonts w:cs="Times New Roman" w:ascii="Times New Roman" w:hAnsi="Times New Roman"/>
          <w:b/>
          <w:sz w:val="44"/>
          <w:szCs w:val="44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kern w:val="2"/>
          <w:sz w:val="44"/>
          <w:szCs w:val="44"/>
        </w:rPr>
        <w:t>«Развитие мелкой моторики рук у детей дошкольного возраст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цкая Елена Петр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евинномысск - 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м ребенка находится на кончиках его пальцев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. А. Сухомлинский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благоприятный период для развития интеллектуальных и творческих возможностей человека – от 3 до 9 лет, когда кора больших полушарий еще окончательно не сформирована. Именно в этом возрасте необходимо развивать память, восприятия, мышление, вним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ждевременное обучение ребенка недопустимо, так как в результате может быть сформирована минимальная мозговая дисфункция (один участок мозга развивается быстрее за счет другог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развития речи детей находится в прямой зависимости от степени сформированности тонких движений рук. Каждый палец руки имеет довольно обширное представительство в коре больших полушарий мозга. Развитие тонких движений пальцев рук предшествует появлению артикуляции сло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стимулировать умственное развитие детей путем тренировки движений пальцев рук. Пальцы наделены большим количеством рецепторов, посылающих импульсы в центральную нервную систему ребенка. На кистях рук расположено множество акупунктурных точек, массируя которые можно воздействовать на внутренние органы, рефлекторно с ними связанн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нировку пальцев рук уже можно начинать в возрасте 6 – 7 месяцев: сюда входит массаж кисти рук и каждого пальчика, каждой его фаланги. Проводится разминание, и поглаживание ежедневно в течении 2 – 3 минут. При такой тренировки речевые области будут формироваться в обоих полушариях моз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каждого упражнения нужно стараться вовлекать все пальчики, упражнения выполнять как правой, так и левой рукой. Нужно добиваться, чтобы все упражнения выполнялись ребенком легко, без труда, чтобы занятия приносили ему рад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я пальчиками различные упражнения, ребенок достигает хорошего развития мелкой моторики рук, которая, не только оказывает благоприятное влияние на умственное развитие, но и подготавливает ребенка к рисованию и письму, Кисти рук приобретают хорошую подвижность, гибкость, исчезает скованность движений – это в дальнейшем облегчит приобретение навыков пись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ты по укреплению мышц рук, развитию ловкости и координации движений используйте разнообразное спортивное оборудование, игрушки и мелкие предме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контакт с ребенком, атмосфера увлеченности и радости помогает детям чувствовать себя уверенно при проведении подобных упраж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их выполнение стало увлекательной игрой, используйте разнообразные приемы: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льчиковая гимнастика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 при помощи рук различных изображений («очки», «стул», «зайка», и др.) которыми сопровождается чтение потешек, сказок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руирование из счетных палочек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пка из соленого теста, пластилина или глины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ывание бумаги на мелкие кусочки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инание, а затем разглаживание ладонями и пальцами скомканного листа бумаги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кладывание из камушков и ракушек на бумаге декоративных узоров, букв, геометрических фигур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нанизывание» бус и пуговиц на леску, тесьму или проволоку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язывание бантов и узлов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бирание и сортировка различных круп и семян (рис, фасоль, горох, бобы, пшено, гречка и т. д.)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атывание шерстяной или хлопковой пряжи в клуб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амомассаж кистей рук и паль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- Массаж пальцев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ж пальцев начинают с большого и до мезинца. Растирают сначала подушечку пальца, затем медленно опускаются к его основанию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массаж желательно сопровождать веселыми рифмовками («приговорками») 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 Массаж ладонных поверхностей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ж проводится каменными, металлическими или стеклянными разноцветными шариками. Детям предлагаются шарики, которые можно просто вертеть в руках, щелкать по ним пальцами и «стрелять», направлять в специальные желобки и лунки, состязаясь в метк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 Массаж грецкими орехами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: а) катать два ореха между ладонями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катывать один орех растопыренными пальцами ведущей руки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держивать несколько орехов между растопыренными пальцами ведущей руки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держивать несколько орехов между пальцами обеих ру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ссаж шестигранными карандашами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 карандаша легко «укалывают» ладони и активизируют нервные окончания, снимают напряжение. Детей учат пропускать карандаш между одним и двумя – тремя пальцами; удерживать его в определенном положении в правой и левой ру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 Массаж «четками»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бирание «четок» (бус) развивает пальцы, успокаивает нервную систему. В это время можно считать количество «четок» в прямом и обратном поряд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ак развивать ручную умелость?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ускать пальцами мелкие волчки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ать пальцами пластилин и глину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тать по очереди каждым пальцем камушки, мелкие бусинки, шарики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жимать и разжимать кулачки, при этом можно играть, как будто кулачок – бутончик цветка (утром он проснулся, а вечером «заснул» - «закрылся», «спрятался»)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ать мягкие кулачки, которые можно легко разжать, в которые взрослый может просунуть свои пальцы, и крепкие, которые не разожмешь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умя пальцами руки (указательным и средним) «ходить» по столу, сначала медленно, как будто кто – то крадется, а потом быстро, как будто - бежит. Упражнение проводится сначала правой рукой, а потом левой рукой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рабанить всеми пальцами обеих рук по столу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хать в воздухе пальцами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стями рук делать «фонарики»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лопать в ладоши тихо и громко, в разном темпе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ирать все пальцы в щепотку (пальчики собрались вместе – разбежались)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тегивать пуговицы, крючки, молнии, замочки, закручивать крышки, заводить механические игрушки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ы с мозаикой, пазлами, конструктором, кубиками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ование пальцами в воздухе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овать, раскрашивать, штриховать, резать ножницами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ять руками поролоновые шарики, губку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ование различными материалами (ручкой, карандашом, цветными мелками, акварелью, углем, фломастерами и т. д.)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акторы успешного речевого развития: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моциональное общение с ребенком с момента рождения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условия для общения с другими детьми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чь взрослого – пример для подражания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ые игры детей и взрослых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художественной литературы, разучивание стихов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ие любознательности ребенка, ответы на все его «почему? »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ые выезды на природу, экскурсии, посещение музеев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зывание стихов рук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мелкую моторику руки, это ведет к развитию речи ребенка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07:07:00Z</dcterms:created>
  <dc:creator>Владимир</dc:creator>
  <dc:description/>
  <cp:keywords/>
  <dc:language>en-US</dc:language>
  <cp:lastModifiedBy>Владимир</cp:lastModifiedBy>
  <dcterms:modified xsi:type="dcterms:W3CDTF">2023-01-29T08:37:00Z</dcterms:modified>
  <cp:revision>12</cp:revision>
  <dc:subject/>
  <dc:title/>
</cp:coreProperties>
</file>