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и доброты. День матери. Сын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задач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активизировать знания детей по тем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твечать на вопросы педагога полным ответом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целостному восприятию произведения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подбирать существительные, глаголы и прилагательны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рамматического строя реч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и мелкую моторику, координацию движений и реч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изиологическое и речевое дыхани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, созерцание и трепетное отношение к своим родным и близким, желание прийти на помощь к членам своей семьи, умение понимать и помогать друг дру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 детьми коррекционной групп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 членах семьи, игра «старше/младше», чтение и обсуждение рассказа В. Осеевой «Просто старушка», беседа по пословицам о добр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лукругом около своих стуль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но кем-то просто и мудр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стречи здоровать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Доброе утр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брое утро» - солнцу и птиц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оброе утро» - улыбчивым лиц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становится добрым, доверчив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е утро длится до вече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желайте друг другу  доброго утра и присаживайтесь на стульч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ой у нас приближается праздник? – день мате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жнее всех на св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товит нам обе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о так любят де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о прекрасней н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читает на ночь книж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ебая горы хл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гает нас с братиш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Наша…..мам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аша мама вас обнимает, садит на колени или просто прижимает к себе, то наверняка говорит вам ласковые слова. Как вас мама называет? – ответы дете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наоборот, скажем какая ваша мама. Вспомните все добрые ласковые слова по отношению к маме. – ответы детей (моя мама добрая, ласковая, грустная и т.д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мама подарила мне свои фотографии с разным настроением. Давайте все вместе скажем какая мама. – ответы детей (показ фото женщины с разными эмоциями)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мы приходим домой, мама чаще всего занята какими-то делами. Что мама делает? – ответы дете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машнее поручение»</w:t>
      </w:r>
      <w:r>
        <w:rPr>
          <w:rFonts w:cs="Times New Roman" w:ascii="Times New Roman" w:hAnsi="Times New Roman"/>
          <w:sz w:val="28"/>
          <w:szCs w:val="28"/>
        </w:rPr>
        <w:t xml:space="preserve"> Все домашние дела требуют усилий. Мы сейчас займемся уборкой. (высыпаются игрушки диких и домашних животных) Вы должны не просто собрать игрушки, а разложить их по разным контейнерам. Как только заиграет музыка, так берем игрушку и несем ее в нужный контейнер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ыхательная гимнастика: </w:t>
      </w:r>
      <w:r>
        <w:rPr>
          <w:rFonts w:cs="Times New Roman" w:ascii="Times New Roman" w:hAnsi="Times New Roman"/>
          <w:sz w:val="28"/>
          <w:szCs w:val="28"/>
        </w:rPr>
        <w:t>Представьте как мама устает когда наводит порядок, а впереди еще ужин готовить и посуду надо помыть… Как мама вздыхае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ох через нос и на выдохе произносим: «ОООХХХ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А теперь сядьте на стулья, и давайте проверим игрушки и заодно назовем маму и детеныша/детеныш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ы разговаривали о животных, у мамы постиралось белье!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Развешай белье»</w:t>
      </w:r>
      <w:r>
        <w:rPr>
          <w:rFonts w:cs="Times New Roman" w:ascii="Times New Roman" w:hAnsi="Times New Roman"/>
          <w:sz w:val="28"/>
          <w:szCs w:val="28"/>
        </w:rPr>
        <w:t xml:space="preserve"> - дети достают из машинки стиральной платочки и развешивают на веревк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Пока белье сушится, мы с вами послушаем рассказ про мам и их сыновей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педагогом рассказа В. Осеевой «Сыновья»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ие слова в этом рассказе вам были непонятны? – ответы де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b/>
          <w:sz w:val="28"/>
          <w:szCs w:val="28"/>
        </w:rPr>
        <w:t>колодец</w:t>
      </w:r>
      <w:r>
        <w:rPr>
          <w:rFonts w:cs="Times New Roman" w:ascii="Times New Roman" w:hAnsi="Times New Roman"/>
          <w:sz w:val="28"/>
          <w:szCs w:val="28"/>
        </w:rPr>
        <w:t>? – показ картин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начит «</w:t>
      </w:r>
      <w:r>
        <w:rPr>
          <w:rFonts w:cs="Times New Roman" w:ascii="Times New Roman" w:hAnsi="Times New Roman"/>
          <w:b/>
          <w:sz w:val="28"/>
          <w:szCs w:val="28"/>
        </w:rPr>
        <w:t>Ловок да силен</w:t>
      </w:r>
      <w:r>
        <w:rPr>
          <w:rFonts w:cs="Times New Roman" w:ascii="Times New Roman" w:hAnsi="Times New Roman"/>
          <w:sz w:val="28"/>
          <w:szCs w:val="28"/>
        </w:rPr>
        <w:t>»? – 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начит «</w:t>
      </w:r>
      <w:r>
        <w:rPr>
          <w:rFonts w:cs="Times New Roman" w:ascii="Times New Roman" w:hAnsi="Times New Roman"/>
          <w:b/>
          <w:sz w:val="28"/>
          <w:szCs w:val="28"/>
        </w:rPr>
        <w:t>кувыркается да колесом ходит</w:t>
      </w:r>
      <w:r>
        <w:rPr>
          <w:rFonts w:cs="Times New Roman" w:ascii="Times New Roman" w:hAnsi="Times New Roman"/>
          <w:sz w:val="28"/>
          <w:szCs w:val="28"/>
        </w:rPr>
        <w:t>»? – 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начит «</w:t>
      </w:r>
      <w:r>
        <w:rPr>
          <w:rFonts w:cs="Times New Roman" w:ascii="Times New Roman" w:hAnsi="Times New Roman"/>
          <w:b/>
          <w:sz w:val="28"/>
          <w:szCs w:val="28"/>
        </w:rPr>
        <w:t>Поет как соловей</w:t>
      </w:r>
      <w:r>
        <w:rPr>
          <w:rFonts w:cs="Times New Roman" w:ascii="Times New Roman" w:hAnsi="Times New Roman"/>
          <w:sz w:val="28"/>
          <w:szCs w:val="28"/>
        </w:rPr>
        <w:t>»? – показ картин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е в рассказе встречается такое слово «</w:t>
      </w:r>
      <w:r>
        <w:rPr>
          <w:rFonts w:cs="Times New Roman" w:ascii="Times New Roman" w:hAnsi="Times New Roman"/>
          <w:b/>
          <w:sz w:val="28"/>
          <w:szCs w:val="28"/>
        </w:rPr>
        <w:t>потащил</w:t>
      </w:r>
      <w:r>
        <w:rPr>
          <w:rFonts w:cs="Times New Roman" w:ascii="Times New Roman" w:hAnsi="Times New Roman"/>
          <w:sz w:val="28"/>
          <w:szCs w:val="28"/>
        </w:rPr>
        <w:t>» - что это слово обознач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о ком этот расск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тарик увидел три мальчика, а сказал, что видит только одного сына? – ответы дете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Как бы поступил ты»?</w:t>
      </w:r>
      <w:r>
        <w:rPr>
          <w:rFonts w:cs="Times New Roman" w:ascii="Times New Roman" w:hAnsi="Times New Roman"/>
          <w:sz w:val="28"/>
          <w:szCs w:val="28"/>
        </w:rPr>
        <w:t xml:space="preserve"> Детям показывают картинки, а они говорят что бы они сделали в данной ситуации (мама пошла в огород, мама пошла в магазин, мама заболела). Какие вы молодцы! Видно как вы любите и заботитесь о своей мам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каждый из вас подарит маме свое сердечки и скажет, как сильно ее люби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риклеивают сердечки на ватма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. Ребята, скажите, вам понравилось занятие? Что больше всего понравилось? В чем испытывали трудности?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ы хотим вам подарить «добрую картотеку».</w:t>
      </w:r>
      <w:r>
        <w:rPr>
          <w:rFonts w:cs="Times New Roman" w:ascii="Times New Roman" w:hAnsi="Times New Roman"/>
          <w:sz w:val="28"/>
          <w:szCs w:val="28"/>
        </w:rPr>
        <w:t xml:space="preserve"> Здесь есть разные игры на умение проявлять доброту не только по отношению к маме, но и другим членам семьи и к тем людям, которые вас окружают и в садике, и в гостях, и в магазине, и на улице. Ведь любовь и добро нас окружает всегда и вез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567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7:00Z</dcterms:created>
  <dc:creator>Пользователь Windows</dc:creator>
  <dc:description/>
  <dc:language>en-US</dc:language>
  <cp:lastModifiedBy>Пользователь Windows</cp:lastModifiedBy>
  <dcterms:modified xsi:type="dcterms:W3CDTF">2022-11-23T06:27:00Z</dcterms:modified>
  <cp:revision>2</cp:revision>
  <dc:subject/>
  <dc:title/>
</cp:coreProperties>
</file>