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литературному чт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«Обобщающий урок по теме « Природа и м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Форма проведеия:</w:t>
      </w:r>
      <w:r>
        <w:rPr>
          <w:sz w:val="28"/>
          <w:szCs w:val="28"/>
        </w:rPr>
        <w:t xml:space="preserve"> урок –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и обобщение знаний, умений и 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:</w:t>
      </w:r>
      <w:r>
        <w:rPr>
          <w:sz w:val="28"/>
          <w:szCs w:val="28"/>
        </w:rPr>
        <w:t xml:space="preserve"> УМК «Школа Ро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«Литературное чтение», составители: Л. Ф. Климанова, В. Г. Горецкий, М. В. Голованова, 4 класс, част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ение и обобщение знаний, полученных при изучении раздела «Природа и 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7"/>
        <w:gridCol w:w="10680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бразовательные: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 углубить знания детей о природе; развивать умение работать с текстом; обогащать словарный запас учащихся; расширить кругозор детей.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звивающие: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и творческие способности; формировать коммуникативные способности и умение вести диалог; развивать психические процессы: память, мышление, воображение, восприятие, внимание, эмоции, речь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спитательные: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 детей интерес к чтению; воспитать любовь к природе, бережное отношение к ней;  воспитывать любознательность и пытливость в процессе уч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наглядные пособ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ТСО: проектор, компьютер, экран, презентация 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ля обучающихся: «Литературное чтение», составители: Л. Ф. Климанова, В. Г. Горецкий, М. В. Голованова, 4 класс, часть 2. М.: Пр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700"/>
        <w:gridCol w:w="1550"/>
        <w:gridCol w:w="7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эта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, формирующиеся на данном этап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 урока 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ацион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овать актуализацию требований к ученику со стороны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ть условия для возникновения у ученика внутренней потребности включения в учебну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(способность к мобилизации сил и энергии)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(«какое значение, смысл имеет для меня учение»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планирование учебного сотрудничества с учителем и со сверстниками (определение цели, функций участников, способов взаимодейств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 на раб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кома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лана урок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ребята. Сегодня на нашем уроке присутствуют гости, поприветствуй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годня на уроке нам необходимо подвести итог знаний, которые вы получили при изучении раздела «Природа и мы». Осуществим мы это в ходе  конкурса знатоков. Само понятие конкурс подразумевает какое-то соревно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этого весь класс поделён на две команды. У каждой команды было домашнее задание, которое мы проверим во время конкурсной програм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вым этапом конкурсной программы будет разминка, которая поможет вам настроиться на работу. На данном этапе каждая команда представит заранее подготовленные вопросы соперникам. Второй этап конкурса знатоков – творческий. Здесь каждая команда должна будет представить выразительное чтение отрывка произведения Виктора Петровича Астафьева «Стрижонок Скрип» и чтение наизусть отрывка из любого произведения раздела «Природа и мы». Следующий этап конкурса -  «Своя игра», подобная телевизионной программе. Только в телевизионной версии каждый игрок своим умом зарабатывает баллы для себя, а в нашей игре работать будет коман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каждой команде желаю успех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работе на основном эта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актуализацию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(умение структурировать знания, контроль процесса и результатов деятельност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ьте на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ите название раздела «Природа и мы». Можно ли его озаглавить иначе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объединяет произведения, включённые в данный разде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помните, чем отличаются художественные и научно-познавательные текс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думаете, автор какого текста: художественного или научно- познавательного – будет использовать эпитеты, сравнения и олицетворение при описании природы, животных, птиц и растений?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рка домашнего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актуализацию мыслительных операций, достаточных для построения конкурсной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ировать к учебному действию (надо – хочу – мог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коррек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ведением партнёра точностью выражать свои мысл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) «Вопросы соперник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команда должна была подготовить по 3 вопроса для команды соперников по произведениям раздел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) «Творческий этап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команда должна представить выразительное чтение отрывка произведения Виктора Петровича Астафьева «Стрижонок Скрип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команда должна представить выразительное чтение наизусть отрывка из любого произведения раздела «Природа и мы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изкультминут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мену динамической позы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коррек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пару»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Найди пар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двух половинках доски записано задание, одинаковое для обоих команд. По моей команде вы все выходите к доске и вместе выполняете задание: соединить автора с его произведением. Какая команда быстрее и правильнее справится с работ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.Мамин-Сибиряк                                «Выско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прин                                               «Каб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Астафьев                                            «Приёмы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Чарушин                                             «Стрижонок Скри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Пришвин                                           «Барбос и Жуль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: Дмитрий Наркисович Мамин-Сибиряк  - «Приёмыш»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Александр Иванович.Куприн -  «Барбос и Жуль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иктор Петрович.Астафьев  -   «Стрижонок Скри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Евгений Иванович Чарушин - «Кабан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ихаил Михайлович Пришвин - «Выскочк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ррекция зн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вторение учебного содерж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бщеучебные, логическ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знатоков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кране вы видите табло с четырьмя категориями заданий: «Назови произведение», «Бюро находок», «Узнай по описанию», «Трудные слова». Каждый вопрос категории имеет свою цену. За верный ответ команда получает карточку с указанным количеством баллов – цена ответа. В конце турнира, подсчитав набранные баллы, мы узнаем команду победительницу турни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атегория вопросов: «Назови произвед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774" w:leader="none"/>
              </w:tabs>
              <w:rPr/>
            </w:pPr>
            <w:r>
              <w:rPr>
                <w:sz w:val="24"/>
                <w:szCs w:val="24"/>
              </w:rPr>
              <w:t>10 баллов. В этом произведении сорока лишилась хвоста ( М. М. Пришвин «Выскочка»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баллов.  Опасность надвигалась гуськом, передний был в пяти шагах от геро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И.Чарушин. «Кабан»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баллов.  Этому герою пришлось учиться жизни самому, без помощи родителей. (В.П.Астафьев. «Стрижонок Скрип»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баллов.  Они были разными, но дружба их – крепкой.(А.И.Куприн. «Барбос и Жулька»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баллов.  Он был приёмным членом семьи, но очень любимым. (Д.Н.Мамин-Сибиряк. «Приёмыш»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атегория вопросов:  «Бюро наход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йте, из каких произведений эти предме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баллов.  Норка ( Астафьев. «Стрижонок Скрип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баллов.  Рога ( Чарушин. «Кабан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баллов.  Хвост (Пришвин. «Выскочка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баллов.  Миска (Куприн. «Барбос и Жулька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баллов.  Лодка (Мамин-Сибиряк. «Приёмыш»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атегория вопросов:  «Узнай по описанию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баллов.  Он серого цвета. Баловства не любит. Чуть где-нибудь непорядок – суета или драка,- он, не торопясь, пришагает и ткнёт кого надо клювом. начальник – птица! (Это серый журавль. Из рассказа «Кабан» Е.И.Чарушин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баллов.   Она была маленькая, тонконогая с гладкой черной шерстью и жёлтыми подпалинами над бровями и на груди. (Жулька. Рассказ «Барбос и Жулька». А.И.Купри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баллов.   Он как человек тосковал. Выйдет на берег, встанет на одну ногу и начнёт кричать. Да ведь так жалобно кричит…(Лебедь. Рассказ «Приёмыш». Д.Н.Мамин-Сибиря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баллов.   Ей было очень тяжело одной прокормить детей. Но она была хорошая мать. (Мама-стрижиха. «Стрижонок Скрип». В.П. Астафьев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баллов.   Весёлая она была, всем нравилась: ушки как рожки, хвостик колечком, зубки беленькие, как чеснок. (Собака Вьюшка. «Выскочка». М.М.Пришвин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атегория вопросов:  «Трудные слов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баллов.   Сталактит (имеющий форму сосульки, спускающейся с потолка пещеры, известковый нарос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баллов.   Яр (крутой берег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баллов.   Сайма (рыбацкая стоянк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баллов.   Марал (крупный сибирский и среднеазиатский олень с большими рогам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баллов.   Заполошно (суматошно, неспокойно, взбалмашн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формация о домашне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бсуждение и запись домашне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ида домашнего задани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 (стандартный): прочитать другие рассказы о природе этих же авт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ровень (творческий): к прочитанному произведению нарисовать рисуно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ведение итогов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ефлексивный анализ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ценивание учащимися собственной деятельности на уро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ние выражать свои мыс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 учителем, учащимис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мы узнали при изучении раздела «Природа и мы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ольше всего понравилось при изучении произведений раздела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ефлек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ефлексию учащихся по поводу своего психо-эмоционального состояния, мотивации, своей деятельности и взаимодействия с учителем и одноклассни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ние выражать свои мыс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стояние моей душ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но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 в своих сила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форт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Литература:</w:t>
      </w:r>
    </w:p>
    <w:p>
      <w:pPr>
        <w:pStyle w:val="Normal"/>
        <w:rPr/>
      </w:pPr>
      <w:r>
        <w:rPr>
          <w:sz w:val="24"/>
          <w:szCs w:val="24"/>
        </w:rPr>
        <w:t>1) Л.Ф.Климанова, В.Г.Горецкий, М.В.Голованова. Учебник «Родная речь». Просвещение, 2009г.</w:t>
      </w:r>
    </w:p>
    <w:p>
      <w:pPr>
        <w:pStyle w:val="Normal"/>
        <w:rPr/>
      </w:pPr>
      <w:r>
        <w:rPr>
          <w:sz w:val="24"/>
          <w:szCs w:val="24"/>
        </w:rPr>
        <w:t>2) С.В.Кутявина. Поурочные разработки по литературному чтению. Москва «Вако», 2010г.</w:t>
      </w:r>
    </w:p>
    <w:p>
      <w:pPr>
        <w:pStyle w:val="Normal"/>
        <w:rPr/>
      </w:pPr>
      <w:r>
        <w:rPr>
          <w:sz w:val="24"/>
          <w:szCs w:val="24"/>
        </w:rPr>
        <w:t>3) С.В.Савинова, Е.Е.Гугучкина. «Нестандартные уроки в начальной школе». Волгоград «Учитель», 2005г.</w:t>
      </w:r>
    </w:p>
    <w:p>
      <w:pPr>
        <w:pStyle w:val="Normal"/>
        <w:rPr/>
      </w:pPr>
      <w:r>
        <w:rPr>
          <w:sz w:val="24"/>
          <w:szCs w:val="24"/>
        </w:rPr>
        <w:t>4) С.А.Лёвина. «Конспекты открытых уроков». Волгоград «Учитель», 200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45:00Z</dcterms:created>
  <dc:creator>Пузанова С. Ю.</dc:creator>
  <dc:description/>
  <cp:keywords/>
  <dc:language>en-US</dc:language>
  <cp:lastModifiedBy>Happy</cp:lastModifiedBy>
  <dcterms:modified xsi:type="dcterms:W3CDTF">2023-01-29T12:42:00Z</dcterms:modified>
  <cp:revision>8</cp:revision>
  <dc:subject>окружающий мир</dc:subject>
  <dc:title>урок</dc:title>
</cp:coreProperties>
</file>