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ТЕР - КЛАСС ДЛЯ РОДИ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ДОРОВЬЕСБЕРЕГАЮЩИЕ ТЕХНОЛОГИИ В ДОУ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овместно с детьми для средней группы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аратовкина В.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</w:t>
      </w:r>
      <w:r>
        <w:rPr>
          <w:color w:val="111111"/>
          <w:sz w:val="28"/>
          <w:szCs w:val="28"/>
          <w:shd w:fill="FFFFFF" w:val="clear"/>
        </w:rPr>
        <w:t xml:space="preserve">создание условий для </w:t>
      </w:r>
      <w:r>
        <w:rPr>
          <w:sz w:val="28"/>
          <w:szCs w:val="28"/>
        </w:rPr>
        <w:t>повышения педагогического мастерства у родителей по разделу «здоровьесберегающие технологии»,</w:t>
      </w:r>
      <w:r>
        <w:rPr>
          <w:color w:val="111111"/>
          <w:sz w:val="28"/>
          <w:szCs w:val="28"/>
          <w:shd w:fill="FFFFFF" w:val="clear"/>
        </w:rPr>
        <w:t xml:space="preserve"> пропаганда здорового образа жизни в семье и </w:t>
      </w:r>
      <w:r>
        <w:rPr>
          <w:sz w:val="28"/>
          <w:szCs w:val="28"/>
        </w:rPr>
        <w:t>ответственности за здоровье детей и свое здоровье.</w:t>
        <w:br/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овышать уровень знаний родителей в области формирования здорового образа жизни в семье посредством педагогического просвещения и современных здоровьесберегающих технологий в соответствии с ФГОС 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разнообразными методами и приёмами, которые оказывают положительное воздействие на развитие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 родителей мотивации к здоровому образу жизни, ответственности за свое здоровье и здоровье сво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развивать творческий потенциал род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мастер-класс для род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аудиозапись физминутки «У оленя дом большой», музыка для релаксации, «карусель», игрушки для гимнастики для глаз, листки бумаги и ручки на каждого родителя, солнышко «Здоровый образ жизни», букле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по теме «Здоровый образ жизни в семье» (анкета заполняется до мероприятия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ка – передвижка по ЗОЖ «Здоровьесберегающие технологии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формление выставки литературы и пособий по теме «ЗОЖ»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родителей «Закаливание детей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 воспита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с тем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асер-класс с детьми и родителями «Ознакомление с здоровьесберегающими технологиями в МБДОУ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одведение итогов собра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Ход мероприят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роприятие проходит в спортивном зале. Дети и родители в спортивной форме. Начинается мероприятие с родителями без детей.</w:t>
      </w:r>
    </w:p>
    <w:p>
      <w:pPr>
        <w:pStyle w:val="C8"/>
        <w:shd w:fill="FFFFFF" w:val="clear"/>
        <w:spacing w:lineRule="auto" w:line="360" w:before="0" w:after="0"/>
        <w:rPr>
          <w:rStyle w:val="C14"/>
          <w:color w:val="111111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 xml:space="preserve">1. Здравствуйте, уважаемые родители! </w:t>
      </w:r>
      <w:r>
        <w:rPr>
          <w:bCs/>
          <w:sz w:val="28"/>
          <w:szCs w:val="28"/>
        </w:rPr>
        <w:t>Сейчас мы вам предлагаем взять ручку и бумагу и нарисовать …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Упражнение «Воздушный шар</w:t>
      </w:r>
      <w:r>
        <w:rPr>
          <w:bCs/>
          <w:sz w:val="28"/>
          <w:szCs w:val="28"/>
        </w:rPr>
        <w:t>» (о ценности здоровья для человека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исуйте воздушный шар, который летит над землей. Дорисуйте человечка в корзине воздушного шара. Это Вы. Вокруг Вас ярко светит солнце, голубое небо. Напишите, какие 9 ценностей важные для Вас настолько, что Вы взяли бы их с собой в путешествие (например, деньги, здоровье, семья, работа, любовь и др.). А теперь представьте, что ваш воздушный шар начал снижаться и грозит скоро упасть. Вам нужно избавиться от балласта, чтобы подняться вверх. Сбросьте балласт, то есть вычеркните 3 (а потом еще 3) слова из списка. Что вы оставили в списк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се зачитывают по кругу свои жизненные ценности. Ведущий записывает их на доске. Если слова повторяются, то воспитатель ставит плюсы. Затем определяется рейтинг жизненных ценностей по количеству плюсов и по важности для присутствующих. Например, 1 место – семья, 2 место - здоровь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 Здоровье </w:t>
      </w:r>
      <w:r>
        <w:rPr>
          <w:sz w:val="28"/>
          <w:szCs w:val="28"/>
        </w:rPr>
        <w:t>– одна из главных ценностей в жизни.  По данным медицинского исследования с каждым годом возрастает процент детей, имеющих отклонения в здоровье. Эта проблема была и остается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 что такое здоровье?</w:t>
      </w:r>
      <w:r>
        <w:rPr>
          <w:sz w:val="28"/>
          <w:szCs w:val="28"/>
        </w:rPr>
        <w:t xml:space="preserve"> (ответы родителей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Это не только отсутствие болезней, но и состояние полного физического, душевного и социального благополучия» (Всемирная Организация Здравоохран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Давайте зажжем солнышко. Сейчас подумайте из каких </w:t>
      </w:r>
      <w:r>
        <w:rPr>
          <w:b/>
          <w:bCs/>
          <w:i/>
          <w:sz w:val="28"/>
          <w:szCs w:val="28"/>
        </w:rPr>
        <w:t>элементов, компонентов состоит здоровый образ жизни.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У каждого из вас лежат лучики.  Напишите на лучиках и прикрепите к солнышку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740" cy="191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игиенические услови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вигательная активность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лноценное питани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ый режим дн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аливани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тельные эмоции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бывание на свежем воздух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й микроклима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курения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СПИД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лкоголизма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наркомании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в дошкольных учреждениях уделяется большое внимание здоровью, здоровому образу жизни и здоровьесберегающим технологиям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ждый ребенок хочет быть сильным, бодрым, энергичным, кататься на велосипеде, плавать, играть с ребятами во дворе, не боле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Еще Януш Корчак писал: «Детям совершенно так же, как и взрослым, хочется быть здоровыми и сильными, только дети не знают, что для этого надо делать. Объясним им, и они будут беречьс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ья детей является приоритетным направлением детского сада, а также сохранение и укрепление здоровья дошкольников, формирование привычки к здоровому образу жизни. И применение здоровьесберегающих технологий, этот тот кладезь, который поможет нам в этом напра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  <w:szCs w:val="28"/>
        </w:rPr>
        <w:t>Здоровьесберегающие технологии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это технологии, направленные</w:t>
        <w:br/>
        <w:t>на сохранение здоровья и активное формирование здорового образа жизни</w:t>
        <w:br/>
        <w:t>и здоровья воспитан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группе ЗТ, направленных на сохранение и стимулирование здоровья детей относятся – релаксация, различные гимнастики (дыхательные, артикуляционные, пальчиковые, для глаз и т.д.), самомассаж, динамические паузы, подвижные и спортивные игры, проблемно-игровые, коммуникативные игры, беседы из серии «Здоровье», арт-терапия, артикуляционная гимнастика, технология музыкального воздействия, сказкотерапия)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даря использованию здоровьесберегающих технологий у детей происход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амяти, внимания, мыш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пособности к произвольному контролю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общего эмоционального состоя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ется работоспособность, уверенность в себ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тся двигательные функц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ает утомляемо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дыхательный и артикуляционный аппарат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ся речевая функция.</w:t>
        <w:br/>
        <w:t xml:space="preserve">Здоровьесберегающие педагогические технологии применяются в различных видах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 сегодня </w:t>
      </w:r>
      <w:r>
        <w:rPr>
          <w:b/>
          <w:sz w:val="28"/>
          <w:szCs w:val="28"/>
        </w:rPr>
        <w:t>в мастер-классе</w:t>
      </w:r>
      <w:r>
        <w:rPr>
          <w:sz w:val="28"/>
          <w:szCs w:val="28"/>
        </w:rPr>
        <w:t xml:space="preserve"> мы познакомим вас с некоторыми из них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ходят дети и проходят к своим родителям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ОЦИОНАЛЬНАЯ СФЕ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, эмоциональные минутки, помогают создавать положительный эмоциональный настрой на день – мощное профилактическое средство для различного рода заболеваний, в том числе инфекционных, потому что организм эмоционально и психически благополучного ребенка способен более эффективно бороться с любым вирусо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водим по выбору 2 упражнения (выделены полужирным текстом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Доброе утро</w:t>
      </w:r>
      <w:r>
        <w:rPr>
          <w:sz w:val="28"/>
          <w:szCs w:val="28"/>
        </w:rPr>
        <w:t>, солнцу и птицам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ждый становится добрым, доверчивы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доброе утро продлится до вече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Я возьму</w:t>
      </w:r>
      <w:r>
        <w:rPr>
          <w:sz w:val="28"/>
          <w:szCs w:val="28"/>
        </w:rPr>
        <w:t xml:space="preserve"> в ладошки солнце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арю его друзья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нитесь это прост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ик солнца – это ва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рались все дети в кру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- твой друг и ты - мой друг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 за руки возьмёмс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ём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за руки возьмёмся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 другу улыбнём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 кругу пойдё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од заведё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психологический этюд </w:t>
      </w:r>
      <w:r>
        <w:rPr>
          <w:i/>
          <w:sz w:val="28"/>
          <w:szCs w:val="28"/>
        </w:rPr>
        <w:t>«Нежность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встанем ровным кругом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чувствуем друг друга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нежно пожимаем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ю маму обнимаем! 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оигра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играем мы в подвижную игр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</w:t>
      </w: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 xml:space="preserve"> – это эмоции. Игра развивает физически, умственно, воспитывает нравственно, развивает все психические процессы (мышление, воображение, память, внимание), воспитывает эстетику, трудовые навыки, большое оздоровительное знач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подвижная игра «Скажи и покажи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живёшь? Вот так! (показать большой палец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лывёшь? Вот так! (имитация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дёшь? Вот так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даль глядишь? Вот так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еда ждешь? Вот так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шалишь? Вот так! (ударить кулачками по надутым щекам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любишь? Вот так! (обняться и поцеловать друг друг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дятся на лавоч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овладению навыками мелкой моторики. Помогает развивать речь. Развивает у ребенка психические процессы: мышление, внимание, память, воображение. Снимает тревожн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 предлагайте какую пальчиковую гимнастику мы будем делать? Уважаемые родители дети вам сейчас будут показывать, а вы повторяйте. (дети решили, н-р, научить родителей ПГ «Повстречались два котенка…», «Замочек, крючочек…» и т д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ейчас новая и для детей пальчиковая гимнастика, давайте разучим е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м нужно придумать движения и продемонстрировать гимнастику в соответствии с текстом.</w:t>
        <w:br/>
        <w:t>Будем мы варить компот,            Левую ладошку держат «ковшиком»,</w:t>
        <w:br/>
        <w:t>Фруктов нужно много. Вот:        указательным пальцем правой руки «мешают»</w:t>
        <w:br/>
        <w:t>Будем яблоки крошить,               Загибают пальчики по одному,</w:t>
        <w:br/>
        <w:t>Грушу будем мы рубить.             начиная с большого.)</w:t>
        <w:br/>
        <w:t>Отожмем лимонный сок,</w:t>
        <w:br/>
        <w:t>Слив положим и песок.</w:t>
        <w:br/>
        <w:t>Варим, варим мы компот.            Опять «варят» и «мешают».</w:t>
        <w:br/>
        <w:t>Угостим честной нар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ейчас немного разомнёмся, вы, наверное, устали сидеть. Вставайте и под музыку сделаем физминут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У ОЛЕНЯ ДОМ БОЛЬШОЙ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. А теперь предлагаю сделать массаж. Садимся на по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- (</w:t>
      </w:r>
      <w:r>
        <w:rPr>
          <w:sz w:val="28"/>
          <w:szCs w:val="28"/>
        </w:rPr>
        <w:t>сидя на ковре)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в пространстве и собственном теле – активизирует нервные процессы, обостряет внимание, кинетическую память, помогает познакомить с частями тел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Массаж уше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оса</w:t>
      </w:r>
      <w:r>
        <w:rPr>
          <w:sz w:val="28"/>
          <w:szCs w:val="28"/>
        </w:rPr>
        <w:t xml:space="preserve"> (по С. А.Уманской) используем в детском саду – это важная процедура при простуде, насморке, кашле, аллергии. Ребята вам покажут, как это делается и научат дома. А мы проведем массаж другой.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РЕЛЬСЫ, РЕЛЬСЫ  (</w:t>
      </w:r>
      <w:r>
        <w:rPr>
          <w:sz w:val="28"/>
          <w:szCs w:val="28"/>
        </w:rPr>
        <w:t>родители делают ребенку)</w:t>
        <w:br/>
        <w:t>Рельсы, рельсы, шпалы, шпалы, ехал поезд запоздалый.</w:t>
        <w:br/>
        <w:t>Из последних из окошек мы просыпали горошек.</w:t>
        <w:br/>
        <w:t>Пришли куры – поклевали, (поклевали, поклевали)</w:t>
        <w:br/>
        <w:t>Пришли утки – пощипали (пощипали, пощипали)</w:t>
        <w:br/>
        <w:t>Пришёл слон – потоптал, (топ, топ, топ, топ)</w:t>
        <w:br/>
        <w:t>Дворник всех метлой прогнал, (кыш, кыш, кыш, кыш) 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 теперь ребята своим родителям сделают массаж (поглаживание по спине, пощипывание, постукивание пальчиками, ладошками и кулачками, проводим ребром ладони по спине с нажимом небольшим – воспитатель проговаривает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а сейчас встаем и я предлагаю вам всем прокатиться на карусе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КАРУСЕЛ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шют есть здесь у нас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им играть нам просто класс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глашаем веселиться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карусели дружно прокатиться!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участники держатся за петли парашюта в порядке ребёнок - взрослый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СТИКА  ДЛЯ ГЛАЗ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(стоя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это профилактика нарушений зрения дошкольников. Для проведения не требует специальных условий. Любая гимнастика для глаз проводится стоя 2-4 мин. При выполнении упражнений голова неподвижна (если не указано инач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Любопытная Варва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пытная Варвара </w:t>
        <w:br/>
        <w:t>Смотрит влево! Смотрит вправо! </w:t>
        <w:br/>
        <w:t>Смотрит  вверх! И смотрит  вниз!</w:t>
        <w:br/>
        <w:t>Чуть  забралась на карниз, А потом свалилась вниз!                         ил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зрослые берут игрушку от киндера, бабочку на палочке и поводить ею перед ребенком влево-вправо, верх-вниз, по кругу, приближая и отдаляя от лиц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ЛАКС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умение расслабиться, она помогает одним снять психоэмоциональное напряжение, психическое и физическое утомление, другим – сконцентрировать внимание, снять возбуждение. Ее можно проводить перед завтраком, перед занятиями, в перерыве или после занятий, после дневной прогулки, перед сном, перед вечерней прогулкой и др. Все релаксации проводятся под спокойную, расслабляющую музы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со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нички опускаются,…глазки закрываются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покойно отдыхаем, сном волшебным засыпа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шится легко, ровно, глубок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руки отдыхают,… ноги тоже отдыхают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ыхают, засыпают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я не напряжена и расслаблена она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бы чуть приоткрываются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чудесно расслабляется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шится легко…ровно…глубоко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покойно отдыхаем,…своё тело расслабляем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ом волшебным засыпаем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нам отдыхать, но уже пора вставать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пче кулачки сжимаем, их повыше поднима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ё тело напрягаем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янулись, улыбнулись, бодро встали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оснулись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м бодро мы шагать, день чудесный продолжать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И.п: лёжа на спине, под спокойное речевое сопровождение и приятную, тихую музыку полное расслабление туловища и конечнос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мы релаксировали, а теперь встаем и еще немного поигра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ПОМОГИ МНЕ ПОДРАСТИ»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, тише, тише, тише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цо растёт всё выше, выше, выше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вижения выполняются по смыслу текста, на слова последней строфы взрослый поднимает ребёнку руки вверх, потягивая, «помогая» подрасти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Кто это пришел? (взрослый в роли кошки – шапочка на голове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ка в гости к нам пришла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у с собою принесла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мышек догонять, а мышки – в норку убегать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кст игры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тя, котенька, кото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тя – черненький хвосто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н на бревнышке лежит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творился, будто спит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ети встают в круг, после текста игры разбегаются по залу; потом убегают и «прячутся» в норку, а норку изображает взрослый, он прячет от кота своего «мышонка», обнимая ег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 взрослому «побаюкать» своего «мышонка» под музыкальное сопровождение песни «Серенькая кошечка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дя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одошло наше мероприятие к концу и хочется сказать, что здоровье – неоценимое богатство в жизни любого человека. Каждому из нас присуще желание быть сильным и здоровым, как можно дольше сохранять подвижность, бодрость, энергию и достичь долголетия. Не зря говорят: «Здоров будешь – всё добудешь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любые формы работы с детьми в данном направлении, какие бы мы не применяли на практике это прекрасно, но личный пример родителей в любом деле важнее всего! </w:t>
      </w:r>
      <w:r>
        <w:rPr>
          <w:color w:val="111111"/>
          <w:sz w:val="28"/>
          <w:szCs w:val="28"/>
          <w:shd w:fill="FFFFFF" w:val="clear"/>
        </w:rPr>
        <w:t xml:space="preserve">Использование здоровьесберегающих технологий дома с мамой и папой доставляют детям большое удовольствие, а для родителей это прекрасная возможность пообщаться с ребенком. </w:t>
      </w:r>
      <w:r>
        <w:rPr>
          <w:sz w:val="28"/>
          <w:szCs w:val="28"/>
        </w:rPr>
        <w:t xml:space="preserve">И потому здоровые дети – это не только счастливые дети, но и, прежде всего, счастливые родители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ить хотелось бы восточной мудростью «Здоровье — это вершина, которую каждый должен покорить сам», т. е. все в наших ру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частие в мастер-классе. Если вам понравилось, то громко похлопайте. Если нет – то потоп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шему вниманию буклет, где рассказывается не только о технологиях, которые мы сегодня использовали на нашем мастер-классе, но и о других. Надеюсь вам будет интересно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се здоровы! Всем удачи! Благодарим за внимание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listparagraphbullet2gif"/>
        <w:spacing w:before="30" w:after="30"/>
        <w:ind w:firstLine="540"/>
        <w:contextualSpacing/>
        <w:jc w:val="both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Здоровый образ жизни</w:t>
      </w:r>
      <w:r>
        <w:rPr>
          <w:sz w:val="24"/>
          <w:szCs w:val="24"/>
        </w:rPr>
        <w:t>  - это 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</w:t>
      </w:r>
    </w:p>
    <w:p>
      <w:pPr>
        <w:pStyle w:val="Normal"/>
        <w:ind w:firstLine="720"/>
        <w:jc w:val="both"/>
        <w:rPr>
          <w:rFonts w:ascii="Arial" w:hAnsi="Arial" w:eastAsia="Adobe Fangsong Std R;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Здоровьесберегающие технологии - </w:t>
      </w:r>
      <w:r>
        <w:rPr/>
        <w:t>это технологии, направленные на сохранение здоровья и активное формирование здорового образа жизни и здоровья дете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Технологии сохранения и стимулирования здоровья:</w:t>
      </w:r>
      <w:r>
        <w:rPr/>
        <w:br/>
        <w:t>динамические паузы, подвижные и спортивные игры, релаксация, гимнастика пальчиковая, гимнастика для глаз, гимнастика дыхательная, гимнастика бодрящая, гимнастика корригирующа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Технологии обучения здоровому образу  жизни:</w:t>
      </w:r>
      <w:r>
        <w:rPr/>
        <w:t>  Физкультурные занятия, занятия в бассейне, ритмика, биологическая обратная связь (БОС), проблемно-игровые, коммуникативные игры, беседы из серии «Здоровье», точечный самомассаж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ррекционные технологии: </w:t>
      </w:r>
      <w:r>
        <w:rPr/>
        <w:t> технологии развития эмоцоинально-волевой сферы, коррекция поведения, психогимнастика, арт-терапия, артикуляционная гимнастика, технология музыкального воздействия, сказкотерапия) </w:t>
      </w:r>
    </w:p>
    <w:p>
      <w:pPr>
        <w:pStyle w:val="Normal"/>
        <w:jc w:val="both"/>
        <w:rPr/>
      </w:pPr>
      <w:r>
        <w:rPr>
          <w:b/>
          <w:bCs/>
        </w:rPr>
        <w:t>ЦВЕТОТЕРАПИЯ</w:t>
      </w:r>
      <w:r>
        <w:rPr/>
        <w:t> — это одно из самых перспективных и надежных методов лечения и оздоровления. Цвет служит мощным стимулятором эмоционального и интеллектуального развития детей.</w:t>
        <w:br/>
      </w:r>
      <w:r>
        <w:rPr>
          <w:u w:val="single"/>
        </w:rPr>
        <w:t>Красный </w:t>
      </w:r>
      <w:r>
        <w:rPr/>
        <w:t>обеспечивает здоровье, физическую силу, выносливость, устойчивость, уверенность в себе повышает внутреннюю энергию, способствует активизации кроветворения, нормализации кровообращения и обмена веществ. </w:t>
        <w:br/>
      </w:r>
      <w:r>
        <w:rPr>
          <w:u w:val="single"/>
        </w:rPr>
        <w:t>Оранжевый</w:t>
      </w:r>
      <w:r>
        <w:rPr/>
        <w:t> повышает уровень нейроэндокринной регуляции, помогает победить усталость, хандру, депрессию, неуверенность, тревогу и страх. </w:t>
        <w:br/>
      </w:r>
      <w:r>
        <w:rPr>
          <w:u w:val="single"/>
        </w:rPr>
        <w:t>Желтый</w:t>
      </w:r>
      <w:r>
        <w:rPr/>
        <w:t> как символ солнца, снимает напряжения и даёт надежду. </w:t>
        <w:br/>
      </w:r>
      <w:r>
        <w:rPr>
          <w:u w:val="single"/>
        </w:rPr>
        <w:t>Зеленый</w:t>
      </w:r>
      <w:r>
        <w:rPr/>
        <w:t> способствует ритмичной работе сердца, отдыху глаз, оказывает умеренное противовоспалительное и противоаллергическое действие. К тому же он помогает при кашле. успокаивает, благоприятно влияет на работу щитовидной железы. </w:t>
        <w:br/>
      </w:r>
      <w:r>
        <w:rPr>
          <w:u w:val="single"/>
        </w:rPr>
        <w:t>Синий </w:t>
      </w:r>
      <w:r>
        <w:rPr/>
        <w:t>помогает при бессоннице, снимает страхи, вызывает ощущение комфорта и покоя, снимает напряжение, снижает артериальное давление, успокаивает дыхание.</w:t>
        <w:br/>
      </w:r>
      <w:r>
        <w:rPr>
          <w:u w:val="single"/>
        </w:rPr>
        <w:t>Фиолетовый </w:t>
      </w:r>
      <w:r>
        <w:rPr/>
        <w:t>действует мягко, стимулирующе. Дает силу при энергетическом истощении, не дает места депрессии, пессимизму и бессилию.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МУЗЫКОТЕРАПИЯ </w:t>
      </w:r>
      <w:r>
        <w:rPr/>
        <w:t>- способна изменить душевное и физическое состояние человека. Слушание правильно подобранной музыки повышает иммунитет детей, снимает напряжение и раздражительность, головную и мышечную боль, восстанавливает спокойное дыхание. Музыка действует избирательно: в зависимости от характера произведения, от инструмента, на котором она исполняется. Так, например, скрипка и фортепиано успокаивают нервную систему, а флейта оказывает расслабляющее действие. 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drawing>
          <wp:inline distT="0" distB="0" distL="0" distR="0">
            <wp:extent cx="1261745" cy="90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ЭМОЦИОНАЛЬНАЯ СФЕР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i/>
          <w:i/>
        </w:rPr>
      </w:pPr>
      <w:r>
        <w:rPr/>
        <w:t xml:space="preserve">Игры, эмоциональные минутки, помогают  создавать положительный  эмоциональный настрой  на день – мощное профилактическое средство для различного рода заболеваний, в том числе инфекционных, потому что организм эмоционально и психически благополучного ребенка способен более эффективно бороться с любым вирусом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</w:rPr>
        <w:t xml:space="preserve">САМОМАССАЖ </w:t>
      </w:r>
      <w:r>
        <w:rPr/>
        <w:t xml:space="preserve">- активизирует нервные процессы, обостряет внимание, кинетическую память, помогает познакомить с частями тела.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ПАЛЬЧИКОВАЯ ГИМНАСТИКА -</w:t>
      </w:r>
      <w:r>
        <w:rPr/>
        <w:br/>
        <w:t>способствует овладению навыками мелкой моторики; Помогает развивать речь; Развивает у ребенка психические процессы: мышление, внимание, память, воображение; Снимает тревож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ГИМНАСТИКА  ДЛЯ ГЛАЗ</w:t>
      </w:r>
      <w:r>
        <w:rPr>
          <w:i/>
        </w:rPr>
        <w:t xml:space="preserve"> –</w:t>
      </w:r>
      <w:r>
        <w:rPr/>
        <w:t xml:space="preserve"> это профилактика нарушений зрения дошкольников. Для проведения не требует специальных условий. Любая гимнастика для глаз проводится стоя 2-4 мин. При выполнении упражнений голова неподвижна (если не указано иначе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РЕЛАКСАЦИЯ </w:t>
      </w:r>
      <w:r>
        <w:rPr/>
        <w:t>– это умение расслабиться, она помогает одним снять психоэмоциональное напряжение, психическое и физическое утомление,  другим – сконцентрировать внимание, снять возбуждение. Ее можно проводить перед завтраком, после дневной прогулки, перед сном, перед вечерней прогулкой и др. Все релаксации проводятся под спокойную, расслабляющую музык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082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</w:rPr>
        <w:t>ПОДВИЖНЫЕ ИГРЫ</w:t>
      </w:r>
      <w:r>
        <w:rPr/>
        <w:t xml:space="preserve"> – это эмоции. Игра развивает физически, умственно, воспитывает нравственно, развивает все психические процессы (мышление, воображение, память, внимание), воспитывает эстетику, трудовые навыки, большое оздоровительное знач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008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РТТЕРАПИЯ - </w:t>
      </w:r>
      <w:r>
        <w:rPr/>
        <w:t xml:space="preserve"> понимают как заботу о психологическом здоровье и эмоциональном самочувствии человека посредством творчества. Арт-терапия помога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в адекватной форме выпустить агрессию и прочие негативные проявл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облегчить процесс коммуникации, установления отношений с другими людьми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высить самооцен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научиться контролировать собственное внутреннее состояние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равиться со страхами, тревожностью;</w:t>
      </w:r>
    </w:p>
    <w:p>
      <w:pPr>
        <w:pStyle w:val="Normal"/>
        <w:ind w:firstLine="360"/>
        <w:jc w:val="both"/>
        <w:rPr/>
      </w:pPr>
      <w:r>
        <w:rPr/>
        <w:t>получить удовольствие от самовыражения и д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57"/>
        <w:ind w:left="390" w:hanging="0"/>
        <w:jc w:val="center"/>
        <w:rPr/>
      </w:pPr>
      <w:r>
        <w:rPr/>
        <w:drawing>
          <wp:inline distT="0" distB="0" distL="0" distR="0">
            <wp:extent cx="1407160" cy="140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6"/>
          <w:szCs w:val="26"/>
        </w:rPr>
        <w:br/>
        <w:br/>
        <w:t>составитель: Саратовкина В.А.</w:t>
      </w:r>
    </w:p>
    <w:p>
      <w:pPr>
        <w:pStyle w:val="Normal"/>
        <w:shd w:fill="FFFFFF" w:val="clear"/>
        <w:spacing w:lineRule="atLeast" w:line="357"/>
        <w:ind w:left="390" w:hanging="0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Comic Sans MS" w:hAnsi="Comic Sans MS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Comic Sans MS" w:hAnsi="Comic Sans MS"/>
          <w:b/>
          <w:i/>
          <w:iCs/>
          <w:color w:val="333399"/>
          <w:sz w:val="24"/>
          <w:szCs w:val="24"/>
        </w:rPr>
        <w:t>МБДОУ «Детский сад № 35»</w:t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ind w:right="-236" w:hanging="0"/>
        <w:jc w:val="center"/>
        <w:rPr>
          <w:b/>
          <w:b/>
          <w:bCs/>
          <w:i/>
          <w:i/>
          <w:iCs/>
          <w:color w:val="0070C0"/>
          <w:sz w:val="48"/>
          <w:szCs w:val="48"/>
          <w:lang w:val="en-US" w:eastAsia="en-US"/>
        </w:rPr>
      </w:pPr>
      <w:r>
        <w:rPr>
          <w:b/>
          <w:bCs/>
          <w:i/>
          <w:iCs/>
          <w:color w:val="0070C0"/>
          <w:sz w:val="48"/>
          <w:szCs w:val="48"/>
          <w:lang w:val="en-US" w:eastAsia="en-US"/>
        </w:rPr>
        <w:t>Здоровьесберегающие технологии</w:t>
      </w:r>
    </w:p>
    <w:p>
      <w:pPr>
        <w:pStyle w:val="Msolistparagraphbullet2gif"/>
        <w:spacing w:before="30" w:after="30"/>
        <w:contextualSpacing/>
        <w:rPr>
          <w:rFonts w:ascii="Arial" w:hAnsi="Arial" w:eastAsia="Adobe Fangsong Std R;Times New Roman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Adobe Fangsong Std R;Times New Roman"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Msolistparagraphbullet2gif"/>
        <w:spacing w:before="30" w:after="30"/>
        <w:contextualSpacing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36"/>
          <w:szCs w:val="36"/>
        </w:rPr>
      </w:r>
    </w:p>
    <w:p>
      <w:pPr>
        <w:pStyle w:val="Msolistparagraphbullet2gif"/>
        <w:spacing w:before="30" w:after="30"/>
        <w:ind w:left="284" w:hanging="0"/>
        <w:contextualSpacing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3080385" cy="223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bullet2gif"/>
        <w:spacing w:before="30" w:after="30"/>
        <w:ind w:left="284" w:right="-656" w:hanging="0"/>
        <w:contextualSpacing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567" w:footer="0" w:bottom="1135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solistparagraphbullet2gif"/>
        <w:spacing w:before="30" w:after="30"/>
        <w:contextualSpacing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eastAsia="Adobe Fangsong Std R;Times New Roman"/>
        </w:rPr>
      </w:pPr>
      <w:r>
        <w:rPr/>
        <w:t xml:space="preserve">         </w:t>
      </w:r>
      <w:r>
        <w:rPr>
          <w:rFonts w:eastAsia="Arial" w:cs="Arial" w:ascii="Arial" w:hAnsi="Arial"/>
          <w:b/>
          <w:i/>
          <w:iCs/>
          <w:color w:val="333399"/>
          <w:sz w:val="24"/>
          <w:szCs w:val="24"/>
        </w:rPr>
        <w:t xml:space="preserve">           </w:t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/>
      </w:pPr>
      <w:r>
        <w:rPr/>
      </w:r>
    </w:p>
    <w:p>
      <w:pPr>
        <w:pStyle w:val="Msolistparagraphbullet2gif"/>
        <w:spacing w:before="30" w:after="30"/>
        <w:ind w:left="284" w:hanging="0"/>
        <w:contextualSpacing/>
        <w:jc w:val="center"/>
        <w:rPr/>
      </w:pPr>
      <w:r>
        <w:rPr/>
      </w:r>
    </w:p>
    <w:p>
      <w:pPr>
        <w:pStyle w:val="Msolistparagraphbullet2gif"/>
        <w:spacing w:before="30" w:after="30"/>
        <w:ind w:left="284" w:hanging="0"/>
        <w:contextualSpacing/>
        <w:jc w:val="center"/>
        <w:rPr/>
      </w:pPr>
      <w:r>
        <w:rPr/>
      </w:r>
    </w:p>
    <w:p>
      <w:pPr>
        <w:pStyle w:val="Msolistparagraphbullet2gif"/>
        <w:spacing w:before="30" w:after="30"/>
        <w:ind w:left="284" w:hanging="0"/>
        <w:contextualSpacing/>
        <w:jc w:val="center"/>
        <w:rPr/>
      </w:pPr>
      <w:r>
        <w:rPr/>
      </w:r>
    </w:p>
    <w:p>
      <w:pPr>
        <w:pStyle w:val="Msolistparagraphbullet2gif"/>
        <w:spacing w:before="30" w:after="30"/>
        <w:ind w:left="284" w:hanging="0"/>
        <w:contextualSpacing/>
        <w:jc w:val="center"/>
        <w:rPr/>
      </w:pPr>
      <w:r>
        <w:rPr/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pStyle w:val="Msolistparagraphbullet2gif"/>
        <w:spacing w:before="30" w:after="30"/>
        <w:ind w:left="284" w:hanging="0"/>
        <w:contextualSpacing/>
        <w:jc w:val="center"/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426" w:right="1134" w:gutter="0" w:header="0" w:top="567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dobe Fangsong Std R;Times New Roman" w:cs="Arial"/>
          <w:b/>
          <w:b/>
          <w:i/>
          <w:i/>
          <w:iCs/>
          <w:color w:val="333399"/>
          <w:sz w:val="24"/>
          <w:szCs w:val="24"/>
        </w:rPr>
      </w:pPr>
      <w:r>
        <w:rPr>
          <w:rFonts w:eastAsia="Adobe Fangsong Std R;Times New Roman" w:cs="Arial" w:ascii="Arial" w:hAnsi="Arial"/>
          <w:b/>
          <w:i/>
          <w:iCs/>
          <w:color w:val="33339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character" w:styleId="C1">
    <w:name w:val="c1"/>
    <w:qFormat/>
    <w:rPr/>
  </w:style>
  <w:style w:type="character" w:styleId="C17">
    <w:name w:val="c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30" w:after="30"/>
    </w:pPr>
    <w:rPr>
      <w:sz w:val="20"/>
      <w:szCs w:val="20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6:00Z</dcterms:created>
  <dc:creator>User</dc:creator>
  <dc:description/>
  <cp:keywords/>
  <dc:language>en-US</dc:language>
  <cp:lastModifiedBy>Пользователь</cp:lastModifiedBy>
  <dcterms:modified xsi:type="dcterms:W3CDTF">2023-01-29T03:42:00Z</dcterms:modified>
  <cp:revision>12</cp:revision>
  <dc:subject/>
  <dc:title>МАСТЕР - КЛАСС ДЛЯ ПЕДАГОГОВ</dc:title>
</cp:coreProperties>
</file>