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МО «Московский областной медицинский колледж №5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ий филиа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РАССМОТРЕНО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на заседании ЦМК профессиональных модулей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ротокол№__от «___»________20__г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редседатель ЦМК______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Ю.В. Кислицына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40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ar-SA" w:bidi="ar-S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ОТКРЫТОГО УРО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практического занят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МДК 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Сестрински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ход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ри различных заболеваниях и состояниях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Раздел Сестринская помощь в терапии</w:t>
      </w:r>
    </w:p>
    <w:p>
      <w:pPr>
        <w:pStyle w:val="Normal"/>
        <w:widowControl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Электрокардиография. Техника снятия ЭКГ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М.02 Участие в лечебно-диагностическом и реабилитационном процессах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пециальность: 34.02.01 Сестринское дело (базовая подготовка)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оставитель: преподаватель Кислицына Ю.В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одольс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>22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ПОЯСНИТЕЛЬНАЯ ЗАПИСКА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Данная методическая разработка по теме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 w:bidi="ar-SA"/>
        </w:rPr>
        <w:t>Электрокардиография. Снятие ЭКГ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» составлено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бочей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программой и является пособием для проведения практического занятия. Методическое пособие подготовлено с учетом требований Федерального государственного образовательного стандарта по специальности 34.02.01 Сестринское дело (базовая подготовка).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Данное методическое пособие может быть использовано на семинарских занятиях, открытых уроках для контроля текущего уровня знаний и как форма организации внеаудиторной работы студент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731510" cy="4191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419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Одним из важных методов диагностики заболеваний сердечно-сосудистой системы является электрокардиография. Этот метод позволяет выявить признаки коронарной недостаточности, нарушений ритма сердца и проводимости, гипертрофии различных отделов сердца. В данном пособии изложены современные представления о биоэлектрической активности сердца, методика регистрации и анализа ЭКГ. Происхождение зубцов нормальной ЭКГ и ее изменения, обусловленные гипертрофией отделов сердца, блокадами ножек пучка Гиса и инфарктом миокарда, трактуются с векторных позиций. Это помогает правильной интерпретации ЭКГ и облегчает понимание ЭКГ при различных заболеваниях.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Занятие разработано с учетом принципов проблемного обучения, информационно-коммуникационной технологии и направлен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формирование у студентов общих и профессиональных компетен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330.05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Одним из важных методов диагностики заболеваний сердечно-сосудистой системы является электрокардиография. Этот метод позволяет выявить признаки коронарной недостаточности, нарушений ритма сердца и проводимости, гипертрофии различных отделов сердца. В данном пособии изложены современные представления о биоэлектрической активности сердца, методика регистрации и анализа ЭКГ. Происхождение зубцов нормальной ЭКГ и ее изменения, обусловленные гипертрофией отделов сердца, блокадами ножек пучка Гиса и инфарктом миокарда, трактуются с векторных позиций. Это помогает правильной интерпретации ЭКГ и облегчает понимание ЭКГ при различных заболеваниях.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Занятие разработано с учетом принципов проблемного обучения, информационно-коммуникационной технологии и направлен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формирование у студентов общих и профессиональных компетенц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ТЕХНОЛОГИЧЕСКАЯ КАРТ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Цель занятия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 студ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теоретические знания и практические умения при выполнении техники  снятия электрокарди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731510" cy="2044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ПМ. 02 Участие в лечебно-диагностическом процессе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РАЗДЕЛ: МДК.02.01 Сестринский уход при различных состояниях и заболеваниях. Сестринская помощь 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терапи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Специальность 34.02.01 Сестринское дело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Тема занятия: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Электрокардиография. Техника снятия ЭК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Тип и форма занятия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практическ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Продолжительность 180 мину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61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ПМ. 02 Участие в лечебно-диагностическом процессе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РАЗДЕЛ: МДК.02.01 Сестринский уход при различных состояниях и заболеваниях. Сестринская помощь 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терапи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Специальность 34.02.01 Сестринское дело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Тема занятия: «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Электрокардиография. Техника снятия ЭКГ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Тип и форма занятия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практическо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Продолжительность 180 мину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ающие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зучить основные элементы ЭК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учить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е снятия ЭКГ</w:t>
      </w:r>
      <w:r>
        <w:rPr>
          <w:rFonts w:cs="Times New Roman" w:ascii="Times New Roman" w:hAnsi="Times New Roman"/>
          <w:sz w:val="28"/>
          <w:szCs w:val="28"/>
        </w:rPr>
        <w:t xml:space="preserve"> .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1074420" cy="2044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Задач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16.1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Задач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буждать работать в группе в ходе выполнения самостоятельной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>; ф</w:t>
      </w:r>
      <w:r>
        <w:rPr>
          <w:rFonts w:cs="Times New Roman" w:ascii="Times New Roman" w:hAnsi="Times New Roman"/>
          <w:sz w:val="28"/>
          <w:szCs w:val="28"/>
        </w:rPr>
        <w:t>ормировать мотивацию к проявлению удовлетворенности свое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 в</w:t>
      </w:r>
      <w:r>
        <w:rPr>
          <w:rFonts w:cs="Times New Roman" w:ascii="Times New Roman" w:hAnsi="Times New Roman"/>
          <w:sz w:val="28"/>
          <w:szCs w:val="28"/>
        </w:rPr>
        <w:t>оспитывать  личностные качества: инициативность, целеустремленность, настойчивость, добросовестность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142230" cy="5111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Развивающие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способствовать развитию умения сравнивать, обобщать анализировать, развивать клиническое мышл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40.25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Развивающие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способствовать развитию умения сравнивать, обобщать анализировать, развивать клиническое мышл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-демонстрационный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ый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й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чебной деятельности: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онтальна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а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бинированна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ое оборудование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средства обучения (презентация PowerPoint)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кардиограф (трехканальный), ЭКГ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тодическая разработка  учебного практического занятия для </w:t>
      </w:r>
      <w:r>
        <w:rPr>
          <w:rFonts w:cs="Times New Roman" w:ascii="Times New Roman" w:hAnsi="Times New Roman"/>
          <w:sz w:val="28"/>
          <w:szCs w:val="28"/>
          <w:lang w:val="ru-RU"/>
        </w:rPr>
        <w:t>студ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контроля: </w:t>
      </w:r>
      <w:r>
        <w:rPr>
          <w:rFonts w:cs="Times New Roman" w:ascii="Times New Roman" w:hAnsi="Times New Roman"/>
          <w:sz w:val="28"/>
          <w:szCs w:val="28"/>
        </w:rPr>
        <w:t>устный и практический с элементами самостоятельной работы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ле изучения темы студенты должны знать: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сновные  элементы ЭКГ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словия и технику безопасности при выполнении техники  снятия  электрокардиограммы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ле изучения темы студенты должны уметь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одготовить пациента к   электрокардиограф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одготовить оснащения  для  техники снятия ЭК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одключить электрокардиограф с соблюдением правил техники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ровести регистрацию электрокардиограммы в основных 12-ти стандартных отведени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ровести дезинфекцию ЭКГ - аппарата, электродов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В процессе изучения темы у студентов формируются следующие компетенции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сены технологий в профессиональной деятельност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. Быть готовым брать на себя нравственные обязательства по отношению к обществу и человеку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Обеспечивать инфекционную безопасность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Обеспечивать безопасную больничную среду для пациентов и персонал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Сотрудничать с взаимодействующими организациями и службам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Применять медикаментозные средства в соответствии с правилами их использовани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Обеспечивать производственную санитарию и личную гигиену на рабочем месте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6. Вести утвержденную медицинскую документацию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7.Осуществлять реабилитационные мероприяти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8. Оказывать паллиативную помощь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тивные связи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 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утрипредметны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лектрокардиограмма: анализ и интерпретация</w:t>
      </w:r>
      <w:r>
        <w:rPr>
          <w:rFonts w:cs="Times New Roman" w:ascii="Times New Roman" w:hAnsi="Times New Roman"/>
          <w:sz w:val="28"/>
          <w:szCs w:val="28"/>
          <w:lang w:val="ru-RU"/>
        </w:rPr>
        <w:t>, р</w:t>
      </w:r>
      <w:r>
        <w:rPr>
          <w:rFonts w:cs="Times New Roman" w:ascii="Times New Roman" w:hAnsi="Times New Roman"/>
          <w:sz w:val="28"/>
          <w:szCs w:val="28"/>
        </w:rPr>
        <w:t>уководство по электрокардиографи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предметны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атомия и физиология человека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Строение и функции сердца</w:t>
      </w:r>
      <w:r>
        <w:rPr>
          <w:rFonts w:cs="Times New Roman" w:ascii="Times New Roman" w:hAnsi="Times New Roman"/>
          <w:sz w:val="28"/>
          <w:szCs w:val="28"/>
          <w:lang w:val="ru-RU"/>
        </w:rPr>
        <w:t>), ф</w:t>
      </w:r>
      <w:r>
        <w:rPr>
          <w:rFonts w:cs="Times New Roman" w:ascii="Times New Roman" w:hAnsi="Times New Roman"/>
          <w:sz w:val="28"/>
          <w:szCs w:val="28"/>
        </w:rPr>
        <w:t xml:space="preserve">армакология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Нитраты (нитроглицерин)</w:t>
      </w:r>
      <w:r>
        <w:rPr>
          <w:rFonts w:cs="Times New Roman" w:ascii="Times New Roman" w:hAnsi="Times New Roman"/>
          <w:sz w:val="28"/>
          <w:szCs w:val="28"/>
          <w:lang w:val="ru-RU"/>
        </w:rPr>
        <w:t>, т</w:t>
      </w:r>
      <w:r>
        <w:rPr>
          <w:rFonts w:cs="Times New Roman" w:ascii="Times New Roman" w:hAnsi="Times New Roman"/>
          <w:sz w:val="28"/>
          <w:szCs w:val="28"/>
        </w:rPr>
        <w:t xml:space="preserve">ехнология оказания медицински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рофилактика внутрибольничной инфекци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731510" cy="67151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671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Методическое оснащение: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- рабочая программа и КТП ПМ.02 Участие в лечебно-диагностическом процессе РАЗДЕЛ: МДК.02.01 Сестринский уход при различных заболеваниях и состояниях «Сестринская помощь 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терапи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»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- учебник  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Петров, В.Н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Сестринское дело 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терапии - Москва : Издательство Юрайт, 2020. - 475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pBdr/>
                              <w:bidi w:val="0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Пропедевтика клинических дисциплин [Электронный ресурс] : учебник / В.М. Нечаев; под общ. ред. В.Т. Ивашкина. - М.: ГЭОТАР-Медиа, 2016 - http://www.studmedlib.ru/book/ISBN9785970438299.ht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pBdr/>
                              <w:bidi w:val="0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Пропедевтика внутренних болезней [Электронный ресурс] : учебник / Мухин Н.А., Моисеев В.С. - 2-е изд., доп. и перераб. - М.: ГЭОТАР-Медиа, 2015 - http://www.studmedlib.ru/book/ISBN9785970434703.ht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pBdr/>
                              <w:bidi w:val="0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тлас ЭКГ [Электронный ресурс] : учебное пособие / Ю.В. Щукин, Е.А. Суркова, В.А. Дьячков - М.:ГЭОТАР-Медиа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http://www.studmedlib.ru/book/06-COS-2340.ht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pBdr/>
                              <w:bidi w:val="0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ЭКГ при инфаркте миокарда: атлас [Электронный ресурс] / Люсов В.А., Волов Н.А., Гордеев И.Г. - М.: ГЭОТАР-Медиа, 2009 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lang w:val="en-US"/>
                                </w:rPr>
                                <w:t>http://www.studmedlib.ru/book/ISBN9785970412640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pBdr/>
                              <w:bidi w:val="0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мультимедийная презентация: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Электрокардиограф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Материально-техническое обеспечение: ноутбук, проектор, экра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528.75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Методическое оснащение: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- рабочая программа и КТП ПМ.02 Участие в лечебно-диагностическом процессе РАЗДЕЛ: МДК.02.01 Сестринский уход при различных заболеваниях и состояниях «Сестринская помощь 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терапи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»,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- учебник  -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Петров, В.Н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Сестринское дело 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терапии - Москва : Издательство Юрайт, 2020. - 475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pBdr/>
                        <w:bidi w:val="0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Пропедевтика клинических дисциплин [Электронный ресурс] : учебник / В.М. Нечаев; под общ. ред. В.Т. Ивашкина. - М.: ГЭОТАР-Медиа, 2016 - http://www.studmedlib.ru/book/ISBN9785970438299.ht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pBdr/>
                        <w:bidi w:val="0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Пропедевтика внутренних болезней [Электронный ресурс] : учебник / Мухин Н.А., Моисеев В.С. - 2-е изд., доп. и перераб. - М.: ГЭОТАР-Медиа, 2015 - http://www.studmedlib.ru/book/ISBN9785970434703.ht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pBdr/>
                        <w:bidi w:val="0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тлас ЭКГ [Электронный ресурс] : учебное пособие / Ю.В. Щукин, Е.А. Суркова, В.А. Дьячков - М.:ГЭОТАР-Медиа,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http://www.studmedlib.ru/book/06-COS-2340.htm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pBdr/>
                        <w:bidi w:val="0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ЭКГ при инфаркте миокарда: атлас [Электронный ресурс] / Люсов В.А., Волов Н.А., Гордеев И.Г. - М.: ГЭОТАР-Медиа, 2009 -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>http://www.studmedlib.ru/book/ISBN9785970412640.html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pBdr/>
                        <w:bidi w:val="0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мультимедийная презентация: «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Электрокардиографи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»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Материально-техническое обеспечение: ноутбук, проектор, экра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 ПРОВЕДЕНИЯ ЗАНЯТИЯ</w:t>
      </w:r>
    </w:p>
    <w:p>
      <w:pPr>
        <w:pStyle w:val="Subtitl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>Показ презентации: «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Электрокардиография. Снятие ЭКГ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- 20 минут</w:t>
      </w: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731510" cy="3271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Организационный момент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Проверка внешнего вида студентов, готовность к занятию (учебников, ручек тетрадей); регистрация отсутствующих – 2 минуты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общение темы, цели и плана проведения занятия, запись темы в тетрадях по практическим занятия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- 3 минуты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Данные знания позволяют своевременно решать проблемы больного, адекватно оказывать на всех этапах обследования медицинскую помощь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3. Актуализация познавательной деятельности: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Контроль исходного уровня знаний (фронтальный опрос) - 5 минут (стоение сердца)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Формирование новых знаний и умени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257.6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Организационный момент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Проверка внешнего вида студентов, готовность к занятию (учебников, ручек тетрадей); регистрация отсутствующих – 2 минуты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ообщение темы, цели и плана проведения занятия, запись темы в тетрадях по практическим занятиям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- 3 минуты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Данные знания позволяют своевременно решать проблемы больного, адекватно оказывать на всех этапах обследования медицинскую помощь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3. Актуализация познавательной деятельности: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Контроль исходного уровня знаний (фронтальный опрос) - 5 минут (стоение сердца)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4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Формирование новых знаний и умени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изложение нового материала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натомо-физиологические основы электрокардиограф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троение проводящей системы сердц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пись электрокарди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преподавателем манипуляций «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снятия ЭКГ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- 15 мин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 студентов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9225" cy="380428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731510" cy="1069213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абота с  методическими указаниями: «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Техника снятия ЭКГ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»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- 120 минут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. Заключительный контроль методом тестирования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Преподаватель предлагает пройти студентам тестирование в системе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«Сократив» - 10 тестовых вопросов по теме занятия - 10 минут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. Подведение итогов занятия. Рефлексия. Оценивается работа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группы в целом и каждого студента с обоснованием оценок с последующим выставлением в сводную таблицу. Отмечаются активные студенты, (студенты анализируют свою работу) – 3 минут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7. Домашнее задание: преподаватель сообщает домашнее задание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составить памятк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пациент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«Подготов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пациента к ЭК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». – 2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ми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ОПОРНЫЙ КОНСПЕКТ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СТРОЕНИЕ ПРОВОДЯЩЕЙ СИСТЕМЫ СЕРДЦА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Проводящая система сердца (рис. 1) начинается синоатриальным узлом, который расположен в правом предсердии в области устья верхней полой вены. Клетки-пейсмекеры (pace-maker - с англ.,водитель) СА-узла генерируют импульсы с частотой 60–90 в минуту, вызывают возбуждение и сокращение всего сердца. Обладая большим автоматизмом, СА-узел в норме подавляет автоматизм нижележащих отделов и называется водителем ритма I порядка, поэтому нормальный сердечный ритм называется синусовым. Возбуждение синусового узла не отражается на ЭКГ. Из синусового узла импульс достигает миокарда предсердий. По предсердиям возбуждение распространяется преимущественно по трем путям: переднему (Бахмана), среднему (Венкебаха), заднему (Тореля). В предсердиях имеется небольшое количество клеток, способных вырабатывать импульсы для возбуждения сердца, однако в обычных условиях эти клетки не функционируют.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Далее импульс достигает атриовентрикулярного узла, который расположен в нижней части правого предсердия и вдается в межжелудочковую перегородку. АВ-узел обладает меньшим автоматизмом (40–60 импульсов в минуту) и является центром автоматизма II порядка. В АВ-узле происходит задержка импульса, что обуславливает последовательное сокращение предсердий и желудочков и предохраняет желудочки от избыточной наджелудочковой импульсации. Нижняя часть узла, утончаясь, переходит в пучок Гиса. Ствол пучка Гиса делится на три основные ветви: правую ножку, переднюю и заднюю ветви левой ножки пучка Гиса. Эти ветви распадаются на более мелкие и оканчиваются волокнами Пуркинье, которые через синапсы передают возбуждение к волокнам сократительного миокарда желудочков. Ножки пучка Гиса и их разветвления также способны генерировать импульсы с частотой 24–45 в минуту и являются центрами автоматизма III поряд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841.9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ru-RU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абота с  методическими указаниями: «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ru-RU"/>
                        </w:rPr>
                        <w:t>Техника снятия ЭКГ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»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lang w:val="ru-RU"/>
                        </w:rPr>
                        <w:t>- 120 минут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5. Заключительный контроль методом тестирования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Преподаватель предлагает пройти студентам тестирование в системе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«Сократив» - 10 тестовых вопросов по теме занятия - 10 минут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6. Подведение итогов занятия. Рефлексия. Оценивается работа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группы в целом и каждого студента с обоснованием оценок с последующим выставлением в сводную таблицу. Отмечаются активные студенты, (студенты анализируют свою работу) – 3 минут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7. Домашнее задание: преподаватель сообщает домашнее задание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составить памятк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пациент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«Подготовк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ru-RU"/>
                        </w:rPr>
                        <w:t>пациента к ЭКГ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». – 2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ми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  <w:t>ОПОРНЫЙ КОНСПЕКТ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СТРОЕНИЕ ПРОВОДЯЩЕЙ СИСТЕМЫ СЕРДЦА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Проводящая система сердца (рис. 1) начинается синоатриальным узлом, который расположен в правом предсердии в области устья верхней полой вены. Клетки-пейсмекеры (pace-maker - с англ.,водитель) СА-узла генерируют импульсы с частотой 60–90 в минуту, вызывают возбуждение и сокращение всего сердца. Обладая большим автоматизмом, СА-узел в норме подавляет автоматизм нижележащих отделов и называется водителем ритма I порядка, поэтому нормальный сердечный ритм называется синусовым. Возбуждение синусового узла не отражается на ЭКГ. Из синусового узла импульс достигает миокарда предсердий. По предсердиям возбуждение распространяется преимущественно по трем путям: переднему (Бахмана), среднему (Венкебаха), заднему (Тореля). В предсердиях имеется небольшое количество клеток, способных вырабатывать импульсы для возбуждения сердца, однако в обычных условиях эти клетки не функционируют.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Далее импульс достигает атриовентрикулярного узла, который расположен в нижней части правого предсердия и вдается в межжелудочковую перегородку. АВ-узел обладает меньшим автоматизмом (40–60 импульсов в минуту) и является центром автоматизма II порядка. В АВ-узле происходит задержка импульса, что обуславливает последовательное сокращение предсердий и желудочков и предохраняет желудочки от избыточной наджелудочковой импульсации. Нижняя часть узла, утончаясь, переходит в пучок Гиса. Ствол пучка Гиса делится на три основные ветви: правую ножку, переднюю и заднюю ветви левой ножки пучка Гиса. Эти ветви распадаются на более мелкие и оканчиваются волокнами Пуркинье, которые через синапсы передают возбуждение к волокнам сократительного миокарда желудочков. Ножки пучка Гиса и их разветвления также способны генерировать импульсы с частотой 24–45 в минуту и являются центрами автоматизма III поряд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ис. 1 - Проводящая система сердц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ь электрокардиограммы (ЭКГ) осуществляется с помощью специальных приборов - электрокардиографов. При этом электрические потенциалы, возникающие в сердце, воспринимаются электродами, усиливаются в 600-700 раз и приводят в действие гальванометр, колебания которого регистрируются в виде кривой на движущейся ленте. Регистрация ЭКГ осуществляется с помощью электродов, накладываемых на различные участки тел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731510" cy="848550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48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АНАТОМО-ФИЗИОЛОГИЧЕСКИЕ ОСНОВЫ ЭЛЕКТРОКАРДИОГРАФИИ 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Электрокардиография - метод графической регистрации электрических явлений, возникающих в сердечной мышце при ее возбуждении. Первая попытка записи электрокардиограммы была осуществлена в 1880 году. Однако из-за несовершенства аппаратуры и низкого качества ЭКГ метод не нашел широкого применения, поэтому годом основания электрокардиографии считается 1903 год, когда голландский электрофизиолог Эйнтховен сконструировал струнный гальванометр и записал первую ЭКГ. Мышца сердца состоит из клеток двух видов - клеток проводящей системы и сократительного миокарда. В связи с этим сердце обладает рядом функций. Автоматизм - способность сердца вырабатывать импульсы, вызывающие возбуждение. Проводимость - способность сердца проводить импульсы от места их возникновения до сократительного миокарда. Возбудимость - способность сердца возбуждаться под влиянием импульсов. Во время возбуждения сердца образуется электрический ток, который регистрируется гальванометром в виде ЭКГ. Сократимость - способность сердца сокращаться под влиянием импульсов. Рефрактерность - это невозможность возбужденных клеток миокарда снова активироваться при воздействии дополнительного импульса. Различают состояние абсолютной и относительной рефрактерности. В период абсолютной рефрактерности сердце не возбуждается и не сокращается независимо от силы поступающего импульса. В период относительной рефрактерности сердце способно к возбуждению при поступлении более сильного, чем обычно, импульса. Электрокардиография позволяет изучить автоматизм, проводимость, возбудимость и рефрактерность сердечной мышцы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668.15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АНАТОМО-ФИЗИОЛОГИЧЕСКИЕ ОСНОВЫ ЭЛЕКТРОКАРДИОГРАФИИ 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Электрокардиография - метод графической регистрации электрических явлений, возникающих в сердечной мышце при ее возбуждении. Первая попытка записи электрокардиограммы была осуществлена в 1880 году. Однако из-за несовершенства аппаратуры и низкого качества ЭКГ метод не нашел широкого применения, поэтому годом основания электрокардиографии считается 1903 год, когда голландский электрофизиолог Эйнтховен сконструировал струнный гальванометр и записал первую ЭКГ. Мышца сердца состоит из клеток двух видов - клеток проводящей системы и сократительного миокарда. В связи с этим сердце обладает рядом функций. Автоматизм - способность сердца вырабатывать импульсы, вызывающие возбуждение. Проводимость - способность сердца проводить импульсы от места их возникновения до сократительного миокарда. Возбудимость - способность сердца возбуждаться под влиянием импульсов. Во время возбуждения сердца образуется электрический ток, который регистрируется гальванометром в виде ЭКГ. Сократимость - способность сердца сокращаться под влиянием импульсов. Рефрактерность - это невозможность возбужденных клеток миокарда снова активироваться при воздействии дополнительного импульса. Различают состояние абсолютной и относительной рефрактерности. В период абсолютной рефрактерности сердце не возбуждается и не сокращается независимо от силы поступающего импульса. В период относительной рефрактерности сердце способно к возбуждению при поступлении более сильного, чем обычно, импульса. Электрокардиография позволяет изучить автоматизм, проводимость, возбудимость и рефрактерность сердечной мышцы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ычное электрокардиографическое исследование включает обязательную регистрацию 12 отведений: 3-х стандартных, 3-х усиленных однополюсных от конечностей и 6-ти грудных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ндартные отведения. Это двухполюсные отведения от конечностей, предложенные Эйнтховеном. Их обозначают римскими цифрам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, II, III.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е отведения регистрируют разность потенциалов между двумя конечностями. Для их записи электроды накладывают на обе верхние и левую нижнюю конечность и попарно подают потенциалы на вход электрокардиографа, строго соблюдая полярность отведений. Четвертый электрод помещают на правую ногу для подключения заземления провод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подключения к электрокардиографу при регистрации стандартных отведений (рис. 2)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ведение - правая рука (отрицательный электрод) - левая рука (положительный электрод)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  <w:lang w:val="ru-RU"/>
        </w:rPr>
        <w:t>отведение - правая рука (отрицательный электрод) - левая нога (положительный электрод)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 (</w:t>
      </w:r>
      <w:r>
        <w:rPr>
          <w:rFonts w:cs="Times New Roman" w:ascii="Times New Roman" w:hAnsi="Times New Roman"/>
          <w:sz w:val="28"/>
          <w:szCs w:val="28"/>
          <w:lang w:val="ru-RU"/>
        </w:rPr>
        <w:t>левая рука (отрицательный электрод) - левая нога (положительный электрод)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98850" cy="270065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2 - Схема стандартных отведений электрокардиограммы от конечностей (треугольник Эйнтховена)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енные однополюсные отведения от конечностей (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R, aVL, aVF)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ы Гольдбергером. Для записи этих отведений активный (+) электрод последовательно размещается на правой руке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VR), </w:t>
      </w:r>
      <w:r>
        <w:rPr>
          <w:rFonts w:cs="Times New Roman" w:ascii="Times New Roman" w:hAnsi="Times New Roman"/>
          <w:sz w:val="28"/>
          <w:szCs w:val="28"/>
          <w:lang w:val="ru-RU"/>
        </w:rPr>
        <w:t>на левой руке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VL) </w:t>
      </w:r>
      <w:r>
        <w:rPr>
          <w:rFonts w:cs="Times New Roman" w:ascii="Times New Roman" w:hAnsi="Times New Roman"/>
          <w:sz w:val="28"/>
          <w:szCs w:val="28"/>
          <w:lang w:val="ru-RU"/>
        </w:rPr>
        <w:t>и левой ноге (</w:t>
      </w:r>
      <w:r>
        <w:rPr>
          <w:rFonts w:cs="Times New Roman" w:ascii="Times New Roman" w:hAnsi="Times New Roman"/>
          <w:sz w:val="28"/>
          <w:szCs w:val="28"/>
          <w:lang w:val="en-US"/>
        </w:rPr>
        <w:t>aVF). (</w:t>
      </w:r>
      <w:r>
        <w:rPr>
          <w:rFonts w:cs="Times New Roman" w:ascii="Times New Roman" w:hAnsi="Times New Roman"/>
          <w:sz w:val="28"/>
          <w:szCs w:val="28"/>
          <w:lang w:val="ru-RU"/>
        </w:rPr>
        <w:t>рис. 3)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дение от конечностей отражают динамику суммарной ЭДС сердца в целом. Однако опыт практической электрокардиографии показал, что от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VL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имущественно выявляют признаки гипертрофии левых камер сердца и очаговые изменения миокарда в передней и боковой стенках левого желудочка; от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VF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знаки гипертрофии правых камер и очаговые изменения миокарда задне-нижней (задне-диафрагмальной) стенки левого желудочка. От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  <w:lang w:val="ru-RU"/>
        </w:rPr>
        <w:t>занимает в этом отношении промежуточное положение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3810" cy="245935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3 - Схема расположения осей усиленных однополюсных отведений от конечностей (</w:t>
      </w:r>
      <w:r>
        <w:rPr>
          <w:rFonts w:cs="Times New Roman" w:ascii="Times New Roman" w:hAnsi="Times New Roman"/>
          <w:sz w:val="28"/>
          <w:szCs w:val="28"/>
          <w:lang w:val="en-US"/>
        </w:rPr>
        <w:t>aVR, aVL, aVF)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удные отведения. Это однополюсные отведения, предложенные Вильсоном. Грудные отведения обозначаются букво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val="ru-RU"/>
        </w:rPr>
        <w:t>с указанием номера позиции активного электрода, обозначенного арабской цифрой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иции активного электрода при записи грудных отведений (рис. 4)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1 - IV </w:t>
      </w:r>
      <w:r>
        <w:rPr>
          <w:rFonts w:cs="Times New Roman" w:ascii="Times New Roman" w:hAnsi="Times New Roman"/>
          <w:sz w:val="28"/>
          <w:szCs w:val="28"/>
          <w:lang w:val="ru-RU"/>
        </w:rPr>
        <w:t>межреберье у правого края грудины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2 - IV </w:t>
      </w:r>
      <w:r>
        <w:rPr>
          <w:rFonts w:cs="Times New Roman" w:ascii="Times New Roman" w:hAnsi="Times New Roman"/>
          <w:sz w:val="28"/>
          <w:szCs w:val="28"/>
          <w:lang w:val="ru-RU"/>
        </w:rPr>
        <w:t>межреберье у левого края грудины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3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ду позициям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V4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но на уровн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sz w:val="28"/>
          <w:szCs w:val="28"/>
          <w:lang w:val="ru-RU"/>
        </w:rPr>
        <w:t>ребра по левой парастернальной линии)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4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val="ru-RU"/>
        </w:rPr>
        <w:t>межреберье по левой срединноключичной линии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5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ом же горизонтальном уровне, чт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4 </w:t>
      </w:r>
      <w:r>
        <w:rPr>
          <w:rFonts w:cs="Times New Roman" w:ascii="Times New Roman" w:hAnsi="Times New Roman"/>
          <w:sz w:val="28"/>
          <w:szCs w:val="28"/>
          <w:lang w:val="ru-RU"/>
        </w:rPr>
        <w:t>по левой переднеподмышечной линии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6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ом же горизонтальном уровне, чт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5 </w:t>
      </w:r>
      <w:r>
        <w:rPr>
          <w:rFonts w:cs="Times New Roman" w:ascii="Times New Roman" w:hAnsi="Times New Roman"/>
          <w:sz w:val="28"/>
          <w:szCs w:val="28"/>
          <w:lang w:val="ru-RU"/>
        </w:rPr>
        <w:t>по левой средне-подмышечной лини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1-V2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ближенные к правым отделам сердца, называют правыми грудными и более чувствительны к изменениям электрических процессов в правом сердце. От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5-V6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ложенные ближе к левому желудочку, преимущественно отражают изменения в этом отделе сердца. При очаговом поражении изменения передне-перегородочной зоны левого желудочка находят отражение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1-V3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сти верхушки - в от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ередне-боковой стенки желудочка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V5-V6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2130" cy="266509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4 - Схема расположения электродов при регистрации однополюсных грудных отведениях ЭКГ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КА ЗАПИСИ ЭЛЕКТРОКАРДИОГРАММЫ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иагностическая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ля диагностики возникших заболева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целях выявления скрытых (латентных) поражений сердца при профилактических осмотрах.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Г можно применять: однократно, повторно, непрерывно (мониторное наблюдение)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ПОКАЗАН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шетка высотой 1,5-2 метра, с контуром заземле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sz w:val="28"/>
          <w:szCs w:val="28"/>
        </w:rPr>
        <w:t>ирма, стул, вешал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ол для врач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едицинской сестры функциональной диагнос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лектрокардиограф с тумбо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пиртовые шарики(с использованием  спирта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гель</w:t>
      </w:r>
      <w:r>
        <w:rPr>
          <w:rFonts w:cs="Times New Roman" w:ascii="Times New Roman" w:hAnsi="Times New Roman"/>
          <w:sz w:val="28"/>
          <w:szCs w:val="28"/>
          <w:lang w:val="ru-RU"/>
        </w:rPr>
        <w:t>, 5-10% хлористого натр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готовленные дезинфицирующие растворы в контейнерах для обработки электродов, кушетк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нтейнер для отходо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пецодежда медицинской сестр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чатки (при диагнозах: гепатиты, Вич-инфекция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дноразов</w:t>
      </w:r>
      <w:r>
        <w:rPr>
          <w:rFonts w:cs="Times New Roman" w:ascii="Times New Roman" w:hAnsi="Times New Roman"/>
          <w:sz w:val="28"/>
          <w:szCs w:val="28"/>
          <w:lang w:val="ru-RU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салфетк</w:t>
      </w:r>
      <w:r>
        <w:rPr>
          <w:rFonts w:cs="Times New Roman" w:ascii="Times New Roman" w:hAnsi="Times New Roman"/>
          <w:sz w:val="28"/>
          <w:szCs w:val="28"/>
          <w:lang w:val="ru-RU"/>
        </w:rPr>
        <w:t>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терильный одноразовый станок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пись ЭКГ должна проводиться в теплом, но хорошо проветриваемом помещении во избежание дрожи пациента при максимальном расслаблении мышц, с бактерицидной лампой.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проводов электросети должно быть не менее 1,5-2 м. Контур с заземлением должен быть отдельно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соблю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равил по технике безопасности: резиновые коврики, резиновые специальные перчатки либо деревянная палка, резиновые (сапоги) калош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чебном учреждении исследование выполняется, как правило, в кабинете функциональной диагностики, при этом используется техника снятия ЭКГ, включающая следующие этап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ься в наличие информационного согласия пациента на процедуру (обеспечивается право на информацию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доверительные отношения с пациент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ть руки гигиеническим способом, обработать кожным антисептиком, при необходимости надеть перчат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лить на кушетку одноразовую салфетку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ЭКГ.</w:t>
      </w:r>
      <w:r>
        <w:rPr>
          <w:rFonts w:cs="Times New Roman" w:ascii="Times New Roman" w:hAnsi="Times New Roman"/>
          <w:sz w:val="28"/>
          <w:szCs w:val="28"/>
        </w:rPr>
        <w:t xml:space="preserve"> Перед выполнением исследования необходимо убедиться, что на теле пациента отсутствуют украшения из металла (серьги, цепочки, браслеты, часы, пирсинг). От одежды нужно освободить верхнюю часть туловища, предплечья и голени. У некоторых мужчин может быть обильный волосяной покров на груди, в таком случае, места прикрепления грудных электродов необходимо побрить с помощью одноразового бритвенного стан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 разрешения пациента) ил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мочить мыльным раствором. 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сить пациента, чтобы он ложился на кушетку в положении - лёжа на спине с опущенными прямыми руками, вдоль туловища и с опущенными прямыми ногами; с опущенной головой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лановые исследования проводятся после10-15 минут отдыха не ранее, чем через 2 часа после приема пищи. Обычное положение - лежа на спине. Дыхание ровное, неглубоко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сследованием необходимо записать данные пациента: фамилию, имя, отчество, возраст, время и дату выполнения кардиограммы, амбулаторный номер или номер истории болезн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а в местах контакта с электродами обезжиривается спиртовым шарик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мачивают 5-10% раствором хлористого натрия или специальными токопроводящими паст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жение электродов.</w:t>
      </w:r>
      <w:r>
        <w:rPr>
          <w:rFonts w:cs="Times New Roman" w:ascii="Times New Roman" w:hAnsi="Times New Roman"/>
          <w:sz w:val="28"/>
          <w:szCs w:val="28"/>
        </w:rPr>
        <w:t xml:space="preserve"> Электроды для стандартных и усиленных отведений фиксируются с помощью клипс или браслетов в нижней трети предплечий и голеней к их внутренней поверхности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ая  рука </w:t>
      </w:r>
      <w:r>
        <w:rPr>
          <w:rFonts w:cs="Times New Roman" w:ascii="Times New Roman" w:hAnsi="Times New Roman"/>
          <w:b/>
          <w:sz w:val="28"/>
          <w:szCs w:val="28"/>
        </w:rPr>
        <w:t>(электрод с красной маркировкой)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вая  рука </w:t>
      </w:r>
      <w:r>
        <w:rPr>
          <w:rFonts w:cs="Times New Roman" w:ascii="Times New Roman" w:hAnsi="Times New Roman"/>
          <w:b/>
          <w:sz w:val="28"/>
          <w:szCs w:val="28"/>
        </w:rPr>
        <w:t>(жёлтый или белый)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вая нога </w:t>
      </w:r>
      <w:r>
        <w:rPr>
          <w:rFonts w:cs="Times New Roman" w:ascii="Times New Roman" w:hAnsi="Times New Roman"/>
          <w:b/>
          <w:sz w:val="28"/>
          <w:szCs w:val="28"/>
        </w:rPr>
        <w:t>(зелёный)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авая нога с чёрной маркировкой означает, как заземление (неактивный электрод)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Грудные отведения</w:t>
      </w:r>
      <w:r>
        <w:rPr>
          <w:rFonts w:cs="Times New Roman" w:ascii="Times New Roman" w:hAnsi="Times New Roman"/>
          <w:sz w:val="28"/>
          <w:szCs w:val="28"/>
        </w:rPr>
        <w:t xml:space="preserve"> снимаются с помощью электрода, который фиксируются к коже грудной клетки с помощью присоски или резиновой груши,  поочередно в 6 точках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(красный) </w:t>
      </w:r>
      <w:r>
        <w:rPr>
          <w:rFonts w:cs="Times New Roman" w:ascii="Times New Roman" w:hAnsi="Times New Roman"/>
          <w:sz w:val="28"/>
          <w:szCs w:val="28"/>
        </w:rPr>
        <w:t>- 4-е межреберье, правый край грудины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(жёлтый)-</w:t>
      </w:r>
      <w:r>
        <w:rPr>
          <w:rFonts w:cs="Times New Roman" w:ascii="Times New Roman" w:hAnsi="Times New Roman"/>
          <w:sz w:val="28"/>
          <w:szCs w:val="28"/>
        </w:rPr>
        <w:t xml:space="preserve"> 4-е межреберье, левый край грудины;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(зелёный) </w:t>
      </w:r>
      <w:r>
        <w:rPr>
          <w:rFonts w:cs="Times New Roman" w:ascii="Times New Roman" w:hAnsi="Times New Roman"/>
          <w:sz w:val="28"/>
          <w:szCs w:val="28"/>
        </w:rPr>
        <w:t>-точка на равном расстоянии между</w:t>
      </w:r>
      <w:r>
        <w:rPr>
          <w:rFonts w:cs="Times New Roman" w:ascii="Times New Roman" w:hAnsi="Times New Roman"/>
          <w:b/>
          <w:sz w:val="28"/>
          <w:szCs w:val="28"/>
        </w:rPr>
        <w:t xml:space="preserve"> 2 и 4 электродами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(коричневый) </w:t>
      </w:r>
      <w:r>
        <w:rPr>
          <w:rFonts w:cs="Times New Roman" w:ascii="Times New Roman" w:hAnsi="Times New Roman"/>
          <w:sz w:val="28"/>
          <w:szCs w:val="28"/>
        </w:rPr>
        <w:t>- 5-е межреберье, левая срединно-ключичная линия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(чёрный) - </w:t>
      </w:r>
      <w:r>
        <w:rPr>
          <w:rFonts w:cs="Times New Roman" w:ascii="Times New Roman" w:hAnsi="Times New Roman"/>
          <w:sz w:val="28"/>
          <w:szCs w:val="28"/>
        </w:rPr>
        <w:t xml:space="preserve">5-е межреберье, левая передняя подмышечная линия, на горизонтальном уровне с </w:t>
      </w:r>
      <w:r>
        <w:rPr>
          <w:rFonts w:cs="Times New Roman" w:ascii="Times New Roman" w:hAnsi="Times New Roman"/>
          <w:b/>
          <w:sz w:val="28"/>
          <w:szCs w:val="28"/>
        </w:rPr>
        <w:t>4 электродом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(синий или фиолетовый) - </w:t>
      </w:r>
      <w:r>
        <w:rPr>
          <w:rFonts w:cs="Times New Roman" w:ascii="Times New Roman" w:hAnsi="Times New Roman"/>
          <w:sz w:val="28"/>
          <w:szCs w:val="28"/>
        </w:rPr>
        <w:t>5-е межреберье, левая средняя подмышечная лини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ключение электродов к кардиографу. </w:t>
      </w:r>
      <w:r>
        <w:rPr>
          <w:rFonts w:cs="Times New Roman" w:ascii="Times New Roman" w:hAnsi="Times New Roman"/>
          <w:sz w:val="28"/>
          <w:szCs w:val="28"/>
        </w:rPr>
        <w:t>Существуют общепринятые правила подключения электродов к прибору, определяющие цвет соединительных проводов: красный провод к правой руке; желтый провод к левой руке; зеленый провод к левой ноге; заземление (провод черного цвета) к правой ноге; грудной электрод – провод белого цвет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истрация отведений. </w:t>
      </w:r>
      <w:r>
        <w:rPr>
          <w:rFonts w:cs="Times New Roman" w:ascii="Times New Roman" w:hAnsi="Times New Roman"/>
          <w:i/>
          <w:sz w:val="28"/>
          <w:szCs w:val="28"/>
        </w:rPr>
        <w:t>Стандартные отведения</w:t>
      </w:r>
      <w:r>
        <w:rPr>
          <w:rFonts w:cs="Times New Roman" w:ascii="Times New Roman" w:hAnsi="Times New Roman"/>
          <w:sz w:val="28"/>
          <w:szCs w:val="28"/>
        </w:rPr>
        <w:t xml:space="preserve"> регистрируют от конечностей при поочередном парном соединении электродов: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отведение</w:t>
      </w:r>
      <w:r>
        <w:rPr>
          <w:rFonts w:cs="Times New Roman" w:ascii="Times New Roman" w:hAnsi="Times New Roman"/>
          <w:sz w:val="28"/>
          <w:szCs w:val="28"/>
        </w:rPr>
        <w:t xml:space="preserve"> – электрод от левой руки с электродом от правой руки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отведение</w:t>
      </w:r>
      <w:r>
        <w:rPr>
          <w:rFonts w:cs="Times New Roman" w:ascii="Times New Roman" w:hAnsi="Times New Roman"/>
          <w:sz w:val="28"/>
          <w:szCs w:val="28"/>
        </w:rPr>
        <w:t xml:space="preserve"> – электрод от правой руки с электродом от левой ноги;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отведение</w:t>
      </w:r>
      <w:r>
        <w:rPr>
          <w:rFonts w:cs="Times New Roman" w:ascii="Times New Roman" w:hAnsi="Times New Roman"/>
          <w:sz w:val="28"/>
          <w:szCs w:val="28"/>
        </w:rPr>
        <w:t xml:space="preserve"> – электрод от левой руки с электродом от левой ног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иленные отведения</w:t>
      </w:r>
      <w:r>
        <w:rPr>
          <w:rFonts w:cs="Times New Roman" w:ascii="Times New Roman" w:hAnsi="Times New Roman"/>
          <w:sz w:val="28"/>
          <w:szCs w:val="28"/>
        </w:rPr>
        <w:t xml:space="preserve"> – разность потенциалов между конечностью с активным положительным электродом и средним потенциалом от двух других конечностей: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VR</w:t>
      </w:r>
      <w:r>
        <w:rPr>
          <w:rFonts w:cs="Times New Roman" w:ascii="Times New Roman" w:hAnsi="Times New Roman"/>
          <w:sz w:val="28"/>
          <w:szCs w:val="28"/>
        </w:rPr>
        <w:t xml:space="preserve"> – правая рука;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VL</w:t>
      </w:r>
      <w:r>
        <w:rPr>
          <w:rFonts w:cs="Times New Roman" w:ascii="Times New Roman" w:hAnsi="Times New Roman"/>
          <w:sz w:val="28"/>
          <w:szCs w:val="28"/>
        </w:rPr>
        <w:t xml:space="preserve"> – левая рука;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VF</w:t>
      </w:r>
      <w:r>
        <w:rPr>
          <w:rFonts w:cs="Times New Roman" w:ascii="Times New Roman" w:hAnsi="Times New Roman"/>
          <w:sz w:val="28"/>
          <w:szCs w:val="28"/>
        </w:rPr>
        <w:t>– левая ног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Запись электрокардиограммы.</w:t>
      </w:r>
      <w:r>
        <w:rPr>
          <w:rFonts w:cs="Times New Roman" w:ascii="Times New Roman" w:hAnsi="Times New Roman"/>
          <w:sz w:val="28"/>
          <w:szCs w:val="28"/>
        </w:rPr>
        <w:t xml:space="preserve"> При записи ЭКГ пациент должен лежать спокойно не напрягать мышцы и не разговаривать, ровно и спокойно дышать (кроме случае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гда выполняется ЭКГ с нагрузкой). Сначала записывают стандартные отведения, затем усиленные от конечностей, после чего грудные. В каждом отведении записывают не менее 4-5 сердечных циклов. ЭКГ регистрируют при скорости 50 мм в секунду или 25 мм в секунду при необходимости более точной диагностики нарушений ритма (мерцательная аритмия, параксизмальная тахикардия, желудочковая экстрасистолия), нажать кнопку выключения. При записи ЭКГ смотрим и следим за тем, чтобы не было помех (тремор конечностей). Устранение помех (конечности положить под спину, слегка прижав к кушетке). При нарушениях сердечного ритма, при картине острого инфаркта миокарда и других нарушениях срочно показать электрокардиограмму врачу функциональной диагностики.После записи ЭКГ отсоединить и убрать электроды. Попросить пациента одеться, узнав о его самочувствии (при головокружении, когда резко встаёт пациент с кушетки- попросить пациента посидеть на кушетке 1-5 минут).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Запись заключения в журнал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Обработать кушетку дез. средством</w:t>
      </w:r>
      <w:r>
        <w:rPr>
          <w:rFonts w:cs="Times New Roman" w:ascii="Times New Roman" w:hAnsi="Times New Roman"/>
          <w:sz w:val="28"/>
          <w:szCs w:val="28"/>
        </w:rPr>
        <w:t xml:space="preserve"> (двухкратно с интервалом 15 мнут)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Обработать электрокардиограф и электроды</w:t>
      </w:r>
      <w:r>
        <w:rPr>
          <w:rFonts w:cs="Times New Roman" w:ascii="Times New Roman" w:hAnsi="Times New Roman"/>
          <w:sz w:val="28"/>
          <w:szCs w:val="28"/>
        </w:rPr>
        <w:t xml:space="preserve"> (зажимы, груши) дез. средством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нять перчатки, поместить в контейнер с дез. средством на 1 час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писываемая кривая - электрокардиограмма (ЭКГ) - отражает динамику в течение сердечного цикла разности потенциалов в двух точках электрического поля сердца, соответствующих местах наложения на теле обследуемого двух электродов, один из которых является положительным полюсом, другом - отрицательным (соединены соответственно с полюсами + и - электрокардиографа).определенное взаимное расположение этих электродов называют электрокардиографическим отведением, а условную прямую линию между ними - осью данного отведен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ИРОВАНИЕ ЭЛЕМЕНТОВ НОРМАЛЬНОЙ ЭКГ И ЕЕ ХАРАКТЕРИСТИ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убец Р - предсерд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плекс, отражающий процесс распространения возбуждения (деполяризации) предсердий. Источником его является синусовый узел, расположенный у устья верхней полой вены (в верхней части правого предсердия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ярность зубца Р различна в разных отведениях 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, II, aVF, V3-V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да положительная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VR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да отрицательный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II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т быть положительный, двухфазный либо отрицательным при вертикальной электрической оси сердца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VL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ительным, двухфазным или отрицательным при вертикальной электрической оси сердца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V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ще бывает двухфазным, может регистрироваться в виде невысокого положительного зубца. Изредка такую же полярность имеет </w:t>
      </w:r>
      <w:r>
        <w:rPr>
          <w:rFonts w:cs="Times New Roman" w:ascii="Times New Roman" w:hAnsi="Times New Roman"/>
          <w:sz w:val="28"/>
          <w:szCs w:val="28"/>
          <w:lang w:val="en-US"/>
        </w:rPr>
        <w:t>PV2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мен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-Q. </w:t>
      </w:r>
      <w:r>
        <w:rPr>
          <w:rFonts w:cs="Times New Roman" w:ascii="Times New Roman" w:hAnsi="Times New Roman"/>
          <w:sz w:val="28"/>
          <w:szCs w:val="28"/>
          <w:lang w:val="ru-RU"/>
        </w:rPr>
        <w:t>Возбуждение атриовентрикулярного соединения, пучка Гиса, ножек пучка Гиса, волокон Пуркинье создает очень маленькую разность потенциалов, которая на ЭКГ представлена изоэлектрической линией расположенной между концом зубца Р и началом желудочкового комплекс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рва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-Q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ует времени распространения возбуждения от синусового узла до сократительного миокарда желудочков. Этот показатель включает в себя зубец Р и сегмен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-Q </w:t>
      </w:r>
      <w:r>
        <w:rPr>
          <w:rFonts w:cs="Times New Roman" w:ascii="Times New Roman" w:hAnsi="Times New Roman"/>
          <w:sz w:val="28"/>
          <w:szCs w:val="28"/>
          <w:lang w:val="ru-RU"/>
        </w:rPr>
        <w:t>и изменяется от начала зубца Р до начала желудочкового комплекс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RS - </w:t>
      </w:r>
      <w:r>
        <w:rPr>
          <w:rFonts w:cs="Times New Roman" w:ascii="Times New Roman" w:hAnsi="Times New Roman"/>
          <w:sz w:val="28"/>
          <w:szCs w:val="28"/>
          <w:lang w:val="ru-RU"/>
        </w:rPr>
        <w:t>желудочковый комплекс, формирующийся в процессе деполяризации желудочк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бц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значает первый зубец желудочкового комплекса, если он направлен вниз. Таким образом, в желудочковом комплексе может быть лишь один зубец </w:t>
      </w:r>
      <w:r>
        <w:rPr>
          <w:rFonts w:cs="Times New Roman" w:ascii="Times New Roman" w:hAnsi="Times New Roman"/>
          <w:sz w:val="28"/>
          <w:szCs w:val="28"/>
          <w:lang w:val="en-US"/>
        </w:rPr>
        <w:t>Q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бец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юбой зубец желудочкового комплекса, направленный вверх от изолинии, т.е. положительный. При наличии нескольких положительных зубцов их обозначают соответственно как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, R”, R” </w:t>
      </w:r>
      <w:r>
        <w:rPr>
          <w:rFonts w:cs="Times New Roman" w:ascii="Times New Roman" w:hAnsi="Times New Roman"/>
          <w:sz w:val="28"/>
          <w:szCs w:val="28"/>
          <w:lang w:val="ru-RU"/>
        </w:rPr>
        <w:t>и т.д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бец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ицательный зубец, следующий за положительным зубц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убцо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же может быть несколько и тогда они обозначаются как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”, S” </w:t>
      </w:r>
      <w:r>
        <w:rPr>
          <w:rFonts w:cs="Times New Roman" w:ascii="Times New Roman" w:hAnsi="Times New Roman"/>
          <w:sz w:val="28"/>
          <w:szCs w:val="28"/>
          <w:lang w:val="ru-RU"/>
        </w:rPr>
        <w:t>и т.д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желудочковый комплекс представлен одним отрицательным зубцом (при отсутствии зубц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он обозначается как </w:t>
      </w:r>
      <w:r>
        <w:rPr>
          <w:rFonts w:cs="Times New Roman" w:ascii="Times New Roman" w:hAnsi="Times New Roman"/>
          <w:sz w:val="28"/>
          <w:szCs w:val="28"/>
          <w:lang w:val="en-US"/>
        </w:rPr>
        <w:t>QS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нормальных зубцов желудочкового комплекс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1510" cy="429831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бец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т регистрироваться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, II, III, aVL, aVF, aVR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присутствие обязательно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4-V6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этого зубца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1-V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вляется признаком патологии. Один из критериев нормального зубц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убина не более 25% амплитуды зубц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м же отведении (кроме от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VR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в норме может регистрироваться комплекс вид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S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/>
        </w:rPr>
        <w:t>QR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бец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т отсутствовать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aVR, aVL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вертикальном положении электрической оси сердца) и в от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V1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удных отведениях в норме амплитуда зубц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епенно нарастает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4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обычно регистрируются его максимальная высота.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4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6 </w:t>
      </w:r>
      <w:r>
        <w:rPr>
          <w:rFonts w:cs="Times New Roman" w:ascii="Times New Roman" w:hAnsi="Times New Roman"/>
          <w:sz w:val="28"/>
          <w:szCs w:val="28"/>
          <w:lang w:val="ru-RU"/>
        </w:rPr>
        <w:t>происходит постепенное сниже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бец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постоянный зубец желудочкового комплекса. Максимальную амплитуду он имеет в от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остепенно уменьшается к отведениям </w:t>
      </w:r>
      <w:r>
        <w:rPr>
          <w:rFonts w:cs="Times New Roman" w:ascii="Times New Roman" w:hAnsi="Times New Roman"/>
          <w:sz w:val="28"/>
          <w:szCs w:val="28"/>
          <w:lang w:val="en-US"/>
        </w:rPr>
        <w:t>V5-V6 (</w:t>
      </w:r>
      <w:r>
        <w:rPr>
          <w:rFonts w:cs="Times New Roman" w:ascii="Times New Roman" w:hAnsi="Times New Roman"/>
          <w:sz w:val="28"/>
          <w:szCs w:val="28"/>
          <w:lang w:val="ru-RU"/>
        </w:rPr>
        <w:t>где в норме может отсутствовать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мен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-T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иния от конца желудочкового комплекса до начала зубца Т. Он соответствует периоду полного охвата возбуждением миокарда желудочков. При этом разность на изолинии, либо слегка смещен относительно не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тведениях от конечностей и левых грудных отведениях в норме встречается смещение сегмен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-T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из и вверх от изолинии на расстояние не более 05 мм. В правых грудных отведениях допускается смещение его вверх на 1,0-2,0 мм (особенно при высоких зубцах Т в этих же отведениях). Смещения вниз сегмен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-T </w:t>
      </w:r>
      <w:r>
        <w:rPr>
          <w:rFonts w:cs="Times New Roman" w:ascii="Times New Roman" w:hAnsi="Times New Roman"/>
          <w:sz w:val="28"/>
          <w:szCs w:val="28"/>
          <w:lang w:val="ru-RU"/>
        </w:rPr>
        <w:t>в левых грудных отведениях в норме не бывае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бец Т отражает процесс конечной реполяризации миокарда желудочков. Полярность зубца Т в большинстве отведение совпадает с поллярностью главного зубца комплекса </w:t>
      </w:r>
      <w:r>
        <w:rPr>
          <w:rFonts w:cs="Times New Roman" w:ascii="Times New Roman" w:hAnsi="Times New Roman"/>
          <w:sz w:val="28"/>
          <w:szCs w:val="28"/>
          <w:lang w:val="en-US"/>
        </w:rPr>
        <w:t>QRS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бец Т </w:t>
      </w:r>
      <w:r>
        <w:rPr>
          <w:rFonts w:cs="Times New Roman" w:ascii="Times New Roman" w:hAnsi="Times New Roman"/>
          <w:sz w:val="28"/>
          <w:szCs w:val="28"/>
          <w:lang w:val="en-US"/>
        </w:rPr>
        <w:t>I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, aVF, V3-V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да положительный, зубец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aVR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да отрицательный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III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т быть положительным, двухфазным и даже отрицательным при горизонтальном положении электрической оси сердца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aVL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вает как положительным, так и отрицательным - при вертикальном положении оси сердца. </w:t>
      </w:r>
      <w:r>
        <w:rPr>
          <w:rFonts w:cs="Times New Roman" w:ascii="Times New Roman" w:hAnsi="Times New Roman"/>
          <w:sz w:val="28"/>
          <w:szCs w:val="28"/>
          <w:lang w:val="en-US"/>
        </w:rPr>
        <w:t>TV1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ж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V2)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 быть как положительным, двухфазным, так и отрицательным. Он асимметричен, имеет сглаженную вершин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рва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-T. </w:t>
      </w:r>
      <w:r>
        <w:rPr>
          <w:rFonts w:cs="Times New Roman" w:ascii="Times New Roman" w:hAnsi="Times New Roman"/>
          <w:sz w:val="28"/>
          <w:szCs w:val="28"/>
          <w:lang w:val="ru-RU"/>
        </w:rPr>
        <w:t>Этот показатель измеряется по расстоянию от начала желудочкового комплекса до конца зубца 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НАЛИЗ ЭЛЕКТРОКАРДИОГРАММ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ая интерпретация ЭКГ требует строгого соблюдения методики ее анализа, т.е. Проведения расшифровки по определенной схеме. Анализу ЭКГ должна предшествовать проверка правильности ее регистрации: отсутствие помех, вызывающих искажение элементов кривой, соответствие амплитуды контрольного милливольта 10 мм и т.д. Предварительно следует также оценить скорость движения бумаги при регистрации ЭКГ. Предварительно следует также оценить скорость движения бумаги при регистрации ЭКГ. Для этого можно ориентироваться на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RS: </w:t>
      </w:r>
      <w:r>
        <w:rPr>
          <w:rFonts w:cs="Times New Roman" w:ascii="Times New Roman" w:hAnsi="Times New Roman"/>
          <w:sz w:val="28"/>
          <w:szCs w:val="28"/>
          <w:lang w:val="ru-RU"/>
        </w:rPr>
        <w:t>при скорости лентопротяжного механизма 50 мм/с ширина его составляет около 5 мм, при скорости 25 мм/с - 2-3 м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фровка ЭКГ включает в себя следующие этапы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анализ ритма сердца и проводимост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анализ зубцов и сегмен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ритма сердца и проводимости. Этот этап складывается из определений источника ритма, оценки его регулярности и частоты, а также выяснения функции проводим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орме водителем (источником) ритма является синусовый (синоатриальный) узел. Нормальный синусовый ритм определяется следующими критериям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наличие зубца Р, предшествующего каждому комплексу </w:t>
      </w:r>
      <w:r>
        <w:rPr>
          <w:rFonts w:cs="Times New Roman" w:ascii="Times New Roman" w:hAnsi="Times New Roman"/>
          <w:sz w:val="28"/>
          <w:szCs w:val="28"/>
          <w:lang w:val="en-US"/>
        </w:rPr>
        <w:t>QRS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ормальной для данного отведения и постоянной формой зубца Р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частотой ритма 60-90 в минуту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разницей в интервалах </w:t>
      </w:r>
      <w:r>
        <w:rPr>
          <w:rFonts w:cs="Times New Roman" w:ascii="Times New Roman" w:hAnsi="Times New Roman"/>
          <w:sz w:val="28"/>
          <w:szCs w:val="28"/>
          <w:lang w:val="en-US"/>
        </w:rPr>
        <w:t>R-R (</w:t>
      </w:r>
      <w:r>
        <w:rPr>
          <w:rFonts w:cs="Times New Roman" w:ascii="Times New Roman" w:hAnsi="Times New Roman"/>
          <w:sz w:val="28"/>
          <w:szCs w:val="28"/>
          <w:lang w:val="ru-RU"/>
        </w:rPr>
        <w:t>или Р-Р) не более 0,15. Оценка последнего критерия позволяет определить ритм как регулярный или нерегулярный. В случае нерегулярности ритма уточняется ее причина (синусовая аритмия, экстрасистолия, фибрилляция предсердий и т.д.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дсчета частоты сердечных сокращений (ЧСС) при регулярном ритме используют формулу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СС=60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-R, </w:t>
      </w:r>
      <w:r>
        <w:rPr>
          <w:rFonts w:cs="Times New Roman" w:ascii="Times New Roman" w:hAnsi="Times New Roman"/>
          <w:sz w:val="28"/>
          <w:szCs w:val="28"/>
          <w:lang w:val="ru-RU"/>
        </w:rPr>
        <w:t>где 60 - число секунд в минут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зубцов и сегмент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 - волн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2840" cy="180213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льная волна Р. Отражает деполяризацию предсерд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ulmonale </w:t>
      </w:r>
      <w:r>
        <w:rPr>
          <w:rFonts w:cs="Times New Roman" w:ascii="Times New Roman" w:hAnsi="Times New Roman"/>
          <w:sz w:val="28"/>
          <w:szCs w:val="28"/>
          <w:lang w:val="ru-RU"/>
        </w:rPr>
        <w:t>при увеличении правого предсердия (например, при хронических легочных заболеваниях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6465" cy="1174115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-mitrale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арушениях в левом предсердии (например, при ревматическом митральном пороке сердца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3105" cy="108458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ицательная волна Р наблюдается при деполяризации предсердия с атриовентрикулярного узла и желудочк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10765" cy="121539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-</w:t>
      </w:r>
      <w:r>
        <w:rPr>
          <w:rFonts w:cs="Times New Roman" w:ascii="Times New Roman" w:hAnsi="Times New Roman"/>
          <w:sz w:val="28"/>
          <w:szCs w:val="28"/>
          <w:lang w:val="en-US"/>
        </w:rPr>
        <w:t>Q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рвал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93745" cy="1704975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Q </w:t>
      </w:r>
      <w:r>
        <w:rPr>
          <w:rFonts w:cs="Times New Roman" w:ascii="Times New Roman" w:hAnsi="Times New Roman"/>
          <w:sz w:val="28"/>
          <w:szCs w:val="28"/>
          <w:lang w:val="ru-RU"/>
        </w:rPr>
        <w:t>отражает время прохождения импульса из предсердий в желудоч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88640" cy="171894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инное врем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Q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вает при атриовентрикулярной блокаде стадии </w:t>
      </w:r>
      <w:r>
        <w:rPr>
          <w:rFonts w:cs="Times New Roman" w:ascii="Times New Roman" w:hAnsi="Times New Roman"/>
          <w:sz w:val="28"/>
          <w:szCs w:val="28"/>
          <w:lang w:val="en-US"/>
        </w:rPr>
        <w:t>I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44875" cy="2108835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откий интерва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Q </w:t>
      </w:r>
      <w:r>
        <w:rPr>
          <w:rFonts w:cs="Times New Roman" w:ascii="Times New Roman" w:hAnsi="Times New Roman"/>
          <w:sz w:val="28"/>
          <w:szCs w:val="28"/>
          <w:lang w:val="ru-RU"/>
        </w:rPr>
        <w:t>при преждевременном возбуждении (например, при синдромах Вольфа-Паркинсона-Уайта или ЛГЛ   (</w:t>
      </w:r>
      <w:r>
        <w:rPr>
          <w:rFonts w:cs="Times New Roman" w:ascii="Times New Roman" w:hAnsi="Times New Roman"/>
          <w:sz w:val="28"/>
          <w:szCs w:val="28"/>
          <w:lang w:val="en-US"/>
        </w:rPr>
        <w:t>Lown-Ganong-Levine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QRS -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с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69845" cy="167322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RS </w:t>
      </w:r>
      <w:r>
        <w:rPr>
          <w:rFonts w:cs="Times New Roman" w:ascii="Times New Roman" w:hAnsi="Times New Roman"/>
          <w:sz w:val="28"/>
          <w:szCs w:val="28"/>
          <w:lang w:val="ru-RU"/>
        </w:rPr>
        <w:t>отражает деполяризацию желудоч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05125" cy="159893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ирокий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RS </w:t>
      </w:r>
      <w:r>
        <w:rPr>
          <w:rFonts w:cs="Times New Roman" w:ascii="Times New Roman" w:hAnsi="Times New Roman"/>
          <w:sz w:val="28"/>
          <w:szCs w:val="28"/>
          <w:lang w:val="ru-RU"/>
        </w:rPr>
        <w:t>наблюдается (например, при блокаде пучка Гиса или желудочковой экстрасистоле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2465" cy="185483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тологическая вол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является при трансмуральном инфаркте (внимание: </w:t>
      </w:r>
      <w:r>
        <w:rPr>
          <w:rFonts w:cs="Times New Roman" w:ascii="Times New Roman" w:hAnsi="Times New Roman"/>
          <w:sz w:val="28"/>
          <w:szCs w:val="28"/>
          <w:lang w:val="en-US"/>
        </w:rPr>
        <w:t>Q-</w:t>
      </w:r>
      <w:r>
        <w:rPr>
          <w:rFonts w:cs="Times New Roman" w:ascii="Times New Roman" w:hAnsi="Times New Roman"/>
          <w:sz w:val="28"/>
          <w:szCs w:val="28"/>
          <w:lang w:val="ru-RU"/>
        </w:rPr>
        <w:t>волна может быть и в нормальном варианте в некоторых отведениях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T - 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ва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03880" cy="2014855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рва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T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язывает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RS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зубцом </w:t>
      </w:r>
      <w:r>
        <w:rPr>
          <w:rFonts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9705" cy="1924050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ышение интервал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T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вает, например, при инфаркте миокарда и перимиокардите (Внимание: повыш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T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т быть и в нормальном варианте в некоторых отведениях, например, в </w:t>
      </w:r>
      <w:r>
        <w:rPr>
          <w:rFonts w:cs="Times New Roman" w:ascii="Times New Roman" w:hAnsi="Times New Roman"/>
          <w:sz w:val="28"/>
          <w:szCs w:val="28"/>
          <w:lang w:val="en-US"/>
        </w:rPr>
        <w:t>V2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нижение интервал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T </w:t>
      </w:r>
      <w:r>
        <w:rPr>
          <w:rFonts w:cs="Times New Roman" w:ascii="Times New Roman" w:hAnsi="Times New Roman"/>
          <w:sz w:val="28"/>
          <w:szCs w:val="28"/>
          <w:lang w:val="ru-RU"/>
        </w:rPr>
        <w:t>указывает, например, на недостаточность левого желудочка, коронарную недостаточность, лечение дигиталис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 - зубец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66465" cy="2506345"/>
            <wp:effectExtent l="0" t="0" r="0" b="0"/>
            <wp:wrapSquare wrapText="bothSides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убец Т отражает реполяризацию желудоч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скордантный зубец Т встречается при желудочковой экстрасистоле и блокаде ножек пучка Гиса.</w:t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none"/>
          <w:lang w:val="ru-RU"/>
        </w:rPr>
      </w:r>
    </w:p>
    <w:p>
      <w:pPr>
        <w:pStyle w:val="Normal"/>
        <w:widowControl w:val="false"/>
        <w:tabs>
          <w:tab w:val="clear" w:pos="720"/>
          <w:tab w:val="left" w:pos="9088" w:leader="none"/>
          <w:tab w:val="left" w:pos="923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>ТАКТИКА МЕДИЦИНСКОЙ СЕСТРЫ ФУНКЦИОНАЛЬНОЙ ДИАГНОСТИКИ ПРИ ПОДОЗРЕНИИ НА ОСТРЫЙ ИНФАРКТ МИОКАРДА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ызвать врача - кардиолог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ить пациента лежать на кушетке, успокоит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просить пациента о болевых ощущениях в области сердц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д язык положить 1 таблетку нитроглицерина или использовать аэрозольный нитроминт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ить доступ свежего воздуха, снять стесняющую одежд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лучае клинической смерти провести сердечно-легочную реанимацию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Функциональная  проба ЭКГ с физической нагрузкой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ростой способ проведения диагностики работы сердца с физической нагрузкой, помогающий выявить скрытые отклонения от нормы на ЭКГ, не требующий специального оборудования, кроме электрокардиографа и секундомер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 Мартинэ (20 приседаний)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ть метода заключается в том, что человеку снимают ЭКГ в покое, натощак и затем просят его 20 раз присесть за тридцать секунд. Затем сразу выполняют ЭКГ и повторяют запись через три минуты. Анализ разницы показателей ЭКГ до и пос</w:t>
      </w:r>
      <w:r>
        <w:rPr>
          <w:rFonts w:cs="Times New Roman" w:ascii="Times New Roman" w:hAnsi="Times New Roman"/>
          <w:sz w:val="28"/>
          <w:szCs w:val="28"/>
          <w:lang w:val="ru-RU"/>
        </w:rPr>
        <w:t>л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731510" cy="10692130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  <w:t>ВОПРОСЫ ДЛЯ КОНТРОЛЯ ЗНА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1. Проводящая система сердца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2. Стандартные отведения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3. Усиленнные однополюсные отведения от конечностей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4.Однополюсные грудные отведения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 xml:space="preserve">ТЕСТ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  <w:t>ДЛЯ КОНТРОЛЯ ИСХОДНОГО УРОВНЯ ЗНАНИЙ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  <w:t>Дайте один правильный ответ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ариант 1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1. На правую руку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чер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крас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желт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зеле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2. На левую руку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чер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крас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желт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зеле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3. Электрод V1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в IV межреберье спра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 IV межреберье сле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в V межреберье по левой срединноключи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в V межреберье по левой передней подмыше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4. Электрод V2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в IV межреберье спра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 IV межреберье сле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в V межреберье по левой срединноключи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в V межреберье по левой передней подмыше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5. Электрод V3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в IV межреберье спра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 IV межреберье сле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в V межреберье по левой срединноключи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между V2 и V4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6. Отведение при расположении электродов на предплечьях рук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обозначается как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I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II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aV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7. Зубец P на ЭКГ отражает процесс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реполяризации желудочков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озбуждение обоих предсердий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распространения возбуждения по межжелудочковой перегородке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распространения возбуждения по правому и левому желудочкам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8. Нормальная продолжительность зубца P составляет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0,12-0,14 с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0,08-0,10 с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0,14-0,16 с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0,16-0,20 с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9. Комплекс QRS на ЭКГ отражает процесс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реполяризация желудочков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озбуждение обеих предсердий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распространения возбуждения по межжелудочковой перегородке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распространения возбуждения по правому и левому желудочкам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10. Волна возбуждения значительно задерживается в следующем отделе проводящей системы сердца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синусовый узел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передний тракт Бахмана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средний тракт Венкебаха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атриовентрикулярный узел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ариант 2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1. На левую ногу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чер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крас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желт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зеле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2. На правую ногу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чер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крас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желт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зеленый электрод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3.Электрод V4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в IV межреберье спра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 IV межреберье сле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в V межреберье по левой срединноключи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в V межреберье по левой передней подмыше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4. Электрод V5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в IV межреберье спра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 IV межреберье сле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в V межреберье по левой срединноключи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в V межреберье по левой передней подмыше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5. Электрод V6 накладывается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в IV межреберье спра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 IV межреберье слева от грудины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в V межреберье по левой срединноключи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в V межреберье по левой средней подмышечной линии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6. Отведение при расположении электродов на правой руке и левой ноге обозначается как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I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II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aV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7. Отведение при расположении электродов на левой руке и левой ноге обозначается как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I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II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aV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8. Интервал P-Q на ЭКГ отражает процесс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реполяризации желудочков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озбуждения обеих предсердий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распространения возбуждения по межжелудочковой перегородке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прохождения возбуждения от предсердий к желудочкам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9. Зубец Q на ЭКГ отражает процесс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реполяризации желудочков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возбуждение обеих предсердий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распространения возбуждения по межжелудочковой перегородке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распространения возбуждения по правому и левому желудочкам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10. Нормальная амплитуда зубца Q составляет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А) не более 1/6 амплитуды зубца 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Б) не более 1/5 амплитуды зубца 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В) не более 1/4 амплитуды зубца 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  <w:t>Г) не более 1/2 амплитуды зубца 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360" w:before="0" w:after="0"/>
                              <w:ind w:left="0" w:right="0"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841.9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  <w:t>ВОПРОСЫ ДЛЯ КОНТРОЛЯ ЗНА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1. Проводящая система сердца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2. Стандартные отведения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3. Усиленнные однополюсные отведения от конечностей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4.Однополюсные грудные отведения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 xml:space="preserve">ТЕСТЫ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  <w:t>ДЛЯ КОНТРОЛЯ ИСХОДНОГО УРОВНЯ ЗНАНИЙ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  <w:t>Дайте один правильный ответ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ариант 1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1. На правую руку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чер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крас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желт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зеле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2. На левую руку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чер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крас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желт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зеле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3. Электрод V1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в IV межреберье спра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 IV межреберье сле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в V межреберье по левой срединноключи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в V межреберье по левой передней подмыше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4. Электрод V2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в IV межреберье спра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 IV межреберье сле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в V межреберье по левой срединноключи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в V межреберье по левой передней подмыше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5. Электрод V3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в IV межреберье спра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 IV межреберье сле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в V межреберье по левой срединноключи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между V2 и V4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6. Отведение при расположении электродов на предплечьях рук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обозначается как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I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II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III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aVL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7. Зубец P на ЭКГ отражает процесс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реполяризации желудочков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озбуждение обоих предсердий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распространения возбуждения по межжелудочковой перегородке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распространения возбуждения по правому и левому желудочкам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8. Нормальная продолжительность зубца P составляет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0,12-0,14 с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0,08-0,10 с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0,14-0,16 с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0,16-0,20 с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9. Комплекс QRS на ЭКГ отражает процесс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реполяризация желудочков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озбуждение обеих предсердий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распространения возбуждения по межжелудочковой перегородке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распространения возбуждения по правому и левому желудочкам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10. Волна возбуждения значительно задерживается в следующем отделе проводящей системы сердца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синусовый узел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передний тракт Бахмана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средний тракт Венкебаха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атриовентрикулярный узел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ариант 2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1. На левую ногу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чер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крас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желт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зеле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2. На правую ногу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чер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крас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желт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зеленый электрод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3.Электрод V4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в IV межреберье спра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 IV межреберье сле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в V межреберье по левой срединноключи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в V межреберье по левой передней подмыше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4. Электрод V5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в IV межреберье спра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 IV межреберье сле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в V межреберье по левой срединноключи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в V межреберье по левой передней подмыше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5. Электрод V6 накладывается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в IV межреберье спра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 IV межреберье слева от грудины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в V межреберье по левой срединноключи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в V межреберье по левой средней подмышечной линии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6. Отведение при расположении электродов на правой руке и левой ноге обозначается как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I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II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III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aVL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7. Отведение при расположении электродов на левой руке и левой ноге обозначается как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I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II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III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aVL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8. Интервал P-Q на ЭКГ отражает процесс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реполяризации желудочков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озбуждения обеих предсердий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распространения возбуждения по межжелудочковой перегородке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прохождения возбуждения от предсердий к желудочкам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9. Зубец Q на ЭКГ отражает процесс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реполяризации желудочков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возбуждение обеих предсердий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распространения возбуждения по межжелудочковой перегородке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распространения возбуждения по правому и левому желудочкам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10. Нормальная амплитуда зубца Q составляет: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А) не более 1/6 амплитуды зубца R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Б) не более 1/5 амплитуды зубца R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В) не более 1/4 амплитуды зубца R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en-US"/>
                        </w:rPr>
                        <w:t>Г) не более 1/2 амплитуды зубца R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360" w:before="0" w:after="0"/>
                        <w:ind w:left="0" w:right="0"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1906" w:h="16838"/>
      <w:pgMar w:left="1440" w:right="1440" w:gutter="0" w:header="0" w:top="996" w:footer="0" w:bottom="11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cs="Arial" w:eastAsia="Noto Sans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alibri" w:hAnsi="Calibri" w:cs="Calibri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yle5">
    <w:name w:val="Основной текст Знак"/>
    <w:basedOn w:val="Defaultparagraphfont"/>
    <w:qFormat/>
    <w:rPr>
      <w:rFonts w:ascii="Calibri" w:hAnsi="Calibri" w:eastAsia="Times New Roman" w:cs="Times New Roman"/>
      <w:lang w:eastAsia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Times New Roman" w:cs="Times New Roman"/>
      <w:sz w:val="22"/>
      <w:szCs w:val="22"/>
      <w:lang w:eastAsia="ar-S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cs="Arial" w:eastAsia="Noto Sans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sz w:val="24"/>
      <w:lang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12640.html" TargetMode="External"/><Relationship Id="rId3" Type="http://schemas.openxmlformats.org/officeDocument/2006/relationships/hyperlink" Target="http://www.studmedlib.ru/book/ISBN9785970412640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Юлия</dc:creator>
  <dc:description/>
  <dc:language>en-US</dc:language>
  <cp:lastModifiedBy>Юлия</cp:lastModifiedBy>
  <cp:revision>0</cp:revision>
  <dc:subject/>
  <dc:title/>
</cp:coreProperties>
</file>