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0" w:after="200"/>
        <w:ind w:left="5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МЕТОДИЧЕСКАЯ РАЗРАБОТКА МОЙ ГОРОД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Расширить представление детей о родном городе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КЦИОННО-ОБРАЗОВАТЕЛЬНЫЕ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знакомить детей с историей возникновения г. Чебоксары, его географическим положением, условиями жизни людей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звать стремление получать информацию из различных источников;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 делиться своими впечатлениями и знаниями с другими детьми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пражнять в образовании однокоренных слов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КЦИОННО-РАЗВИВАЮЩИЕ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умение вести беседу со взрослыми и детьми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познавательный интерес, мышление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вать воображение и творческую активность при составлении небольших рассказов из личного опыта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КЦИОННО-ВОСПИТАТЕЛЬНЫЕ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 чувство любви и  гордости к родному городу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бережное отношение к наследию предков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РНАЯ РАБОТА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сширять словарь детей новыми словами: укрепленное поселение чуваш, город-крепость, Шупашкар, Атал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люстрации «старого» города, карточки-символы, видео сюжет «Полет над городом Чебоксары», книги о Чебоксарах, набор открыток «Чебоксары»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ВСТВУЮЩАЯ РАБОТА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атривание карты Чувашии; чтение произведений чувашских поэтов, писателей о родном городе; рассматривание альбома и набора открыток о достопримечательностях г. Чебоксары; разучивание чувашских игр; беседы о достопримечательностях; игры на образование однокоренных слов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Ы И ПРИЕМЫ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художественное слово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етод 3 вопросов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опросы к детям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ссказ взрослого об истории развития города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физкультминутка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ссказ детей о достопримечательностях города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опросы к детям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ссматривание книг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смотр видеоролика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опросы;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нализ занятия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Чтение стихотворения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Чебоксары?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город старый. Старый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городе живет-замечательный народ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дома большие строит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 Волге рыбу ловит,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леб печет, одежду шьет,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сни звонкие поет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вы думаете, о каком городе говориться в этом стихотворении? (г.Чебоксары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вы знаете о городе Чебоксары?  ….  Я начну, а вы продолжите: город красивый, много памятников, город стоит на реке Волге, в городе много домов,  улиц,  музеев,  кинотеатров, есть залив Чебоксарский). ). Я вижу, что вы много знаете о Чебоксарах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хотите узнать о городе Чебоксары?   (Когда появился город. Каким город был раньше, какие улицы были, как называется город на чувашском языке). Воспитатель записывает вопросы детей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мы можем об этом узнать? (спросить у взрослых; у детей; найти в интернете; прочитать в книгах). (ответы фиксируются соответствующей картинкой на мольберте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найти ответ на вопрос «Как «появился» город обратимся ко взрослому. Предлагаю оправиться в прошлое. Вокруг себя повернись, в прошлом очутись.   Ребята мы видим картины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Есть такая легенда, что давным-давно город расположился в ложбине среди высоких холмов, где протекала речка Чебоксарка. (дети рассматривают картину города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м раньше был город? (как деревня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гуляет по улицам? (куры, гуси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е дома? (низкие, деревянные).</w:t>
      </w:r>
    </w:p>
    <w:p>
      <w:pPr>
        <w:pStyle w:val="Normal"/>
        <w:autoSpaceDE w:val="false"/>
        <w:spacing w:lineRule="auto" w:line="360" w:before="100" w:after="1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ород окружали густые леса, где водилось много диких животных. Люди ходили на охоту, из шкур животных шили себе одежду, дома строили из бревен, дети собирали ягоды, грибы, орехи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 вы думаете, почему люди селились вдоль берегов рек? (ловили рыбу, брали воду для полива и питья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 улицам свободно гуляли гуси, куры и другие домашние животные.  Улицам давали интересные названия. Было 3 Лягушачьих, на них громко квакали лягушки, и 4 Козьи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Дома строили из бревен низкие, с маленькими окошками. Стекла были дорогие. Электричества не было и избу освещали лучинами- это такие тонкие палочки, которые долго горели и давали небольшой огонь. Земля была дорогая. Дома стояли очень близко друг к другу. Часто случались пожары. Однажды город сгорел полностью, дотла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Царь Иван Грозный поручил построить город на холме. На высоком берегу реки Волги началось строительство нового города – Чебоксары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озрождении города после пожара мы видим с вами на этой картине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 вы думаете, для чего нужна была стена? (защищала от врагов, похожа на крепость).  Вы правы.  Люди строили дома близко друг к другу.  Несколько домов - это селение. Его окружали высоким забором-крепостью. Чебоксары означает «укрепленное поселения чуваш». (рассматриваем вторую картину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иглашаю детей к следующей). Город поднимался постепенно.  Стали строить дома из камня и кирпича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вухэтажные дома принадлежат богатым купцами и воеводами. Первый этаж был кирпичный или каменный, а верхний- деревянный. Хозяин жил на верхнем этаже со своей семьёй, а на нижнем находился их магазин. Дома находились рядом с друг другом. Улицы были с одной стороны - односторонние, овраги не позволяли строить дома с двух сторон. В старые времена богатые люди имели улицы, которые называли своими именами: Рогожина, Волчихина или Ефремова. Еще улицы называли по трудовой деятельности, например: Кожевенная, здесь занимались выделкой кожи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почему назвали Хлебная? (пекли и продавали хлеб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ольничная?   Солдатская?  Рыбацкая?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Многие постройки сохранились до сих пор. Посмотрите на дом купца Ефремова. В нем сейчас находится Краеведческий музей. Экскурсия в прошлое завершена. Кто помог найти ответ на вопрос «Как появился город»? (Взрослый). Вокруг себя повернись, в группе очутись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йдем дальше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по городу гуляем,                                    дети шагают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вой город изучаем .                               ладонь под «козырек»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а есть высокий дом,                             показывают правой рукой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ва низкий мы найдем.                              показывают левой рукой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йдем мы их кругом.                                 обходят по кругу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по городу гуляем                                     дети шагают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ас в гости приглашаем                             жест- приглашение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дходим к столу. На нем открытки города). Я была вашим экскурсоводом, предлагаю вам рассказать о любимых местах нашего города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из вас расскажет нам о Чебоксарах?  (рассказ 2-3 детей). Мы многое узнали о Чебоксарах. В этом нам помогли вы, дети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ий источник знаний – книга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Что можно узнать о Чебоксарах из книг? (найти стихи, сказки, рассказы и истории возникновения города, его достопримечательностях и многое другое)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читывается отрывок «Чебоксары на чувашском языке называют - Шупашкар. Река Волга на чувашском - Атал». Миша повтори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ой источник знаний остался? (интернет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интернете мы нашли фильм «Полет над Чебоксарским заливом». Присаживайтесь. Посмотрите фильм и назовите те места города, которые вы узнаете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осмотр ролика). (памятник матери-покровительницы, театр, залив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ы с вами нашли ответы на наши вопросы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тебе запомнилось?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чем вы расскажете своим родителям?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Из ваших рассказов я сегодня узнала, что вы очень любите свой город. А любить-это значит знать его. Предлагаю рассмотреть книги о Чебоксарах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14:00Z</dcterms:created>
  <dc:creator>Windows User</dc:creator>
  <dc:description/>
  <dc:language>en-US</dc:language>
  <cp:lastModifiedBy/>
  <dcterms:modified xsi:type="dcterms:W3CDTF">2023-01-29T13:37:18Z</dcterms:modified>
  <cp:revision>8</cp:revision>
  <dc:subject/>
  <dc:title/>
</cp:coreProperties>
</file>