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</w:rPr>
        <w:t>рок  русско</w:t>
      </w:r>
      <w:r>
        <w:rPr>
          <w:rFonts w:cs="Calibri" w:ascii="Calibri" w:hAnsi="Calibri"/>
          <w:b/>
          <w:bCs/>
          <w:sz w:val="28"/>
          <w:szCs w:val="28"/>
        </w:rPr>
        <w:t>го</w:t>
      </w:r>
      <w:r>
        <w:rPr>
          <w:b/>
          <w:bCs/>
          <w:sz w:val="28"/>
          <w:szCs w:val="28"/>
        </w:rPr>
        <w:t xml:space="preserve"> язык</w:t>
      </w:r>
      <w:r>
        <w:rPr>
          <w:rFonts w:cs="Calibri" w:ascii="Calibri" w:hAnsi="Calibri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в 3-ем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теме: « </w:t>
      </w:r>
      <w:r>
        <w:rPr>
          <w:rFonts w:cs="Times New Roman" w:ascii="Times New Roman" w:hAnsi="Times New Roman"/>
          <w:b/>
          <w:bCs/>
          <w:sz w:val="28"/>
          <w:szCs w:val="28"/>
        </w:rPr>
        <w:t>Мягкий знак (ь) на конце имён существительных после шипящих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ых знаний, обретения новых умений и навы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и урока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. Обучающа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комить учащихся с правилом правописания мягкого знака (Ь) на        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е существительных после шипящих;</w:t>
      </w:r>
    </w:p>
    <w:p>
      <w:pPr>
        <w:pStyle w:val="Normal"/>
        <w:shd w:fill="FFFFFF" w:val="clear"/>
        <w:ind w:left="360" w:right="43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 Развиваю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развивать познавательный интерес, культуру устной и письменной            </w:t>
      </w:r>
    </w:p>
    <w:p>
      <w:pPr>
        <w:pStyle w:val="Normal"/>
        <w:shd w:fill="FFFFFF" w:val="clear"/>
        <w:ind w:left="360" w:right="43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и учащихся;</w:t>
      </w:r>
    </w:p>
    <w:p>
      <w:pPr>
        <w:pStyle w:val="Normal"/>
        <w:shd w:fill="FFFFFF" w:val="clear"/>
        <w:ind w:left="360" w:right="43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 Воспитывающая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ответственное отношение к учёбе, труду, бережное    </w:t>
      </w:r>
    </w:p>
    <w:p>
      <w:pPr>
        <w:pStyle w:val="Normal"/>
        <w:shd w:fill="FFFFFF" w:val="clear"/>
        <w:ind w:left="360" w:right="43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шение к  здоровью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172"/>
        <w:ind w:left="1080" w:right="25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учащихся применять правило правописания мягкого знака на конце существительных после шипящих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172"/>
        <w:ind w:left="1080" w:right="25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ь алгоритм правописания существительных с мягким знаком на конце после шипящих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172"/>
        <w:ind w:left="1080" w:right="25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 грамматическую функцию мягкого знака как показателя женского рода путём исследовательской работы учащихся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172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нтеллектуальные качества: мышление, внимание, речь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172"/>
        <w:ind w:left="1080" w:right="25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ение к родному языку, культуру общения, умение работать индивидуально и коллективн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хнологии, методы и приёмы: </w:t>
      </w:r>
      <w:r>
        <w:rPr>
          <w:rFonts w:cs="Times New Roman" w:ascii="Times New Roman" w:hAnsi="Times New Roman"/>
          <w:sz w:val="26"/>
          <w:szCs w:val="26"/>
        </w:rPr>
        <w:t>развивающего обучения, обучения в сотрудничеств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сновные понятия, термины: </w:t>
      </w:r>
      <w:r>
        <w:rPr>
          <w:rFonts w:cs="Times New Roman" w:ascii="Times New Roman" w:hAnsi="Times New Roman"/>
          <w:sz w:val="26"/>
          <w:szCs w:val="26"/>
        </w:rPr>
        <w:t>имя существительное, род имени существительного(мужской и женский), шипящие согласные, эталон, взаимопроверка, самопровер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редметные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учатся отличать существительные мужского рода оканчивающиеся на шипящую от существительных женского рода;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учатся писать мягкий знак на конце существительных, оканчивающихся на мягкий знак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Личностные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цели, понимание важности проделываемой работ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имание познавательной задач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ние своих возможностей и трудностей, стремление к их преодолению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явление способностей к оценке своих знаний, умений, действи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Метапредметные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знавательные умен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стоятельное выделение и формулирование познавательной цел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ка и формулировка проблемы, самостоятельное создание алгоритма деятельности при решении проблем поискового характер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азательство собственных высказыван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приобретённых знан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причинно-следственных связ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иск и выделение необходимой информаци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ние и произвольное построение речевого высказывания в устной форм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бор наиболее эффективных способов решения задач в зависимости от конкретных услов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 и оценка процесса и результатов деятельности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работа в соответствии с план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гулятивные умен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и сохранение учебной задач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итывание выделенных учителем ориентиров действий в новом учебном материале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отрудничестве с учителем планировать свои действия в соответствии с поставленной задачей и условиями её реализ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муникативные умен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речевых средств в соответствии с учебной задач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казывание своей собственной точки зр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умения слушать и понимать других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ение своих мыслей в устной форм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работать в группе, пар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ование действий партнёр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рганизация пространств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Межпредметные связ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Ресурсы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нформационный материал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Л.Ф.Климанова, Т.В.Бабушкина «Русский язык» 2ч. М.: «Провещение», 2012г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ическое пособие для учителя к учебнику «Уроки русского языка. 3 класс». «Просвещение», 2012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нтерактивный материал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лайд- презентация «Правописание мягкого знака на конце существительных»;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аточный материал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ормы работ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ронтальна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в парах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в группах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7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4365"/>
        <w:gridCol w:w="3285"/>
        <w:gridCol w:w="2265"/>
        <w:gridCol w:w="2040"/>
        <w:gridCol w:w="2109"/>
      </w:tblGrid>
      <w:tr>
        <w:trPr/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дактическая структура урока</w:t>
            </w:r>
          </w:p>
        </w:tc>
        <w:tc>
          <w:tcPr>
            <w:tcW w:w="4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ителя</w:t>
            </w:r>
          </w:p>
        </w:tc>
        <w:tc>
          <w:tcPr>
            <w:tcW w:w="3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еников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я для учащихся</w:t>
            </w:r>
          </w:p>
        </w:tc>
        <w:tc>
          <w:tcPr>
            <w:tcW w:w="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Организационный момент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ует учащихся к учебной деятельности, посредством создания эмоциональной обстановки, настроя на урок. Проверяет готовность учащихся к уроку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звенел звонок весёлый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ы начать урок готовы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дем слушать, рассуждать,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друг другу помогать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лыбнитесь друг другу. Я надеюсь, что урок принесет вам радость нового открытия.</w:t>
            </w:r>
          </w:p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годня на уроке, ребята, вам предстоит выполнить много интересных заданий, а помощниками вам в этом будут: внимание, находчивость, ваши знания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эмоционально настраиваются на работу во время урока, а также проверяют свою готовность к уро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учителя, участвовать  в диалоге с учителем. Разместить учебные материалы на рабочем месте, продемонстрировать готовность к уроку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формирование положительной учебной мотивации, эмоциональной отзывчиво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егулятив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рганизовать своё рабочее место.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Актуализация знаний, мотивация, введение в тем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 этапа: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вторение изученного материала необходимого для «открытия нового знания», выявление затруднений в индивиду-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льной дея-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ельности каждого учащегося, постановка цели урока и его задач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</w:rPr>
            </w:pPr>
            <w:r>
              <w:rPr/>
              <w:t xml:space="preserve">Создание проблемной ситуаци 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</w:rPr>
            </w:pPr>
            <w:r>
              <w:rPr/>
              <w:t>Постановка учебной задачи</w:t>
            </w:r>
          </w:p>
          <w:p>
            <w:pPr>
              <w:pStyle w:val="Normal"/>
              <w:rPr/>
            </w:pPr>
            <w:r>
              <w:rPr/>
              <w:t>Ознакомление с употребле-</w:t>
            </w:r>
          </w:p>
          <w:p>
            <w:pPr>
              <w:pStyle w:val="Normal"/>
              <w:rPr/>
            </w:pPr>
            <w:r>
              <w:rPr/>
              <w:t>нием ь после шипящих на конце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тработка способа действ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ситуацию, включающую обучающихся в практическую деятельность, направленную на воспроизведение знаний и способов действий для открытия новых знаний (ситуация успеха).Мотивирует учащихся на получение новых знаний при выполнении различных заданий.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напомните мне, какую большую тему мы сейчас изучаем?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доске перед вами «немая схема», помогите мне её расшифровать. Опираясь на схему, составьте рассказ об имени существительном.</w:t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ись числа в тетради.</w:t>
            </w:r>
          </w:p>
          <w:p>
            <w:pPr>
              <w:pStyle w:val="Normal"/>
              <w:spacing w:lineRule="atLeast" w:line="240" w:before="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традь наклонно пол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.</w:t>
              <w:br/>
              <w:t>Р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 правильно де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.</w:t>
              <w:br/>
              <w:t>За посадкою сл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.</w:t>
              <w:br/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тою я др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, </w:t>
              <w:br/>
              <w:t>На "отл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" нап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.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внимательно слушал, тот сможет ответить на вопрос: «Группа каких согласных звуков встречается в этом стихотворении чаще других?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овите их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Назовите одним словом данные определения</w:t>
            </w:r>
            <w:r>
              <w:rPr>
                <w:rFonts w:cs="Times New Roman" w:ascii="Times New Roman" w:hAnsi="Times New Roman"/>
                <w:bCs/>
              </w:rPr>
              <w:t> :</w:t>
              <w:br/>
              <w:t>-Футбольное соревнова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Двенадцать часов ночи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Маленький ребёнок </w:t>
              <w:br/>
              <w:t xml:space="preserve">-Добыча охотника </w:t>
              <w:br/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Проверка по эталону. </w:t>
            </w:r>
            <w:r>
              <w:rPr>
                <w:rFonts w:cs="Times New Roman" w:ascii="Times New Roman" w:hAnsi="Times New Roman"/>
              </w:rPr>
              <w:t>(слайд 4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бята, на какие две группы можно разбить эти слова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заметили общего у существительных женского рода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общего между всеми словами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Какова роль </w:t>
            </w: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у существительных ж.р.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зачем ему смягчать [ч'], этот звук и так мягк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Какая проблема у вас возникла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Если в словах д</w:t>
            </w:r>
            <w:r>
              <w:rPr>
                <w:rFonts w:cs="Calibri" w:ascii="Calibri" w:hAnsi="Calibri"/>
              </w:rPr>
              <w:t>и</w:t>
            </w:r>
            <w:r>
              <w:rPr/>
              <w:t xml:space="preserve">чь, </w:t>
            </w:r>
            <w:r>
              <w:rPr>
                <w:rFonts w:cs="Times New Roman" w:ascii="Times New Roman" w:hAnsi="Times New Roman"/>
              </w:rPr>
              <w:t>полночь</w:t>
            </w:r>
            <w:r>
              <w:rPr/>
              <w:t xml:space="preserve"> ь не выполняет никакую известную нам работу, значит, у него есть ещё какая-то роль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к какова же наша учебная задача на урок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в парах. Задание на карточк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лгоритм исслед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Прочитай слова: мяч, ключ, ночь, уж, вещь, молодёжь, лещ, карандаш, мыш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Определите часть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Какой звук слышится на конце слова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На какие группы можно разделить слова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Запиши в столбики по группа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 Понаблюдай, в каких словах ь пишется, а в каких не пишетс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. Сделай вывод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 какому же выводу вы пришли в результате своего исследова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то догадался, как звучит тема нашего сегодняшнего урока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 xml:space="preserve">- Какое правило, мы с вами изобрели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Где можно узнать, правы ли мы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ткрываем учебник на стр. 45. Прочитаем правил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акую же ещё работу выполняет ь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кую роль ь называют грамматическ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Давайте составим алгоритм рассуждения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/>
              <w:t>Этапы алгоритма постепенно появляются на слайде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, что им предстоит выполнение различных заданий, а также знакомятся с алгоритмом оценивания результатов работы на урок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пящие согласные звуки.</w:t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ч'] [щ'] [ш] [ж].</w:t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ч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лыш 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ич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Существительные женского рода и существительные мужского род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Они заканчиваются на мягкий знак (ь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На конце этих существительных слышится шипящий звук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Смягчающая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Узнать, какую ещё роль играет ь в словах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/>
              <w:t>- Научиться писать слова с ь знако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лова, определяют орфограмму, находят лишнее слово, дают объяснение своему выбору, записывают слова в алфавитном порядке, ставят ударение, подчёркивают орфограмму и лишнее слово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ягкий знак на конце существительных, оканчивающихся на шипящий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В учебник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урока, проверяют её по учебнику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т учебные задачи к уроку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слова, определить орфограмму, объединяющую эти слова, найти лишнее слово, записать слова, поставить ударение, подчеркнуть орфограмму, общую для всех слов и лишнее слово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и запомнить слова, воспроизвести их по команде, проверить по эталону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тему урок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учебные задачи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полученных знаний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рфографической зоркости, памяти , внимания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лов на групп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«Шипящие звуки»  вывешивается на доску.</w:t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 – [ Ч᾽]        Ж – [ Ж ]      Щ –[ Щ᾽]     Ш - [ Ш ]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Классификация слов на группы.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егулятив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аналитической работы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принятие и сохранение учебной задачи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знаватель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е выделение и формулирование познавательной цел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азательство собственных высказывани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 выделение необходимой информаци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осознание и произвольное построение речевого высказывания в устной форм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цели, понимание важности проделываемой работ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осознание своих возможностей и трудностей в учении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ммуникатив-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ые: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использование речевых средств в соответствии с учебной задач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своих мыслей в устной форме;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.Работа по теме уро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 этапа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ние и закрепление нового знания; выявить проблемы первичного осмысления изученного материала, неверные представления учащихся; провести коррекцию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аботка способа действия. Построение алгоритма решения орфографической задачи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вык надо закреплять,  потренируемся в написании ь на конце сущ. после шипящи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тгадайте загадку,  напишите отгадки в 2 столби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Вместо шубки лишь иго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е страшны ему и во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лкий шар, не видно ноже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Звать его конечно..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 xml:space="preserve">В избе – изб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На избе – труб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Зашумело в изб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Загудело в труб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Видит пламя народ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 тушить не идёт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У Непоседы - парень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чень круглые б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даришь - не плач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А всё выше скаче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Дом от ветра и дожд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о совсем не для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 нём автомобиль спит наш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ом такой зовут..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День закончен и оп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ужно глазки закры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ети спят - и сын, и доч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К нам с небес спустилась..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Что за серенький зверё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Хвостик длинный, как шнур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олько кошку увид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разу в норку убежал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 xml:space="preserve">Утка в мор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Хвост на забор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Цветёт он майскою пор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Его найдёшь в тени лесно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 стебельке, как бусы в ря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Цветы душистые висят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Ох, и острый же предмет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несет любому вр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 ним веди себя построже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Будь предельно остороже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тоит только зазеваться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нит, некуда девать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Хоть опасен он, но всё ж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овседневно нужен …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Бабушка наварит вну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уп с морковкой, свёклой, лу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нуки скушают прекрас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Со сметаной супчик красный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Бабушка на Пасх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екла не хлеб, а сказку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н на башенку похож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ышный, а глазурь сладк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Я пеку такие тож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Только из песка п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Что две недели зеленит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ве недели колосит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ве недели отцвета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ве недели наливае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Две недели подсыхает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Он похож на букву "О"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 центре дырка у н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 кусочек откушу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Букву "С" в руке держ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Возле речки под горо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ы с друзьями дом постро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н из веток и солом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остю даст приют любо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омик наш в один этаж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зывается – …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Руками жадными не трож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 кристальным яхонтом, злат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Блестящая как острый нож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еимоверно дорог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 воришках зависть разжиг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ияет на одежде 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 xml:space="preserve">Умный Иваш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Деревянная рубаш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де пройдет –коснёт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Там след остаётся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Верный страж и друг пол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ервый вестник теплых дн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 xml:space="preserve">Мы от простуд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новь страда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Его мы на дом вызыва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Он выдаст н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больничный лис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А кто он как специалист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 xml:space="preserve">С короткой бородкой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С дырой посерёдк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Лежу я, тихонь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в кармане звен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Я весь из желез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А в щёлку залезу…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Ты в дом ни за чт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Не войдешь без мен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 xml:space="preserve">Он груз пассажир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отовый к отправк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Не нужен в пути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а хранение сдаш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рибудешь на место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Без спешки, без д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олучишь обратно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Cs/>
              </w:rPr>
              <w:t>Свой ценный..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бята, запишите слова в два столбик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             ж.р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          ноч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           доч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           рож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          глуш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щ         помощ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Что объединяет слова первого столбика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Эти слова относятся к мужскому роду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Что объединяет слова второго столбика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Эти слова относятся к женскому роду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Какой вывод можно сделать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На конце имён существительных оканчивающихся на шипящую в женском роде пишется мягкий знак, в мужском не пишется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 Это ваша гипотеза. Проверим её. Для этого прочитаем правило в учебнике и сравним с тем выводом, который сделали м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Да, совпадает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абота в парах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Попытайся рассказать правило соседу.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Ё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ч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я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ч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ш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вш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андыш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орщ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ули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ж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л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алаш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рош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рандаш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люч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аг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слова в два столбика, отвечают на вопросы учител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гипотезу, проверяют её по учебнику, рассказывают правило соседу по парт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слов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ать своё предположение, проверить его по учебнику, рассказать правило соседу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Запоминают правило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и сохранение учебной зада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ывание выделенных учителем ориентиров действий в новом учебном материал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 в сотрудничестве с учителем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ие причинно-следственных связ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поиск и выделение необходимой информаци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цели, понимание важности проделываемой работ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осознание своих возможностей и трудностей в учении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ммуникатив-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ые: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использование речевых средств в соответствии с учебной задач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своих мыслей в устной фор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работать в группе, пар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ирование действий партнёра.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Физкульт-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утк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лектронная физминутка для глаз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 существительное –</w:t>
              <w:br/>
              <w:t>Очень удивительное: 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гкий знак когда писать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должны мне подсказать!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- Я буду произносить слова. Если вы считаете, что в них есть мягкий знак то хлопаете в ладоши, если нет, то топаете: вещь, речь, муж, брошь, ложь, меч, печь, стриж, кирпич, товарищ.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ать в ладоши, если в слове есть мягкий знак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Повторяют правило, развивают орфографическую зоркость.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ятие утомляемости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эмоционального настроя.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Продолже-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ие  работы по теме урок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ставление алгоритм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Работа в группах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детям разделиться на группы по четыре человека и выполнить задани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ежьте высказывания на отдельные фрагменты, для того, чтобы распределить их в правильном порядке, восстановите алгоритм написания мягкого знака на конце существительных, оканчивающихся на шипящую и наклейте фрагменты в нужном порядке на лист бумаги.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Сравнивают по образцу, исправляют ошибки.)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-Итак, мы составили с вами алгоритм написания мягкого знака на конце существительных, заканчивающихся на шипящую. А для чего? Где мы будем его использовать?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-Когда будем писать диктант, выполнять задания и для того, чтобы грамотно писать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учающий диктант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нчается короткая летняя ночь. Первый луч солнца упал на ландыш. Потом он заглянул в лесной прозрачный ключ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взаимопроверка по образцу)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Итак, когда мягкий знак на конце существительных оканчивающихся на шипящую пишется, а когда нет?.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В женском роде пишется, в мужском не пишется.</w:t>
            </w:r>
          </w:p>
          <w:p>
            <w:pPr>
              <w:pStyle w:val="Normal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знать, как писать,</w:t>
              <w:br/>
              <w:t>Надо род определять.</w:t>
              <w:br/>
              <w:t>Если женский род, то надо</w:t>
              <w:br/>
              <w:t>Мягкий знак употреблять.</w:t>
              <w:br/>
              <w:t>И тогда мы пишем рожь,</w:t>
              <w:br/>
              <w:t>Мышь, печь, сушь и молодёжь.</w:t>
              <w:br/>
              <w:t>Если род мужской у слова - </w:t>
              <w:br/>
              <w:t>Нету знака никакого!</w:t>
              <w:br/>
              <w:t>И тогда пиши: калач,</w:t>
              <w:br/>
              <w:t>Врач, малыш, гараж и грач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/>
              <w:t xml:space="preserve">Работа на внимание. </w:t>
            </w:r>
            <w:r>
              <w:rPr>
                <w:b/>
              </w:rPr>
              <w:t>Игра "Ловушка"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А теперь постарайтесь не попасть в ловушку. Спишите слова с доски:   </w:t>
            </w:r>
          </w:p>
          <w:p>
            <w:pPr>
              <w:pStyle w:val="Style17"/>
              <w:snapToGrid w:val="false"/>
              <w:rPr/>
            </w:pPr>
            <w:r>
              <w:rPr/>
              <w:t>ноч_ - ноч_ка</w:t>
            </w:r>
          </w:p>
          <w:p>
            <w:pPr>
              <w:pStyle w:val="Style17"/>
              <w:snapToGrid w:val="false"/>
              <w:rPr/>
            </w:pPr>
            <w:r>
              <w:rPr/>
              <w:t>доч_ - доч_ка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/>
              <w:t>-В чём ловушка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Это две разные орфограммы.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ся на группы, читают высказывания, разрезают их на отдельные части, располагают в правильной последовательности и приклеивают на лист бумаги, проверяют по эталону, затем представитель от команды демонстрирует работу групп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Если существительное женского рода, то буду писать мягкий знак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пределю род имени существительного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Определю часть речи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(Сравнивают по образцу, исправляют ошибки.)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диктант, проверяют в паре друг у друга по образц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ют правил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ют слова с доски, отвечают на вопросы учителя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Разделиться на группы, прочитать высказывания. Составить алгоритм, проверить по эталону. </w:t>
            </w:r>
            <w:r>
              <w:rPr>
                <w:rFonts w:cs="Times New Roman" w:ascii="Times New Roman" w:hAnsi="Times New Roman"/>
                <w:b/>
                <w:bCs/>
              </w:rPr>
              <w:t>(См. приложение 2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писать предложения под диктовку, выполнить взаимопроверку. </w:t>
            </w:r>
            <w:r>
              <w:rPr>
                <w:rFonts w:cs="Times New Roman" w:ascii="Times New Roman" w:hAnsi="Times New Roman"/>
                <w:b/>
                <w:bCs/>
              </w:rPr>
              <w:t>(См. приложение 3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правил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ть слова, вставить пропущенные буквы, если надо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инают алгоритм определения правописания мягкого знака, развивают умение логически мыслить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Развивают навык письма под диктовку, орфографическую зоркость, внимание.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и сохранение учебной задач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учитывание выделенных учителем ориентиров действий в новом учебном материале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ммуникатив-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работать в групп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контролирование действий партнёр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ие причинно-следственных связ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и оценка процесса и результатов деятельност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работа в соответствии с плано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цели, понимание важности проделываемой работ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своих возможностей и трудностей в учении.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Объяснение домашнего задания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упр.46 стр.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аёт пояснения к выполнению домашнего задания.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домашнее задание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Итог урока рефлексия деятельности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ель этапа: осознание учащимися своей деятельности, самооценка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гра «Четвертый лишний»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ит назвать  лишнее слово и обосновать ответ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Речь, печь, меч, ночь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Плащ, калач, вещь, товарищ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водит итог. Задаёт вопросы, чтобы выяснить как усвоен материал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Когда же мы будем писать мягкий знак на конце существительных, оканчивающихся на шипящую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Ответы детей)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зыв об уроке. 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е понравился урок, потому что..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е не понравился урок, потому что..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а-помощники: было интересно, ничего не понял(-а), многое узнал(-а), стал(-а) грамотнее, было трудно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гда мы будем писать мягкий знак на конце существительных, оканчивающихся на шипящую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Учатся делать отзыв об уроке.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- эмоциональная отзывчивость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ммуникатив-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ые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учебного сотрудничеств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речевых средств в соответствии с учебной задач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 в сотрудничестве с учителем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Оценка деятельности учащихся.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ует и оценивает деятельность учащихся на уроке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годня на уроке самыми активными были ……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ни давали правильные ответы и получают отметки..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учителя.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шать комментарии к оценкам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</w:rPr>
        <w:t>Приложение 2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здаточный материа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ысказывания для определения порядка алгоритма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1.Если существительное женского рода, то буду писать мягкий знак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2. Определю род имени существительного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3. Определю часть речи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Эталон для проверки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1. Определю часть речи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2. Определю род имени существительного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3.Если существительное женского рода, то буду писать мягкий знак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3.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Для взаимопроверки по эталону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7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Обучающий диктан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о</w:t>
      </w:r>
      <w:r>
        <w:rPr>
          <w:rFonts w:eastAsia="Times New Roman" w:cs="Times New Roman" w:ascii="Times New Roman" w:hAnsi="Times New Roman"/>
          <w:sz w:val="36"/>
          <w:szCs w:val="36"/>
        </w:rPr>
        <w:t>н</w:t>
      </w:r>
      <w:r>
        <w:rPr>
          <w:rFonts w:eastAsia="Times New Roman" w:cs="Times New Roman" w:ascii="Times New Roman" w:hAnsi="Times New Roman"/>
          <w:sz w:val="36"/>
          <w:szCs w:val="36"/>
          <w:u w:val="single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ется к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оро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ткая летняя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ночь.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Первый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луч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со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нца упал на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ландыш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. Потом он загл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нул в л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сной пр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зра</w:t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чн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ый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ключ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.</w:t>
      </w:r>
    </w:p>
    <w:sectPr>
      <w:type w:val="nextPage"/>
      <w:pgSz w:orient="landscape" w:w="16838" w:h="11906"/>
      <w:pgMar w:left="567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8:56:00Z</dcterms:created>
  <dc:creator/>
  <dc:description/>
  <cp:keywords/>
  <dc:language>en-US</dc:language>
  <cp:lastModifiedBy>Пользователь Windows</cp:lastModifiedBy>
  <cp:lastPrinted>2001-12-31T23:22:00Z</cp:lastPrinted>
  <dcterms:modified xsi:type="dcterms:W3CDTF">2001-12-31T17:24:00Z</dcterms:modified>
  <cp:revision>8</cp:revision>
  <dc:subject/>
  <dc:title/>
</cp:coreProperties>
</file>