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282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hd w:fill="FFFFFF" w:val="clear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c10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НАШИ ПОДЗЕМНЫЕ БОГАТСТВ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1.Какой минерал не входит в состав гранита?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полевой шпат       2.кварц    3.малахит    4.слюд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2. К полезным ископаемым относятся …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кирпич, бетон, бенз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C1"/>
                <w:color w:val="000000"/>
              </w:rPr>
              <w:t>2.станки, вазы, ножниц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нефть, газ, глин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3. В строительстве используются …</w:t>
            </w:r>
          </w:p>
          <w:p>
            <w:pPr>
              <w:pStyle w:val="Normal"/>
              <w:shd w:fill="FFFFFF" w:val="clear"/>
              <w:ind w:left="3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торф, железная руда, самоцветы</w:t>
            </w:r>
          </w:p>
          <w:p>
            <w:pPr>
              <w:pStyle w:val="Normal"/>
              <w:shd w:fill="FFFFFF" w:val="clear"/>
              <w:ind w:left="3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песок, глина, гранит</w:t>
            </w:r>
          </w:p>
          <w:p>
            <w:pPr>
              <w:pStyle w:val="Normal"/>
              <w:shd w:fill="FFFFFF" w:val="clear"/>
              <w:ind w:left="3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мрамор, каменный уголь, малахит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4. Ценные металлы получают из …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каменного угля, янтаря, известняка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мела, торфа, глины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железной руды, медной руды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5.Узнай по описанию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9"/>
                <w:i/>
                <w:iCs/>
                <w:color w:val="000000"/>
              </w:rPr>
              <w:t xml:space="preserve">            </w:t>
            </w:r>
            <w:r>
              <w:rPr>
                <w:rStyle w:val="C1c9"/>
                <w:i/>
                <w:iCs/>
                <w:color w:val="000000"/>
              </w:rPr>
              <w:t>Это полезное ископаемое тёмно-коричневого цвета, состоит из остатков растений, рыхлое, непрочное. Хорошо горит. Служит топливом, удобрением, сырьём для химической промышленности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9"/>
                <w:i/>
                <w:iCs/>
                <w:color w:val="000000"/>
              </w:rPr>
              <w:t>           </w:t>
            </w:r>
            <w:r>
              <w:rPr>
                <w:rStyle w:val="C1"/>
                <w:color w:val="000000"/>
              </w:rPr>
              <w:t>1. гранит          2. глина           3. торф            4. железная руд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6. Какое свойство глины используют в промышленности?_________________________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7. К какой группе полезных ископаемых относится торф?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горючие  2.рудные  3.строительные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8. Какой толщины слой торфа образуется за год?</w:t>
            </w:r>
            <w:r>
              <w:rPr>
                <w:rStyle w:val="C1"/>
                <w:color w:val="000000"/>
              </w:rPr>
              <w:t> ___________________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9. Какое полезное ископаемое легче воды?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песок  2.уголь  3.торф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10. Отметь свойство железной ру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 горючесть2. пластичность3.плавкость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11. Найди неверное утверждение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          </w:t>
            </w:r>
            <w:r>
              <w:rPr>
                <w:rStyle w:val="C1"/>
                <w:color w:val="000000"/>
              </w:rPr>
              <w:t>1. Известняк используют при строительстве зданий, дорог.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 Торф может служить подстилкой для животных на фермах.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 Из железной руды выплавляют чугун, а из чугуна – сталь.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. Изделия из гранита называют керамикой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12. В каком ряду перечислены только полезные ископаемые, используемые в качестве топлива?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 гранит, нефть, железная руда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 торф, природный газ, каменный уголь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каменный уголь, глина, нефть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НАШИ ПОДЗЕМНЫЕ БОГАТСТВ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1.Какой минерал не входит в состав гранита?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полевой шпат       2.кварц    3.малахит    4.слюд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2. К полезным ископаемым относятся …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кирпич, бетон, бенз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C1"/>
                <w:color w:val="000000"/>
              </w:rPr>
              <w:t>2.станки, вазы, ножниц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нефть, газ, глин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3. В строительстве используются …</w:t>
            </w:r>
          </w:p>
          <w:p>
            <w:pPr>
              <w:pStyle w:val="Normal"/>
              <w:shd w:fill="FFFFFF" w:val="clear"/>
              <w:ind w:left="3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торф, железная руда, самоцветы</w:t>
            </w:r>
          </w:p>
          <w:p>
            <w:pPr>
              <w:pStyle w:val="Normal"/>
              <w:shd w:fill="FFFFFF" w:val="clear"/>
              <w:ind w:left="3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песок, глина, гранит</w:t>
            </w:r>
          </w:p>
          <w:p>
            <w:pPr>
              <w:pStyle w:val="Normal"/>
              <w:shd w:fill="FFFFFF" w:val="clear"/>
              <w:ind w:left="3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мрамор, каменный уголь, малахит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4. Ценные металлы получают из …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каменного угля, янтаря, известняка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мела, торфа, глины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железной руды, медной руды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5.Узнай по описанию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9"/>
                <w:i/>
                <w:iCs/>
                <w:color w:val="000000"/>
              </w:rPr>
              <w:t xml:space="preserve">            </w:t>
            </w:r>
            <w:r>
              <w:rPr>
                <w:rStyle w:val="C1c9"/>
                <w:i/>
                <w:iCs/>
                <w:color w:val="000000"/>
              </w:rPr>
              <w:t>Это полезное ископаемое тёмно-коричневого цвета, состоит из остатков растений, рыхлое, непрочное. Хорошо горит. Служит топливом, удобрением, сырьём для химической промышленности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9"/>
                <w:i/>
                <w:iCs/>
                <w:color w:val="000000"/>
              </w:rPr>
              <w:t>           </w:t>
            </w:r>
            <w:r>
              <w:rPr>
                <w:rStyle w:val="C1"/>
                <w:color w:val="000000"/>
              </w:rPr>
              <w:t>1. гранит          2. глина           3. торф            4. железная руд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6. Какое свойство глины используют в промышленности?_________________________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7. К какой группе полезных ископаемых относится торф?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горючие  2.рудные  3.строительные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8. Какой толщины слой торфа образуется за год?</w:t>
            </w:r>
            <w:r>
              <w:rPr>
                <w:rStyle w:val="C1"/>
                <w:color w:val="000000"/>
              </w:rPr>
              <w:t> ___________________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9. Какое полезное ископаемое легче воды?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песок  2.уголь  3.торф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</w:rPr>
              <w:t>10. Отметь свойство железной ру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 горючесть2. пластичность3.плавкость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11. Найди неверное утверждение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          </w:t>
            </w:r>
            <w:r>
              <w:rPr>
                <w:rStyle w:val="C1"/>
                <w:color w:val="000000"/>
              </w:rPr>
              <w:t>1. Известняк используют при строительстве зданий, дорог.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 Торф может служить подстилкой для животных на фермах.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 Из железной руды выплавляют чугун, а из чугуна – сталь.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. Изделия из гранита называют керамикой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12. В каком ряду перечислены только полезные ископаемые, используемые в качестве топлива?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 гранит, нефть, железная руда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 торф, природный газ, каменный уголь</w:t>
            </w:r>
          </w:p>
          <w:p>
            <w:pPr>
              <w:pStyle w:val="C4c7"/>
              <w:shd w:fill="FFFFFF" w:val="clear"/>
              <w:spacing w:before="0" w:after="0"/>
              <w:ind w:left="70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каменный уголь, глина, нефть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1c9">
    <w:name w:val="c1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46:00Z</dcterms:created>
  <dc:creator>Настя</dc:creator>
  <dc:description/>
  <cp:keywords/>
  <dc:language>en-US</dc:language>
  <cp:lastModifiedBy>Настя</cp:lastModifiedBy>
  <dcterms:modified xsi:type="dcterms:W3CDTF">2023-01-29T13:46:00Z</dcterms:modified>
  <cp:revision>1</cp:revision>
  <dc:subject/>
  <dc:title>НАШИ ПОДЗЕМНЫЕ БОГАТСТВА</dc:title>
</cp:coreProperties>
</file>