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b/>
          <w:sz w:val="28"/>
          <w:szCs w:val="28"/>
        </w:rPr>
        <w:t>Тема: «Зима белоснежная».</w:t>
      </w:r>
    </w:p>
    <w:p>
      <w:pPr>
        <w:pStyle w:val="Normal"/>
        <w:spacing w:lineRule="auto" w:line="192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расширять представления детей о времени года зима, зимних явлениях. Развивать умения замечать красоту зимней природы, вести наблюдения за погодой. Воспитывать бережное отношение к природе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2"/>
        <w:gridCol w:w="4395"/>
        <w:gridCol w:w="2551"/>
        <w:gridCol w:w="3544"/>
        <w:gridCol w:w="3685"/>
      </w:tblGrid>
      <w:tr>
        <w:trPr>
          <w:trHeight w:val="405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ни недели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жим</w:t>
            </w:r>
          </w:p>
          <w:p>
            <w:pPr>
              <w:pStyle w:val="Normal"/>
              <w:widowControl w:val="false"/>
              <w:kinsoku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kinsoku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kinsoku w:val="false"/>
              <w:spacing w:before="0" w:after="200"/>
              <w:ind w:left="113" w:righ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</w:tr>
      <w:tr>
        <w:trPr>
          <w:trHeight w:val="701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pacing w:before="0" w:after="20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4 октября - понедельни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тр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енняя гимнастика. Артикуляционная и пальчиковая гимнастики 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  <w:t>«Утро радостных встреч»: индивидуальное общение с каждым ребенком о проведенных выходных, о впечатлениях, встречах. 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на тему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седа «Что нам нравится зимой» 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расширять и уточнять представления детей о зиме и зимних забавах.  Развивать связную реч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1"/>
                <w:color w:val="000000"/>
              </w:rPr>
              <w:t>Д/и «Бывает – не бывает»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1"/>
                <w:color w:val="000000"/>
              </w:rPr>
              <w:t>Цель: обобщить и систематизировать представления детей о характерных признаках зимы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тьми по заданию логопеда.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Зима белоснежная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тод 3-х вопросов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Что мы знаем о зиме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hd w:fill="FFFFFF" w:val="clear"/>
                <w:lang w:eastAsia="ru-RU"/>
              </w:rPr>
              <w:t>- признаки зимы. Как мы развлекаемся зимой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Что хотим узн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hd w:fill="FFFFFF" w:val="clear"/>
                <w:lang w:eastAsia="ru-RU"/>
              </w:rPr>
              <w:t>-Какая бывает погода зим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метель, вьюга, снегопад, мороз)</w:t>
              <w:br/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Где и как найдем ответы на вопросы?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понаблюдаем, спросим у взрослых;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будем читать книги, смотреть фильм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ь речевой уголок предметными картинками по лексической теме. </w:t>
            </w:r>
          </w:p>
          <w:p>
            <w:pPr>
              <w:pStyle w:val="Normal"/>
              <w:tabs>
                <w:tab w:val="clear" w:pos="708"/>
                <w:tab w:val="left" w:pos="275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ти книги о зиме.     </w:t>
            </w:r>
          </w:p>
          <w:p>
            <w:pPr>
              <w:pStyle w:val="Normal"/>
              <w:tabs>
                <w:tab w:val="clear" w:pos="708"/>
                <w:tab w:val="left" w:pos="275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ые картинки «Зимние забавы» для составления описательных рассказов.</w:t>
            </w:r>
          </w:p>
          <w:p>
            <w:pPr>
              <w:pStyle w:val="Normal"/>
              <w:tabs>
                <w:tab w:val="clear" w:pos="708"/>
                <w:tab w:val="left" w:pos="275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5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ОД</w:t>
            </w:r>
          </w:p>
        </w:tc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-09.20.   Обучение грамоте  №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30-09.50 МУЗ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0.20    Обучение грамоте  №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-11.15 ФИЗО (улица) – школа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15-15:40    ИЗО  «Лыжни» (графика)</w:t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ение за солнцем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ять представления о солнце в зимних условиях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Встречные перебежки»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продолжать учить бегать и прыгать, не наталкиваясь друг на друга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рудовая деятель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сгребание снега на участке в определенное место; расчистка дорожки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выполнять индивидуальные и коллективные поруч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щение с прогулки: ЧХЛ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Чтение «Своя погода» , О.Дриз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ить внимательно слушать произведение, отвечать на поставленные вопрос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движен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ройди – не упади» (по узенькой дорожке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пражнение на равновес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  <w:u w:val="single"/>
              </w:rPr>
              <w:t>Исследовательская деятельность:</w:t>
            </w:r>
          </w:p>
          <w:p>
            <w:pPr>
              <w:pStyle w:val="C6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color w:val="000000"/>
              </w:rPr>
              <w:t>«Погода и свойства снега»</w:t>
            </w:r>
          </w:p>
          <w:p>
            <w:pPr>
              <w:pStyle w:val="C6"/>
              <w:shd w:fill="FFFFFF" w:val="clear"/>
              <w:spacing w:before="0" w:after="0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Задачи: продолжать знакомить детей со свойствами снега.</w:t>
            </w:r>
          </w:p>
          <w:p>
            <w:pPr>
              <w:pStyle w:val="C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212529"/>
                <w:shd w:fill="F4F4F4" w:val="clear"/>
              </w:rPr>
              <w:t>Учить выявлять их при помощи несложных действий: попытка выполнить поделку из снега (в мороз не лепиться, движение по снегу в тишине (снег скрипит под ногами, обследование при помощи кончиков пальцев (снег в мороз пушистый).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лопатки, ведерки, совочки, форм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рибуты для сюжетно-ролевой игры «Магазин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детей организовываться в группы и объединяться общим сюжетом, учить играть без конфликтов, друж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ече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робуждения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ливание: босохождение по массажным коврикам, воздушное душирование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укрепление здоровья, профилактика плоскостоп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о пользе воды, о том, как её можно использовать для игр на улице (заливка катков, ледяных дорожек) расширять и обогащать кругозор детей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вный круг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— сбор информации «Чем занимались сегодня, что узнали за день, что будем делать завтра?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дактическое упражнение «Кто где спрятался?»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формировать умение понимать предложно-падежные конструкции (предлоги)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детьми ОВЗ: 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логопеда.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ГН: Продолжать развивать умение правильно сидеть за столом и аккуратно кушать.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детям, что книги и игрушки надо содержать в порядке. Проследить за тем, как дети убирают игрушки, наводят порядок в центрах активност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тр Творчества: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ожить бумагу, обводки, раскраски и разные виды карандашей и фломастеров  по желанию детей в уголке ИЗО для рисования на тему «Зима»</w:t>
            </w:r>
          </w:p>
          <w:p>
            <w:pPr>
              <w:pStyle w:val="Normal"/>
              <w:shd w:fill="F9FAFA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  <w:t>Игра сюжетная «Больница». Цель: побуждать детей разыгрывать знакомый сюжет.</w:t>
            </w:r>
          </w:p>
          <w:p>
            <w:pPr>
              <w:pStyle w:val="Normal"/>
              <w:shd w:fill="F9FAFA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  <w:t>Приучать детей играть дружно, самостоятельно выбирать сю</w:t>
              <w:softHyphen/>
              <w:t>жет игры, роли.</w:t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блюдение за погодой –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сравнивать погоду в разное время суто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вижная иг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«Льдинки, снежинки, сосульки». Цель: упражнять детей в беге, развивать ловкость, быстр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/и «Снежинки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соотносить собственные действия с действиями участников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Постройка из снега столовой для птиц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трудиться сообща, дружно, приходить на помощь товарищ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Формирование  навыков самообслуживания  и взаимопомощи при  одевании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итуативный разговор о том, что такое снег и лед (вспомнить свойства воды)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/>
              <w:t>Игры с выносным материалом:  пластмассовые шарики, шишки – для метания, кольцеброс, вожжи для игры в лошадки.</w:t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з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модействие с родителями</w:t>
            </w:r>
          </w:p>
        </w:tc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>
                <w:color w:val="000000"/>
              </w:rPr>
              <w:t>Размещение информации для родителей о начале работы по теме недели: «Зима белоснежн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нициатива воспитанников</w:t>
            </w:r>
          </w:p>
        </w:tc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14"/>
        <w:gridCol w:w="4394"/>
        <w:gridCol w:w="2552"/>
        <w:gridCol w:w="3402"/>
        <w:gridCol w:w="3685"/>
      </w:tblGrid>
      <w:tr>
        <w:trPr>
          <w:trHeight w:val="405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ни недели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жим</w:t>
            </w:r>
          </w:p>
          <w:p>
            <w:pPr>
              <w:pStyle w:val="Normal"/>
              <w:widowControl w:val="false"/>
              <w:kinsoku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kinsoku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kinsoku w:val="false"/>
              <w:spacing w:before="0" w:after="200"/>
              <w:ind w:left="113" w:righ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</w:tr>
      <w:tr>
        <w:trPr>
          <w:trHeight w:val="701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pacing w:before="0" w:after="20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5 октября - вторни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тр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енний круг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и артикуляционна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туативный разговор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том, что делали вч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планы на сегод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елания детей (чем хотели бы занятьс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/и 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«Исправь ошиб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Ц: установить несоответствие, изображенных на рисунке признаков зимы и называть эти признаки правильно.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тьми ОВЗ по заданию логопеда.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</w:rPr>
              <w:t>Чтение стихотворения С. Маршака «Круглый год. Январь»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Д/и «Когда это бывает?» 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Цель: закрепить с детьми времена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u w:val="single"/>
                <w:lang w:eastAsia="ru-RU"/>
              </w:rPr>
              <w:t>КГН: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совершенствовать навыки аккуратного приема пищи: пользоваться столовыми приборами (ложка, вилка), салфеткой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артины для рассматривания «Зимние забавы»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о-печатные игры по выбору детей (</w:t>
            </w:r>
            <w:r>
              <w:rPr>
                <w:rStyle w:val="C8"/>
                <w:rFonts w:cs="Times New Roman" w:ascii="Times New Roman" w:hAnsi="Times New Roman"/>
                <w:color w:val="000000"/>
                <w:sz w:val="24"/>
                <w:szCs w:val="24"/>
              </w:rPr>
              <w:t>с пазлами, мозаикой, по сенсори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101"/>
                <w:sz w:val="24"/>
                <w:szCs w:val="24"/>
                <w:shd w:fill="F9FAFA" w:val="clear"/>
              </w:rPr>
              <w:t>Внести кегли, обручи и пособия для самостоятельной двигательной деятельности.</w:t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ОД</w:t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00-10.10   Прогул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0-10.50  /11.00-11.20   Бассейн / Конструирование №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-15.50 ЧИД</w:t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ение за ветром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совершенствовать навыки в определении наличия и направления ветра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рудовая деятель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сгребание снега в определенное место для построек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выполнять задание хорошо; воспитывать положительное отношение к труду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\игр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Ловишки»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бегать по всему участку, быстро реагируя на сигнал воспита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вращение с прогулки. </w:t>
            </w:r>
            <w:r>
              <w:rPr>
                <w:rFonts w:cs="Times New Roman" w:ascii="Times New Roman" w:hAnsi="Times New Roman"/>
                <w:i/>
                <w:color w:val="000000"/>
                <w:kern w:val="2"/>
                <w:sz w:val="24"/>
                <w:szCs w:val="24"/>
                <w:u w:val="single"/>
              </w:rPr>
              <w:t>ЧХЛ</w:t>
            </w:r>
            <w:r>
              <w:rPr>
                <w:rFonts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тение рассказа Н. Калининой «Про снежный колобок»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чить слушать произведение, отвечать на вопросы по текст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работа по ФИЗО: «Попади в цель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в бросании мяча в обруч.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Исследовательская деятельность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Мыльные пузыри на мороз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9FAFA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  <w:t>Проблемная ситуация «Чистый ли снег?».</w:t>
            </w:r>
          </w:p>
          <w:p>
            <w:pPr>
              <w:pStyle w:val="Normal"/>
              <w:shd w:fill="F9FAFA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  <w:t>Цель: предложить воспитанникам обсудить действия детей, которые едят снег, дать им оценку. Учить аргументировать своё мнение, корректно вести спор. Предложит взять снег в группу и проверить высказанные предпо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</w:rPr>
              <w:t>Сюжетно-ролевая игра «Куклы на прогулке»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Цель: продолжать развивать интерес к играм с куклой закреплять умение играть вместе, делиться игровым материалом; развивать стремление детей устанавливать взаимоотношения в игре, обогащать словарный запас; воспитывать интерес и уважение друг к другу, желание соблюдать нормы поведения; закреплять умение распределять ро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выносным матери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еч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изация детского организма, закаливание: Босохождение по массажным коврикам, воздушное душирование.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ГН. Продолжать учить детей приводить свою внешность в порядок после сна, умываться и расчёсываться, просить о помощи.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вный круг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— сбор информации «Чем занимались сегодня, что узнали за день, что будем делать завтра?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Игра «Снегом заметает ветер ледяной» - способствовать развитию артикуляционной, общей и тонкой моторики, координации речи с движениями.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тьми ОВЗ по заданию логопе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атрализованная игра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Зимние забавы» - учить детей придумывать игровые ситуации на заданную тему, развивать воображение 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Трудовые поручения «Дом добрых дел» - воспитывать желание поддерживать порядок в группе после иг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Разные виды театра, шапочки к знакомым сказкам, ряжение.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u w:val="single"/>
                <w:lang w:eastAsia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: развитие умения имитировать характерные действия персонажей.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овые пособия по развитию мелкой моторики</w:t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блюдение за снегом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Познакомить детей со свойствами снега. Формировать умение видеть красоту окружающей природ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и «Мороз – красный нос» - учить четко говорить текст в игре, соблюдать правила игр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: Уборка участка от снега, воспитывать трудолюбие,  желание трудиться, учить детей беречь свой труд и труд товарищ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/упр. «Сделай, как скажу»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Формирование умения ориентироваться в пространстве, действовать по словесной инструк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туативный разговор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 природы нет плохой погод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ить находить взаимосвязь одежды по сезону и состояния погоды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рибуты для подвиж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игры  по желанию детей. 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умения самостоятельно организовывать простые игры и выполнять правил</w:t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з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модействие с родителями</w:t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textAlignment w:val="baseline"/>
              <w:rPr>
                <w:color w:val="222222"/>
              </w:rPr>
            </w:pPr>
            <w:r>
              <w:rPr>
                <w:color w:val="222222"/>
              </w:rPr>
              <w:t xml:space="preserve">Обращение к родителям: 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/>
            </w:pPr>
            <w:r>
              <w:rPr>
                <w:color w:val="222222"/>
              </w:rPr>
              <w:t>«Нам очень важно, чтоб вы нас поддержали.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>
                <w:color w:val="222222"/>
              </w:rPr>
            </w:pPr>
            <w:r>
              <w:rPr>
                <w:color w:val="222222"/>
              </w:rPr>
              <w:t>Пришли с нами поиграть на улице и в группе.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>
                <w:color w:val="222222"/>
              </w:rPr>
            </w:pPr>
            <w:r>
              <w:rPr>
                <w:color w:val="222222"/>
              </w:rPr>
              <w:t>Помогли нам сделали искусственные снежки и мешочки для метания в ц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</w:rPr>
            </w:pPr>
            <w:r>
              <w:rPr>
                <w:rFonts w:cs="Times New Roman" w:ascii="Times New Roman" w:hAnsi="Times New Roman"/>
                <w:color w:val="2222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нициатива воспитанников</w:t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14"/>
        <w:gridCol w:w="4394"/>
        <w:gridCol w:w="2552"/>
        <w:gridCol w:w="3402"/>
        <w:gridCol w:w="3685"/>
      </w:tblGrid>
      <w:tr>
        <w:trPr>
          <w:trHeight w:val="405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ни недели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жим</w:t>
            </w:r>
          </w:p>
          <w:p>
            <w:pPr>
              <w:pStyle w:val="Normal"/>
              <w:widowControl w:val="false"/>
              <w:kinsoku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kinsoku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kinsoku w:val="false"/>
              <w:spacing w:before="0" w:after="200"/>
              <w:ind w:left="113" w:righ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</w:tr>
      <w:tr>
        <w:trPr>
          <w:trHeight w:val="701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6 октября - сред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тр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ьчиковая и артикуляционные гимнаст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ий круг</w:t>
            </w:r>
          </w:p>
          <w:p>
            <w:pPr>
              <w:pStyle w:val="Normal"/>
              <w:shd w:fill="F9FAFA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  <w:t>Проблемная ситуация «Чистый ли снег?». Цель: предложить воспитанникам обсудить действия детей, которые едят снег, дать им оценку. Учить аргументировать своё мнение, корректно вести спор. Предложит взять снег в группу и проверить высказанные предпо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 «Назови ласково» (снег-снежок, санки – саночки, горка, лопата и. т. д.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учить подбирать нужные слова, активизировать словарный запас. 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тьми ОВЗ по заданию логопеда.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24"/>
                <w:szCs w:val="24"/>
              </w:rPr>
              <w:t xml:space="preserve">Играем в «Почемучку», задаём вопросы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24"/>
                <w:szCs w:val="24"/>
              </w:rPr>
              <w:t xml:space="preserve">Например, </w:t>
            </w: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24"/>
                <w:szCs w:val="24"/>
              </w:rPr>
              <w:t xml:space="preserve">почему не тает выпавший снег? </w:t>
            </w:r>
            <w:r>
              <w:rPr>
                <w:rFonts w:cs="Times New Roman" w:ascii="Times New Roman" w:hAnsi="Times New Roman"/>
                <w:iCs/>
                <w:spacing w:val="4"/>
                <w:sz w:val="24"/>
                <w:szCs w:val="24"/>
              </w:rPr>
              <w:t>Почему не видно насекомы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меты зимы»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Цель. Обобщить знания о сезонных изменениях в природе с наступлением зи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shd w:fill="F9FAFA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  <w:t>Внести н/п игры: Лото, пазлы по теме " Зима"</w:t>
            </w:r>
          </w:p>
          <w:p>
            <w:pPr>
              <w:pStyle w:val="Normal"/>
              <w:shd w:fill="F9FAFA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  <w:t>Цель: учить детей подбирать картинки в соответствии с заданной логикой, соотносить изображения на карточках с картинками; развивать логическое мышление, зрительное восприятие; формировать умение сравнивать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ОД</w:t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50-9.10 ОПО  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20-9.40 ФИЗО 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50-10.10 ОПО 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15-15.35 Социализация:  «Играем вместе- играем дружно». 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детей социокультурных и коммуникативных компетенций, связанных с организацией и развитием игровой деятельности.</w:t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блюдение за снегопадом       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Продолжать знакомить с явлениями природы; формировать познавательный интерес, умение наблюдать за окружающим миром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и «Снежная карусель» - упражнение в ловкости, беге, прыжк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: уборка участка от снега - учить собирать снег и ссыпать в определенное место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вращение с прогулки. </w:t>
            </w:r>
            <w:r>
              <w:rPr>
                <w:rFonts w:cs="Times New Roman" w:ascii="Times New Roman" w:hAnsi="Times New Roman"/>
                <w:i/>
                <w:color w:val="000000"/>
                <w:kern w:val="2"/>
                <w:sz w:val="24"/>
                <w:szCs w:val="24"/>
                <w:u w:val="single"/>
              </w:rPr>
              <w:t>ЧХЛ</w:t>
            </w:r>
            <w:r>
              <w:rPr>
                <w:rFonts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Чт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Ладонщиков «Зимушка-зима» - показать красоту природы через восприятие поэтического текста, продолжать знакомить с характерными особенностями зим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Хоккей» -  учить прокатывать шайбу друг другу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сед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«В какие игры играют зимой?» - вспомнить зимние подвижны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туативный разговор о правилах безопасного поведения во время игр на прогул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детям о том, что нужно помогать друг другу, как вежливо надо обращаться с просьбой и благодари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деятельность на прогулке с выносным и природным материалом, предметами заместителями, спортивным оборудованием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\Лопатки, совочки, метелки, ведерки, формочки для снега, флажки\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еч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 – активизация детского организма. Закаливание. Босохождение по массажным коврикам, воздушное душ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 – имитация «Мы не замерзнем на прогулке зимой» (дети имитируют движения: чистят снег, катаются на лыжах, санках, играют в снежки, бегают по глубокому снег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вный круг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— сбор информации «Чем занимались сегодня, что узнали за день, что будем делать завтра?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/и «Времена года» - что бывает зимой (снег, ветер, метель, вьюга, снегопад, мороз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тьми ОВЗ по заданию логопеда.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Н: Совершенствовать навыки аккуратного приёма пищи: брать понемногу, тщательно пережёвывать, правильно держать вилку и лож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Строительные игры. Учить детей самостоятельно начинать и заканчивать работу, намечать и строить постройку в соответствии с размерами игрушек. Упражнять в употреблении понятий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4"/>
                <w:szCs w:val="24"/>
                <w:lang w:eastAsia="ru-RU"/>
              </w:rPr>
              <w:t>«сзади»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4"/>
                <w:szCs w:val="24"/>
                <w:lang w:eastAsia="ru-RU"/>
              </w:rPr>
              <w:t>«впереди»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4"/>
                <w:szCs w:val="24"/>
                <w:lang w:eastAsia="ru-RU"/>
              </w:rPr>
              <w:t>«сбоку»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4"/>
                <w:szCs w:val="24"/>
                <w:lang w:eastAsia="ru-RU"/>
              </w:rPr>
              <w:t>«сверху»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, использовать строительные детали с учетом их свойст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Центр Конструирование:</w:t>
            </w:r>
          </w:p>
          <w:p>
            <w:pPr>
              <w:pStyle w:val="Normal"/>
              <w:shd w:fill="F9FAFA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  <w:t>Предложить конструкторы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 xml:space="preserve"> напольные, настольные, макет дороги, машинки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9FAFA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  <w:t>Цель: самостоятельное выполнение построек из различных конструкторов, использовать детали с учетом их свойств. Продолжать учить обыгрывать построй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игровая деятельность в игровых центрах по выбору</w:t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 за снежин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одолжать закреплять знания о снежинке, ее свойст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ежная карусель», «Ловиш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учить быстро действовать по сигналу воспитателя; развивать внимание, быстроту 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расчистка кормушек от снега, кормление птиц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вижений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елые снежинки» - учить плавно двиг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туативный разговор «Нужны ли зимой рукавички?»- способствовать осознанному сохранению здоровь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игровая деятельность с выносным материалом: санки, шишки, вожжи, мячи, клюшки. </w:t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з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модействие с родителями</w:t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</w:rPr>
              <w:t>Предложить родителям почитать детям рассказы или стихи о зиме, зимних заба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сультация на тему: «Правила безопасности детей в зимнее врем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нициатива воспитанников</w:t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14"/>
        <w:gridCol w:w="4394"/>
        <w:gridCol w:w="2552"/>
        <w:gridCol w:w="3402"/>
        <w:gridCol w:w="3685"/>
      </w:tblGrid>
      <w:tr>
        <w:trPr>
          <w:trHeight w:val="405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ни недели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жим</w:t>
            </w:r>
          </w:p>
          <w:p>
            <w:pPr>
              <w:pStyle w:val="Normal"/>
              <w:widowControl w:val="false"/>
              <w:kinsoku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kinsoku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kinsoku w:val="false"/>
              <w:spacing w:before="0" w:after="200"/>
              <w:ind w:left="113" w:righ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</w:tr>
      <w:tr>
        <w:trPr>
          <w:trHeight w:val="701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7 октября - четверг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тр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енний сбор. Артикуляционная и пальчиковая гимнастики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с детьми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Хорошо или плохо, когда зима снежная? Для чего это хорошо? А для кого это плохо?»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учить детей рассуждать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Разучивание стихотворения О. Высотской «Мы слепили снежный ко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Найди отличия между снеговиками»: развитие внимания, наблюда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тьми ОВЗ по заданию логопеда.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сед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«Гололед» – познакомить с явлением природы – ГОЛОЛЕД, рассказать, почему это бывает. Познакомить с правилами безопасного поведения на скользкой дор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Внести настольно-печатные игры по теме не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: Расширять знания детей о зиме и зимних явлениях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10101"/>
                <w:sz w:val="24"/>
                <w:szCs w:val="24"/>
                <w:shd w:fill="F9FAFA" w:val="clear"/>
              </w:rPr>
            </w:pPr>
            <w:r>
              <w:rPr>
                <w:rFonts w:cs="Times New Roman" w:ascii="Times New Roman" w:hAnsi="Times New Roman"/>
                <w:color w:val="010101"/>
                <w:sz w:val="24"/>
                <w:szCs w:val="24"/>
                <w:shd w:fill="F9FAFA" w:val="clear"/>
              </w:rPr>
              <w:t>Игры с мозаикой " Зимние узоры" Цель: развивать умение детей выкладывать изображения зимних узоров по образцу; развивать зрительное восприятие, внимание, мелкую моторику рук.</w:t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shd w:fill="F9FAFA" w:val="cle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shd w:fill="F9FAFA" w:val="clea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ОД</w:t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0-9.50 / 10.00-10.20  Бассейн / ОХЛ №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5-11.55 МУЗ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5-15.35  Художественное конструирова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 за работой двор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одолжать знакомство с трудом двор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тер и снежин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- развивать двигательную активность, быстроту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чистка участка от снега, сбор его в кучки для постройки горок для катания кукол на санках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трудолюбие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щение с прогулки: ЧХЛ- Стихотворение И. Сурикова «Снег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о стихотворением, помочь запомнить его, развивать интонационную выразительность реч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движений: «Кто дальше бросит?»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метании шишек, снежков на да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служ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совершенствовать умение самостоятельно одеваться и раздеваться; приучать аккуратно складывать и вешать одежду в свою каби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игровая деятельность детей с выносным материалом.</w:t>
            </w:r>
          </w:p>
          <w:p>
            <w:pPr>
              <w:pStyle w:val="Style16"/>
              <w:rPr/>
            </w:pPr>
            <w:r>
              <w:rPr/>
              <w:t>Цель: поощрять инициативу детей действовать самостоятельно, привлечь внимание к различным предметам, которые могут быть применены в игре в качестве заместителей.</w:t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еч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гимнастика после сна – активизация детского организма. Закаливание. Босохождение по массажным коврикам. Воздушное душ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о мытье рук с мылом с целью обучения правильно намыливать мылом, смывая водой, насухо вытираться полотенцем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вный круг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— сбор информации «Чем занимались сегодня, что узнали за день, что будем делать завтра?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жнение «Выкладывание фигур из палочек» Цель: фор-ть умение выкладывать картинку по образц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тьми ОВЗ по заданию логопеда.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AFA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  <w:t>Игра-ситуация «Сон мишки»</w:t>
            </w:r>
          </w:p>
          <w:p>
            <w:pPr>
              <w:pStyle w:val="Normal"/>
              <w:shd w:fill="F9FAFA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  <w:t>Цель: расширять представления о зиме; развивать умение устанавливать простейшие связи между явлениями живой и неживой природы; развивать умения вести сезонные наблюдения.</w:t>
            </w:r>
          </w:p>
          <w:p>
            <w:pPr>
              <w:pStyle w:val="Normal"/>
              <w:shd w:fill="F9FAFA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ворческая мастерская «Зимнее дерев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ть условия для применения изобразительных средств для создания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здание предметно-развивающей среды и совместное изготовление и подбор атрибутов к образной иг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неб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наблюдательность, умение сравнивать небо утром и вечером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и «Снежная карусель» - упражнение в ловкости, беге, прыжк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: уборка участка от снега - учить собирать снег и ссыпать в определенное мест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витие движени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авила безопасности на улице»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111111"/>
                <w:u w:val="single"/>
              </w:rPr>
            </w:pPr>
            <w:r>
              <w:rPr/>
              <w:t>Совершенствовать умения детей соблюдать осторожность при п/и, бег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ти спортивный инвентарь для игров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игровая деятельность с выносным материалом.</w:t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з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модействие с родителями</w:t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ложить родителям дома совместно с детьми нарисовать рисунки по теме недели: «Зимние забавы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мятка «Чем заняться на зимней прогул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нициатива воспитанников</w:t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14"/>
        <w:gridCol w:w="4394"/>
        <w:gridCol w:w="2552"/>
        <w:gridCol w:w="3402"/>
        <w:gridCol w:w="3685"/>
      </w:tblGrid>
      <w:tr>
        <w:trPr>
          <w:trHeight w:val="405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ни недели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жим</w:t>
            </w:r>
          </w:p>
          <w:p>
            <w:pPr>
              <w:pStyle w:val="Normal"/>
              <w:widowControl w:val="false"/>
              <w:kinsoku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kinsoku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kinsoku w:val="false"/>
              <w:spacing w:before="0" w:after="200"/>
              <w:ind w:left="113" w:righ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</w:tr>
      <w:tr>
        <w:trPr>
          <w:trHeight w:val="701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8 октября - пятниц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тр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енняя гимнастика 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енний круг. Артикуляционная и пальчиковая гимнастики 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детьми «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  <w:t>Как одеваются люди зимой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  <w:t>Цель: рассказать детям о временах года, подвести к пониманию взаимосвязи между изменениями погоды и одеждой людей, обогащать и углублять игровой и личный опыт детей.</w:t>
            </w:r>
          </w:p>
          <w:p>
            <w:pPr>
              <w:pStyle w:val="Normal"/>
              <w:shd w:fill="F9FAFA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  <w:t>Д/и «Зимние слова».   Цель: формировать умение согласовывать слова в предлож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cs="Times New Roman"/>
                <w:color w:val="010101"/>
                <w:sz w:val="24"/>
                <w:szCs w:val="24"/>
                <w:shd w:fill="F9FAFA" w:val="cle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shd w:fill="F9FAFA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10101"/>
                <w:sz w:val="24"/>
                <w:szCs w:val="24"/>
                <w:shd w:fill="F9FAFA" w:val="clear"/>
              </w:rPr>
              <w:t>Д/и «Соедини снежинки» (от самой маленькой до самой большой)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кладывание сериационного ряда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тьми ОВЗ по заданию логопеда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Cs/>
                <w:spacing w:val="-1"/>
              </w:rPr>
              <w:t>Д/ и</w:t>
            </w:r>
            <w:r>
              <w:rPr>
                <w:rFonts w:eastAsia="Calibri"/>
                <w:bCs/>
                <w:spacing w:val="-1"/>
              </w:rPr>
              <w:t xml:space="preserve"> «Хорошо — плохо» </w:t>
            </w:r>
            <w:r>
              <w:rPr>
                <w:rFonts w:eastAsia="Calibri"/>
                <w:spacing w:val="-1"/>
              </w:rPr>
              <w:t>(ТРИЗ)</w:t>
            </w:r>
            <w:r>
              <w:rPr>
                <w:rFonts w:eastAsia="Calibri"/>
                <w:bCs/>
                <w:i/>
                <w:iCs/>
              </w:rPr>
              <w:t xml:space="preserve"> </w:t>
            </w:r>
            <w:r>
              <w:rPr>
                <w:rFonts w:eastAsia="Calibri"/>
              </w:rPr>
              <w:t>научить видеть противоречия в природе, неоднознач</w:t>
              <w:softHyphen/>
              <w:t>ность явлений, взаимосвязь живого и неживого; развить речь, мышление</w:t>
            </w:r>
            <w:r>
              <w:rPr>
                <w:bCs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AFA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  <w:t>Рассматривание альбома «Одежда»</w:t>
            </w:r>
          </w:p>
          <w:p>
            <w:pPr>
              <w:pStyle w:val="Normal"/>
              <w:shd w:fill="F9FAFA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  <w:t>Цель: активизировать в речи детей и уточнить обобщающее слова по теме «одежда», названия предметов одежды, ее деталей.</w:t>
            </w:r>
          </w:p>
          <w:p>
            <w:pPr>
              <w:pStyle w:val="Normal"/>
              <w:shd w:fill="F9FAFA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9FAFA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4"/>
                <w:szCs w:val="24"/>
                <w:shd w:fill="F9FAFA" w:val="clear"/>
              </w:rPr>
              <w:t>Рассматривание иллюстраций с зимующими птицами. </w:t>
            </w:r>
          </w:p>
        </w:tc>
      </w:tr>
      <w:tr>
        <w:trPr>
          <w:trHeight w:val="1088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ОД</w:t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-09.20 ФИЗ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0-09.50 / 10.00-10.20  ИЗО «Лыжная прогулка» (живопись)</w:t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 за зимующими птиц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сширять представления о зимующих птиц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«Метелица», «Скок-подскок». Цель: учить бегать друг за другом, не натыкаясь на предметы, между валами, снежными постройками, уметь быстро действовать по сигналу воспит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сгребание снега вокруг деревьев. Цель: приучать к труду, оказывать помощь взросл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с прогулки: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.Александрова «Снежная пекарн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виж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бросать снежки вда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AFA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  <w:t>Проблемная ситуация «Как быстро одеться?»</w:t>
            </w:r>
          </w:p>
          <w:p>
            <w:pPr>
              <w:pStyle w:val="Normal"/>
              <w:shd w:fill="F9FAFA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  <w:t>Цель: уточнить названия и назначения предметов одежды, обуви, головных уб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амостоятельная деятельность на прогулке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«Снежная пекарня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поощрять участие в совместных играх; помогать объединяться для игры в группы; развивать умение взаимодействовать и ладить друг с дру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еч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ливающие процедуры. Босохождение по массажным коврикам. Воздушное душ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вный круг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— сбор информации «Чем занимались сегодня, что узнали за день, что будем делать завтра?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на внимательность: «С какой стороны?» </w:t>
            </w:r>
          </w:p>
          <w:p>
            <w:pPr>
              <w:pStyle w:val="Normal"/>
              <w:shd w:fill="F9FAFA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зрительный ориентир, вним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тьми ОВЗ по заданию логопе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AFA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Итоговое мероприятие:</w:t>
            </w:r>
          </w:p>
          <w:p>
            <w:pPr>
              <w:pStyle w:val="Normal"/>
              <w:shd w:fill="F9FAFA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влечение «Волшебница Зи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систематизировать знания детей о зиме; формировать представления о явлениях живой и неживой природы зимой; развивать познавательный интерес к миру природы; воспитывать бережное отношение к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101"/>
                <w:sz w:val="24"/>
                <w:szCs w:val="24"/>
                <w:shd w:fill="F9FAFA" w:val="clear"/>
              </w:rPr>
              <w:t>Выставка детских рисунков «Зима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AFA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  <w:t>Самостоятельные игры в музыкальном уголке.</w:t>
            </w:r>
          </w:p>
          <w:p>
            <w:pPr>
              <w:pStyle w:val="Normal"/>
              <w:shd w:fill="F9FAFA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  <w:t>Цель: способствовать развитию музыкального слуха, развивать интерес к музыкальным Инструментам, упражнять детей в совместной игре в ансамбле на детских музы</w:t>
              <w:softHyphen/>
              <w:t>кальных инструмен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рибуты и принадлежности для ХБТ (тряпочки, фартуки, моющее средство, емкости для воды)</w:t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 за деревья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знания о жизни растений зимой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бережное отношение к природе.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/и: «Найди свой домик». Цель: учить впрыгивать в круг и выпрыгивать по команде, находить свои «домики».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предложить детям покормить птиц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Подвижная игр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«Кто где?»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: упражнять в правильном употреблении предлогов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</w:rPr>
              <w:t>(к. от, за, межд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обслуживания  и взаимопомощи при  одевании и раздевании.</w:t>
            </w:r>
          </w:p>
          <w:p>
            <w:pPr>
              <w:pStyle w:val="Normal"/>
              <w:shd w:fill="F9FAFA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игровая деятельность с вынос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\ лопатки, ведерки, совочки, формочки, игрушки, санки\</w:t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з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модействие с родителями</w:t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ложить родителям ознакомиться с папкой-передвижкой по теме: «Пальчиковые игры по теме: «Зима. Зимние забавы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нициатива воспитанников</w:t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63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  <w:t xml:space="preserve">Коммуникативная игра “3дравствуйте”. 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- Здравствуйте, ладошки! Хлоп, хлоп, хлоп –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Здравствуйте, ножки! Топ, топ, топ –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Здравствуйте, щёчки! Плюх, плюх, плюх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Здравствуйте, губки! Чмок, чмок, чмок –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Здравствуй, мой носик! Бип, бип, бип –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111111"/>
              </w:rPr>
              <w:t>Здравствуйте, ребята! </w:t>
            </w:r>
            <w:r>
              <w:rPr>
                <w:i/>
                <w:iCs/>
                <w:color w:val="111111"/>
              </w:rPr>
              <w:t>(протягивают руки вперед)</w:t>
            </w:r>
            <w:r>
              <w:rPr>
                <w:color w:val="111111"/>
              </w:rPr>
              <w:t>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- Здравствуйте!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textAlignment w:val="baseline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Игра «Мороз»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>
                <w:color w:val="222222"/>
              </w:rPr>
            </w:pPr>
            <w:r>
              <w:rPr>
                <w:color w:val="222222"/>
              </w:rPr>
              <w:t>Все снегом заметает ветер ледяной  (дети идут врассыпную, машут над головой руками)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>
                <w:color w:val="222222"/>
              </w:rPr>
            </w:pPr>
            <w:r>
              <w:rPr>
                <w:color w:val="222222"/>
              </w:rPr>
              <w:t>В круговерти кружимся даже мы с тобой  (кружатся на месте)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>
                <w:color w:val="222222"/>
              </w:rPr>
            </w:pPr>
            <w:r>
              <w:rPr>
                <w:color w:val="222222"/>
              </w:rPr>
              <w:t>А мороз ударит – все скует за раз  (разводят руки в стороны, хлопок в ладошки)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>
                <w:color w:val="222222"/>
              </w:rPr>
            </w:pPr>
            <w:r>
              <w:rPr>
                <w:color w:val="222222"/>
              </w:rPr>
              <w:t>И фигурой ледяной станешь ты сейчас  (покачиваемся из стороны в сторону)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>
                <w:color w:val="222222"/>
              </w:rPr>
            </w:pPr>
            <w:r>
              <w:rPr>
                <w:color w:val="222222"/>
              </w:rPr>
              <w:t>Мороз ударил – раз! Мороз ударил – два! Мороз ударил – три!  (три хлопка в ладоши)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>
                <w:color w:val="222222"/>
              </w:rPr>
            </w:pPr>
            <w:r>
              <w:rPr>
                <w:color w:val="222222"/>
              </w:rPr>
              <w:t>Ледяная фигура, замри!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4"/>
                <w:szCs w:val="24"/>
                <w:lang w:eastAsia="ru-RU"/>
              </w:rPr>
              <w:t xml:space="preserve">Пальчиковая гимнастика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«Снеговик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слепили снежный ком                 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Лепим двумя руками комок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ляпу сделали на нем                     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единяем руки в кольцо и кладем на  голову,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с приделали и вмиг                      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ставляем кулачки к носу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ился снеговик                        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рисовываем двумя руками фигуру снеговика.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textAlignment w:val="baseline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Игра «Снежинка»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>
                <w:color w:val="222222"/>
              </w:rPr>
            </w:pPr>
            <w:r>
              <w:rPr>
                <w:color w:val="222222"/>
              </w:rPr>
              <w:t>Воспитатель: Снежинка предлагает нам собрать цепочку из картинок и сказать, почему вы так думаете.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>
                <w:color w:val="222222"/>
              </w:rPr>
            </w:pPr>
            <w:r>
              <w:rPr>
                <w:color w:val="222222"/>
              </w:rPr>
              <w:t>На столе разложены картинки: елка, шишка, белка, рыжий кот, малыш, бабушка, варежки.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>
                <w:color w:val="222222"/>
              </w:rPr>
            </w:pPr>
            <w:r>
              <w:rPr>
                <w:color w:val="222222"/>
              </w:rPr>
              <w:t>- Я присоединяю к снежинке елку, потому что снежинка упала на елку.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>
                <w:color w:val="222222"/>
              </w:rPr>
            </w:pPr>
            <w:r>
              <w:rPr>
                <w:color w:val="222222"/>
              </w:rPr>
              <w:t>- Я присоединяю к елке шишку, потому что шишка растет на елке.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>
                <w:color w:val="222222"/>
              </w:rPr>
            </w:pPr>
            <w:r>
              <w:rPr>
                <w:color w:val="222222"/>
              </w:rPr>
              <w:t>- Я присоединяю к елке белку, потому что белка собирает шишки.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>
                <w:color w:val="222222"/>
              </w:rPr>
            </w:pPr>
            <w:r>
              <w:rPr>
                <w:color w:val="222222"/>
              </w:rPr>
              <w:t>- Я присоединяю к шишке кота, потому что он такой же рыжий.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>
                <w:color w:val="222222"/>
              </w:rPr>
            </w:pPr>
            <w:r>
              <w:rPr>
                <w:color w:val="222222"/>
              </w:rPr>
              <w:t>- Я присоединяю к коту малыша, потому что малыш любит играть с котом.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>
                <w:color w:val="222222"/>
              </w:rPr>
            </w:pPr>
            <w:r>
              <w:rPr>
                <w:color w:val="222222"/>
              </w:rPr>
              <w:t>- Я присоединяю к малышу бабушку, потому что она ухаживает за малышом.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>
                <w:color w:val="222222"/>
              </w:rPr>
            </w:pPr>
            <w:r>
              <w:rPr>
                <w:color w:val="222222"/>
              </w:rPr>
              <w:t>- А к бабушке я присоединяю варежки, потому что она их связала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464646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color w:val="464646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464646"/>
                <w:sz w:val="24"/>
                <w:szCs w:val="24"/>
                <w:lang w:eastAsia="ru-RU"/>
              </w:rPr>
              <w:t>гра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464646"/>
                <w:sz w:val="24"/>
                <w:szCs w:val="24"/>
                <w:lang w:eastAsia="ru-RU"/>
              </w:rPr>
              <w:t xml:space="preserve">«Какая бывает зима?» 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64646"/>
                <w:sz w:val="24"/>
                <w:szCs w:val="24"/>
                <w:lang w:eastAsia="ru-RU"/>
              </w:rPr>
              <w:t>Игра со снежным ком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64646"/>
                <w:sz w:val="24"/>
                <w:szCs w:val="24"/>
                <w:lang w:eastAsia="ru-RU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color w:val="464646"/>
                <w:sz w:val="24"/>
                <w:szCs w:val="24"/>
                <w:lang w:eastAsia="ru-RU"/>
              </w:rPr>
              <w:t> Зима кака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64646"/>
                <w:sz w:val="24"/>
                <w:szCs w:val="24"/>
                <w:lang w:eastAsia="ru-RU"/>
              </w:rPr>
              <w:t>Ответы детей: </w:t>
            </w:r>
            <w:r>
              <w:rPr>
                <w:rFonts w:eastAsia="Times New Roman" w:cs="Times New Roman" w:ascii="Times New Roman" w:hAnsi="Times New Roman"/>
                <w:color w:val="464646"/>
                <w:sz w:val="24"/>
                <w:szCs w:val="24"/>
                <w:lang w:eastAsia="ru-RU"/>
              </w:rPr>
              <w:t>холодная, суровая, лютая, вьюжная, морозная, злая, долгая, длинная, сказочная, волшебная, красив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64646"/>
                <w:sz w:val="24"/>
                <w:szCs w:val="24"/>
                <w:lang w:eastAsia="ru-RU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color w:val="464646"/>
                <w:sz w:val="24"/>
                <w:szCs w:val="24"/>
                <w:lang w:eastAsia="ru-RU"/>
              </w:rPr>
              <w:t> снег какой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64646"/>
                <w:sz w:val="24"/>
                <w:szCs w:val="24"/>
                <w:lang w:eastAsia="ru-RU"/>
              </w:rPr>
              <w:t>Ответы детей:</w:t>
            </w:r>
            <w:r>
              <w:rPr>
                <w:rFonts w:eastAsia="Times New Roman" w:cs="Times New Roman" w:ascii="Times New Roman" w:hAnsi="Times New Roman"/>
                <w:color w:val="464646"/>
                <w:sz w:val="24"/>
                <w:szCs w:val="24"/>
                <w:lang w:eastAsia="ru-RU"/>
              </w:rPr>
              <w:t> белый, холодный, пушистый, сверкающий, блестя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64646"/>
                <w:sz w:val="24"/>
                <w:szCs w:val="24"/>
                <w:lang w:eastAsia="ru-RU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color w:val="464646"/>
                <w:sz w:val="24"/>
                <w:szCs w:val="24"/>
                <w:lang w:eastAsia="ru-RU"/>
              </w:rPr>
              <w:t> мороз какой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64646"/>
                <w:sz w:val="24"/>
                <w:szCs w:val="24"/>
                <w:lang w:eastAsia="ru-RU"/>
              </w:rPr>
              <w:t>Ответы детей:</w:t>
            </w:r>
            <w:r>
              <w:rPr>
                <w:rFonts w:eastAsia="Times New Roman" w:cs="Times New Roman" w:ascii="Times New Roman" w:hAnsi="Times New Roman"/>
                <w:color w:val="464646"/>
                <w:sz w:val="24"/>
                <w:szCs w:val="24"/>
                <w:lang w:eastAsia="ru-RU"/>
              </w:rPr>
              <w:t> сильный, трескучий, зл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64646"/>
                <w:sz w:val="24"/>
                <w:szCs w:val="24"/>
                <w:lang w:eastAsia="ru-RU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color w:val="464646"/>
                <w:sz w:val="24"/>
                <w:szCs w:val="24"/>
                <w:lang w:eastAsia="ru-RU"/>
              </w:rPr>
              <w:t> снежинка кака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64646"/>
                <w:sz w:val="24"/>
                <w:szCs w:val="24"/>
                <w:lang w:eastAsia="ru-RU"/>
              </w:rPr>
              <w:t>Ответы детей:</w:t>
            </w:r>
            <w:r>
              <w:rPr>
                <w:rFonts w:eastAsia="Times New Roman" w:cs="Times New Roman" w:ascii="Times New Roman" w:hAnsi="Times New Roman"/>
                <w:color w:val="464646"/>
                <w:sz w:val="24"/>
                <w:szCs w:val="24"/>
                <w:lang w:eastAsia="ru-RU"/>
              </w:rPr>
              <w:t> красивая, маленькая, белая, лёгкая, мохнатая, пушистая, красивая, прозрачная, холод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64646"/>
                <w:sz w:val="24"/>
                <w:szCs w:val="24"/>
                <w:lang w:eastAsia="ru-RU"/>
              </w:rPr>
              <w:t xml:space="preserve">Воспитатель: </w:t>
            </w:r>
            <w:r>
              <w:rPr>
                <w:rFonts w:eastAsia="Times New Roman" w:cs="Times New Roman" w:ascii="Times New Roman" w:hAnsi="Times New Roman"/>
                <w:color w:val="464646"/>
                <w:sz w:val="24"/>
                <w:szCs w:val="24"/>
                <w:lang w:eastAsia="ru-RU"/>
              </w:rPr>
              <w:t>лёд какой?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6464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64646"/>
                <w:sz w:val="24"/>
                <w:szCs w:val="24"/>
                <w:lang w:eastAsia="ru-RU"/>
              </w:rPr>
              <w:t>Ответы детей:</w:t>
            </w:r>
            <w:r>
              <w:rPr>
                <w:rFonts w:eastAsia="Times New Roman" w:cs="Times New Roman" w:ascii="Times New Roman" w:hAnsi="Times New Roman"/>
                <w:color w:val="464646"/>
                <w:sz w:val="24"/>
                <w:szCs w:val="24"/>
                <w:lang w:eastAsia="ru-RU"/>
              </w:rPr>
              <w:t> холодный, прозрачный, хрупкий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4"/>
                <w:szCs w:val="24"/>
                <w:lang w:eastAsia="ru-RU"/>
              </w:rPr>
              <w:t>Пальчиковая гимнастика  «Зимой»</w:t>
            </w:r>
          </w:p>
          <w:p>
            <w:pPr>
              <w:pStyle w:val="Normal"/>
              <w:spacing w:lineRule="auto" w:line="240" w:before="0" w:after="0"/>
              <w:ind w:left="20" w:right="20" w:firstLine="14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нег пушистый </w:t>
            </w: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single"/>
                  <w:lang w:eastAsia="ru-RU"/>
                </w:rPr>
                <w:t>лег</w:t>
              </w:r>
            </w:hyperlink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на ветки.</w:t>
            </w:r>
          </w:p>
          <w:p>
            <w:pPr>
              <w:pStyle w:val="Normal"/>
              <w:spacing w:lineRule="auto" w:line="240" w:before="0" w:after="0"/>
              <w:ind w:left="20" w:right="20" w:firstLine="14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181818"/>
                <w:sz w:val="24"/>
                <w:szCs w:val="24"/>
                <w:lang w:eastAsia="ru-RU"/>
              </w:rPr>
              <w:t>Изображаем руками деревья: сгибаем руки в  локтях и высоко поднимаем их.</w:t>
            </w:r>
          </w:p>
          <w:p>
            <w:pPr>
              <w:pStyle w:val="Normal"/>
              <w:spacing w:lineRule="auto" w:line="240" w:before="0" w:after="0"/>
              <w:ind w:left="20" w:right="20" w:firstLine="14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181818"/>
                <w:sz w:val="24"/>
                <w:szCs w:val="24"/>
                <w:lang w:eastAsia="ru-RU"/>
              </w:rPr>
              <w:t>Пальцы растопыриваем,  изображая ветви дерева </w:t>
            </w:r>
          </w:p>
          <w:p>
            <w:pPr>
              <w:pStyle w:val="Normal"/>
              <w:spacing w:lineRule="auto" w:line="240" w:before="0" w:after="0"/>
              <w:ind w:left="20" w:right="20" w:firstLine="14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И гулять бегут все детки.  </w:t>
            </w:r>
          </w:p>
          <w:p>
            <w:pPr>
              <w:pStyle w:val="Normal"/>
              <w:spacing w:lineRule="auto" w:line="240" w:before="0" w:after="0"/>
              <w:ind w:left="20" w:right="20" w:firstLine="14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181818"/>
                <w:sz w:val="24"/>
                <w:szCs w:val="24"/>
                <w:lang w:eastAsia="ru-RU"/>
              </w:rPr>
              <w:t>Указательный и средний пальцы обеих рук  «бегут» по </w:t>
            </w:r>
            <w:hyperlink r:id="rId3" w:tgtFrame="_blank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color w:val="000000"/>
                  <w:sz w:val="24"/>
                  <w:szCs w:val="24"/>
                  <w:u w:val="single"/>
                  <w:lang w:eastAsia="ru-RU"/>
                </w:rPr>
                <w:t>столу</w:t>
              </w:r>
            </w:hyperlink>
            <w:r>
              <w:rPr>
                <w:rFonts w:eastAsia="Times New Roman" w:cs="Times New Roman" w:ascii="Times New Roman" w:hAnsi="Times New Roman"/>
                <w:i/>
                <w:iCs/>
                <w:color w:val="181818"/>
                <w:sz w:val="24"/>
                <w:szCs w:val="24"/>
                <w:lang w:eastAsia="ru-RU"/>
              </w:rPr>
              <w:t>, как ножки </w:t>
            </w:r>
          </w:p>
          <w:p>
            <w:pPr>
              <w:pStyle w:val="Normal"/>
              <w:spacing w:lineRule="auto" w:line="240" w:before="0" w:after="0"/>
              <w:ind w:left="20" w:right="20" w:firstLine="14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Лепят бабу под окном,    </w:t>
            </w:r>
          </w:p>
          <w:p>
            <w:pPr>
              <w:pStyle w:val="Normal"/>
              <w:spacing w:lineRule="auto" w:line="240" w:before="0" w:after="0"/>
              <w:ind w:left="20" w:right="20" w:firstLine="14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181818"/>
                <w:sz w:val="24"/>
                <w:szCs w:val="24"/>
                <w:lang w:eastAsia="ru-RU"/>
              </w:rPr>
              <w:t>Делаем «колечки» правой и левой рукой и устанавливаем их одно над другим </w:t>
            </w:r>
          </w:p>
          <w:p>
            <w:pPr>
              <w:pStyle w:val="Normal"/>
              <w:spacing w:lineRule="auto" w:line="240" w:before="0" w:after="0"/>
              <w:ind w:left="20" w:right="20" w:firstLine="14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Дружно катят снежный ком.</w:t>
            </w:r>
          </w:p>
          <w:p>
            <w:pPr>
              <w:pStyle w:val="Normal"/>
              <w:spacing w:lineRule="auto" w:line="240" w:before="0" w:after="0"/>
              <w:ind w:left="20" w:right="20" w:firstLine="14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181818"/>
                <w:sz w:val="24"/>
                <w:szCs w:val="24"/>
                <w:lang w:eastAsia="ru-RU"/>
              </w:rPr>
              <w:t>Соединяем кончики пальцев рук так, чтобы получились «шарики»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/>
          <w:color w:val="22222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FontStyle217">
    <w:name w:val="Font Style217"/>
    <w:qFormat/>
    <w:rPr>
      <w:rFonts w:ascii="Microsoft Sans Serif" w:hAnsi="Microsoft Sans Serif" w:cs="Microsoft Sans Serif"/>
      <w:sz w:val="14"/>
      <w:szCs w:val="14"/>
    </w:rPr>
  </w:style>
  <w:style w:type="character" w:styleId="StrongEmphasis">
    <w:name w:val="Strong"/>
    <w:qFormat/>
    <w:rPr>
      <w:b/>
      <w:bCs/>
    </w:rPr>
  </w:style>
  <w:style w:type="character" w:styleId="C4">
    <w:name w:val="c4"/>
    <w:qFormat/>
    <w:rPr/>
  </w:style>
  <w:style w:type="character" w:styleId="C8">
    <w:name w:val="c8"/>
    <w:qFormat/>
    <w:rPr/>
  </w:style>
  <w:style w:type="character" w:styleId="C11">
    <w:name w:val="c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0">
    <w:name w:val="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s://www.google.com/url?q%3Dhttp://scastliwymalish.ru/moya-metodisheskaya-kopilka/palshikowye-igry/palchikovyie-igryi-po-teme-zima%26sa%3DD%26ust%3D1508573403551000%26usg%3DAFQjCNFDNJx7f7dTNG2Yu-EmqzSXkfRgrA&amp;sa=D&amp;source=editors&amp;ust=1638851577219000&amp;usg=AOvVaw0DosWV664t-HPLIM-k498-" TargetMode="External"/><Relationship Id="rId3" Type="http://schemas.openxmlformats.org/officeDocument/2006/relationships/hyperlink" Target="https://www.google.com/url?q=https://www.google.com/url?q%3Dhttp://scastliwymalish.ru/moya-metodisheskaya-kopilka/palshikowye-igry/palchikovyie-igryi-po-teme-zima%26sa%3DD%26ust%3D1508573403552000%26usg%3DAFQjCNE-7cWVmyBKuu8sHI-_n2AmUt5gtA&amp;sa=D&amp;source=editors&amp;ust=1638851577220000&amp;usg=AOvVaw2HNeiv10JbhRH3E0PbheG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6:14:00Z</dcterms:created>
  <dc:creator>UJser</dc:creator>
  <dc:description/>
  <cp:keywords/>
  <dc:language>en-US</dc:language>
  <cp:lastModifiedBy>e.volkova2506@outlook.com</cp:lastModifiedBy>
  <cp:lastPrinted>2021-09-07T20:28:00Z</cp:lastPrinted>
  <dcterms:modified xsi:type="dcterms:W3CDTF">2022-12-21T18:04:00Z</dcterms:modified>
  <cp:revision>71</cp:revision>
  <dc:subject/>
  <dc:title/>
</cp:coreProperties>
</file>