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лендарно – тематическое планирование в группе комбинированной направленности для детей с нарушениями речи от 5 до 6 лет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8"/>
        <w:gridCol w:w="2193"/>
        <w:gridCol w:w="3872"/>
        <w:gridCol w:w="1996"/>
        <w:gridCol w:w="3601"/>
        <w:gridCol w:w="3262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я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дел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ношение  ……………………….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ксика………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нематическое восприятие……….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речи………………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период обучения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ед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Обследовани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Обследование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ед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 звуки 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дифференцированных движений органов артикуляционного аппарата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и узнавать и различать неречевые звук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навыка употребления категории множественного </w:t>
            </w:r>
          </w:p>
          <w:p>
            <w:pPr>
              <w:pStyle w:val="Normal"/>
              <w:rPr/>
            </w:pPr>
            <w:r>
              <w:rPr/>
              <w:t>числа существительных.</w:t>
            </w:r>
          </w:p>
        </w:tc>
      </w:tr>
      <w:tr>
        <w:trPr>
          <w:trHeight w:val="211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евого дыхания. Уточнение правильного произношения </w:t>
            </w:r>
            <w:r>
              <w:rPr>
                <w:i/>
              </w:rPr>
              <w:t>у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и узнавать и различать звуки речи по высоте и силе голоса.</w:t>
            </w:r>
          </w:p>
          <w:p>
            <w:pPr>
              <w:pStyle w:val="Normal"/>
              <w:rPr/>
            </w:pPr>
            <w:r>
              <w:rPr/>
              <w:t>. Дифференциация речевых и неречевых звук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а употребления формы Р. п с предлогом У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витие речевого дыхания. Уточнение правильного произношения </w:t>
            </w:r>
            <w:r>
              <w:rPr>
                <w:i/>
              </w:rPr>
              <w:t>а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.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вого внимания к звуковой оболочке слова, слуховой памят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итяжательного местоимения МОЙ с сущ. м. р., ж. р., ср. р.</w:t>
            </w:r>
          </w:p>
        </w:tc>
      </w:tr>
      <w:tr>
        <w:trPr>
          <w:trHeight w:val="185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евого дыхания. Анализ слога  </w:t>
            </w:r>
            <w:r>
              <w:rPr>
                <w:i/>
              </w:rPr>
              <w:t>ау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слогов, состоящих из правильно произносимых звук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итяжательного местоимения МОЯ с сущ. м. р., ж. р., ср. р.</w:t>
            </w:r>
          </w:p>
        </w:tc>
      </w:tr>
      <w:tr>
        <w:trPr>
          <w:trHeight w:val="300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тие речевого дыхания. Уточнение правильного произношения </w:t>
            </w:r>
            <w:r>
              <w:rPr>
                <w:i/>
              </w:rPr>
              <w:t>и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нняя осен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детей с анализом и синтезом обратных слог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ие притяжательного местоимения МОЁ с сущ. м. р., ж. р., ср.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И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витие речевого дыхания. Анализ слога  </w:t>
            </w:r>
            <w:r>
              <w:rPr>
                <w:i/>
              </w:rPr>
              <w:t>ауи.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логов за счёт изменения одного звук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а употребления категории числа и лица глаголов настоящего времени.</w:t>
            </w:r>
          </w:p>
        </w:tc>
      </w:tr>
      <w:tr>
        <w:trPr>
          <w:trHeight w:val="20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П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евого дыхания. Уточнение правильного произношения </w:t>
            </w:r>
            <w:r>
              <w:rPr>
                <w:i/>
              </w:rPr>
              <w:t>П-Пь.</w:t>
            </w:r>
          </w:p>
          <w:p>
            <w:pPr>
              <w:pStyle w:val="Normal"/>
              <w:rPr/>
            </w:pPr>
            <w:r>
              <w:rPr/>
              <w:t>Дифференциация на слух по твёрдости- мягкости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ень в лес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интонационных средств выразительности в чужой речи.</w:t>
            </w:r>
          </w:p>
          <w:p>
            <w:pPr>
              <w:pStyle w:val="Normal"/>
              <w:rPr/>
            </w:pPr>
            <w:r>
              <w:rPr>
                <w:i/>
              </w:rPr>
              <w:t>.</w:t>
            </w:r>
            <w:r>
              <w:rPr/>
              <w:t xml:space="preserve"> Практическое знакомство с понятием «твёрдый- мягкий звук»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навыка употребления в самостоятельной речи категорий прошедшего времени глаголов множественного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есение ряда гласных на твёрдой и мягкой атаке,с различной силой голоса и интонацией</w:t>
            </w:r>
            <w:r>
              <w:rPr>
                <w:i/>
              </w:rPr>
              <w:t>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односложных и многосложных слов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Т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ие правильного произношения </w:t>
            </w:r>
            <w:r>
              <w:rPr>
                <w:i/>
              </w:rPr>
              <w:t>Т-Ть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Дифференциация на слух по твёрдости- мягкости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м. Семья.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звука из ряда других звуков.</w:t>
            </w:r>
          </w:p>
          <w:p>
            <w:pPr>
              <w:pStyle w:val="Normal"/>
              <w:rPr/>
            </w:pPr>
            <w:r>
              <w:rPr/>
              <w:t>Выделение начального и конечного согласного. Анализ закрытого слог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</w:t>
            </w:r>
            <w:r>
              <w:rPr/>
              <w:t xml:space="preserve"> Практическое знакомство с понятием «твёрдый- мягкий звук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оставление предложений по демонстрации действий. Объединение этих предложений в короткий 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-К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К-Кь.</w:t>
            </w:r>
          </w:p>
          <w:p>
            <w:pPr>
              <w:pStyle w:val="Normal"/>
              <w:rPr/>
            </w:pPr>
            <w:r>
              <w:rPr/>
              <w:t>Дифференциация на слух по твёрдости- мягкости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оспроизведение слоговых рядов (прямых). Выделение ударного гласного после согласного.</w:t>
            </w:r>
            <w:r>
              <w:rPr>
                <w:i/>
              </w:rPr>
              <w:t xml:space="preserve"> .</w:t>
            </w:r>
            <w:r>
              <w:rPr/>
              <w:t xml:space="preserve"> Практическое знакомство с понятием «твёрдый- мягкий звук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в самостоятельной речи навыка согласования прилагательных с существительны- ми в роде.</w:t>
            </w:r>
          </w:p>
        </w:tc>
      </w:tr>
      <w:tr>
        <w:trPr>
          <w:trHeight w:val="207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М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М-Мь.</w:t>
            </w:r>
          </w:p>
          <w:p>
            <w:pPr>
              <w:pStyle w:val="Normal"/>
              <w:rPr/>
            </w:pPr>
            <w:r>
              <w:rPr/>
              <w:t>Дифференциация на слух по твёрдости- мягкости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ти тела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.</w:t>
            </w:r>
            <w:r>
              <w:rPr/>
              <w:t xml:space="preserve"> Практическое знакомство с понятием «твёрдый- мягкий звук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в самостоятельной речи навыка согласования прилагательных с существительны- ми в числе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потребления в речи восклицательной интонации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ударного гласного в начале слова, выделение последнего согласного звука в слове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в самостоятельной речи навыка согласования прилагательных с существительны- ми в падеже.</w:t>
            </w:r>
          </w:p>
        </w:tc>
      </w:tr>
      <w:tr>
        <w:trPr>
          <w:trHeight w:val="231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-Х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Х-Хь.</w:t>
            </w:r>
          </w:p>
          <w:p>
            <w:pPr>
              <w:pStyle w:val="Normal"/>
              <w:rPr/>
            </w:pPr>
            <w:r>
              <w:rPr/>
              <w:t>Дифференциация на слух по твёрдости- мягкости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ушки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реднего звука в односложном слове.</w:t>
            </w:r>
          </w:p>
          <w:p>
            <w:pPr>
              <w:pStyle w:val="Normal"/>
              <w:rPr/>
            </w:pPr>
            <w:r>
              <w:rPr>
                <w:i/>
              </w:rPr>
              <w:t>.</w:t>
            </w:r>
            <w:r>
              <w:rPr/>
              <w:t xml:space="preserve"> Практическое знакомство с понятием «твёрдый- мягкий звук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в самостоятельной речи навыка образования относительных прилагательных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Х</w:t>
            </w:r>
          </w:p>
          <w:p>
            <w:pPr>
              <w:pStyle w:val="Normal"/>
              <w:rPr/>
            </w:pPr>
            <w:r>
              <w:rPr/>
              <w:t>Кь-Х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К-Х, Кь-Хь.</w:t>
            </w:r>
          </w:p>
          <w:p>
            <w:pPr>
              <w:pStyle w:val="Normal"/>
              <w:rPr/>
            </w:pPr>
            <w:r>
              <w:rPr/>
              <w:t>Дифференциация на слух по твёрдости- мягкости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актическое усвоение понятий «гласный- согласный» звук. . Практическое знакомство с понятием «твёрдый- мягкий звук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в самостоятельной речи навыка образования притяжательных прилагательных.</w:t>
            </w:r>
          </w:p>
        </w:tc>
      </w:tr>
      <w:tr>
        <w:trPr>
          <w:trHeight w:val="9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точнение правильного произношения Й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ашние птицы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ие наличия звука в слове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в самостоятельной речи навыка согласования порядковых числительных с существительными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Ы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предметных картинок, названия которых включают дифференцируемые звук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подбирать однокоренные слова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период обучения</w:t>
            </w:r>
          </w:p>
        </w:tc>
      </w:tr>
      <w:tr>
        <w:trPr>
          <w:trHeight w:val="13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точнение правильного произношения С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лётные птицы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предметных картинок, названия которых включают определённый заданный звук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образовывать сложные слова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Сь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том же материале определение места звука в слове</w:t>
            </w:r>
            <w:r>
              <w:rPr>
                <w:i/>
              </w:rPr>
              <w:t>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умения составлять предложения по демонстрации действий.</w:t>
            </w:r>
          </w:p>
        </w:tc>
      </w:tr>
      <w:tr>
        <w:trPr>
          <w:trHeight w:val="11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С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на слух по твёрдости- мягкости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ашние животные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том же материале выделение гласных звуков в положении после согласного в слоге</w:t>
            </w:r>
            <w:r>
              <w:rPr>
                <w:i/>
              </w:rPr>
              <w:t>. .</w:t>
            </w:r>
            <w:r>
              <w:rPr/>
              <w:t xml:space="preserve"> Практическое знакомство с понятием «твёрдый- мягкий звук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умения составлять предложения по демонстрации действий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-Н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Н-Нь.</w:t>
            </w:r>
          </w:p>
          <w:p>
            <w:pPr>
              <w:pStyle w:val="Normal"/>
              <w:rPr/>
            </w:pPr>
            <w:r>
              <w:rPr/>
              <w:t>Дифференциация на слух по твёрдости- мягкости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том же материале осуществление анализа и синтеза прямого слог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составлять предложения по картине.</w:t>
            </w:r>
          </w:p>
        </w:tc>
      </w:tr>
      <w:tr>
        <w:trPr>
          <w:trHeight w:val="9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З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бель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том же материале выделение согласного звука в начале слов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/>
              <w:t>Закрепление умения составлять предложения по картине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-З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на слух по твёрдости- мягкости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этом же материале выделение гласного звука в конце слова. . Практическое знакомство с понятием «твёрдый- мягкий звук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/>
              <w:t>Закрепление умения составлять предложения по картине.</w:t>
            </w:r>
          </w:p>
        </w:tc>
      </w:tr>
      <w:tr>
        <w:trPr>
          <w:trHeight w:val="9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З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на слух по глухости- звонкости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кие животные.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накомство с понятием «глухой- звонкий».</w:t>
            </w:r>
          </w:p>
          <w:p>
            <w:pPr>
              <w:pStyle w:val="Normal"/>
              <w:rPr/>
            </w:pPr>
            <w:r>
              <w:rPr>
                <w:i/>
              </w:rPr>
              <w:t>.</w:t>
            </w:r>
            <w:r>
              <w:rPr/>
              <w:t xml:space="preserve"> Практическое знакомство с понятием «твёрдый- мягкий звук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Закрепление умения составлять предложения по картине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Б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Уточнение правильного произношения Б-Бь.</w:t>
            </w:r>
          </w:p>
          <w:p>
            <w:pPr>
              <w:pStyle w:val="Normal"/>
              <w:rPr/>
            </w:pPr>
            <w:r>
              <w:rPr/>
              <w:t>Дифференциация на слух по твёрдости- мягкости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составлять предложения по вопросам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В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В-Вь.</w:t>
            </w:r>
          </w:p>
          <w:p>
            <w:pPr>
              <w:pStyle w:val="Normal"/>
              <w:rPr/>
            </w:pPr>
            <w:r>
              <w:rPr/>
              <w:t>Дифференциация на слух по твёрдости- мягкости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ма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зличать и оценивать правильные эталоны произношения в чужой и собственной реч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Закрепление умения составлять предложения по вопросам.</w:t>
            </w:r>
          </w:p>
        </w:tc>
      </w:tr>
      <w:tr>
        <w:trPr>
          <w:trHeight w:val="13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Д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на слух сохранных звуков ( без проговаривания) в обратных слогах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составлять предложения по вопросам.</w:t>
            </w:r>
          </w:p>
        </w:tc>
      </w:tr>
      <w:tr>
        <w:trPr>
          <w:trHeight w:val="161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.</w:t>
            </w:r>
            <w:r>
              <w:rPr/>
              <w:t xml:space="preserve"> Дифференциация на слух по глухости- звонкости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мние забавы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накомство с понятием «глухой- звонк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/>
              <w:t>Закрепление умения распространять предложения за счёт введения однородных подлежащих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ь-Д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Ть-Дь.</w:t>
            </w:r>
          </w:p>
          <w:p>
            <w:pPr>
              <w:pStyle w:val="Normal"/>
              <w:rPr/>
            </w:pPr>
            <w:r>
              <w:rPr/>
              <w:t>Дифференциация на слух по твёрдости- мягкост</w:t>
            </w:r>
            <w:r>
              <w:rPr>
                <w:i/>
              </w:rPr>
              <w:t>и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.</w:t>
            </w:r>
            <w:r>
              <w:rPr/>
              <w:t xml:space="preserve"> Практическое знакомство с понятием «твёрдый- мягкий звук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/>
              <w:t>Закрепление умения распространять предложения за счёт введения однородных сказуемых.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кул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59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-Гь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Г-Гь.</w:t>
            </w:r>
          </w:p>
          <w:p>
            <w:pPr>
              <w:pStyle w:val="Normal"/>
              <w:rPr/>
            </w:pPr>
            <w:r>
              <w:rPr/>
              <w:t>Дифференциация на слух по твёрдости- мягкости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годние игрушки. Праздник ёлки.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</w:t>
            </w:r>
            <w:r>
              <w:rPr/>
              <w:t xml:space="preserve"> Практическое знакомство с понятием «твёрдый- мягкий звук»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распространять предложения за счёт введения однородных дополнений.</w:t>
            </w:r>
          </w:p>
        </w:tc>
      </w:tr>
      <w:tr>
        <w:trPr>
          <w:trHeight w:val="9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К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на слух по глухости- звонкости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накомство с понятием «глухой- звонк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точнение правильного произношения Ш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натные растения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на слух сохранных звуков ( без проговаривания) в слогах со стечением двух согласных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распространять предложения за счёт введения однородных определений.</w:t>
            </w:r>
          </w:p>
        </w:tc>
      </w:tr>
      <w:tr>
        <w:trPr/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Ш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по месту образования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составлять предложения по опорным словам.</w:t>
            </w:r>
          </w:p>
        </w:tc>
      </w:tr>
      <w:tr>
        <w:trPr>
          <w:trHeight w:val="93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Л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мующие птицы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на слух сохранных звуков ( без проговаривания) в </w:t>
            </w:r>
          </w:p>
          <w:p>
            <w:pPr>
              <w:pStyle w:val="Normal"/>
              <w:rPr/>
            </w:pPr>
            <w:r>
              <w:rPr/>
              <w:t>словах и фраз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составлять предложения по картине.</w:t>
            </w:r>
          </w:p>
        </w:tc>
      </w:tr>
      <w:tr>
        <w:trPr/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Л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Л-Ль.</w:t>
            </w:r>
          </w:p>
          <w:p>
            <w:pPr>
              <w:pStyle w:val="Normal"/>
              <w:rPr/>
            </w:pPr>
            <w:r>
              <w:rPr/>
              <w:t>Дифференциация на слух по твёрдости- мягкости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с определённым словом.</w:t>
            </w:r>
          </w:p>
          <w:p>
            <w:pPr>
              <w:pStyle w:val="Normal"/>
              <w:rPr/>
            </w:pPr>
            <w:r>
              <w:rPr/>
              <w:t>Практическое знакомство с понятием «твёрдый- мягкий звук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составлять предложения по картине.</w:t>
            </w:r>
          </w:p>
        </w:tc>
      </w:tr>
      <w:tr>
        <w:trPr/>
        <w:tc>
          <w:tcPr>
            <w:tcW w:w="15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период обучения</w:t>
            </w:r>
          </w:p>
        </w:tc>
      </w:tr>
      <w:tr>
        <w:trPr>
          <w:trHeight w:val="70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точнение правильного произношения Ж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ежда. Обувь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двусловного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составлять предложения по серии картин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 -Ж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на слух по глухости- звонкости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накомство с понятием «глухой- звонк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составлять предложения по серии картин.</w:t>
            </w:r>
          </w:p>
        </w:tc>
      </w:tr>
      <w:tr>
        <w:trPr>
          <w:trHeight w:val="9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-З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по месту образования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вотные Севера.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нализ предложения с постепенным увеличением количества сл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составлять предложения по серии картин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точнение правильного произношения Р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составлять предложения по серии картин.</w:t>
            </w:r>
          </w:p>
        </w:tc>
      </w:tr>
      <w:tr>
        <w:trPr>
          <w:trHeight w:val="16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ие правильного произношения Р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вотные жарких стран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 слова с выделением ударного слога</w:t>
            </w:r>
            <w:r>
              <w:rPr>
                <w:i/>
              </w:rPr>
              <w:t>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/>
              <w:t>Закрепление умения пересказывать тексты, насыщенные изучаемыми звуками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Рь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ое знакомство с понятием «твёрдый- мягкий звук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пересказывать тексты, насыщенные изучаемыми звуками.</w:t>
            </w:r>
          </w:p>
        </w:tc>
      </w:tr>
      <w:tr>
        <w:trPr>
          <w:trHeight w:val="11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на слух по твёрдости- мягкости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ники Отечества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слова к соответствующей графической схеме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пересказывать тексты, насыщенные изучаемыми звуками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Л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по месту образования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графической схемы к соответствующему слов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пересказывать тексты, насыщенные изучаемыми звуками.</w:t>
            </w:r>
          </w:p>
        </w:tc>
      </w:tr>
      <w:tr>
        <w:trPr>
          <w:trHeight w:val="70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З-Ш-Ж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потребления в речи вопросительной интонации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нняя весна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графической схемы к соответствующему слов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ление умения пересказывать тексты, насыщенные изучаемыми звуками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З-Ш-Ж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потребления в речи повествовательной интонации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графической схемы к соответствующему слов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заучивать стихотворения, насыщенные изучаемыми звуками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Ль-Р-Р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над развитием подвижности органов артикуляционного аппарата, по постановке отсутствующих звуков, по автоматизации ранее поставленных</w:t>
            </w:r>
            <w:r>
              <w:rPr>
                <w:i/>
              </w:rPr>
              <w:t>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мин праздник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накомство с понятием «твёрдый- мягкий звук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ление умения заучивать стихотворения, насыщенные изучаемыми звуками.</w:t>
            </w:r>
          </w:p>
        </w:tc>
      </w:tr>
      <w:tr>
        <w:trPr>
          <w:trHeight w:val="207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Ч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лов за счёт замены одного звука или слог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заучивать стихотворения, насыщенные изучаемыми звуками.</w:t>
            </w:r>
          </w:p>
        </w:tc>
      </w:tr>
      <w:tr>
        <w:trPr>
          <w:trHeight w:val="9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Т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над развитием подвижности органов артикуляционного аппарата, по постановке отсутствующих звуков, по автоматизации ранее поставленных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уда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лова с заданным количеством звук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ление умения заучивать стихотворения, насыщенные изучаемыми звуками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Ю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схемы слова с выделением ударного слог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заучивать стихотворения, насыщенные изучаемыми звуками.</w:t>
            </w:r>
          </w:p>
        </w:tc>
      </w:tr>
      <w:tr>
        <w:trPr>
          <w:trHeight w:val="13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ие правильного произношения Ц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кты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ние умения различать и оценивать правильные эталоны произношения в чужой и собственной реч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Закрепление умения заучивать стихотворения, насыщенные изучаемыми звуками.</w:t>
            </w:r>
          </w:p>
          <w:p>
            <w:pPr>
              <w:pStyle w:val="Normal"/>
              <w:rPr/>
            </w:pPr>
            <w:r>
              <w:rPr/>
              <w:t>Закрепление умения заучивать стихотворения, насыщенные изучаемыми звуками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-С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над развитием подвижности органов артикуляционного аппарата, по постановке отсутствующих звуков, по автоматизации ранее поставленных</w:t>
            </w:r>
            <w:r>
              <w:rPr>
                <w:i/>
              </w:rPr>
              <w:t>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звуков в слове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и умений, полученных ранее, на новом словесном материале.</w:t>
            </w:r>
          </w:p>
        </w:tc>
      </w:tr>
      <w:tr>
        <w:trPr>
          <w:trHeight w:val="16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Ф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ш город. Моя улица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рядка следования звуков в слове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и умений, полученных ранее, на новом словесном материале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на слух по глухости- звонкости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накомство с понятием «глухой- звонк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и умений, полученных ранее, на новом словесном материале.</w:t>
            </w:r>
          </w:p>
        </w:tc>
      </w:tr>
      <w:tr>
        <w:trPr>
          <w:trHeight w:val="20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авильного произношения Щ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. ПДД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личества и порядка слогов в слове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и умений, полученных ранее, на новом словесном материале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-С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ьного произношения звуков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 - слоговой анализ слогов и сл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и умений, полученных ранее, на новом словесном материале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-Ч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ьного произношения звуков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космонавтик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личества и порядка слогов в слове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приобретённых навыков в специально организованных речевых ситуациях</w:t>
            </w:r>
          </w:p>
        </w:tc>
      </w:tr>
      <w:tr>
        <w:trPr>
          <w:trHeight w:val="13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-Ч-Т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чёткого произношения слов и словосочетаний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вуко - слоговой анализ слогов и сл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приобретённых навыков в специально организованных речевых ситуациях</w:t>
            </w:r>
          </w:p>
        </w:tc>
      </w:tr>
      <w:tr>
        <w:trPr>
          <w:trHeight w:val="16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-С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чёткого произношения слов и словосочетаний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и. Инструменты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личества и порядка слогов в слове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приобретённых навыков в специально организованных речевых ситуациях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-Щ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чёткого произношения слов и словосочетаний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вуков, стоящих перед или после определённого звук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приобретённых навыков в специально организованных речевых ситуациях</w:t>
            </w:r>
          </w:p>
        </w:tc>
      </w:tr>
      <w:tr>
        <w:trPr>
          <w:trHeight w:val="13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      </w:t>
            </w:r>
            <w:r>
              <w:rPr/>
              <w:t>Май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поставленных звуков в собственной речи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очности и дифференцирован-ности произвольных движений артикуляционного аппарата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вери и птицы весной.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ние умения различать и оценивать правильные эталоны произношения в чужой и собственной речи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приобретённых навыков в специально организованных речевых ситуациях.</w:t>
            </w:r>
          </w:p>
        </w:tc>
      </w:tr>
      <w:tr>
        <w:trPr>
          <w:trHeight w:val="45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поставленных звуков в собственной речи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очности и дифференцирован-ности произвольных движений артикуляционного аппарата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поставленных звуков в собственной речи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икции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. Парк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вуков, стоящих перед или после определённого звука</w:t>
            </w:r>
            <w:r>
              <w:rPr>
                <w:i/>
              </w:rPr>
              <w:t>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й самостоятельности при оречевлении предметно- практической деятельности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поставленных звуков в собственной речи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икции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 из заданной последовательности звук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й самостоятельности при оречевлении предметно- практической деятельности.</w:t>
            </w:r>
          </w:p>
        </w:tc>
      </w:tr>
      <w:tr>
        <w:trPr>
          <w:trHeight w:val="136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поставленных звуков в собственной речи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нтонационной выразительности речи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 мая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мотивации детей к активному употреблению в высказываниях усвоенных грамматических форм речи.</w:t>
            </w:r>
          </w:p>
        </w:tc>
      </w:tr>
      <w:tr>
        <w:trPr>
          <w:trHeight w:val="4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поставленных звуков в собственной речи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нтонационной выразительности речи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поставленных звуков в собственной речи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нтонационной выразительности речи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секомы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мотивации детей к активному употреблению в высказываниях усвоенных грамматических форм речи.</w:t>
            </w:r>
          </w:p>
        </w:tc>
      </w:tr>
      <w:tr>
        <w:trPr>
          <w:trHeight w:val="4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поставленных звуков в собственной речи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нтонационной выразительности речи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0:00Z</dcterms:created>
  <dc:creator>user</dc:creator>
  <dc:description/>
  <cp:keywords/>
  <dc:language>en-US</dc:language>
  <cp:lastModifiedBy>Лена</cp:lastModifiedBy>
  <cp:lastPrinted>2017-03-15T11:27:00Z</cp:lastPrinted>
  <dcterms:modified xsi:type="dcterms:W3CDTF">2023-01-29T18:56:00Z</dcterms:modified>
  <cp:revision>5</cp:revision>
  <dc:subject/>
  <dc:title/>
</cp:coreProperties>
</file>