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w w:val="90"/>
          <w:sz w:val="28"/>
          <w:szCs w:val="28"/>
        </w:rPr>
      </w:pPr>
      <w:r>
        <w:rPr>
          <w:rFonts w:cs="Times New Roman" w:ascii="Times New Roman" w:hAnsi="Times New Roman"/>
          <w:b/>
          <w:bCs/>
          <w:w w:val="9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b/>
          <w:bCs/>
          <w:w w:val="90"/>
          <w:sz w:val="28"/>
          <w:szCs w:val="28"/>
        </w:rPr>
        <w:t>«Детский сад № 312 «Цветик-семицветик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л. Гусарова  д 47</w:t>
      </w:r>
      <w:r>
        <w:rPr>
          <w:rFonts w:cs="Times New Roman" w:ascii="Times New Roman" w:hAnsi="Times New Roman"/>
          <w:b/>
          <w:bCs/>
          <w:sz w:val="20"/>
        </w:rPr>
        <w:t xml:space="preserve">,  </w:t>
      </w:r>
      <w:r>
        <w:rPr>
          <w:rFonts w:cs="Times New Roman" w:ascii="Times New Roman" w:hAnsi="Times New Roman"/>
          <w:szCs w:val="28"/>
        </w:rPr>
        <w:t xml:space="preserve">г. Красноярск, 660130      т.(391) 245-04-22,   247-28-34      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mail</w:t>
      </w:r>
      <w:r>
        <w:rPr>
          <w:rFonts w:cs="Times New Roman" w:ascii="Times New Roman" w:hAnsi="Times New Roman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ou</w:t>
        </w:r>
        <w:r>
          <w:rPr>
            <w:rStyle w:val="InternetLink"/>
            <w:rFonts w:cs="Times New Roman" w:ascii="Times New Roman" w:hAnsi="Times New Roman"/>
          </w:rPr>
          <w:t>312@</w:t>
        </w:r>
        <w:r>
          <w:rPr>
            <w:rStyle w:val="InternetLink"/>
            <w:rFonts w:cs="Times New Roman" w:ascii="Times New Roman" w:hAnsi="Times New Roman"/>
            <w:lang w:val="en-US"/>
          </w:rPr>
          <w:t>mailkrs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РРЕКЦИОННОГО КУРСА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И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right="261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детей старшего дошкольного возраста с тяжелыми нарушениями реч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right="261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общим недоразвитием реч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уровня речевого развития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right="261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right="261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right="261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 компенсирующей направленности № 6 «Васильки»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-логопед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Шейко Наталья Александровна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,  2022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20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 xml:space="preserve"> – развитие самостоятельной, связной, грамматически правильной речи и навыков речевого общения, способствующих социальной адаптации, личностному и познавательному развитию дошкольников с тяжелыми нарушениями речи (ОНР II-III уровня)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коррекционного курса</w:t>
      </w:r>
    </w:p>
    <w:p>
      <w:pPr>
        <w:pStyle w:val="Normal"/>
        <w:shd w:fill="FFFFFF" w:val="clear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нный коррекционный курс ориентирован на детей старшего дошкольного возраста 5-7 лет, </w:t>
      </w:r>
      <w:r>
        <w:rPr>
          <w:rFonts w:cs="Times New Roman" w:ascii="Times New Roman" w:hAnsi="Times New Roman"/>
          <w:sz w:val="24"/>
          <w:szCs w:val="24"/>
        </w:rPr>
        <w:t>обучающихся по АООП для дошкольников с тяжелыми нарушениями речи (общим недоразвитием речи II-III уровня).</w:t>
      </w:r>
    </w:p>
    <w:p>
      <w:pPr>
        <w:pStyle w:val="Normal"/>
        <w:shd w:fill="FFFFFF" w:val="clear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рс разработан для реализации в условиях группы компенсирующей направленности.</w:t>
      </w:r>
    </w:p>
    <w:p>
      <w:pPr>
        <w:pStyle w:val="Normal"/>
        <w:shd w:fill="FFFFFF" w:val="clear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курса рассчитана на 1 учебный год, который длится с 1 сентября по 31 мая.</w:t>
      </w:r>
    </w:p>
    <w:p>
      <w:pPr>
        <w:pStyle w:val="Normal"/>
        <w:shd w:fill="FFFFFF" w:val="clear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урс  реализуется в дву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ариантах и</w:t>
      </w:r>
      <w:r>
        <w:rPr>
          <w:rFonts w:cs="Times New Roman" w:ascii="Times New Roman" w:hAnsi="Times New Roman"/>
          <w:sz w:val="24"/>
          <w:szCs w:val="24"/>
        </w:rPr>
        <w:t xml:space="preserve"> носит вариативный характер.</w:t>
      </w:r>
    </w:p>
    <w:p>
      <w:pPr>
        <w:pStyle w:val="Normal"/>
        <w:shd w:fill="FFFFFF" w:val="clear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вариант предназначен для воспитанников с ОНР II уровня; второй - для  воспитанников с ОНР III уровня речевого развития. Работа в двух подгруппах осуществляется параллельно во времени: одна подгруппа занимается с логопедом, вторая – с воспитателем, затем подгруппы меняются.</w:t>
      </w:r>
    </w:p>
    <w:p>
      <w:pPr>
        <w:pStyle w:val="Normal"/>
        <w:shd w:fill="FFFFFF" w:val="clear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орма организации занятий – подгрупповые.</w:t>
      </w:r>
    </w:p>
    <w:p>
      <w:pPr>
        <w:pStyle w:val="Normal"/>
        <w:shd w:fill="FFFFFF" w:val="clear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та подгрупповых занятий составляет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 в неделю. Продолжительность проведения – 30 минут. Время проведения – первая половина дня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left="11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left="113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Данный коррекционный курс направлен на: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left="113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7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асширение, уточнение и активизацию словаря на основе систематизации и обобщения знаний об окружающ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асширение, уточнение и активизацию словаря на основе систематизации и обобщения знаний об окружаю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овершенствование понимания и навыков употребления детьми грамматических форм слова и элементарных словообразовательных моделей, различных типов синтаксических ко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7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родолжить совершенствование понимания и навыков употребления детьми грамматических форм слова и элементарных словообразовательных моделей, различных типов синтаксических конструкц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азвитие диалогической речи и подготовка к овладению монологической реч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олжить развитие и совершенствование диалогической  и монологической формы ре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связной речи и навыков речевого общ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и совершенствование связной речи и навыков рече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онимать свои чувства и чувства других людей и рассказывать об это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5" w:right="8" w:firstLine="29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курса в содержании  ООП.</w:t>
      </w:r>
    </w:p>
    <w:p>
      <w:pPr>
        <w:pStyle w:val="Normal"/>
        <w:spacing w:lineRule="auto" w:line="240" w:before="0" w:after="0"/>
        <w:ind w:left="426" w:right="8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«Развитие речи» тесно связано с содержанием коррекционного курса «Грамматика», а также пронизывает содержание всех образовательных областей. С одной стороны, речевые эталоны, сформированные на занятиях по «Развитию речи», закрепляются во всех видах деятельности и во всех образовательных областях. В свою очередь, содержание работы в других образовательных областях опирается на темы, изучаемые в курсе «Развитие речи». Кроме того, на занятиях курса «Развитие речи» закрепляются навыки словообразования и словоизменения, сформированные в рамках коррекционного курса «Грамматика». А на занятиях курса «Грамматика» закрепляются навыки употребления синтаксических конструкций, сформированные на занятиях по «Развитию речи».</w:t>
      </w:r>
    </w:p>
    <w:p>
      <w:pPr>
        <w:pStyle w:val="Normal"/>
        <w:spacing w:before="0" w:after="0"/>
        <w:ind w:left="426" w:right="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right="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426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дошкольников с общим недоразвитием речи</w:t>
      </w:r>
    </w:p>
    <w:p>
      <w:pPr>
        <w:pStyle w:val="Normal"/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щее недоразвитие речи (ОНР)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нарушение формирования всех сторон речи (звуковой, лексико-грамматической, семантической) при различных сложных речевых расстройствах у детей с нормальным интеллектом и полноценным слухом.</w:t>
      </w:r>
    </w:p>
    <w:p>
      <w:pPr>
        <w:pStyle w:val="Normal"/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рекция ОНР предполагает развитие понимания речи, обогащение словаря, формирование грамматического строя языка, фразовой речи, полноценного звукопроизношения.</w:t>
      </w:r>
    </w:p>
    <w:p>
      <w:pPr>
        <w:pStyle w:val="Normal"/>
        <w:spacing w:lineRule="auto" w:line="240" w:before="280" w:after="280"/>
        <w:ind w:left="426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left="426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уровень речевого развития:</w:t>
      </w:r>
    </w:p>
    <w:p>
      <w:pPr>
        <w:pStyle w:val="Normal"/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м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– ребенок различает формы единственного и  множественного числа существительных и глаголов (особенно с ударными окончаниями), формы мужского и женского рода глаголов прошедшего времени, уменьшительно-ласкательные формы существительных, значения элементарных предлогов.  Частично различает приставочные глаголы, сложные предлоги, число и род прилагательных.</w:t>
      </w:r>
    </w:p>
    <w:p>
      <w:pPr>
        <w:pStyle w:val="Normal"/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раз - развивается понимание простых логико-грамматических конструкций (2-3-хступенчатых инструкций, простых сравнений). Нарушено понимание скрытого и переносного смысла, сложных сравнений и инструкций, сложных  предложно-падежных конструкций и конструкций в творительном падеже.</w:t>
      </w:r>
    </w:p>
    <w:p>
      <w:pPr>
        <w:pStyle w:val="Normal"/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Экс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- произвольная фраза простая, из 2-3-х, редко 4-х слов, грубо аграмматичная. Спонтанная  форма речи развита лучше произвольной речи: до 5-6 слов;  на социально-бытовом уровне аграмматизмы редки. </w:t>
      </w:r>
    </w:p>
    <w:p>
      <w:pPr>
        <w:pStyle w:val="Normal"/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в основном развита.</w:t>
      </w:r>
    </w:p>
    <w:p>
      <w:pPr>
        <w:pStyle w:val="Normal"/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ая форма речи - затрудне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ённая форма речи – затрудне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ённая форма речи – затруднена.</w:t>
      </w:r>
    </w:p>
    <w:p>
      <w:pPr>
        <w:pStyle w:val="Normal"/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рубое недоразвитие </w:t>
      </w:r>
      <w:r>
        <w:rPr>
          <w:rFonts w:cs="Times New Roman" w:ascii="Times New Roman" w:hAnsi="Times New Roman"/>
          <w:sz w:val="24"/>
          <w:szCs w:val="24"/>
          <w:u w:val="single"/>
        </w:rPr>
        <w:t>связной речи</w:t>
      </w:r>
      <w:r>
        <w:rPr>
          <w:rFonts w:cs="Times New Roman" w:ascii="Times New Roman" w:hAnsi="Times New Roman"/>
          <w:sz w:val="24"/>
          <w:szCs w:val="24"/>
        </w:rPr>
        <w:t xml:space="preserve">: 1-2 предложения вместо пересказа; перечисление предметов, героев и их действий по серии сюжетных картинок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арь</w:t>
      </w:r>
      <w:r>
        <w:rPr>
          <w:rFonts w:cs="Times New Roman" w:ascii="Times New Roman" w:hAnsi="Times New Roman"/>
          <w:sz w:val="24"/>
          <w:szCs w:val="24"/>
        </w:rPr>
        <w:t xml:space="preserve"> ограничен бытом и ближайшим социальным окружением (в речи мало признаков, частей предметов, обобщений, наречий, предлогов, союзов; недостаточно глаголов, существительных). Пассивный словарь намного больше активн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ообразование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о очень слабо: образует простые формы существительных множественного числа, глаголы совершенного вида, грубые ошибки образования существительных мн. числа родит. падежа (в косвенных падежах).</w:t>
      </w:r>
    </w:p>
    <w:p>
      <w:pPr>
        <w:pStyle w:val="Normal"/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оизменение</w:t>
      </w:r>
      <w:r>
        <w:rPr>
          <w:rFonts w:cs="Times New Roman" w:ascii="Times New Roman" w:hAnsi="Times New Roman"/>
          <w:sz w:val="24"/>
          <w:szCs w:val="24"/>
        </w:rPr>
        <w:t xml:space="preserve"> - значительные затруднения в согласовании существительных с глаголами, прилагательными, числительными, предлогами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уровень речевого развития: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м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- наблюдаются трудности в различении морфологических элементов, выражающих значение числа и рода; приставочных и суффиксальных изменений значений слов. Понимание обращённой речи значительно развивается и приближается к норме. Наблюдаются трудности в понимании логико-грамматических структур, выражающих причинно-следственные, временные и пространственные отно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Экс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- фраза простая, распространённая,  с усложнением, изредка аграмматичная. Доступна сложная по структуре фраза, однако в речи используется редк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разви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ая форма речи – сформирова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ённая форма речи – сформирова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ённая форма речи – сформирова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вязная речь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а недостаточно: в пересказах и рассказах на наглядной основе наблюдаются пропуск и искажение смысловых звеньев, нарушение последовательности событ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арный запас</w:t>
      </w:r>
      <w:r>
        <w:rPr>
          <w:rFonts w:cs="Times New Roman" w:ascii="Times New Roman" w:hAnsi="Times New Roman"/>
          <w:sz w:val="24"/>
          <w:szCs w:val="24"/>
        </w:rPr>
        <w:t xml:space="preserve"> недостаточный. В активе преобладают существительные и глаголы, недостаточно  других частей речи.  Простым обобщением владеет частично.  Антонимы подбирает со значительными ошибками. Пассивный словарь значительно шире  активн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ообразование</w:t>
      </w:r>
      <w:r>
        <w:rPr>
          <w:rFonts w:cs="Times New Roman" w:ascii="Times New Roman" w:hAnsi="Times New Roman"/>
          <w:sz w:val="24"/>
          <w:szCs w:val="24"/>
        </w:rPr>
        <w:t xml:space="preserve"> - значительно затруднены:  образование качественных, относительных и притяжательных прилагательных; приставочных глаголов. Часты ошибки в образовании уменьшительно-ласкательной формы существительных, детёнышей животн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ловоизменение</w:t>
      </w:r>
      <w:r>
        <w:rPr>
          <w:rFonts w:cs="Times New Roman" w:ascii="Times New Roman" w:hAnsi="Times New Roman"/>
          <w:sz w:val="24"/>
          <w:szCs w:val="24"/>
        </w:rPr>
        <w:t xml:space="preserve"> - незначительные аграмматизмы при согласовании прилагательного с существительным среднего рода в именительном и косвенных падежах в ед. и мн. числе; существительных с числительными и сложными предлог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right="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оррекционного курса</w:t>
      </w:r>
    </w:p>
    <w:p>
      <w:pPr>
        <w:pStyle w:val="Normal"/>
        <w:spacing w:lineRule="auto" w:line="240" w:before="0" w:after="0"/>
        <w:ind w:left="426" w:right="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целевым ориентирам данной программы относятся следующие характеристики возможных достижений ребёнка:</w:t>
      </w:r>
    </w:p>
    <w:p>
      <w:pPr>
        <w:pStyle w:val="Normal"/>
        <w:spacing w:lineRule="auto" w:line="240" w:before="0" w:after="0"/>
        <w:ind w:left="-15" w:right="8" w:firstLine="29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мпрессивная речь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бобщающие слова по изученным лексическим темам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ет пространственные отношения предметов, выраженные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, за, около, с, 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демонстрации действий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речия, выражающие пространственные отнош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переди - сзади, вверху - внизу, далеко - близко, справа - сле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глаголы, противоположные по значению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ими - надень, завяжи - развя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глаголы прошедшего времени по род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мыл - вымыла, надел - на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мпрессивная речь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бобщающие слова по изученным лексическим темам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ет пространственные отношения предметов, выраженные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, в, перед, за, на, из, под, из-за, из-под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демонстрации действий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глаголы,    образованные с помощью приставок (подходит, заходит, выходит, …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интаксические конструкции (покажи ручкой карандаш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кспрессивная речь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зличает и называет существенные детали и части предметов (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у рубашки - рукава, воротник, карманы, пуговицы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), их цвет, форму, размер, местоположение (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за окном, высоко, далеко, под шкафом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)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зличает и называет некоторые сходные по назначению предметы (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тарелка - блюдце, стул - табуретка - скамейка, шуба - пальто - куртка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спользует в речи местоимения, наречия, числительные, союзы (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, чтобы, как, потому что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Экспрессивная речь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спользует слова различных грамматических категорий (существительных, глаголов, наречий, прилагательных, местоимений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Грамматический строй реч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отребляет имена существительные с предлогами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в, на, под, у, из, за, около,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ает имена существительные и глаголы ед. и мн. числ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овывает имена прилагательные, имена существительные и предлоги в роде, числе, падеж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ывает имена существительные с уменьшительно-ласкательными суффикс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Грамматический строй реч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дуцирует названия существительных от глаголов, прилагательных от существительных и глаголов; уменьшительно-ласкательных и увеличительных форм существительных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мматически правильно оформляет самостоятельную речь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овывает имена прилагательные, имена существительные и предлоги в роде, числе, падеж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вязная речь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ет вслушиваться в обращенную речь, понимает её содержани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екватно реагирует интонацией и мимикой на ситуац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ует выразительные речевые средства (мимику, жесты) в игре и ролевом поведен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ет задавать вопросы и отвечать на н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ет повторять за взрослым описательный рассказ из 2-3-х простых предложений, а затем составлять короткий описательный рассказ по предложенному алгоритму (плану) с помощью взрослог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жет пересказывать хорошо знакомые сказки или небольшие тексты с помощью взрослого и со зрительной опор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вязная речь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ует выразительные речевые средства (мимику, жесты) в игре и ролевом поведении;</w:t>
            </w:r>
          </w:p>
          <w:p>
            <w:pPr>
              <w:pStyle w:val="Style18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</w:tabs>
              <w:suppressAutoHyphens w:val="true"/>
              <w:overflowPunct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ет навыками диалогической речи, адекватно отвечает и самостоятельно задает вопросы;</w:t>
            </w:r>
          </w:p>
          <w:p>
            <w:pPr>
              <w:pStyle w:val="Style19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ересказывает близко к оригиналу художественные произве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ind w:left="714" w:hanging="3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оставляет различные виды рассказов (описание и повествование) с соблюдением цельности и связного высказы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учивает стихи.</w:t>
            </w:r>
          </w:p>
          <w:p>
            <w:pPr>
              <w:pStyle w:val="Normal"/>
              <w:spacing w:lineRule="auto" w:line="240" w:before="0" w:after="0"/>
              <w:ind w:left="-15" w:right="8" w:firstLine="29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-15" w:right="8" w:firstLine="29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7"/>
        <w:ind w:left="709" w:right="8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ки достижения планируемых результатов. 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хождения программы предусмотрен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ервичная диагности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омежуточная диагностика (текущий мониторинг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тоговая диагностика.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ервичная и итоговая диагностика осуществляются на индивидуальных логопедических занятиях по протоколу логопедического обследования, на основе которого заполняется логопедическое представление. 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межуточная диагностика по итога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олугодия отражается в индивидуальном плане логопедической работы с ребенком.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ОРРЕКЦИОННОГО КУРСА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5"/>
        <w:ind w:left="709" w:right="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имеет четыре </w:t>
      </w:r>
      <w:r>
        <w:rPr>
          <w:rFonts w:cs="Times New Roman" w:ascii="Times New Roman" w:hAnsi="Times New Roman"/>
          <w:b/>
          <w:sz w:val="24"/>
          <w:szCs w:val="24"/>
        </w:rPr>
        <w:t>направления</w:t>
      </w:r>
      <w:r>
        <w:rPr>
          <w:rFonts w:cs="Times New Roman" w:ascii="Times New Roman" w:hAnsi="Times New Roman"/>
          <w:sz w:val="24"/>
          <w:szCs w:val="24"/>
        </w:rPr>
        <w:t>, которые тесно связаны между собой и реализуются параллельно:</w:t>
      </w:r>
    </w:p>
    <w:p>
      <w:pPr>
        <w:pStyle w:val="Style17"/>
        <w:spacing w:before="0" w:after="0"/>
        <w:ind w:left="709" w:firstLine="567"/>
        <w:jc w:val="both"/>
        <w:rPr/>
      </w:pPr>
      <w:r>
        <w:rPr/>
        <w:t>1. Развитие импрессивной речи.</w:t>
      </w:r>
    </w:p>
    <w:p>
      <w:pPr>
        <w:pStyle w:val="Style17"/>
        <w:spacing w:before="0" w:after="0"/>
        <w:ind w:left="709" w:firstLine="567"/>
        <w:jc w:val="both"/>
        <w:rPr/>
      </w:pPr>
      <w:r>
        <w:rPr/>
        <w:t>2. Развитие экспрессивной речи.</w:t>
      </w:r>
    </w:p>
    <w:p>
      <w:pPr>
        <w:pStyle w:val="Style17"/>
        <w:spacing w:before="0" w:after="0"/>
        <w:ind w:left="709" w:firstLine="567"/>
        <w:jc w:val="both"/>
        <w:rPr/>
      </w:pPr>
      <w:r>
        <w:rPr/>
        <w:t>3. Формирование грамматического строя речи.</w:t>
      </w:r>
    </w:p>
    <w:p>
      <w:pPr>
        <w:pStyle w:val="Style17"/>
        <w:spacing w:before="0" w:after="0"/>
        <w:ind w:left="709" w:firstLine="567"/>
        <w:jc w:val="both"/>
        <w:rPr>
          <w:b/>
          <w:b/>
        </w:rPr>
      </w:pPr>
      <w:r>
        <w:rPr/>
        <w:t>4. Развитие связной речи, речевого общения и разговорной диалогической речи.</w:t>
      </w:r>
    </w:p>
    <w:p>
      <w:pPr>
        <w:pStyle w:val="Normal"/>
        <w:spacing w:lineRule="auto" w:line="240" w:before="0" w:after="15"/>
        <w:ind w:left="709" w:right="8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3"/>
        </w:numPr>
        <w:spacing w:before="0" w:after="0"/>
        <w:ind w:left="644" w:firstLine="490"/>
        <w:jc w:val="both"/>
        <w:rPr>
          <w:b/>
          <w:b/>
        </w:rPr>
      </w:pPr>
      <w:r>
        <w:rPr>
          <w:b/>
        </w:rPr>
        <w:t>Развитие импрессивной речи:</w:t>
      </w:r>
    </w:p>
    <w:p>
      <w:pPr>
        <w:pStyle w:val="Style17"/>
        <w:spacing w:before="0" w:after="0"/>
        <w:ind w:left="644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меющегося словаря имен существительных, глаголов и их обогащение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дифференциацию ед. и мн. числа имен существительных, глаголов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лаголов, противоположных по значению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ими-надень, завяжи-развя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возвратных и невозвратных глагол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вается-оде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глаголов прошедшего времени по род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мыл-вымыла, надел-на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понимать обобщающие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дежда, посуда, мебель, ов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обучать понимать простые вопросы по предметным и сюжетным картинкам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понимание пространственных отношений предметов, выраженных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на, под,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ть пониманию предлог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, за, около, с, 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демонстрации действий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понимать наречия, выражающие пространственные отнош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переди-сзади, вверху-внизу, далеко-близко, справа-сл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меющегося словаря имен существительных, глаголов и их обогащение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репление и дифференциацию ед. и мн. числа имен существительных, глаголов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лаголов, противоположных по значению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ими-надень, завяжи-развя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возвратных и невозвратных глагол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вается-оде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глаголов прошедшего времени по род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мыл-вымыла, надел-на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ов, образованных при помощи приставок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ивает, выливает, переливает и т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понимание пространственных отношений предметов, выраженных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на, под, за, в, между, перед, из, из-под, из-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понимать существительные, образованные суффиксальным способ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ревце, плать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понимать слова, образованные с помощью суффиксов, обозначающие профессию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ккеист, сапожник, пе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понимать синтаксические конструкции.</w:t>
            </w:r>
          </w:p>
        </w:tc>
      </w:tr>
    </w:tbl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3"/>
        </w:numPr>
        <w:spacing w:before="0" w:after="0"/>
        <w:ind w:left="644" w:firstLine="349"/>
        <w:jc w:val="both"/>
        <w:rPr>
          <w:b/>
          <w:b/>
        </w:rPr>
      </w:pPr>
      <w:r>
        <w:rPr>
          <w:b/>
        </w:rPr>
        <w:t>Развитие экспрессивной речи:</w:t>
      </w:r>
    </w:p>
    <w:p>
      <w:pPr>
        <w:pStyle w:val="Style17"/>
        <w:spacing w:before="0" w:after="0"/>
        <w:ind w:left="993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активизировать словарный запас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и называть существенные детали и части предмет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платья – рукава, воротник, карманы, пугов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качест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 и его оттенки, форма, раз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собенности поверхност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дкая, пушистая, шероховат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некоторые материалы и их свойст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мага легко рвётся и размокает, стеклянные предметы бь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местоположе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окном, под шкафом, высоко, дале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и называть некоторые сходные по назначению предмет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релка-блюдце, стул-табуретка-скамейка, шуба-пальто-кур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речь местоимений, наречий, числительных, сою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активизировать словарный запас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дбирать обобщающие слова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дбирать слова-действия к существительны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тниха – шьет, летчик – управляет самолетом, продавец – прод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дбирать слова-антоним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чет – смеется, поднимается – опускается, входит – выходит и т.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речь местоимений, наречий, числительных, сою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7"/>
        <w:spacing w:before="0" w:after="0"/>
        <w:ind w:left="644" w:hanging="644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3"/>
        </w:numPr>
        <w:spacing w:before="0" w:after="0"/>
        <w:ind w:left="644" w:firstLine="349"/>
        <w:jc w:val="both"/>
        <w:rPr>
          <w:b/>
          <w:b/>
        </w:rPr>
      </w:pPr>
      <w:r>
        <w:rPr>
          <w:b/>
        </w:rPr>
        <w:t>Формирование грамматического строя речи:</w:t>
      </w:r>
    </w:p>
    <w:p>
      <w:pPr>
        <w:pStyle w:val="Style17"/>
        <w:spacing w:before="0" w:after="0"/>
        <w:ind w:left="644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огласовывать имена прилагательные с именами существительными в роде, числе, падеже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употреблять имена существительные с предлога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на, под, у, из, за, около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имена существительные в форме ед. и мн. числа; форму мн. числа имен существительных в родительном падеже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и различать глаголы настоящего времен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ю-стоим-сто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учить образовывать имена существительные с уменьшительно-ласкательными суффикса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ик-, -иц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ник, молочник; сахарница, конфет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ечк-, -ичк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сичка, чаше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бразовывать и использовать глаголы в повелительном наклонени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ди, си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вечать на вопросы «Зачем? Почему? Когда? Как?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роить предложения с однородными член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огласовывать слова в предложении в роде, числе, падеже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образовывать и использовать в речи существительные в ед. и мн. числе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образовывать и использовать в речи существительные с суффикса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онок, -енок, -ат, -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боту по обучению образованию и практическому использованию в речи притяжательных прилагательных, относительных прилагательных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использовать в речи все простые предлоги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гласовывать числительные с существительными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и использовать глаголы в ед. и мн.числе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в речи формы повелительного наклонения глагол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деть, рисовать, лепить и т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однокоренные слова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учить строить предложения с однородными член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644" w:hanging="77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284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4. Развитие связной речи, речевого общения и разговорной диалогической реч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слушиваться в обращенную речь, понимать ее содержание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акцию на интонацию и мимику, соответствующую интонаци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соблюдением единства и адекватности речи, мимики, пантомимики, жестов — выразительных речевых средств в игре и ролевом поведени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«оречевлять» игровую ситуацию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ддерживать беседу, задавать вопросы и отвечать на них, выслушивать друг друга до конц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овторять за взрослым описательный рассказ из 2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простых предложений, а затем составлять короткий описательный рассказ по алгоритму или предложенному взрослым плану с помощью взрослог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6" w:before="0" w:after="15"/>
              <w:ind w:left="720" w:right="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пересказа; обучать пересказывать хорошо знакомые сказки или небольшие тексты с помощью взрослого и со зрительной опор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диалогическую форму речи, посредством умения вслушиваться в обращенную речь, задавать вопросы и правильно отвечать на них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онимать свои чувства и чувства других людей и рассказывать об этом.</w:t>
            </w:r>
          </w:p>
          <w:p>
            <w:pPr>
              <w:pStyle w:val="Style19"/>
              <w:numPr>
                <w:ilvl w:val="0"/>
                <w:numId w:val="10"/>
              </w:numPr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акрепить навык составления повествовательного рассказа на основе событий заданной последовательност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навык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ересказа различных текстов с помощью картинного плана, по вопросам, по опорным словам;</w:t>
            </w:r>
          </w:p>
          <w:p>
            <w:pPr>
              <w:pStyle w:val="Style19"/>
              <w:numPr>
                <w:ilvl w:val="0"/>
                <w:numId w:val="10"/>
              </w:numPr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акрепить умения составлять рассказы по картине, серии картин, по представлению, по демонстрации действий, преобразование деформированного текста; включение в рассказы начала и конца сюжета, элементов фантазии;</w:t>
            </w:r>
          </w:p>
          <w:p>
            <w:pPr>
              <w:pStyle w:val="Style19"/>
              <w:numPr>
                <w:ilvl w:val="0"/>
                <w:numId w:val="10"/>
              </w:numPr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чить творческому рассказыванию на основе творческого воображения с использованием представлений, хранящихся в памяти, и ранее усвоенных знаний</w:t>
            </w:r>
            <w:r>
              <w:rPr>
                <w:rFonts w:eastAsia="Courier New" w:cs="Times New Roman" w:ascii="Times New Roman" w:hAnsi="Times New Roman"/>
                <w:color w:val="00000A"/>
                <w:sz w:val="28"/>
                <w:szCs w:val="28"/>
                <w:lang w:eastAsia="ru-RU"/>
              </w:rPr>
              <w:t>;</w:t>
            </w:r>
          </w:p>
          <w:p>
            <w:pPr>
              <w:pStyle w:val="Style19"/>
              <w:numPr>
                <w:ilvl w:val="0"/>
                <w:numId w:val="10"/>
              </w:numPr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оддерживать интерес детей к чтению художественных произведений, заучиванию стихов наизуст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28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Тематическое планирование занятий курса «Развитие речи»  для детей с ОНР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/>
        <w:t xml:space="preserve"> уровня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6"/>
        <w:gridCol w:w="14"/>
        <w:gridCol w:w="1413"/>
        <w:gridCol w:w="7"/>
        <w:gridCol w:w="49"/>
        <w:gridCol w:w="4677"/>
        <w:gridCol w:w="4538"/>
        <w:gridCol w:w="3826"/>
      </w:tblGrid>
      <w:tr>
        <w:trPr/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lang w:eastAsia="ru-RU"/>
              </w:rPr>
              <w:t xml:space="preserve">Месяц </w:t>
            </w:r>
          </w:p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lang w:eastAsia="ru-RU"/>
              </w:rPr>
              <w:t>и нед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lang w:eastAsia="ru-RU"/>
              </w:rPr>
              <w:t xml:space="preserve">Тема недели 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й строй реч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зная речь</w:t>
            </w:r>
          </w:p>
        </w:tc>
      </w:tr>
      <w:tr>
        <w:trPr/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2" w:hanging="108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29.08 – 09.09</w:t>
            </w:r>
          </w:p>
        </w:tc>
        <w:tc>
          <w:tcPr>
            <w:tcW w:w="1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lang w:eastAsia="ru-RU"/>
              </w:rPr>
              <w:t>ЛОГОПЕДИЧЕСКОЕ ОБСЛЕДОВАНИЕ ДЕТЕЙ</w:t>
            </w:r>
          </w:p>
        </w:tc>
      </w:tr>
      <w:tr>
        <w:trPr>
          <w:trHeight w:val="3646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12.09-16.09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рожай собирай и на зиму запасай»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укт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</w:rPr>
              <w:t>апельсин, ананас, банан, груша,  лимон, слива, яблоко, яблоня, мандарин, фрукт, гранат, хурма, киви, персик, абрикос, косточка, кожура, сок, варенье, компот, джем, повидл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ы: </w:t>
            </w:r>
            <w:r>
              <w:rPr>
                <w:rFonts w:cs="Times New Roman" w:ascii="Times New Roman" w:hAnsi="Times New Roman"/>
              </w:rPr>
              <w:t>расти, цвести, зреть, плодоносить, наливаться, зацветать, отцветать, вырасти, созреть, дозре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агательные: </w:t>
            </w:r>
            <w:r>
              <w:rPr>
                <w:rFonts w:cs="Times New Roman" w:ascii="Times New Roman" w:hAnsi="Times New Roman"/>
              </w:rPr>
              <w:t>красивый, сочный, вкусный, сахарный, нежный, кислый, сладкий, мягкий, твёрдый, ароматный, наливное, румяное (яблоко), лимонный, грушевый, сливовый, виноградный, вишневый (сок), абрикосовое, яблочное, персиковое (варенье)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числительных с именами существ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имен существительных с уменьшительными суффикса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родственных с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относи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множественного числа имен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Подбор имен прилагательных и глаголов к существительному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Подбор антоним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потребление существительных в Р.п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Составление предложений с предлогами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В, НА, ПОД, З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 предложенным схемам и сюжетным картина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Составление описательных загадок с опорой на мнемотаблиц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Придумывание повествовательного рассказа цепной организации предложений «Фруктовый пирог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. Составление сложносочиненных предложений с союзом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Составление распространенных предложений (определениями, сказуемыми, подлежащими).</w:t>
            </w:r>
          </w:p>
        </w:tc>
      </w:tr>
      <w:tr>
        <w:trPr>
          <w:trHeight w:val="3395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19.09-23.09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Урожай собирай и на зиму запасай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вощ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</w:rPr>
              <w:t>огород, овощи, картофель, морковь, свекла, репа, редис, редька, лук, чеснок, баклажан, кабачок, помидор, огурец, укроп, петрушка, плоды, борщ, сала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ы: </w:t>
            </w:r>
            <w:r>
              <w:rPr>
                <w:rFonts w:cs="Times New Roman" w:ascii="Times New Roman" w:hAnsi="Times New Roman"/>
              </w:rPr>
              <w:t>растить, убирать, копать, дергать, срезать, укладывать, хранить, готовить, варить, жарить, солить, мариновать, тушить, нареза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лагательные: </w:t>
            </w:r>
            <w:r>
              <w:rPr>
                <w:rFonts w:cs="Times New Roman" w:ascii="Times New Roman" w:hAnsi="Times New Roman"/>
              </w:rPr>
              <w:t>вкусный, полезный, сочный, душистый, мягкий, крепкий, гладкий, шершавый, красный, желтый, зеленый, оранжевый, коричневый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числительных с именами существ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имен существительных с уменьшительными суффикса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родственных с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относи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множественного числа имен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Подбор имен прилагательных и глаголов к существительному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Подбор антоним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потребление существительных в Р.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 Отгадывание и объяснение загад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2. Составление повествовательного рассказа цепной организации предложений «Овощной суп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  Составление описательного рассказа об овощах с опорой на картинно-графическую сх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 Составление сложносочиненных предложений с союзом 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ление предложений по графическим схемам, используя предлоги  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В, НА, ЗА, ПОД, ОКОЛО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431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26.09-30.09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рожай собирай и на зиму запасай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ибы и ягод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лес, гриб, ножка, шляпка, боровик, подосиновик, подберезовик, лисичка, мухомор, опенок, сыроежка, ягоды, малина, клубника, смородина, крыжовник, облепиха, голубика, земляника, брусника, клюква, черника, калина, кустарник, компот, варенье, повидло, лукошко, семечка, сок, болото, джем, начинка и т.д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голы: </w:t>
            </w:r>
            <w:r>
              <w:rPr>
                <w:rFonts w:cs="Times New Roman" w:ascii="Times New Roman" w:hAnsi="Times New Roman"/>
              </w:rPr>
              <w:t xml:space="preserve">собирать, заготавливать, прятаться, вырастить, сорвать, сажать, созревать, цвести, собирать, мыть, варить, ухаживать, поливать, лечить, лакомиться, любоваться и т.д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агательные: </w:t>
            </w:r>
            <w:r>
              <w:rPr>
                <w:rFonts w:cs="Times New Roman" w:ascii="Times New Roman" w:hAnsi="Times New Roman"/>
              </w:rPr>
              <w:t>ядовитый, съедобный, душистый, ароматный, мягкий, гладкий, ягодный, садовая, красная, зелёная, желтая, синяя, черная, крупная, мелкая, гладкая, сладкая, кислая, зрелая, сочная, ароматная, полезная, съедобная, клубничная, земляничная, брусничная, кисло-сладкая, ярко-красная, черничное и т.д.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имен существительных с порядковыми и количественными числ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имен существительных с именами прилага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Согласование имен существительных с притяжательными местоимения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имен существительных и прилагательных с уменьшительными суффикса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относительных прилагательных «Ягодный чай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6. Образование существительных мн. числа со словом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МНОГО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Изменение имен существительных в косвенных падежах в ед. и мн. числ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Подбор к именам существительным прилагательных, глаго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 Употребление антонимов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ознакомить с многозначными словами: шляпка, ножка, лисичк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 Составление рассказа по картинке "Где ёжик сушил грибы?" (с использованием предлогов  </w:t>
            </w:r>
            <w:r>
              <w:rPr>
                <w:rFonts w:cs="Times New Roman" w:ascii="Times New Roman" w:hAnsi="Times New Roman"/>
                <w:i/>
              </w:rPr>
              <w:t>С, В, НА, ПО, ПОД, ОКО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Calibri" w:cs="Times New Roman" w:ascii="Times New Roman" w:hAnsi="Times New Roman"/>
              </w:rPr>
              <w:t xml:space="preserve"> Пересказ рассказа по Сутееву Е.С. «Под грибом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ставление рассказов-описаний о ягодах по предложенному плану-сх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ставление рассказа по серии сюжетных картинок «Хитрый ежик».</w:t>
            </w:r>
          </w:p>
        </w:tc>
      </w:tr>
      <w:tr>
        <w:trPr>
          <w:trHeight w:val="347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3678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03.10-07.1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от она какая, осень золотая»</w:t>
            </w:r>
          </w:p>
          <w:p>
            <w:pPr>
              <w:pStyle w:val="Style19"/>
              <w:ind w:right="-19" w:hanging="0"/>
              <w:rPr/>
            </w:pPr>
            <w:r>
              <w:rPr>
                <w:rFonts w:cs="Times New Roman" w:ascii="Times New Roman" w:hAnsi="Times New Roman"/>
                <w:b/>
              </w:rPr>
              <w:t>Осень. Признаки осен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ень, дождь, туман, слякоть, ветер, туча, лист, листопад, погода, грязь, зем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хмурый, дождливый, ненастный, пасмурный, ясный, короткий, длинны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идти, дуть, опадать, расти и пр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имен существительных с числ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имен существительных с прилагательными и глагола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имен существительных с уменьшительными суффикс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относительных прилагательных от имен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множественного числа имен существительных в В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Образование множественного числа имен существительных в Р.п. с предлого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Антони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Обогащение словаря качественными прилагательным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тгадывание и объяснение загадок об осени и явлениях природы в это время год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Составление предложений по сюжетной картине «Прогулка по осеннему лесу», используя пространственные предлоги  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НА, ЗА, ПОД, ОКОЛО, ИЗ-ЗА, ИЗ-ПОД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авление описательного рассказа «Осень – чудная пора!» с опорой на картинно-графическую схем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0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10.10-14.1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от она какая, осень золотая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ревья, кустарник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</w:rPr>
              <w:t>лес, роща; дерево, береза, дуб, осина, клен, рябина, тополь, ель, ёлка, сосна, кедр, пихта; корни, ствол, крона, ветки, листья, кора, хвоя, иголки, шиш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хвойные, лиственный (деревья); лиственный, хвойный, смешанный, осенний (лес); березовый, осиновый и т.д.; зеленый, желтый, красный, бур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желтеть, краснеть, опадать, собирать, гуля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аречия:</w:t>
            </w:r>
            <w:r>
              <w:rPr>
                <w:rFonts w:cs="Times New Roman" w:ascii="Times New Roman" w:hAnsi="Times New Roman"/>
              </w:rPr>
              <w:t xml:space="preserve"> мокро, сыро, ненастно, солнечно, пасмурно, дождливо, ветрено, ясно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имен существительных с числ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имен существительных с уменьшительными суффикса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относительных прилагательных от имен существи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множественного числа имен существительных в В.п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множественного числа имен существительных в Р.п. с предлог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Антони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огащение словаря качественными прилагательным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Отгадывание загадок. 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. Составление предложений с предлогами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ПОД, ОКОЛО, ИЗ-ЗА, ИЗ-ПОД </w:t>
            </w:r>
            <w:r>
              <w:rPr>
                <w:rFonts w:cs="Times New Roman" w:ascii="Times New Roman" w:hAnsi="Times New Roman"/>
                <w:lang w:eastAsia="ru-RU"/>
              </w:rPr>
              <w:t>с опорой на графические схем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Придумывание описательных загадок «Отгадай, какое я дерево?» (по мнемотаблица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96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17.10-21.10</w:t>
            </w:r>
          </w:p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акой бывает транспорт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Транспорт. Профессии на транспорт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автомобиль, машина, грузовик, самосвал, фургон, такси, автобус, троллейбус, трамвай, метро, паровоз, электричка, поезд, самолет, вертолет, ракета, корабль, катер, лодка, шлюпка, пароход, теплоход, яхта, телега, кабина, кузов, салон, сиденье, поручни, колеса, руль, корпус, мотор, двери, фары, вагон, прицеп, трап, хвост, нос, корма, борт, якорь, винт, парус, палуба, трюм, рубка, бензин, топливо, электричество, шоссе, дорога, рельсы, светофор, аэропорт, пристань, остановка, аэродром, порт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</w:rPr>
              <w:t xml:space="preserve">легковой, грузовой, пассажирский, городской,  железнодорожный, воздушный, водный, наземный, подземны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едет, мчится,  летит, приземляется, садится, отходит, отчаливает, отплывает, поворачивает, останавливается, ждет, выходит, тормозит, сигналит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существительных с глаголами в числ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словосочетания с числ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приставочных глаго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существительных множественного числа в И.п., Р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Образование относи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Изменение существительных по падежа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Подбор прилагательных, глаголов к существительн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Антонимы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Распространение предложений  с введением  однородных чле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витие умения отвечать  на вопросы полным предлож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Составление рассказа по серии сюжетных картинок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тгадывание и объяснение 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24.10-28.1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right="-16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акой бывает транспорт»</w:t>
            </w:r>
          </w:p>
          <w:p>
            <w:pPr>
              <w:pStyle w:val="Style19"/>
              <w:ind w:left="-46" w:right="-16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ДД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движение дорога, тротуар, переход, светофор, остановка, улица, перекресток, авария, милиционер, регулировщик, жезл, свисток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дорожный, пешеходный, полицейск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соблюдать, переходить, нарушать, регулировать, следить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существительных с глаголами в числ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словосочетания с числ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приставочных глаго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существительных множественного числа в И.п., Р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Образование относи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Изменение существительных по падежа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Подбор прилагательных, глаголов к существительно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Антонимы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пространение предложений введением в него однородных чле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витие умения отвечать  на вопросы полным предлож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Составление повествовательного рассказа цепной организации предложений «Случай на дороге»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тгадывание и объяснение 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рассказа по серии картинок из серии «Правила дорожного движения», художник Р.Ж. Авоти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5685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31.10-04.11</w:t>
            </w:r>
          </w:p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, в котором я живу».</w:t>
            </w:r>
          </w:p>
          <w:p>
            <w:pPr>
              <w:pStyle w:val="Normal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бель. </w:t>
            </w:r>
          </w:p>
          <w:p>
            <w:pPr>
              <w:pStyle w:val="Normal"/>
              <w:spacing w:lineRule="auto" w:line="240" w:before="0" w:after="0"/>
              <w:ind w:right="-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суда. Бытовая тех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</w:rPr>
              <w:t xml:space="preserve">мебель, названия мебели, части мебели; посуда, названия  посуды, части посуды, бытовая техника и ее  названия.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Глаголы: </w:t>
            </w:r>
            <w:r>
              <w:rPr>
                <w:rFonts w:cs="Times New Roman" w:ascii="Times New Roman" w:hAnsi="Times New Roman"/>
              </w:rPr>
              <w:t>покупать, ремонтировать, красить, мыть, обустраивать, забивать, собирать, расставлять, помогать, сушить, готовить, убират, накрывать, готовить, мыть, разбить жарить, варить, тушить, кипятить, печ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лагательные: </w:t>
            </w:r>
            <w:r>
              <w:rPr>
                <w:rFonts w:cs="Times New Roman" w:ascii="Times New Roman" w:hAnsi="Times New Roman"/>
              </w:rPr>
              <w:t>высокий, низкий, широкий, узкий, просторный, деревянный, пластмассовый, металлический, кухонная, спальная, письменный, обеденный, журнальный, сервировочный, детский, мебельный, мягкая, берёзовый, дубовый, удобный, полезный, домашний, кухонный, столовый, кофейный, чайный, фарфоровый, стеклянный, металлический, пластмассовый, железный, глиняный, хрустальный, алюминиевый, мелкая, глубокая, чистая, грязная, хрупкая, прочн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речия: </w:t>
            </w:r>
            <w:r>
              <w:rPr>
                <w:rFonts w:cs="Times New Roman" w:ascii="Times New Roman" w:hAnsi="Times New Roman"/>
              </w:rPr>
              <w:t>высоко, низко, удобно, уютно, мягко, слева, справа, близко, далеко, быстро, чист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существительных с прилагательны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числительных со словосочетанием (гл.+прил.+сущ.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Образование существительных уменьшительной фор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Образование множественного числа существи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относительных прилага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Изменение существительных в Р.п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 Употребление притяжательных местоимен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 Подбор существительных к притяжательным местоимен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Знакомство с многозначными словами (</w:t>
            </w:r>
            <w:r>
              <w:rPr>
                <w:rFonts w:cs="Times New Roman" w:ascii="Times New Roman" w:hAnsi="Times New Roman"/>
                <w:i/>
              </w:rPr>
              <w:t>ручка, носик, горлышко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оставление сложноподчиненных предложений с союзом </w:t>
            </w:r>
            <w:r>
              <w:rPr>
                <w:rFonts w:cs="Times New Roman" w:ascii="Times New Roman" w:hAnsi="Times New Roman"/>
                <w:i/>
              </w:rPr>
              <w:t xml:space="preserve">ЧТОБЫ 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Стул нужен для того, чтобы на нем сидеть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  Составление рассказа-описания о мебели , посуде  по предложенному графическому плану-схем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3. Составление повествовательных рассказов цепной организации предложений по картинно-графическим  схемам  «Новая кастрюля», «Кожаный диван»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07.11-11.1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rPr/>
            </w:pPr>
            <w:r>
              <w:rPr>
                <w:rFonts w:cs="Times New Roman" w:ascii="Times New Roman" w:hAnsi="Times New Roman"/>
                <w:b/>
              </w:rPr>
              <w:t>«Дом, в котором я живу».</w:t>
            </w:r>
          </w:p>
          <w:p>
            <w:pPr>
              <w:pStyle w:val="Style19"/>
              <w:ind w:right="-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ежда.</w:t>
            </w:r>
          </w:p>
          <w:p>
            <w:pPr>
              <w:pStyle w:val="Style19"/>
              <w:ind w:right="-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увь.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</w:rPr>
              <w:t xml:space="preserve">пальто, шуба, комбинезон, плащ, куртка, костюм, брюки, пиджак, шорты, сарафан, блузка, юбка, платье, рубашка, халат, свитер, джемпер, кофта, жилет, варежки, перчатки, носки, колготки, майка, трусы, купальник, плавки, шапка, кепка, берет, платок, шляпа, шарф, воротник, рукав, оборка, молния, карман, капюшон, пояс, кружева, пуговицы, фартук, заплатка, пошив, покупка. </w:t>
              <w:br/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красивый, длинный, короткий, узкий, широкий, новый, старый, грязный, чистый, теплый, холодный, легкий, мятый, глаженый, шерстяной, вязаная, меховая, выходной, домашний, праздничный, нарядное, удобная, кожаная, клетчатый, полосатый, летняя, зимняя,  демисезонная. </w:t>
              <w:br/>
            </w:r>
            <w:r>
              <w:rPr>
                <w:rFonts w:cs="Times New Roman" w:ascii="Times New Roman" w:hAnsi="Times New Roman"/>
                <w:b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надевать, одевать, снимать, убирать, вешать, складывать, утюжить, гладить, стирать, полоскать, сушить, весить, чинить, штопать, беречь, ухаживать, вязать, шить, покупать, застегивать, зашивать, мерить, расстегивать, мять, марать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прилагательных с существ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Образование множественного числа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относи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Антонимы существительных, глаго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Изменение существительных в Р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Употребление притяжательных местоимений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Подбор существительных к притяжательным местоимени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. Подбор прилагательных и глаголов к существительному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тгадывание и объяснение загадо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Составление сложноподчиненных предложений с союзо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ЧТОБ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авление описательных рассказов о предметах одежды и обуви  по предложенному наглядному плану - схем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Составление повествовательного рассказа цепной организации предложений по картинно-графической схеме «Новые сапоги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. Составление пересказа рассказа «Пуговица» по серии картин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14.11-18.1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сенний праздник фонариков» Изменения в живой и неживой природе с приходом зим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брые дела и поступк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Существительные:  </w:t>
            </w:r>
            <w:r>
              <w:rPr>
                <w:rFonts w:cs="Times New Roman" w:ascii="Times New Roman" w:hAnsi="Times New Roman"/>
                <w:bCs/>
                <w:spacing w:val="-4"/>
              </w:rPr>
              <w:t>гномик,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pacing w:val="-4"/>
              </w:rPr>
              <w:t>истории,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 добро, зло, забота, внимание, поступок, любовь, уважение, праздник, фонарики, персонажи,  свет, тепло, чувства, уго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Глаголы: </w:t>
            </w:r>
            <w:r>
              <w:rPr>
                <w:rFonts w:cs="Times New Roman" w:ascii="Times New Roman" w:hAnsi="Times New Roman"/>
              </w:rPr>
              <w:t>поступать, дружить, заботиться, угощать, не светит, не слыш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агательные: </w:t>
            </w:r>
            <w:r>
              <w:rPr>
                <w:rFonts w:cs="Times New Roman" w:ascii="Times New Roman" w:hAnsi="Times New Roman"/>
              </w:rPr>
              <w:t xml:space="preserve">холодные, короткие, добрые, заботливые, сказочные, теплые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огащение  словаря качественными прилагатель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огащение  словаря  словами-антоним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потребление в речи глаголов в прошедшем и будущем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бор прилагательных и глаголов к существительн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разование относительных прилага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 Образование существительных уменьшительной фор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разование существительных множественного числа в И.п., Р.п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едение диалогической формы общения после просмотра мультимедийной сказки «История одного фонарика»,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ление предложений с предлогами 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В, НА, ПОД, ЗА, НАД, ПЕРЕД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 опорой на графические схем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Пересказ сказки «Про девочку с фонариком» с опорой на сюжетные картинк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06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21.11-25.1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амочка милая, мама моя, самая лучшая ты у меня».</w:t>
            </w:r>
          </w:p>
          <w:p>
            <w:pPr>
              <w:pStyle w:val="Style19"/>
              <w:ind w:left="-4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мины заботы о детях. Роль матери в жизни семьи.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</w:rPr>
              <w:t>мама, родители, брат, сын, дочь, сестра,  бабушка, тётя,  внук, внучка, друг, подруг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Глаголы: </w:t>
            </w:r>
            <w:r>
              <w:rPr>
                <w:rFonts w:cs="Times New Roman" w:ascii="Times New Roman" w:hAnsi="Times New Roman"/>
              </w:rPr>
              <w:t>родиться, расти, растить, заботиться, любить, уважать, стараться, помогать, нянчить, стирать, готовить, убирать, гладить, накрывать (на стол), мыть, работать, протирать, вытирать, ухаживать, дружи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младший, старший, молодой, взрослая, большой, маленький, дружная, крепкая, культурная, здоровая, ласковая, трудолюбивая, добрая, любимая, дорогая, лучшая, родная, заботливая, строгая, вежливая, послушная, воспитан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Наречия:</w:t>
            </w:r>
            <w:r>
              <w:rPr>
                <w:rFonts w:cs="Times New Roman" w:ascii="Times New Roman" w:hAnsi="Times New Roman"/>
              </w:rPr>
              <w:t xml:space="preserve"> ласково, весело, дружно, празднично, нарядно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числительных с существительны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существительных, глаголов и прилага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притяжательных прилага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приставочных глагол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Подбор антоним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Изменение существительных по падеж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 Подбор глаголов, прилагательных к существительном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8. Составление сложносочиненных предложений.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Упражнение в составлении сложноподчиненных предложений с союзом </w:t>
            </w:r>
            <w:r>
              <w:rPr>
                <w:rFonts w:cs="Times New Roman" w:ascii="Times New Roman" w:hAnsi="Times New Roman"/>
                <w:i/>
              </w:rPr>
              <w:t>ЧТОБ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Составление рассказа-представления о маме по предложенному графическому плану-сх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авление  рассказа по сюжетной картинке «Семья».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8"/>
                <w:szCs w:val="28"/>
              </w:rPr>
              <w:t>Декабрь</w:t>
            </w:r>
          </w:p>
        </w:tc>
      </w:tr>
      <w:tr>
        <w:trPr>
          <w:trHeight w:val="4697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28.11-02.1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5" w:right="-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Что подарит нам зима, чем она порадует». Зима. Признаки зимы. 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зима, холод, ветер, снег, снежинка, снежок, снегопад, снеговик, лед, льдинка, сосулька, метель, вьюга, поземка, стужа, узор, наст, мороз, сугроб, оттепель, иней, крупа, хлопья, капель, санки, лыжи, коньки, каток, лыжня, снежная баба, шуба, дубленка, пуховик, валенки, варежки, рукавицы, шапка, декабрь, январь, февраль. </w:t>
              <w:br/>
            </w:r>
            <w:r>
              <w:rPr>
                <w:rFonts w:cs="Times New Roman" w:ascii="Times New Roman" w:hAnsi="Times New Roman"/>
                <w:b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холодный, морозный, снежный, блестящий, хрустящий, рассыпчатый, липкий, мокрый, белый, чистый, пушистый, ветреный, солнечный, узорный, трескучий, крепкий, прозрачный, ледяной, ледовый, легкий, зимний, искристый, жесткий. </w:t>
              <w:br/>
            </w:r>
            <w:r>
              <w:rPr>
                <w:rFonts w:cs="Times New Roman" w:ascii="Times New Roman" w:hAnsi="Times New Roman"/>
                <w:b/>
              </w:rPr>
              <w:t>Глаголы</w:t>
            </w:r>
            <w:r>
              <w:rPr>
                <w:rFonts w:cs="Times New Roman" w:ascii="Times New Roman" w:hAnsi="Times New Roman"/>
              </w:rPr>
              <w:t xml:space="preserve"> пришла, идет, падает, кружится, замирает, покрывает, засыпает, метет, замерзает, воет, шумит, капает, блестит, рисует, летит, тает, выпадать, вьется, леденеет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числительных с сущ.+гл.+при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множественного числа существительных в Р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приставочных глаго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однокоренных с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Образование притяжа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Образование сложных 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Употребление антоним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 Употребление существительных в косвенных паде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10. Подбор прилагательных и глаголов к существительному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описательного рассказа о зиме  по картинно-графической сх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Составление рассказа по сюжетной картинке «Зимние забавы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оставление рассказа по серии сюжетных картин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тгадывание и объяснение 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Составление предложений с однородными членами предложения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ление предложений с предлогами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, С, ПОД, ИЗ-ЗА, ИЗ-ПОД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 опорой на графические модел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05.12- 09.1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5" w:right="-20" w:hanging="0"/>
              <w:rPr/>
            </w:pPr>
            <w:r>
              <w:rPr>
                <w:rFonts w:cs="Times New Roman" w:ascii="Times New Roman" w:hAnsi="Times New Roman"/>
                <w:b/>
              </w:rPr>
              <w:t>«Что подарит нам зима, чем она порадует». Зимующие птицы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воробей, ворона, синица, снегирь, голубь, сова, дятел, сорока, кормушка, корм, грудка, спинка, головка, хвост, крыло, перо, клюв, ноги, когти, шея, лапы, пух, зима, холод, голод, снег, ветер, птица, клест, семена, крошки, сало, угощ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зимующая, мелкая, крупная, большой-маленький, короткий-длинный, тонкие-толстые, шустрый, драчливый, быстрый, ловкий, красивый, ленивый, грустный, желтый, красный, пестрый, хлебные (крошки), дынные, арбузные, ясеневые и другие (семен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слетел, улетел, зимует, клюет, защищается, чистит, садится, собирает, прыгают, летают, поют, щебечут, чирикают, каркают, воркует, шипит, заботится, кормит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прилагательных с существ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Согласование количественных числительных с существительными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Образование  притяжа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родственных с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одбор глаголов к существительном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Подбор антонимов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ление предложений по сюжетной картине «Прогулка по зимнему лесу», используя пространственные предлоги  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НА, ЗА, ПОД, ОКОЛО, ИЗ-ЗА, ИЗ-П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 описательных загадок  «Угадай, какая я птица» с опорой на картинно-графическую схе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Составление  повествовательного рассказа цепной организации предложений «Кормушка»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Отгадывание и объяснение загадок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56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12.12-16.1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5" w:right="-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крашай лесную гостью и встречай праздник чудес». </w:t>
            </w:r>
          </w:p>
          <w:p>
            <w:pPr>
              <w:pStyle w:val="Style19"/>
              <w:ind w:left="-4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вогодний праздник.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праздник, украшения, карнавал, хоровод, гирлянда, украшения, Снегурочка, Дед Мороз, подарок, елка, ночь, серпантин, гости, поздравление, год, месяц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Прилагательные: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селый, шумный, красивый, радостный, новогодний, праздничный, разноцветные, наряд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выступать, зажигать, отмечать, поздравлять, дарить, укреплять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числительных со словосочетанием гл.+прил.+сущ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множественного числа существительных И.п, Р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относи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Употребление существительных в косвенных падежа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. Обогащ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оставление предложений с опорой на графические схемы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Ведение диалогического общения, посредством умения задавать вопросы собеседнику и отвечать на поставленные вопросы по сюжетной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рассказа по серии сюжетных картинок «Новогодние приготовлен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Разучивание стихотворений к Новогоднему празднику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Составление описательных загад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Составление предложений с опорой на два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1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19.12-30.1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5" w:right="-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крашай лесную гостью и встречай праздник чудес». Новогодние сказки. Новый год в разных странах.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праздник, украшения, карнавал, хоровод, гирлянда, украшения, Снегурочка, Дед Мороз, подарок, елка, ночь, серпантин, гости, поздравление, год, месяц, сказка, персонаж, геро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Прилагательные: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селый, шумный, красивый, радостный, новогодний, праздничный, разноцветные, нарядные,  сказочный, прекрасный, волшебный, заколдованный, хитрый, умный, злой, добрый, страшный, веселый, глупый, справедливы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выступать, зажигать, отмечать, поздравлять, дарить, укреплять, колдовать, заворожить, испугаться, обвенчаться, слушать, рассказывать, пуститься, набрести, спеть, притвориться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количественных числительных со словосочетанием сущ.+при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существительных множественных числ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Образование приставочных глаго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Изменение существительных по падежа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Составление предложений с однородными члена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7.  Усвоение предложного падеж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Ведение диалогического общения, посредством умения задавать вопросы собеседнику и отвечать на поставленные вопросы после просмотра мультимедийных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учивание стихотворений к Новогоднему празднику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тгадывание и объяснение загадок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Составление предложений с заданным количеством слов с опорой на графические модели, используя предлоги 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С, НА, ПО, ОКОЛО, НАД, ПОД, ИЗ-ЗА, ИЗ-П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частие в логопедической викторине, посвященной новогодним сказкам и празднованию нового года в разных странах.</w:t>
            </w:r>
          </w:p>
        </w:tc>
      </w:tr>
      <w:tr>
        <w:trPr>
          <w:trHeight w:val="26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1134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09.01-13.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5" w:right="-162" w:hanging="0"/>
              <w:rPr/>
            </w:pPr>
            <w:r>
              <w:rPr>
                <w:rFonts w:cs="Times New Roman" w:ascii="Times New Roman" w:hAnsi="Times New Roman"/>
                <w:b/>
              </w:rPr>
              <w:t>«Животный мир планеты». Домашние животные и птицы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</w:rPr>
              <w:t>собака, лошадь, овца, корова, кошка , свинья, курица, петух, цыплята, утка, селезень, гусь, индюк, индюшата, хлев, будка, овчарня, птичник, птичница, курятник, яйцо, скорлупка, перо, клюв, ноги, лапы, перепонки, крылья, хвост, голова, туловище, гнездо, гребень, насест, несушка, наседка и пр.</w:t>
              <w:br/>
            </w:r>
            <w:r>
              <w:rPr>
                <w:rFonts w:eastAsia="SimSun;宋体" w:cs="Times New Roman" w:ascii="Times New Roman" w:hAnsi="Times New Roman"/>
                <w:b/>
                <w:kern w:val="2"/>
              </w:rPr>
              <w:t>Прилага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лой, быстрый, маленький, большой, крупный, желтый, разноцветный, пестрый, красивый, толстый, неуклюжий, громкий, заботливая, пугливые, водоплавающие. </w:t>
              <w:br/>
            </w:r>
            <w:r>
              <w:rPr>
                <w:rFonts w:eastAsia="SimSun;宋体" w:cs="Times New Roman" w:ascii="Times New Roman" w:hAnsi="Times New Roman"/>
                <w:b/>
                <w:kern w:val="2"/>
              </w:rPr>
              <w:t xml:space="preserve">Глаголы: </w:t>
            </w:r>
            <w:r>
              <w:rPr>
                <w:rFonts w:eastAsia="SimSun;宋体" w:cs="Times New Roman" w:ascii="Times New Roman" w:hAnsi="Times New Roman"/>
                <w:kern w:val="2"/>
              </w:rPr>
              <w:t>лает, рычит, хрюкает, мычит, скачет, ржет,</w:t>
            </w:r>
            <w:r>
              <w:rPr>
                <w:rFonts w:eastAsia="SimSun;宋体" w:cs="Times New Roman" w:ascii="Times New Roman" w:hAnsi="Times New Roman"/>
                <w:b/>
                <w:kern w:val="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ходит, летает, плавает, квохчет, кудахчет, кукарекает, гогочет, крякает, пищит, болбочет, ищет, клюет, щиплет, бегает, играет, несет, сидит, высиживает, выводит, ухаживает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порядковых числительных с существительными в Д.п.+гл+сущ В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Образование множественного числа существительных в И.п., Р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притяжательных прилагательных)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однокоренных с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Образование существительных с увеличительным суффиксом -ИЩ-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Употребление существительных в Т.п., Рп., Д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Подбор глаголов к существительном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9. Подбор прилагательных к существительн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гласование слов в предложении "деформированные" предложе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тгадывание и объяснение загадок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ставление описательных рассказов, загадок с опорой на графическую схему (Ткаченко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. Составление рассказа по серии сюжетных картинок «Грустный щенок»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Пересказ рассказа "Спор животных" К.Д. Ушинский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Составление повествовательного рассказа цепной организации предложений «У бабушки в деревне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Составление предложений с однородными подлежащими и сказуемыми, определения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4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16.01-20.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5" w:right="-1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Животный мир планеты». Дикие животные и птицы наших лесов.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</w:rPr>
              <w:t xml:space="preserve">медведь, медведица, медвежонок, волк, волчица, волчонок, заяц, зайчиха, зайчонок, лиса, лисица, лис, лисенок, нора, логово, белка, бельчонок, дупло, лось, лосиха, лосенок, рога, ёж, ежиха, ежонок, кабан, кабаниха, кабанчик, барсук, барсучиха, барсучонок, лес, поляна, плутовка, лапа, шерсть, когти, нос, уши, копыта, хвост. Морда, рыло, пасть, звери, детеныши, кусты, деревья, мышь, рысь, енот, бобр, олень, куница, клыки, соболь, норка, крот, берлога, шатун. </w:t>
              <w:br/>
            </w:r>
            <w:r>
              <w:rPr>
                <w:rFonts w:eastAsia="SimSun;宋体" w:cs="Times New Roman" w:ascii="Times New Roman" w:hAnsi="Times New Roman"/>
                <w:b/>
                <w:kern w:val="2"/>
              </w:rPr>
              <w:t>Прилага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урый, косолапый, хитрая, хищный, серый, неутомимый, страшный, густая (шерсть), рыжая, дикие, пушистая, ловкая, осторожный, быстрая, белый, трусливый, длинноухий, лопоухий, чуткие (уши), косой, пугливый, бархатная, колючий, волчья, полосатый. </w:t>
              <w:br/>
            </w:r>
            <w:r>
              <w:rPr>
                <w:rFonts w:eastAsia="SimSun;宋体" w:cs="Times New Roman" w:ascii="Times New Roman" w:hAnsi="Times New Roman"/>
                <w:b/>
                <w:kern w:val="2"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бродит, лазает, ревет, дерет (лыко), прыгает, скачет, рычит, скалится. Охотится, спасается, воет, грызет, роет, бегает, «дал стрекача», собирает, запасает, хрюкает, нюхает, принюхивается, прислушивается, притаился, колется, крадется, сосет, залегать, впадать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порядковых числительных с существительными в Д.п.+гл+сущ В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Образование множественного числа существительных в И.п., Р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притяжательных прилагательных)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однокоренных с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Образование существительных с увеличительным суффиксом -ИЩ-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Употребление существительных в Т.п., Рп., Д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Подбор глаголов к существительном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9. Подбор прилагательных к существительн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гласование слов в предложении "деформированные" предложе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тгадывание и объяснение загадок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Составление пересказа с опорой на картинно-графическую схему  «Запасливый ежик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Составление описательного рассказа «Мое любимое животное» с опорой на картино-графическую схему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Пересказ рассказа "Спор животных" К.Д. Ушински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Составление повествовательного рассказа цепной организации предложений «Медвежонок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2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23.01-27.01</w:t>
            </w:r>
          </w:p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Животный мир планеты». </w:t>
            </w:r>
          </w:p>
          <w:p>
            <w:pPr>
              <w:pStyle w:val="Style19"/>
              <w:ind w:left="-45" w:right="-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ивотные Севера и Жарких стран.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</w:rPr>
              <w:t xml:space="preserve">лев, львенок, львица, грива, хвост, шерсть, хищник, тигр, тигренок, тигрица, зебра, зебренок, копыта, полоски, бегемот, бегемотик,  кожа, складки, слон, слониха, слоненок, хобот, бивни, жираф, жирафенок, шея, крокодил, крокодильчик, пасть, клыки, носорог, носорожик, рог, кенгуру, кенгуренок, сумка, леопард, леопардик, верблюд, верблюжонок, черепаха, гепард, пустыня, охота, джунгли, удав, горилла, белый медведь, морж, тюлень, полюс. </w:t>
              <w:br/>
            </w:r>
            <w:r>
              <w:rPr>
                <w:rFonts w:eastAsia="SimSun;宋体" w:cs="Times New Roman" w:ascii="Times New Roman" w:hAnsi="Times New Roman"/>
                <w:b/>
                <w:kern w:val="2"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ловкий, хищный, быстрый, грозный, сильный, пушистый, полосатый, острые, мощные, цепкая, смешная, крупный, неуклюжий, травоядный, огромный, толстокожий, высокий, пятнистый,  зубастый,  скользкий, злой, сытый, голодный, сумчатый. неповоротливый, длинноногий, медлительный, </w:t>
              <w:br/>
            </w:r>
            <w:r>
              <w:rPr>
                <w:rFonts w:eastAsia="SimSun;宋体" w:cs="Times New Roman" w:ascii="Times New Roman" w:hAnsi="Times New Roman"/>
                <w:b/>
                <w:kern w:val="2"/>
              </w:rPr>
              <w:t xml:space="preserve">Глаголы: </w:t>
            </w:r>
            <w:r>
              <w:rPr>
                <w:rFonts w:cs="Times New Roman" w:ascii="Times New Roman" w:hAnsi="Times New Roman"/>
              </w:rPr>
              <w:t xml:space="preserve">бегает, прыгает, ходит, охотится, подстерегает, набрасывается, рычит, кормит, крадется, скрывает, прыгает, лазает, играет, подражает, ловит, ищет, чистит, пасется, щиплет, прячет, плавает, ныряет, нежится, срывает, набирает, поливает, наклоняет, вытягивает, защищается, сбивает, прячет в сумке.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прилагательных и существительных в роде и числ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существительных и глаголов в числ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притяжа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существительных уменьшительно-ласка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существительных с суффиксом –ИЩ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Образование однокоренных с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Образование сложных с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Образование прилагательных сравн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 Употребление существительных в косвенных падеж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. Подбор глаголов, прилагательные к существительному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 Составление описательных загадок «Отгадай, какое я животное» по образцу педагог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Составление распространенных предложений с противительным союзом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Составление повествовательных рассказов цепной организации предложений «Олененок», «Что случилось с крокодилом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 Составление повествовательного рассказа из личного опыта «Моя прогулка по зоопарку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3" w:hRule="atLeast"/>
        </w:trPr>
        <w:tc>
          <w:tcPr>
            <w:tcW w:w="12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color w:val="00000A"/>
                <w:lang w:eastAsia="ru-RU"/>
              </w:rPr>
              <w:t>30.01-10.0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2" w:hanging="0"/>
              <w:rPr/>
            </w:pPr>
            <w:r>
              <w:rPr>
                <w:rFonts w:cs="Times New Roman" w:ascii="Times New Roman" w:hAnsi="Times New Roman"/>
                <w:b/>
              </w:rPr>
              <w:t>«Растем здоровыми» Человек. Части тела. Здоровье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голова, туловище, руки, ноги, живот, спина, волосы, брови, ногти; тренер, стадион, физкультурник, спортсмен, зал, зарядка, корт, упражнения, форма, соревнования, победитель, чемпион, свисток, флажок, судья, лыжник(ца), конькобежец(ка), стрелок, лучник(ца), теннисист(ка), пловец, пловчиха, шахматист(ка),), турист(ка), прыгун(ья), гимнаст(ка), хоккеист(ка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легкоатлетический, гимнастический, утренняя, сильный, здоровый, крепкий, мужественный, умелый, ловкий, гибкий, уверенный, настойчивый, стройный, быстры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заниматься, расти, работать, бегать, прыгать, плавать, стрелять, играть, ездить, тренироваться, побеждать, выигрывать, проигрывать, соревновать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порядковых числительных с существительными 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существительных с помощью суффиксов –ИК-, -ИЩ-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Образование множественного числа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существительных от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прилагательных от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Образование приставочных глаго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Образование притяжа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Изменение существительных по падеж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9. Подбор глаголов, прилагательных к существительному.</w:t>
            </w:r>
          </w:p>
          <w:p>
            <w:pPr>
              <w:pStyle w:val="Normal"/>
              <w:tabs>
                <w:tab w:val="clear" w:pos="708"/>
                <w:tab w:val="left" w:pos="328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репление умения отвечать на вопросы полным предложением в соответствии с заданным вопросом и самостоятельно задавать вопросы по содержим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Составление рассказа по картино-графической  схеме   «Колины коньки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тгадывание и объясне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Составление расска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амяти «Папа, мама, я – здоровая семья!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1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13.02-24.0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Наша армия сильна».</w:t>
            </w:r>
          </w:p>
          <w:p>
            <w:pPr>
              <w:pStyle w:val="Normal"/>
              <w:spacing w:lineRule="auto" w:line="240" w:before="0" w:after="0"/>
              <w:ind w:right="-1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жские профессии.</w:t>
            </w:r>
          </w:p>
          <w:p>
            <w:pPr>
              <w:pStyle w:val="Normal"/>
              <w:spacing w:lineRule="auto" w:line="240" w:before="0" w:after="0"/>
              <w:ind w:right="-1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рмия, роды войск. </w:t>
            </w:r>
          </w:p>
          <w:p>
            <w:pPr>
              <w:pStyle w:val="Style19"/>
              <w:ind w:right="-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енная техника.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солдат, Родина, Россия ракетчик, танкист, десантник, ракета, танк, летчик, самолет, пограничник, герой, парашют, враг, бомба, подводник, пехотинец, предатель, война, рана, автомат, оружи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храбрый, мужественный, героический, отважный, смелый, трусливый, военный, доблестны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воевать, защищать, драться, победить, ранить, перевязать, вылечить, сражаться, сопротивляться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числительных со словосочетание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множественного числа существительных в косвенных падежа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названий прилагательных от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названий существительных от существительных с суффиксами –ИСТ-, -ЧИК-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приставочных глаго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добрать глаголы, прилагательные к существительному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тгадывание и объяснение загадок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ставление предложений с опорой на пару сл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Составление рассказа по серии сюжетных карти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ставление  рассказа по сюжетной картин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рассказа-представления «Я хочу рассказать о любимом папе»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>
          <w:trHeight w:val="4093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27.02-10.0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усть всегда будет мама»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марта. Женские професси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мама, бабушка, сестра, праздник, женщина, день, внучка, подруга, дочь, племянница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младший, старший, старый, молодой, взрослая, большой, маленький, дружная, крепкая, культурная, здоровая, ласковая, трудолюбивая, добрая, любимая, дорогая, лучшая, родная, заботливая, строгая, вежливая, послушная, воспитанна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Глаголы: </w:t>
            </w:r>
            <w:r>
              <w:rPr>
                <w:rFonts w:cs="Times New Roman" w:ascii="Times New Roman" w:hAnsi="Times New Roman"/>
              </w:rPr>
              <w:t>родиться, расти, растить, заботиться, любить, уважать, стараться, помогать, нянчить, стирать, готовить, убирать, гладить, накрывать (на стол), мыть, работать, протирать, вытирать, ухаживать, дружи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Наречия:</w:t>
            </w:r>
            <w:r>
              <w:rPr>
                <w:rFonts w:cs="Times New Roman" w:ascii="Times New Roman" w:hAnsi="Times New Roman"/>
              </w:rPr>
              <w:t xml:space="preserve"> ласково, весело, дружно, празднично, нарядно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числительных  со словосочетанием (прил.+сущ.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существительных, глаголов и прилагательных уменьшительной фор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относительных прилага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притяжательных прилагательных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Изменение словосочетания по лица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Изменение существительных по паде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6. Подбор глаголов, прилагательных к существительном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предложений с опорой на пару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Составление предложений по предложенной схеме, употребляя предлоги, отмеченные условными обозначения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ставление сложносочиненных предложений с союзом 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А, НО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Составление повествовательного  рассказа  по сюжетной картине «Так мы маму поздравляли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Составление рассказа по серии сюжетных картинок «Женский день 8 марта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Рассказ – представление «Я расскажу вам о моей любимой мамочк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73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13.03-17.0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 нам весна шагает быстрыми шагами, и сугробы тают под ее ногами….»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сна. Признаки весны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весна, март, апрель, май, снег, сосульки, проталины, солнце, ручьи, гонцы весны, половодье, ледоход, капель, паводок, лужи, влага, посевы, посадки, пробуждение, подснежник, оттепель. </w:t>
              <w:br/>
            </w:r>
            <w:r>
              <w:rPr>
                <w:rFonts w:eastAsia="SimSun;宋体" w:cs="Times New Roman" w:ascii="Times New Roman" w:hAnsi="Times New Roman"/>
                <w:b/>
                <w:kern w:val="2"/>
              </w:rPr>
              <w:t>Прилагательны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холодные, журчащие, звонкие, говорливые, буйные, шумливые, многоводные, весеннее, лучистое, теплое, яркое, приветливое, красное, влажный, мартовская, вешние воды, лазурное, чистое, ясное, птичье, прохладные, солнечный, рыхлый, суровый. </w:t>
              <w:br/>
            </w:r>
            <w:r>
              <w:rPr>
                <w:rFonts w:eastAsia="SimSun;宋体" w:cs="Times New Roman" w:ascii="Times New Roman" w:hAnsi="Times New Roman"/>
                <w:b/>
                <w:kern w:val="2"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наступила, продвигается, прилетели, вылетели, кружатся, вьются, хлопочут, вьют, журчат, бегут, звенят, затопляет, тронулся, поют, пробиваются, тает, светит, греет, пригревает, капает, течет, дышится, пахнет, просыпается, оседать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числительных со словосочетание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прилагательных с существительным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родственных с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относи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существительных множественного числа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Образование существительных, прилага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Подбор существительных к глаголам и прилагательны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Подбор прилагательных, глаголов к существительному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 Подбор наречий к словосочетанию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 Антони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тгадывание и объяснение загадо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 Составление распространенных предложений «Путаница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оставление сложноподчиненных предложений с союзом  </w:t>
            </w:r>
            <w:r>
              <w:rPr>
                <w:rFonts w:cs="Times New Roman" w:ascii="Times New Roman" w:hAnsi="Times New Roman"/>
                <w:i/>
              </w:rPr>
              <w:t>потому что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Составление описательного рассказа по схеме о весне и весенних признаках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повествовательного рассказа по  серии сюжетных картинок «Бумажный кораблик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ставление предложений по сюжетным картинкам «Как мы встречали весну» М.В. Федотова.</w:t>
            </w:r>
          </w:p>
        </w:tc>
      </w:tr>
      <w:tr>
        <w:trPr>
          <w:trHeight w:val="5369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20.03-24.0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 нам весна шагает быстрыми шагами, и сугробы тают под ее ногами….»</w:t>
            </w:r>
          </w:p>
          <w:p>
            <w:pPr>
              <w:pStyle w:val="Style19"/>
              <w:ind w:left="-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воцветы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тюльпан, нарцисс, одуванчик, ландыш, корень, стебель, лист, цветок, семена, трава, цвет, аромат, запах, благоухание, цветение. Красная книга – это список редких и исчезающих видов цветов на Земле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алантус, пролески, крокус, мать-и-мачеха, медуница, подснежник, примула, первоцветы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>Прилагательны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есеннее,  яркое, красивые, красное, влажный, мартовская, прекрасные, цветочный, ароматный, душистый, большие, маленькие, узкие, широкие, острые, толстый, тонкий, прямой, изгибающийся, ветвистый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наступила, продвигается, появляются, пробиваются, тает, светит, греет, пригревает, капает, течет, дышится, пахнет, просыпается, оседать. расти, распускаться, цвести, ухаживать, выращивать, поливать, опрыскивать, собирать, срывать, плести, охранять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существительных с числ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существительных с глагола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Согласование существительных с прилага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существительных единственного и множественного числа в Р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притяжа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Образование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Образование сложных с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Образование антоним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 Употребление предлогов В, НА, ИЗ, С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Закрепление понятий «живые-неживые» предметы. Закреплять умение задавать 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11. Подбор глаголов и прилагательных к существительному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тгадывание и объяснение 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репление умения отвечать на вопросы полным предложением в соответствии с заданным вопросом и самостоятельно задавать вопросы по содержимому мультимедийной презентаци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Составление описательного рассказа о первоцвете по мнемотаблиц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Пересказ  легенды «О первоцветах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84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27.03-31.0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 нам весна шагает быстрыми шагами, и сугробы тают под ее ногами….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тицы весной. 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ч, скворец, ласточка, стриж, кукушка, журавль, гуси, лебеди, жаворонок, дрозд, гнездо, скворечник, самец, самка, птенцы, яйца, певец, насекомые, личинки, оперенье, стая, страны, ноги, шея, крыло, глаза, хвост, клюв, голова, аист, цапля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Глаголы: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ят, улетают, прилетают, возвращаются, строят, чистят, откладывают, вьют, выводят, высиживают, кормят, подрастут, окрепнут, пищат, поют, курлычут, покидают, прощаются, собираются, поедают, клюют, уничтожают, свить, щиплет, склеить, слепить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ая, маленькая, певчая, чёрный, теплые (края), белый, полосатое, заботливые, хлопотливые, весенняя, чужие, пушистые, звонкая, полевой, дальние, красивое, длинноногий, водоплавающие, проворный, голосистый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существительных с числ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существительных с глагола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Согласование существительных с прилага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существительных единственного и множественного числа в Р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притяжа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Образование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. Образование сложных слов </w:t>
            </w: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(пестрокрылый…</w:t>
            </w:r>
            <w:r>
              <w:rPr>
                <w:rFonts w:cs="Times New Roman" w:ascii="Times New Roman" w:hAnsi="Times New Roman"/>
                <w:lang w:eastAsia="ru-RU"/>
              </w:rPr>
              <w:t>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Образование антоним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9. Употребление предлогов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В, НА, ИЗ, С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Закрепление понятий «живые-неживые» предметы. Закреплять умение задавать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одбор глаголов и прилагательных к существительному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ставление сложноподчиненных предлож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ставление описательных загадок и рассказов о перелетных птицах с опорой на картино-графические схем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. Составление повествовательного рассказа цепной организации предложений «Скворечник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2277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03.04.-14.0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Ждут нас быстрые ракеты для полета по планетам»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мос.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left="-42" w:right="-1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космо-навтик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космос, комета, космонавт, ракета, метеорит, корабль (космический), космодром, станция, спутник, полёт, планета, планетарий, звезда, созвездие, названия планет (Марс, Юпитер и т.д.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 xml:space="preserve">Глаголы: </w:t>
            </w:r>
            <w:r>
              <w:rPr>
                <w:rFonts w:cs="Times New Roman" w:ascii="Times New Roman" w:hAnsi="Times New Roman"/>
              </w:rPr>
              <w:t>осваивать, запускать, летать, прилетать, приземляться, светить, сиять, круж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</w:rPr>
              <w:t>первый, космический, межпланетный, звёздное, яркое, ночное, быстрые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количественных числительных со словосочетанием (прил.+сущ.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притяжательных местоимений с существительны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прилагательных от существительных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единственного и множественного числа разных частей реч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Образование сравнительной степени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Подбор прилагательных к существительному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Подбор глаголов к существительно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Антони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9. Изменение словосочетания по лиц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авильное употребление предлог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908" w:leader="none"/>
              </w:tabs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Ведение диалогического общения, посредством умения задавать вопросы собеседнику и отвечать на поставленные вопросы после просмотра мультимедийных презентаци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eastAsia="ru-RU"/>
              </w:rPr>
              <w:t>Отгадывание и объяснение загадок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Составление  предложений с опорой на пару сл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. Составление предложений с предлогами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В, НА, ПО, К, ОКОЛ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по предложенным графическим схем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повествовательного рассказа по опорным картинкам «Что такое космос?»</w:t>
            </w:r>
          </w:p>
        </w:tc>
      </w:tr>
      <w:tr>
        <w:trPr>
          <w:trHeight w:val="4957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lang w:val="en-US" w:eastAsia="ru-RU"/>
              </w:rPr>
              <w:t>1</w:t>
            </w: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7</w:t>
            </w:r>
            <w:r>
              <w:rPr>
                <w:rFonts w:eastAsia="Courier New" w:cs="Times New Roman" w:ascii="Times New Roman" w:hAnsi="Times New Roman"/>
                <w:color w:val="00000A"/>
                <w:lang w:val="en-US" w:eastAsia="ru-RU"/>
              </w:rPr>
              <w:t>.04-2</w:t>
            </w: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8</w:t>
            </w:r>
            <w:r>
              <w:rPr>
                <w:rFonts w:eastAsia="Courier New" w:cs="Times New Roman" w:ascii="Times New Roman" w:hAnsi="Times New Roman"/>
                <w:color w:val="00000A"/>
                <w:lang w:val="en-US" w:eastAsia="ru-RU"/>
              </w:rPr>
              <w:t>.0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 чего начинается Родина…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 зря Красноярском зовут город мой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а, столица, Кремль, город, адрес, улица, переулок, площадь, река, парк, театр, колонна, балкон, магазин, витрина, библиотека, памятник, киоск, газон, купол, подъезд, вокзал, фонтан, сад, стадион,  тротуар,  церковь, музей, алле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й, сельский, широкий, просторный, прямой, узкий, многоэтажный, старый, тихий, шумный, зелёный, каменный, культурный, жилой, прекрасный, цветущий, нарядны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ть, строить, перестраивать, переезжать, ездить, смотреть, расти, хорошеть, расширяться, благоустраивать, стоять, вырасти, расцвести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существительных с глаголами в числ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словосочетания с числ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приставочных глаго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Образование существительных множественного числа в И.п., Р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Образование относи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Изменение существительных по падежа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Подбор прилагательных, глаголов к существительн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одбор антоним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. Ведение диалогического общения (умения задавать вопросы и отвечать на вопросы собеседника после просмотра мультимедийных презентаций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ставление рассказа-представления о  достопримечательности Красноярска с опорой на творческую работу, выполненную  в домашних условиях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авление рассказа – описания «Мой любимый Красноярск» по серии карти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частие в викторине «Что? Где? Когда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8"/>
                <w:szCs w:val="28"/>
              </w:rPr>
              <w:t>Май</w:t>
            </w:r>
          </w:p>
        </w:tc>
      </w:tr>
      <w:tr>
        <w:trPr>
          <w:trHeight w:val="3036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02.05-12.05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тит великий День Победы вся огромная страна!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уществительные:</w:t>
            </w:r>
            <w:r>
              <w:rPr>
                <w:rFonts w:cs="Times New Roman" w:ascii="Times New Roman" w:hAnsi="Times New Roman"/>
              </w:rPr>
              <w:t xml:space="preserve"> война, ветеран, герой, фашист, враг, победа, парад, салют, подводник, десантник, артиллерист, пехотинец, танкист, моряк, пограничник, офицер, солдат, генерал, медаль, орден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лагательные: </w:t>
            </w:r>
            <w:r>
              <w:rPr>
                <w:rFonts w:cs="Times New Roman" w:ascii="Times New Roman" w:hAnsi="Times New Roman"/>
              </w:rPr>
              <w:t xml:space="preserve"> отважные, храбрые, смелые, сильные, бесстрашные, немецкие, жесток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Глаголы: з</w:t>
            </w:r>
            <w:r>
              <w:rPr>
                <w:rFonts w:cs="Times New Roman" w:ascii="Times New Roman" w:hAnsi="Times New Roman"/>
              </w:rPr>
              <w:t>ащищали, охраняли, стреляли, убивали, погибали, победили, маршировали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прилагательных и существительных в роде и числе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Согласование числительных со словосочетанием. 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множественного числа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Употребление существительных в косвенных падеж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бор глаголов и прилагательных к существительному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. Ведение диалогического общения (умения задавать вопросы и отвечать на вопросы собеседника после просмотра мультимедийных презентаций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ересказ рассказа «Собака-санитар» по серии сюжетных карти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авление повествовательного    рассказа по сюжетной карти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ставление рассказа по серии сюжетных картин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Рассказ о члене семьи – участнике В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0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bookmarkStart w:id="0" w:name="_GoBack"/>
            <w:bookmarkEnd w:id="0"/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15.05-19.05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left="-34" w:right="-1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Животный мир планеты: и на земле и под водой».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left="-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секомы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ществительные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бочка, стрекоза, муха, оса, пчела, жук, голова, крылья, лапки, насечки, муравей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полосатая, глазастая,  сильный, полезные, вредны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голы: </w:t>
            </w:r>
            <w:r>
              <w:rPr>
                <w:rFonts w:cs="Times New Roman" w:ascii="Times New Roman" w:hAnsi="Times New Roman"/>
              </w:rPr>
              <w:t xml:space="preserve">ловить, летать, ползать, переносить, кусать, впиваться, кружиться, жужжать.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числительных со словосочетание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приставочных глаго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множественного числа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прилагательных и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Изменение существительных по падежам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Изменение словосочетания по лицам в настоящем времен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Подбор прилагательных, глаголов к существительн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Составление предложений с предлогами </w:t>
            </w:r>
            <w:r>
              <w:rPr>
                <w:rFonts w:cs="Times New Roman" w:ascii="Times New Roman" w:hAnsi="Times New Roman"/>
                <w:i/>
              </w:rPr>
              <w:t>НАД, ОКОЛО, ПОД, ИЗ-ЗА, ИЗ-ПОД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Составление описательных загадок и  рассказов о насеком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Составление повествовательных рассказов  по серии сюжетных картинок «Бабочка», «Веселая гусеница»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Составление предложений по демонстрационному действ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бота с деформированными предлож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0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lang w:eastAsia="ru-RU"/>
              </w:rPr>
              <w:t>22.05-26.05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left="-34" w:right="-1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Животный мир планеты: и на земле и под водой».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left="-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ыбы, пресмыка-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left="-34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щиеся, земноводны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ществительные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уд, озеро, аквариум, водоём, море, река, охота, хищник, карп, окунь, сом, щука, туловище, плавник, хвост, жабры, чешуя; </w:t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ящерица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змея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черепаха, крокодил, лягушка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илагательные:</w:t>
            </w:r>
            <w:r>
              <w:rPr>
                <w:rFonts w:cs="Times New Roman" w:ascii="Times New Roman" w:hAnsi="Times New Roman"/>
              </w:rPr>
              <w:t xml:space="preserve"> зубастый, хищный, длинный, усатый, полосатый, серебристы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голы: </w:t>
            </w:r>
            <w:r>
              <w:rPr>
                <w:rFonts w:cs="Times New Roman" w:ascii="Times New Roman" w:hAnsi="Times New Roman"/>
              </w:rPr>
              <w:t>ловить, охотиться, плавать, питаться, размножаться, затаиться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количественных числительных со словосочетанием (прил.+сущ.)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гласование прилагательных с существительными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прилагательных от существи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существительных множественного числа Р.п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Образование сравнительной степени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Подбор прилагательных к существительному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Подбор глаголов к существительн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Антони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ставление описательных загадок с опорой на графический план-схему «Угадайте, кто я?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Составление связного рассказа по серии сюжетных картинок «Случай на реке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ересказ  рассказа  «Первая рыбка» Е.Пермяка.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95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4" w:hanging="0"/>
              <w:rPr>
                <w:rFonts w:ascii="Times New Roman" w:hAnsi="Times New Roman" w:eastAsia="Courier New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-09.06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Лето, лето – красота! Любит лето детвора».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то.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ки лета.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евые цветы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</w:rPr>
              <w:t>лето, июнь, июль, август, солнце, жара, роса, бадминтон, теннис, велосипед, колокольчик, ромашка, василёк, одуванчик, незабудка, панама, шорты, футболка, платье, туфли, сандалии, восход, зака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Глаголы:</w:t>
            </w:r>
            <w:r>
              <w:rPr>
                <w:rFonts w:cs="Times New Roman" w:ascii="Times New Roman" w:hAnsi="Times New Roman"/>
              </w:rPr>
              <w:t xml:space="preserve"> плавать, нырять, купаться, отдыхать, загорать, путешествовать, расцветать, цвести, собирать, полива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аживать, согревать, свети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лагательные: </w:t>
            </w:r>
            <w:r>
              <w:rPr>
                <w:rFonts w:cs="Times New Roman" w:ascii="Times New Roman" w:hAnsi="Times New Roman"/>
              </w:rPr>
              <w:t>яркий, солнечный, жаркий, ласковое, безоблачное, тёплое, летний, ясные (дни), лазурное (небо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речия: </w:t>
            </w:r>
            <w:r>
              <w:rPr>
                <w:rFonts w:cs="Times New Roman" w:ascii="Times New Roman" w:hAnsi="Times New Roman"/>
              </w:rPr>
              <w:t xml:space="preserve">жарко, сухо, пасмурно, ясн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гласование  количественных числительных со словосочетанием (сущ+прилагат.)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Образование приставочных глаголов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Образование прилагательных и существительных уменьшите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Образование относительных прилагательных.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Изменение существительных по падеж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Изменение словосочетания по лицам в настоящем времен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 Подбор прилагательных, глаголов к существительному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 Антонимы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9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едение диалогического общения, посредством умения задавать вопросы собеседнику и отвечать на поставленные вопросы после просмотра мультимедийных презентаций и «Что перепутал художник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Составление распространенных предложений с опорой   на демонстрационный материал    «Что бывает летом и зимой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ридумывание  предложений с предлогами </w:t>
            </w:r>
            <w:r>
              <w:rPr>
                <w:rFonts w:cs="Times New Roman" w:ascii="Times New Roman" w:hAnsi="Times New Roman"/>
                <w:i/>
              </w:rPr>
              <w:t>В, НА, ЗА, ПОД, ОКОЛО, ИЗ-ЗА , ИЗ-ПОД</w:t>
            </w:r>
            <w:r>
              <w:rPr>
                <w:rFonts w:cs="Times New Roman" w:ascii="Times New Roman" w:hAnsi="Times New Roman"/>
              </w:rPr>
              <w:t xml:space="preserve">  с опорой на  графические  модели  и по сюжетной карти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ставление описательного рассказа по картинно-графической схеме «Лето, лето к нам пришло!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ставление повествовательного рассказа по серии сюжетных картинок «Что сначала, что пот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ОПИСАНИЕ МАТЕРИАЛЬНО-ТЕХНИЧЕСКОГО ОБЕСПЕЧЕНИЯ ОБРАЗОВАТЕЛЬНОГО ПРОЦЕССА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570" w:leader="none"/>
        </w:tabs>
        <w:spacing w:lineRule="auto" w:line="240" w:before="0" w:after="0"/>
        <w:ind w:firstLine="5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среда логопедического кабинета  создаётся с учетом возрастных возможностей детей, индивидуальных особенностей воспитанников и конструируется таким образом, чтобы каждый ребёнок в течение дня  мог найти для себя увлекательное занятие. Созданы условия для организации непосредственной образовательной деятельности  и самостоятельной деятельности воспитанников.  Мебель и дидактические игры приобретены с учётом санитарных и психолого-педагогических требова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Правильно организованная предметно-пространственная развивающая среда в логопедической группе создает возможности для успешного устранения речевого деф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Предметно-развивающее пространство следует организовать таким образом, чтобы каждый ребенок имел возможность упражняться в умении наблюдать, запоминать, сравнивать, добиваться поставленной цели под наблюдением взрослого и под его недирективным руковод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В логопедическом кабинете организовали развивающую среду и наполн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обходимым оборудованием центры, отражающие развитие всех сторон речев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ятельности: словаря, грамматического строя речи, фонематического восприятия и навыков языкового анализа, связной речи и речевого общения. Картотеки словесных и настольно-печатных игр для автоматизации и дифференциации звуков содержат по несколько десятков разнообразных игр. Центры с пособиями для развития всех видов моторики (артикуляционной, тонкой, ручной, общей). Игрушки и оборудование стали более разнообразными и сложными (массажер Су - Джок и другие игрушки-головолом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Зона индивидуальной коррекции речи</w:t>
      </w:r>
      <w:r>
        <w:rPr>
          <w:rFonts w:cs="Times New Roman" w:ascii="Times New Roman" w:hAnsi="Times New Roman"/>
          <w:iCs/>
          <w:sz w:val="24"/>
          <w:szCs w:val="24"/>
        </w:rPr>
        <w:t>: здесь располагаются дидактический стол с зеркалом, стульями. На столе игры для развития просодической стороны речи, мелкой моторики, лексико-грамматического строя и связной  речи.</w:t>
        <w:br/>
        <w:tab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Зона подгрупповой  образовательной де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 оборудована учебными столами, стульями, магнитной передвижной доск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Зона методического, дидактического и игрового сопровождения</w:t>
      </w:r>
      <w:r>
        <w:rPr>
          <w:rFonts w:cs="Times New Roman" w:ascii="Times New Roman" w:hAnsi="Times New Roman"/>
          <w:iCs/>
          <w:sz w:val="24"/>
          <w:szCs w:val="24"/>
        </w:rPr>
        <w:t>. Она представлена стеллажами и содержит следующие раздел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- материалы по обследованию речи де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- материалы по коррекции звукопроизно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- материалы по преодолению ОНР (общего недоразвития реч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- материалы по развитию фонематических процес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- пособия по дидактическому обеспечению коррекционного процес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Информационная зона для родител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сположена в приемной группы и содержит доступные консультации о развитии и коррекции речи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Таким образом, правильно организованная предметно-пространственная развивающая среда в групповом помещении и кабинете логопеда создает возможности для успешного устранения речевого дефекта, преодоления отставания в речевом развитии, позволяет ребенку проявлять свои способности не только в организованной образовательной, но и в свободной деятельности, стимулирует развитие творческих способностей, самостоятельности, инициативности, помогает почувствовать уверенность в себе, а значит, способствует всестороннему гармоничному развитию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9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4391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570" w:leader="none"/>
        </w:tabs>
        <w:spacing w:lineRule="auto" w:line="240" w:before="0" w:after="0"/>
        <w:ind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логопедического кабинет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л детский – 3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лья детские – 9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– 1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л – 1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ллаж –  3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 настенное – 1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ьник – 1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магнитная – 1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мпа дневного освещения – 2 ш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 детский – 1 ш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оном – 1 ш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овина – 1 ш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ьтрафиолетовая бактерицидная установка – 1шт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апки и дидактический материал по лексическим тем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ремена года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ушки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ощи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укты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ибы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годы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ревья и кустарники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воц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кие животные 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машние животные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вотные Севера и Жарких стран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тицы: домашние, перелётные, зимующие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. ПДД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бель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ежда и обув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вогодний праздник. Новый год в разных стра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нский день 8 м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ики Оте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и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смос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а Родина – Россия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й любимый Красноярск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еко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игры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ый подсолнух»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абиринты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ый зоопарк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ыбалка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гнитные лабиринты и конструкторы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янные головоломки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кретики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ые прищепки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усы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ные палочки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е ленточки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зиологическая доска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ропсихологические карточки (рисование одновременно обеими руками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и  «Мама, папа и я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и «Что лишнее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и «Я самый умный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и «Запоминалки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и «Умники и умницы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и «Ловкие пальчики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торы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еры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шебный сундучок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уктовый и ягодный чай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очный магазин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 лишний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ираем урожай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редели по контуру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знай и назови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любимые сказки»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огопедические городки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ртинка в картинке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спрятался?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что ест?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где живет?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й домик?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ир животных и птиц»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Часть и целое»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ессии»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Что сначала, что потом» (Составление рассказов по серии сюжетных картинок)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перепутал художник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но-графические схемы для составления рассказов-описаний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для составления рассказов цепной организации предложений по лексическим темам (по методике В. К. Воробьевой)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ая литература</w:t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 Н. В. Нищева </w:t>
      </w:r>
      <w:r>
        <w:rPr>
          <w:rFonts w:cs="Times New Roman" w:ascii="Times New Roman" w:hAnsi="Times New Roman"/>
          <w:sz w:val="24"/>
          <w:szCs w:val="24"/>
        </w:rPr>
        <w:t>«Примерная адаптированная программа коррекционно-развивающей работы в группе компенсирующей направленности ДОО для детей с тяжелыми нарушениями речи (общим недоразвитием речи) с 3 до 7 лет» Н.В. Нищевой - СПб.: ДЕТСТВО- ПРЕСС, 201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2. Н.В. Нищева «Современная система коррекционной работы в логопедической группе для детей с ОНР с 3 до 7 лет» </w:t>
      </w:r>
      <w:r>
        <w:rPr>
          <w:rFonts w:cs="Times New Roman" w:ascii="Times New Roman" w:hAnsi="Times New Roman"/>
          <w:sz w:val="24"/>
          <w:szCs w:val="24"/>
        </w:rPr>
        <w:t>- СПб.: ДЕТСТВО- ПРЕСС, 20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.В. Нищева «Планирование коррекционно-развивающей работы в группе компенсирующей направленности для детей с тяжелыми нарушениями речи (ОНР) и рабочая программа учителя-логопеда» - СПб.: ДЕТСТВО- ПРЕСС, 20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.В. Нищева «Мой букварь» - СПб.: ДЕТСТВО- ПРЕСС, 20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.В. Нищева «Конспекты логопедических занятий в группе компенсирующей направленности ДОО для детей с тяжелыми нарушениями речи (ОНР) с 6 до 7 лет» 2 книги - СПб.: ДЕТСТВО- ПРЕСС, 201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6. Н.В. Нищева «Система коррекционной работы в логопедической группе для детей с общим недоразвитием речи» </w:t>
      </w:r>
      <w:r>
        <w:rPr>
          <w:rFonts w:cs="Times New Roman" w:ascii="Times New Roman" w:hAnsi="Times New Roman"/>
          <w:sz w:val="24"/>
          <w:szCs w:val="24"/>
        </w:rPr>
        <w:t>- СПб.: ДЕТСТВО- ПРЕСС, 2007</w:t>
      </w:r>
    </w:p>
    <w:p>
      <w:pPr>
        <w:pStyle w:val="Normal"/>
        <w:shd w:fill="FFFFFF" w:val="clear"/>
        <w:spacing w:lineRule="auto" w:line="240" w:before="0" w:after="0"/>
        <w:ind w:hanging="142"/>
        <w:jc w:val="both"/>
        <w:rPr>
          <w:rFonts w:ascii="Times New Roman" w:hAnsi="Times New Roman" w:cs="Times New Roman"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7.Н.В. Нищева «Конспекты подгрупповых логопедических занятий в старшей группе детского сада для детей с ОНР» </w:t>
      </w:r>
      <w:r>
        <w:rPr>
          <w:rFonts w:cs="Times New Roman" w:ascii="Times New Roman" w:hAnsi="Times New Roman"/>
          <w:sz w:val="24"/>
          <w:szCs w:val="24"/>
        </w:rPr>
        <w:t>- СПб.: ДЕТСТВО- ПРЕСС, 200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8.Н.В. Нищева «Развитие фонематических процессов и навыков звукового анализа и синтеза у старших дошкольников» </w:t>
      </w:r>
      <w:r>
        <w:rPr>
          <w:rFonts w:cs="Times New Roman" w:ascii="Times New Roman" w:hAnsi="Times New Roman"/>
          <w:sz w:val="24"/>
          <w:szCs w:val="24"/>
        </w:rPr>
        <w:t>- СПб.: ДЕТСТВО- ПРЕСС, 20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Агронович З.Е. Сборник домашних заданий в помощь логопедам и родителям для преодоления лексико-грамматических недоразвитий речи у дошкольников с ОНР. Санкт-Петербург, 200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Арефьева Л.Н. Лексические темы по развитию речи детей 4-8 лет. Москва, 2005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Бардышева Т.Ю., Моносова Е.Н. «Тетрадь логопедических заданий» (подготовительная группа)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Глинка Г.А. «Развиваем мышление и реч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Новиковская О.А. «Логопедическая грамматик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Новоторцева Н.В. «Развитие речи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арамонова Л.Г. «Стихи для развития реч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sz w:val="24"/>
        </w:rPr>
        <w:t xml:space="preserve"> Скворцова И.В. 100 логопедических игр - СПб.: «Нева», 20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sz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Смирнова И.А. «Логопедический альбом для обследования лексико – грамматического строя и связной реч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Смирнова Л.Н. «Логопедия в детском саду» Занятия с детьми 6-7 лет. Москва, 2004г.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</w:rPr>
        <w:t>Ткаченко Т.А. Обучение детей творческому рассказыванию по картинкам. - М.: «Владос», 200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Ткаченко Т. А. </w:t>
      </w:r>
      <w:r>
        <w:rPr>
          <w:rFonts w:cs="Times New Roman" w:ascii="Times New Roman" w:hAnsi="Times New Roman"/>
          <w:color w:val="000000"/>
          <w:sz w:val="24"/>
        </w:rPr>
        <w:t xml:space="preserve">Логопедическая тетрадь. Формирование и </w:t>
      </w:r>
      <w:r>
        <w:rPr>
          <w:rFonts w:cs="Times New Roman" w:ascii="Times New Roman" w:hAnsi="Times New Roman"/>
          <w:color w:val="000000"/>
          <w:spacing w:val="3"/>
          <w:sz w:val="24"/>
        </w:rPr>
        <w:t>развитие связной речи.— СПб., 199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sz w:val="24"/>
        </w:rPr>
        <w:t xml:space="preserve">21. </w:t>
      </w:r>
      <w:r>
        <w:rPr>
          <w:rFonts w:cs="Times New Roman" w:ascii="Times New Roman" w:hAnsi="Times New Roman"/>
          <w:iCs/>
          <w:color w:val="000000"/>
          <w:spacing w:val="-2"/>
          <w:sz w:val="24"/>
        </w:rPr>
        <w:t xml:space="preserve">Филичева Т.Б., Чиркина Г.В. </w:t>
      </w:r>
      <w:r>
        <w:rPr>
          <w:rFonts w:cs="Times New Roman" w:ascii="Times New Roman" w:hAnsi="Times New Roman"/>
          <w:color w:val="000000"/>
          <w:spacing w:val="-2"/>
          <w:sz w:val="24"/>
        </w:rPr>
        <w:t>Устранение общего недораз</w:t>
      </w:r>
      <w:r>
        <w:rPr>
          <w:rFonts w:cs="Times New Roman" w:ascii="Times New Roman" w:hAnsi="Times New Roman"/>
          <w:color w:val="000000"/>
          <w:spacing w:val="3"/>
          <w:sz w:val="24"/>
        </w:rPr>
        <w:t>вития речи у детей дошкольного возраста.— М., 200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22</w:t>
      </w:r>
      <w:r>
        <w:rPr>
          <w:rFonts w:cs="Times New Roman" w:ascii="Times New Roman" w:hAnsi="Times New Roman"/>
          <w:color w:val="000000"/>
          <w:spacing w:val="3"/>
          <w:sz w:val="24"/>
        </w:rPr>
        <w:t>.</w:t>
      </w:r>
      <w:r>
        <w:rPr>
          <w:rFonts w:cs="Times New Roman" w:ascii="Times New Roman" w:hAnsi="Times New Roman"/>
          <w:iCs/>
          <w:color w:val="000000"/>
          <w:spacing w:val="-2"/>
          <w:sz w:val="24"/>
        </w:rPr>
        <w:t xml:space="preserve"> Хватцев М.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редупреждение и устранение недостатков </w:t>
      </w:r>
      <w:r>
        <w:rPr>
          <w:rFonts w:cs="Times New Roman" w:ascii="Times New Roman" w:hAnsi="Times New Roman"/>
          <w:color w:val="000000"/>
          <w:spacing w:val="7"/>
          <w:sz w:val="24"/>
        </w:rPr>
        <w:t>речи. - СПб., ДЕЛЬТА + КАРО, 200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8"/>
          <w:sz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Худенко, Шаховская «Конспекты по формированию связной речи у дете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</w:rPr>
        <w:t xml:space="preserve">24. </w:t>
      </w:r>
      <w:r>
        <w:rPr>
          <w:rFonts w:cs="Times New Roman" w:ascii="Times New Roman" w:hAnsi="Times New Roman"/>
          <w:iCs/>
          <w:color w:val="000000"/>
          <w:spacing w:val="1"/>
          <w:sz w:val="24"/>
        </w:rPr>
        <w:t xml:space="preserve"> Цейтлин С. </w:t>
      </w:r>
      <w:r>
        <w:rPr>
          <w:rFonts w:cs="Times New Roman" w:ascii="Times New Roman" w:hAnsi="Times New Roman"/>
          <w:color w:val="000000"/>
          <w:spacing w:val="1"/>
          <w:sz w:val="24"/>
        </w:rPr>
        <w:t>Язык и ребенок. Лингвистика детской речи. —М., Просвещение, 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</w:rPr>
        <w:t>Чистякова И.А. 64 игры для формирования грамотной фразы. СПб.: КАРО, 2006.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Italic"/>
    <w:charset w:val="cc"/>
    <w:family w:val="roma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color w:val="333333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C5">
    <w:name w:val="c5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312@mailkrsk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9:00Z</dcterms:created>
  <dc:creator>Admin</dc:creator>
  <dc:description/>
  <cp:keywords/>
  <dc:language>en-US</dc:language>
  <cp:lastModifiedBy>Натали</cp:lastModifiedBy>
  <cp:lastPrinted>2022-09-23T11:44:00Z</cp:lastPrinted>
  <dcterms:modified xsi:type="dcterms:W3CDTF">2023-01-29T04:27:00Z</dcterms:modified>
  <cp:revision>5</cp:revision>
  <dc:subject/>
  <dc:title>ТЕРРИТОРИАЛЬНЫЙ ОТДЕЛ ГЛАВНОГО УПРАВЛЕНИЕ ОБРАЗОВАНИЯ АДМИНИСТРАЦИИ ГОРОДА ПО ОКТЯБРЬСКОМУ РАЙОНУ ГОРОДА МУНИЦИПАЛЬНОЕ БЮДЖЕТНОЕ ДОШКОЛЬНОЕ ОБРАЗОВАТЕЛЬНОЕ УЧРЕЖДЕНИЕ</dc:title>
</cp:coreProperties>
</file>