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щание с начальной школо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р: Затейникова Ирина Алексеев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(Слайд 1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i/>
          <w:iCs/>
          <w:sz w:val="28"/>
          <w:szCs w:val="28"/>
        </w:rPr>
        <w:t>Звучат &lt;Фан-Фары появляются ведущ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1 (мальчик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ый вечер, дорогие друзья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и, родители, учителя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очень рады видеть ва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т день и в этот час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2 (девочка) (Слайд 2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от настал заветный день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чуточку грустны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ловно где- то бродит тен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сем не до весн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всех наступит день, когд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школы уходить пор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ь грусть! И праздник чтоб начать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 пора нам приглашат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ечайте! Наши выпускники: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Звучит музыка, входят выпускники.)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Ученик (Слайд 3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важный день у нас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ереходим в пятый класс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ую школу кончае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ей наш праздник посвящаем! Г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(Слайд 4) Звучит музыка </w:t>
      </w:r>
      <w:r>
        <w:rPr>
          <w:rFonts w:cs="Times New Roman" w:ascii="Times New Roman" w:hAnsi="Times New Roman"/>
          <w:sz w:val="28"/>
          <w:szCs w:val="28"/>
        </w:rPr>
        <w:t>на мотив «Праздник свадьбы золотой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ют все ученики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к, праздник празднуем семь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к, праздник, праздник выпускно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коле нашей нынче суета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ки, шум у нас и всюду красот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пев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мы немножко волнуемся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ки румянцем горя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ушки, мамы и дедуш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трят на взрослых ребят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зрослели ваши малыши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еперь они выпускники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 здесь они стоят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кричат они и, вроде, не шалят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ев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1.</w:t>
      </w:r>
      <w:r>
        <w:rPr>
          <w:rFonts w:cs="Times New Roman" w:ascii="Times New Roman" w:hAnsi="Times New Roman"/>
          <w:sz w:val="28"/>
          <w:szCs w:val="28"/>
        </w:rPr>
        <w:t xml:space="preserve"> Чтобы хоть немного скрыть волнение выпускников и не дать волю захлестнувшим нас чувствам, мы приглашаем ребят занять места в это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чном зал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Ученик: Школа - это слово стало для нас родным и близким. (Слайды 5-6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ыре года назад мы начали создавать в ней свой дом, в котором нам все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было хорошо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 Ученик: Он сложен из строительного материала с особыми свойствами: доброта, мудрость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 Ученик: Дружба, любовь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.Ученик: Интерес, юмор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 Ученик: Взаимопомощь, увлеч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о время слов на экране появляются кирпичики с надписями "доброта", "дружба", "юмор", "взаимопомощь", "любовь", "мудрость", "увлечения", "интерес", и выстраивается дом. Сверху возводят крышу с названием школ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5 Ученик -Каждый из нас положил свой кирпичик в строительство этого дом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6 Ученик –А, какой он, наш дом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1. (Диктор.1) (Слайд 7) Здравствуйте, дорогие телезрител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Телекомпания "Начальная школа» наш Солнечный канал предлагает ва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ие телепрограммы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телепрограм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Ново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лесо истор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огноз погод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доровь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Ералаш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еклам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усть говоря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емейное шоу «Это мой ребенок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9. Ура! Каникулы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вости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вучат позывные передачи "Новости". На экране заставка "Новости"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 ведущий: Добрый вечер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ведущий: В эфире "Новости"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ведущий: Мы хотим поделиться с вами последними новостями нашей школ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вслущий.Ты быстрее начинай первая, а то я сейчас от любопытства сгорю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 ведущий: Сейчас, сейчас. С чего же начать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аа, вот! Ты слышала, что мы, оказывается, уже 4 класс закончили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 ведущий: Ты что с Луны свалилась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ведущий: Для меня это было как сон. Мама утром портфель собирала и вдруг книгу выронила. Я подняла, смотрю - а там написано: 4 класс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Я </w:t>
      </w:r>
      <w:r>
        <w:rPr>
          <w:rFonts w:cs="Times New Roman" w:ascii="Times New Roman" w:hAnsi="Times New Roman"/>
          <w:sz w:val="28"/>
          <w:szCs w:val="28"/>
        </w:rPr>
        <w:t>так обрадовалась - ведь прошлый раз, когда я книгу в руки брала, там было написано 1 класс. А потом мне стало грустно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 ведущий: Почему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 ведущий: Лучше бы на книге было написано: 11 класс. А так столько еще мучиться предстоит моим родителям!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 ведущий: Да, ты права. Мои родители часто вспоминают те добрые старые времена, когда меня еще возили в коляске. 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ведущий: -Итак, главная новость сегодняшнего дня - в ы п у с к н о й вечер в 4-классе, (рассказ сопровождается мультимедийной презентацией)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 ведущий: </w:t>
      </w:r>
      <w:r>
        <w:rPr>
          <w:rFonts w:cs="Times New Roman" w:ascii="Times New Roman" w:hAnsi="Times New Roman"/>
          <w:b/>
          <w:sz w:val="28"/>
          <w:szCs w:val="28"/>
        </w:rPr>
        <w:t>Первый раз в первый класс.</w:t>
      </w:r>
      <w:r>
        <w:rPr>
          <w:rFonts w:cs="Times New Roman" w:ascii="Times New Roman" w:hAnsi="Times New Roman"/>
          <w:sz w:val="28"/>
          <w:szCs w:val="28"/>
        </w:rPr>
        <w:t xml:space="preserve"> Сколько ж было тогда нас? 10= 5 девочек и 5 мальчиков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ыре года незаметно пролетел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было: солнце, ветер, гро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прежде, чем уйдем, сказать нам над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 всем, кто рядом с нами шел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ыре года вы учили нас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 в огромную страну Добра и Знань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омним, как вошли впервые в класс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 вот сегодня скажем: «До свидания!”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ник 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 вам, учитель первый наш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аш огромный труд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 нас вложил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онечно, мы не первый выпуск ваш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се же мы друг друга полюбил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ница первая у каждого своя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всех она хорошая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о лучше всех – моя! (хором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Ученик Дорогие </w:t>
      </w:r>
      <w:r>
        <w:rPr>
          <w:rFonts w:cs="Times New Roman" w:ascii="Times New Roman" w:hAnsi="Times New Roman"/>
          <w:i/>
          <w:iCs/>
          <w:sz w:val="28"/>
          <w:szCs w:val="28"/>
        </w:rPr>
        <w:t>Ирина Алексеевна, Виктория Николаевна, Наталья Юрьевна, Елена Викторовна, Валентина Ивановна, Татьяна Ивановна Примите слова благодарности и поздравления о т ваших учеников. (</w:t>
      </w:r>
      <w:r>
        <w:rPr>
          <w:rFonts w:cs="Times New Roman" w:ascii="Times New Roman" w:hAnsi="Times New Roman"/>
          <w:sz w:val="28"/>
          <w:szCs w:val="28"/>
        </w:rPr>
        <w:t>вручаю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цветы)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няется песня на мотив «Одинокая гармонь»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Ученик: Мы трудились 4 года. А 4 года - это 2 904 урока, 102 классных часа, 2 433 шумных, зажигательных переменки, горы прочитанных учебников и исписанных тетрадок, множество конкурсов, соревнований, утренников и вечеринок, ссор ипримирен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ведущий Да, нелегко выдержат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, заметь, при этом никто не отстал, не остался на второй год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2. (Диктор.2) (Слайд 8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Итак, передача "Колесо истории". (Фанфары к началу Фильма </w:t>
      </w:r>
      <w:r>
        <w:rPr>
          <w:rFonts w:cs="Times New Roman" w:ascii="Times New Roman" w:hAnsi="Times New Roman"/>
          <w:i/>
          <w:iCs/>
          <w:sz w:val="28"/>
          <w:szCs w:val="28"/>
        </w:rPr>
        <w:t>презентация фото детей с 1 сент. 1 класс. (Слайды9-20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помните? Вы все, конечно, помните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мамы за руку нас 8 школу привели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волнованно назвали новым словом - школьники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ы навстречу знаниям пошл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омним тот звонок веселый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розвенел нам в первый раз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вошли с цветами в школ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й самый лучший первый класс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стретил у дверей учитель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верный друг на много дн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шумная семья больша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ужек новых и друзе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ню, как родителям всё я рассказал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мы шли под музыку из большого зала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том мы в классе вместе все сидели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ак на учительницу первую глядели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ак мы учительнице хором отвечали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мы наши парты путали вначале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исали палочки, рисовали вазу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тихи про школу выучили сраз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овалась мама, папа был доволен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амим нам нравилось в нашей светлой школ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мотив песни «Кадриль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ным - давно когда - то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ветлана, Игорь, Тёма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юша и Алё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ли молча в 1 класс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зами обливались, платками утиралис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ап и мам цеплялись и плакали «Назад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, 1 класс, ах 1 класс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ил любовь у всех у на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 дисциплине и труд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сил сейчас я упад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го 7 месяцев понадобилось первоклассникам, чтобы одолеть азбуку и овладеть письмом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марте с азбукой простились. Читать, писать все научились. А ещё  учились</w:t>
      </w:r>
    </w:p>
    <w:p>
      <w:pPr>
        <w:pStyle w:val="Normal"/>
        <w:tabs>
          <w:tab w:val="clear" w:pos="708"/>
          <w:tab w:val="left" w:pos="633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овать, шить, приобщались к спорту и музыке.</w:t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ка «Первое задание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теперь - ученики, нам не до гуля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м задали крючки - первое задани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мы с мамой над столом дружно распеваем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низ ведём, ведём, ведём - плавно закругляем!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противные крючки с острыми носам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еня из - под руки выползают сам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визор не глядим, сказки - не читае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 часа сидим, сидим - плавно закругляем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чер! Поздно! Спать идём. Сразу засыпаем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о сне: ведём, ведём - плавно закругляем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 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, трудно доставались палочки, крючки! Часто вместо н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лись загогулины. Как это был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ка «Загогулина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горблена, ссутулена, на спине заплат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ит загогулина по моей тетрадк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линейке по косой всё погуливает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ится и со мной загогуливает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ы мне очень угодил, что на свет меня родил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, какой ты молодец, мой родитель, мой отец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всегда пером води, словно кура лапой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рючки выводи и тетрадь царапа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её чернила лей, чаще пастой капай...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оже мой, неужто ей, довожусь я папой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 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уск "Новостей" завершается прогноз погоды. Слово Царёвой Евгении, </w:t>
      </w:r>
      <w:r>
        <w:rPr>
          <w:rFonts w:cs="Times New Roman" w:ascii="Times New Roman" w:hAnsi="Times New Roman"/>
          <w:b/>
          <w:sz w:val="28"/>
          <w:szCs w:val="28"/>
        </w:rPr>
        <w:t>(на экране заставка «Прогноз погоды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Женя: Сегодня вечером всем будет тепло от улыбок и праздничного настроения. И только иногда будет пробегать лёгкий морозец при мысли о том, что мы прощаемся с начальной школой навсегда. По прогнозам летом в меру будет и солнца, и осадков. Девчонки и мальчишки подрастут. А вот осень может оказаться сырой от пота, который прольют наш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ебята, обучаясь в 5 классе. Но пот - не слёзы! И чтобы не портить погоду слезами, готовьтесь летом: ежедневно читайте, повторяйте таблицу умнож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экране заставка "Здоровье"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ый вечер! С вами ведущая программы "Здоровье" Красавина Алён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У нас в гостях доктор Неболейкин, потому что сегодняшний выпуск посвящён состоянию здоровья наших выпускников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(доктор Неболейкин)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!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Известно, что легче и лучше учатся и трудятся здоровые люди. Ведь, если болеешь, то уроки пропускаешь, отстаёшь от одноклассников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Я </w:t>
      </w:r>
      <w:r>
        <w:rPr>
          <w:rFonts w:cs="Times New Roman" w:ascii="Times New Roman" w:hAnsi="Times New Roman"/>
          <w:sz w:val="28"/>
          <w:szCs w:val="28"/>
        </w:rPr>
        <w:t xml:space="preserve">узнала, что за эти 4 года самыми стойкими перед болезнями оказались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Они почти не болели. За 4 года все ребята подросли. Мы занимались спортом, отдыхали в летнем школьном лагере... (комментирует изображение) Впереди летние каникулы. Как 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с пользой для здоровья, расскажет гость нашей программы - доктор Неболейкин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жалуйста, доктор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Егор:</w:t>
      </w:r>
      <w:r>
        <w:rPr>
          <w:rFonts w:cs="Times New Roman" w:ascii="Times New Roman" w:hAnsi="Times New Roman"/>
          <w:sz w:val="28"/>
          <w:szCs w:val="28"/>
        </w:rPr>
        <w:t xml:space="preserve"> Прежде всего, надо соблюдать режим дня. Отдых должен быть активным: подвижные игры, спортивные состязания, прогулки, физический труд - всё это поможет вам стать крепче. Полезно поплавать. Но помните, что на водоём можно ходить только со взрослым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Ешьте больше овощей, фруктов, зелени - в них витамины, а они очень нужны растущему организму. И не забывайте о правилах гигиены: мойте руки перед едой, умывайтесь по утрам и вечерам, обязательно чистите зуб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 ещё совет каждому выпускнику: укрепляя тело, не забывай и про мозги! Тренируй свою память, ежедневно читай, узнавай новое. И тоща в пятый класс ты придёшь хорошо подготовленным во всех отношениях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лёна: Спасибо, доктор. Наши ребята очень разумные, и они непременно воспользуются Вашими советами. На этом наш сегодняшний выпуск заканчивается. До новых встреч!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Егор: До свидания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экране заставка "Ералаш"</w:t>
      </w:r>
      <w:r>
        <w:rPr>
          <w:rFonts w:cs="Times New Roman" w:ascii="Times New Roman" w:hAnsi="Times New Roman"/>
          <w:sz w:val="28"/>
          <w:szCs w:val="28"/>
        </w:rPr>
        <w:t xml:space="preserve"> и музыкальное сопровождение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 экране заставка «На уроке ИЗО" и музыкальное сопровождение - песня про ералаш в исполнении ансамбля "Непоседы"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: Итак, дети, сегодня мы рисуем вазу .(проходит между рядами парт, рассматривая работы учеников) Андрей, объясни - что это?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: Ну, как же, Иван Иванович! Это - ваза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Эго - ваза?!!!!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Ученик: Иван Иванович, вы же художник! Вы должны понимать, что я так вижу! Вот так я вижу вазу! (показывает рисунок, на котором изображён бой: танки, самолёты, взрывы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(спокойно): Ну хорошо... давай дневник!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Ученик отдает дневник учителю. Учитель ставит большую двойку и отдает дневник ученик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 (заглянув в дневник): Два?! За что?!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Да что ты, Андрюша! Это не два, это пять! Просто я так вижу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экране заставка "Математика" и музыкальное сопровождение - песня про ералаш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и ансамбля "Непоседы"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ка «В пещере» 4 класс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кране заставка "Окружающий мир" и музыкальное сопровождение - песня про ералаш в исполнении ансамбля "Непоседы"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Кто может назвать пять диких животных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ма тянет рук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Отвечай, Дим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ма: Тигр, тигрица и ... три тигрён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* *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Что такое дремучие леса? Отвечай, Настя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я: Это такие леса, в которых... хорошо дремат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* *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Вероника, назови, пожалуйста, части цвет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оника: Лепестки, стебель, горшок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* •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Алёна, ответь нам, пожалуйста, какую пользу приносят человеку птицы и звери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ёна: Птицы клюют комаров, а кошки ловят для него мыше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* *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ёжа тянет рук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Что тебе, Серёжа? Что-то хочешь спросить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ёжа: Марь Иванна, правда, что люди от обезьяны произошли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Правд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ёжа: То-то я смотрю: обезьян так мало стало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Влад, ответь, пожалуйста, какая продолжительность жизни мыши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: Ну, Марь Иванна, это целиком и полностью зависит от кош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На экране заставка "На уроке русского языка" и музыкальное сопровождение - песня про ералаш в исполнении ансамбля "Непоседы"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Егор, выйди к доске и запиши небольшой рассказ, который я тебе продиктую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р выходит к доске и готовится писать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Учитель (диктует): "Пала и мама ругали Вову за плохое поведение. Вова виновато молчал, а потом дал обещание исправиться*’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Учитель: Прекрасно! Подчеркни в своём рассказе все имена существительны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 подчёркивает слова: "папа", "мама”, "Вову", "поведение”, "Вова", "обещание"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Готово? Определи, в каких падежах стоят эти существительные. Понял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: Да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Начинай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: "Папа и мама". Кто? Что? Родители. Значит, падеж родительны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гали кого, чего? Вову. "Вова" - это имя. Значит, падеж именительны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угали за что? За плохое повеление. Видно, что-то натворил. Значит, у "поведения" падеж творительны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ва молчал виновато. Значит, здесь у "Вовы" падеж винительны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а "обещание", конечно, в дательном падеже, раз Вова его дал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и всё!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Учитель: Да-а, разбор получился оригинальный! Неси-ка дневник, Егор. Интересно, какую отметку ты предложил бы себе поставить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: Какую? Конечно, пятёрку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Значит, пятёрку? Кстати, в каком падеже ты назвал это слово - "пятёрку"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: В предложном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В предложном? Почему же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: Ну, я же её сам предложил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 ведущий: Это были шуточные истории из жизни  школы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экране заставка "Реклама**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гают две девочки, Лера и Свет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хором): Реклама на 4 канале!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Лера:(демонстрируя яркий плакат с изображением чипсов): Чипсы вкусные, хрустящие, запахом манящие! Покупайте чипсы!!!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вета: Чипсы - это просто яд! (толстым чёрным фломастером перечёркивает плакат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 народе говоря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е яд в желудке нужен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яем вам мы дружно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хором): Чипсы, жвачки и шипучки 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вредные все штучки!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Лера: Уважаемые родители!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вета: Не поддавайтесь на наши уговор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хором); Не покупайте нам продукты с химическими добавкам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авка Пусть говорят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обрый вечер, с вами программа «Пусть говорят, и её бессменный ведущий Андрей Малахов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 тема нашей сегодняшней передачи проблема, которая так волнует всех учеников, их родителей и учителей школы. Зачем же все ребята, начиная с 7 лет ходят в школу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б этом мы спросили у учащихся 4 класса. Скажите, пожалуйста, что самое важное в школе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нечно, важно знать науки 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изучаем их без скуки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без отдыха, друзья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яжко жить, скажу вам я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то же происходи важного на переменах, что они так привлекают детей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мена! Перемена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класс залез на стен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крые волос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епанный вид: Капелька нота по шее бежи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' 3. Может быть Лера, Артём и Егор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ю перемену ныряли в бассейне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на них, на несчастных, пахали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! В перемену они отдыхали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"Перемена! Перемена!"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ивается звонок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ервым Вова непременн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летает за поро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рых сбивая с но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еужели это Кост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ремавший весь урок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ужели этот Вова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ь минут назад ни сло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доски сказать не мог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Если он, то несомненно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им бо-о-льшая перемена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угонишься за Вов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гляди, какой бедовый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н за пять минут успе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елать кучу дел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подставил три поднож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шке, Юре и Олежк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катился кувырком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ила сел верхом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Лихо шлепнулся с перил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затыльник получил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ходу дал кому-то сдачи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росил списать задачи 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м сделал все, что смог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Ну, а тут - опять звонок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ова в класс плетется снов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дный! Нет лица на нем!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"Ничего, - вздыхает Вова, 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роке отдохнем”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Да, понятно, что Вова ходит в школу совсем не учиться</w:t>
      </w:r>
      <w:r>
        <w:rPr>
          <w:rFonts w:cs="Times New Roman" w:ascii="Times New Roman" w:hAnsi="Times New Roman"/>
          <w:sz w:val="28"/>
          <w:szCs w:val="28"/>
        </w:rPr>
        <w:t xml:space="preserve">. Но в нашем классе таких ребят нет. </w:t>
      </w:r>
      <w:r>
        <w:rPr>
          <w:rFonts w:cs="Times New Roman" w:ascii="Times New Roman" w:hAnsi="Times New Roman"/>
          <w:i/>
          <w:iCs/>
          <w:sz w:val="28"/>
          <w:szCs w:val="28"/>
        </w:rPr>
        <w:t>Ну, а вы. ребята, зачем ходите в школу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Песня на мотив «Чебурашка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Я был когда-то странны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ошкольник безымянный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Который в </w:t>
      </w:r>
      <w:r>
        <w:rPr>
          <w:rFonts w:cs="Times New Roman" w:ascii="Times New Roman" w:hAnsi="Times New Roman"/>
          <w:sz w:val="28"/>
          <w:szCs w:val="28"/>
        </w:rPr>
        <w:t>э</w:t>
      </w:r>
      <w:r>
        <w:rPr>
          <w:rFonts w:cs="Times New Roman" w:ascii="Times New Roman" w:hAnsi="Times New Roman"/>
          <w:i/>
          <w:iCs/>
          <w:sz w:val="28"/>
          <w:szCs w:val="28"/>
        </w:rPr>
        <w:t>той жизн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Еще так мало знал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Но вот пошел я в школ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И за четыре год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Так много, мн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нового узна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Я знаю умноженье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еленье и сложень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Таких огромных чисел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Что вам не передат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И даже калькулятор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т зависти сломался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Не смог однажд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мой пример считать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Могу и с иностранце</w:t>
      </w:r>
      <w:r>
        <w:rPr>
          <w:rFonts w:cs="Times New Roman" w:ascii="Times New Roman" w:hAnsi="Times New Roman"/>
          <w:sz w:val="28"/>
          <w:szCs w:val="28"/>
        </w:rPr>
        <w:t>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Я запросто общатьс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Могу с Иваном Третьи</w:t>
      </w:r>
      <w:r>
        <w:rPr>
          <w:rFonts w:cs="Times New Roman" w:ascii="Times New Roman" w:hAnsi="Times New Roman"/>
          <w:sz w:val="28"/>
          <w:szCs w:val="28"/>
        </w:rPr>
        <w:t>м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Татаров победит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Могу я быть артисто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Могу я быть танцоро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И с компасом по лес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Не страшно мне ходить. 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мейное шоу «Это мой ребёнок»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ценка «Родительское собрание»)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FF0000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едущий:</w:t>
      </w:r>
      <w:r>
        <w:rPr>
          <w:rFonts w:eastAsia="Times New Roman" w:cs="Times New Roman" w:ascii="Times New Roman" w:hAnsi="Times New Roman"/>
          <w:color w:val="FF0000"/>
          <w:sz w:val="32"/>
          <w:szCs w:val="32"/>
          <w:lang w:eastAsia="ru-RU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месте с нами в 5 класс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ши мамы переходят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сё, чему учили нас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мы лучше всех проходят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ценка «Дело было вечером»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-й автор: Кто на даче отдыхал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-й автор: Кто покупки совершал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-й автор: Мама Лена платье шила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-й автор: Мама Надя суп варила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-й автор: Мама Галя песню пела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-й автор: Мама Люба фильм смотрела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-й автор: Дело было вечером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лать было нечего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алка села на заборе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т забрался на чердак…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-й автор: Вдруг сказала мама Оля просто так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-я мама: А у нас в тетради «пять», а у вас?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-я мама: А у нас «трояк» опять. А у вас?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-я мама: А у нас вчера сыночек сочинение писал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Я придумала вступленье, дальше папа сочинял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-я мама: Ну, а наш играет в фишки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кричит все: «У-е-фа!»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таких ужасных криков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болелась голова!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-я мама: Мой сынок вчера подрался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 по полу повалялся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ва часа штаны стирала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 рубашку зашивала!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-я мама: Наш не любит вермишель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то раз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бирать свою постель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то два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 в-четвертых, попросила я сыночка пол помыть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чает – не успею, надо правила учить!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-я мама: А у нас не любит доча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ставать в школу по утрам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теперь мечтаем с папой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ы купить подъемный кран!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-я мама: Ну, а я мечтаю очень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нова стать такой, как доча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кинуть лет бы двадцать пять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ребенком стать опять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ребенком стать опять!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-я мама: Я б на прыгалке скакала!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-я мама: Я бы в «классики» играла!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-я мама: Ну, а я бы всем мальчишкам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наставила бы шишки!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-я мама: Ну, а я б на рубль двадцать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Целый день могла питаться!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-я мама: Да, когда детьми мы были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то время не ценили!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-я мама: Наши школьные года улетели навсегда!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-я мама: Мне пора, ведь надо дочке что-то там нарисовать!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-я мама: Ну, а мне велел сыночек изложенье написать!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-я мама: Мне – задачи две решить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у школьную дошить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-я мама: Мамы разные нужны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мы всякие важны!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-я мама: Странно, время – пятый час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де же дети все у нас?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-я мама: Давайте в школу мы пойдем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тей оттуда заберем!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Частушки “Родительские страдания”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 (в исполнении родителей)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ентябре, ох, отправляли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школу мы своих ребят!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то же там их пожалеет?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х, вдруг заплачут все подряд!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й, какие же ребята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бятишечки у нас!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ичего, что расшумелись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х, на уроке в прошлый раз!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заметно пролетели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ти славные годки!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гляди, как повзрослели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х, наши дочки и сынки!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 у нас опять забота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ятый класс их передать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 учиться будут дальше,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х, нам опять переживать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!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В сентябре, ох, отправляли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школу мы своих ребят!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то же там их пожалеет?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х, вдруг заплачут все подряд!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Впереди у нас заботы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новый класс их провожать.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ы желаем нам терпения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больше запасать!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Ох, какие все хорошие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бятушки у нас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ичего, что расшумелись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уроке в прошлый раз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В школе мы всегда писали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чинения на «пять»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то сейчас работать можем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ас кормить и одевать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Незаметно пролетели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ти славные годки!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гляди, как повзрослели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х, наши дочки и сынки!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Вот бы мы ходили в школу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ы не брали б выходных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се сидели б на уроках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дь это лучший о-о-отды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. Ох, сентябрь не за горами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колу детушки пойдут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же там их пожалеет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ружно заревут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. Если б мы учились в школе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поверьте нам, друзья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б отличниками были, ох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им вам без врань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5.  Мы страданья пострадаем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го не пострадать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коле мы учились тоже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и вам что передат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5. Много вам мы тут напели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лекли вас славно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души благодарим –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опали исправн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! Все эти поды и дни из урока в урок вместе с вами учились и ваш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и. Они тоже, а может, и больше вас волновались, переживали ваш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дачи и радовались вашим победам. Они и сегодня с вами. И всем им 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им слова благодар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всем недавно в первый раз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 нас мамы в первый класс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руку мамы мы держалис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ть-чуть немножечко боялис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ы, милые, добрые мам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хотнм мы спасибо сказа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заботу, за то, что вы с нам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готовы контрольные сдат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. А вот и папам нашим слов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ь может, вам оно не нов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невник заглядывайте чащ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школу приходите к на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ь иногда смените маму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ь в месяц раз нужны вы на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ово для поздравления предоставляется родителя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едущий: Большое спасибо за терпение, за поддержку и внимание, которое вы нам оказывали. Ведь недаром говорится, что самые первые учителя - это мамы и папы, бабушки и дедушки. Без вашего участия мы бы не смогли вырастить таких замечательных детей - наших выпускников начальной школы. Поэтому разрешите нам вручить благодарности от школы самым активным нашим помощникам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учение благодарственных писем родителя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ледующий программа: Ура, каникул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t -й: Мы в классе нашем подружилис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ить без мамы научилис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идим мы сейча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ый, дружны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о не всегда послушны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ертый, повзрослевший, класс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-й: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где бы я ни был, куда бы ни ше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х бы я новых друзей не наше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чке и в поле я помню о школе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омню, что в пятый класс перешел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Четыре года…Все – как несколько мгновений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незаметно, быстро так прошли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ыросли, и в этом нет сомнений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от уже мы в пятый перешли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Песня на мотив «Круто ты попал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й: Сегодня закончен последний урок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ний звенит в коридоре звонок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- сумки под мышку и мчимся вприпрыжк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ружно шагаем за школьный поро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-й: А там, за порогом, листвой шелестя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аются клены, шумят тополя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начит все это, что началось лет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ас ожидают леса и пол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 «Ура, каникулы»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9T20:34:00Z</dcterms:created>
  <dc:creator>hp</dc:creator>
  <dc:description/>
  <cp:keywords/>
  <dc:language>en-US</dc:language>
  <cp:lastModifiedBy>Пользователь</cp:lastModifiedBy>
  <cp:lastPrinted>2017-04-24T16:31:00Z</cp:lastPrinted>
  <dcterms:modified xsi:type="dcterms:W3CDTF">2023-01-29T20:46:00Z</dcterms:modified>
  <cp:revision>3</cp:revision>
  <dc:subject/>
  <dc:title/>
</cp:coreProperties>
</file>