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Анкета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ФИО ребенка, дата рождения)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Уважаемые родители! Просим Вас предоставить данные для составления социального паспорта нашего учреждения и личного дела учащегося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Адрес регистрации</w:t>
      </w: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Адрес фактического проживания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/>
        <w:t>Состав Вашей семьи:</w:t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007"/>
        <w:gridCol w:w="2015"/>
        <w:gridCol w:w="5110"/>
      </w:tblGrid>
      <w:tr>
        <w:trPr>
          <w:trHeight w:val="98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работает и кем? Номер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житель(ница)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учатся дети? Работают?</w:t>
            </w:r>
          </w:p>
        </w:tc>
      </w:tr>
      <w:tr>
        <w:trPr>
          <w:trHeight w:val="4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Если с Вами проживают другие родственники-укажите степень родства и их ФИО </w:t>
      </w:r>
      <w:r>
        <w:rPr>
          <w:sz w:val="20"/>
          <w:szCs w:val="20"/>
        </w:rPr>
        <w:t>(например:бабушка-Иванова Мария Михайлов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8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06:00Z</dcterms:created>
  <dc:creator>USER</dc:creator>
  <dc:description/>
  <cp:keywords/>
  <dc:language>en-US</dc:language>
  <cp:lastModifiedBy>user</cp:lastModifiedBy>
  <cp:lastPrinted>2014-11-17T11:27:00Z</cp:lastPrinted>
  <dcterms:modified xsi:type="dcterms:W3CDTF">2020-09-30T06:55:00Z</dcterms:modified>
  <cp:revision>3</cp:revision>
  <dc:subject/>
  <dc:title/>
</cp:coreProperties>
</file>