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Monotype Corsiva" w:cs="Monotype Corsiva" w:ascii="Monotype Corsiva" w:hAnsi="Monotype Corsiva"/>
          <w:b/>
          <w:bCs/>
          <w:color w:val="00B050"/>
          <w:sz w:val="36"/>
          <w:szCs w:val="3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color w:val="00B050"/>
          <w:sz w:val="36"/>
          <w:szCs w:val="36"/>
          <w:lang w:eastAsia="ru-RU"/>
        </w:rPr>
        <w:t>Список литературы на лето 3 класс «Школа России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 Ш. Перро « Рикки с хохолком». </w:t>
        <w:br/>
        <w:t xml:space="preserve">2. А. Милн «Винни-Пух и все-все-все». </w:t>
        <w:br/>
        <w:t xml:space="preserve">3. В. Гаршин «Лягушка-путешественница». </w:t>
        <w:br/>
        <w:t xml:space="preserve">4.  А. Гайдар « Горячий камень». </w:t>
        <w:br/>
        <w:t xml:space="preserve">5. К. Паустовский «Стальное колечко». </w:t>
        <w:br/>
        <w:t xml:space="preserve">6. В. Драгунский «Девочка на шаре». </w:t>
        <w:br/>
        <w:t xml:space="preserve">7. С. Козлов «Сказки». </w:t>
        <w:br/>
        <w:t xml:space="preserve">8. С. Лагерлеф «Путешествие Нильса с дикими Гусями». </w:t>
        <w:br/>
        <w:t xml:space="preserve">9. Д. Даррелл «Моя семья и другие звери». </w:t>
        <w:br/>
        <w:t xml:space="preserve">10. Д. Харрис «Сказки дядюшки Римуса». </w:t>
        <w:br/>
        <w:t xml:space="preserve">11. К. С. Льюис «Лев, ведьма и платяной шкаф». </w:t>
        <w:br/>
        <w:t xml:space="preserve">12. Д. Родари «Приключения голубой стрелы». </w:t>
        <w:br/>
        <w:t xml:space="preserve">13. Э. Распе «Приключения Мюнхаузена». </w:t>
        <w:br/>
        <w:t xml:space="preserve">14. Ф. Баум «Волшебник страны ОЗ». </w:t>
        <w:br/>
        <w:t xml:space="preserve">15. О. Пройслер «Маленькое привидение». </w:t>
        <w:br/>
        <w:t xml:space="preserve">16. В. Голявкин «Рассказы». </w:t>
        <w:br/>
        <w:t xml:space="preserve">17. Э. Хогарт «Мафин и его весёлые друзья». </w:t>
        <w:br/>
        <w:t xml:space="preserve">18. Э. Успенский «Крокодил Гена и его друзья». </w:t>
        <w:br/>
        <w:t xml:space="preserve">19. П. Бажов «Серебряное копытце». </w:t>
        <w:br/>
        <w:t xml:space="preserve">20.  С. Прокофьева «Ученик волшебника»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Если дома не найдётся книг,  можно почитать книги с электронной Национальной библиоте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йдар Аркадий Петрович. Чук и Гек: повесть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s://school.e.nlrs.ru/open/15484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ковский Василий Андреевич. Стихи и сказки </w:t>
      </w:r>
    </w:p>
    <w:p>
      <w:pPr>
        <w:pStyle w:val="Normal"/>
        <w:spacing w:before="0" w:after="0"/>
        <w:ind w:left="1065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hyperlink r:id="rId3">
        <w:r>
          <w:rPr>
            <w:rStyle w:val="InternetLink"/>
            <w:rFonts w:cs="Times New Roman" w:ascii="Times New Roman" w:hAnsi="Times New Roman"/>
          </w:rPr>
          <w:t>https://school.e.nlrs.ru/open/13179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в Иван Андреевич. Басни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s://kids.e.nlrs.ru/open/13180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ин-Сибиряк Дмитрий Наркисович. Аленушкины сказки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s://kids.e.nlrs.ru/open/13327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 Александр Сергеевич. Сказки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s://school.e.nlrs.ru/open/35892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стой Лев Николаевич. Рассказы о животных 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s://school.e.nlrs.ru/open/35899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инский Константин Дмитриевич. Рассказы и сказки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>https://school.e.nlrs.ru/open/35894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хов Антон Павлович. Каштанка: рассказ 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https://school.e.nlrs.ru/open/35020</w:t>
        </w:r>
      </w:hyperlink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65" w:hanging="0"/>
        <w:rPr/>
      </w:pPr>
      <w:r>
        <w:rPr>
          <w:rFonts w:cs="Times New Roman" w:ascii="Times New Roman" w:hAnsi="Times New Roman"/>
        </w:rPr>
        <w:t xml:space="preserve">Надеюсь, что, каждый найдет книгу по своему вкусу и настроению, чтение будет  увлекательным и приятным! Удачи! </w:t>
      </w:r>
      <w:r>
        <w:rPr>
          <w:rFonts w:cs="Segoe UI Symbol" w:ascii="Segoe UI Symbol" w:hAnsi="Segoe UI Symbol"/>
        </w:rPr>
        <w:t>🙌</w:t>
      </w:r>
      <w:r>
        <w:rPr>
          <w:rFonts w:cs="Times New Roman" w:ascii="Times New Roman" w:hAnsi="Times New Roman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e.nlrs.ru/open/15484" TargetMode="External"/><Relationship Id="rId3" Type="http://schemas.openxmlformats.org/officeDocument/2006/relationships/hyperlink" Target="https://school.e.nlrs.ru/open/13179" TargetMode="External"/><Relationship Id="rId4" Type="http://schemas.openxmlformats.org/officeDocument/2006/relationships/hyperlink" Target="https://kids.e.nlrs.ru/open/13180" TargetMode="External"/><Relationship Id="rId5" Type="http://schemas.openxmlformats.org/officeDocument/2006/relationships/hyperlink" Target="https://kids.e.nlrs.ru/open/13327" TargetMode="External"/><Relationship Id="rId6" Type="http://schemas.openxmlformats.org/officeDocument/2006/relationships/hyperlink" Target="https://school.e.nlrs.ru/open/35892" TargetMode="External"/><Relationship Id="rId7" Type="http://schemas.openxmlformats.org/officeDocument/2006/relationships/hyperlink" Target="https://school.e.nlrs.ru/open/35899" TargetMode="External"/><Relationship Id="rId8" Type="http://schemas.openxmlformats.org/officeDocument/2006/relationships/hyperlink" Target="https://school.e.nlrs.ru/open/35894" TargetMode="External"/><Relationship Id="rId9" Type="http://schemas.openxmlformats.org/officeDocument/2006/relationships/hyperlink" Target="https://school.e.nlrs.ru/open/3502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5:09:00Z</dcterms:created>
  <dc:creator>Helen</dc:creator>
  <dc:description/>
  <cp:keywords/>
  <dc:language>en-US</dc:language>
  <cp:lastModifiedBy>варламова марина</cp:lastModifiedBy>
  <dcterms:modified xsi:type="dcterms:W3CDTF">2023-01-29T15:09:00Z</dcterms:modified>
  <cp:revision>2</cp:revision>
  <dc:subject/>
  <dc:title/>
</cp:coreProperties>
</file>