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сказ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 «подснеж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злёнок Ру-ду-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 наши гости дорогие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ah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ah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годня к нам приехал теат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театрализованное представление «Козленок РУ ду 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ит мама Коза, месит тесто и поё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за</w:t>
      </w:r>
      <w:r>
        <w:rPr>
          <w:rFonts w:cs="Times New Roman" w:ascii="Times New Roman" w:hAnsi="Times New Roman"/>
          <w:sz w:val="24"/>
          <w:szCs w:val="24"/>
        </w:rPr>
        <w:t>:             Пеку я всевозможные бисквиты и пирож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х надо печь искусно, чтоб было очень вкус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а всех я угощать, хоть торт сама не 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ецепты сладостей назвать могу я вс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</w:rPr>
        <w:t>(Зовёт козлёнка)</w:t>
      </w:r>
      <w:r>
        <w:rPr>
          <w:rFonts w:cs="Times New Roman" w:ascii="Times New Roman" w:hAnsi="Times New Roman"/>
          <w:sz w:val="24"/>
          <w:szCs w:val="24"/>
        </w:rPr>
        <w:t xml:space="preserve"> Ру-ду-ду иди сю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Я здесь мамо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а</w:t>
      </w:r>
      <w:r>
        <w:rPr>
          <w:rFonts w:cs="Times New Roman" w:ascii="Times New Roman" w:hAnsi="Times New Roman"/>
          <w:sz w:val="24"/>
          <w:szCs w:val="24"/>
        </w:rPr>
        <w:t>: Ну как, напрыгался сын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     Меня опять зовёт луж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ам зеленеет травка, сочная мура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 по нему бегу. Бегу и в небо я взлететь хо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б лучик солнышка достать и на земле с ним по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, почему я не лечу, понять я мамочка хо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а</w:t>
      </w:r>
      <w:r>
        <w:rPr>
          <w:rFonts w:cs="Times New Roman" w:ascii="Times New Roman" w:hAnsi="Times New Roman"/>
          <w:sz w:val="24"/>
          <w:szCs w:val="24"/>
        </w:rPr>
        <w:t>:  Послушай, милый мой ребен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й-ка я скорей взгляну на твои копыт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ни немного тяжелы. На них ты можешь и попрыг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ножками слегка подрыг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ы можешь ими постуч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по дорожке побе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     Как , здорово что козлик 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ай обниму скорей теб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а</w:t>
      </w:r>
      <w:r>
        <w:rPr>
          <w:rFonts w:cs="Times New Roman" w:ascii="Times New Roman" w:hAnsi="Times New Roman"/>
          <w:sz w:val="24"/>
          <w:szCs w:val="24"/>
        </w:rPr>
        <w:t>:   Ру-ду-ду! А теперь я тебя попрошу вот о чё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смотри, какой торт я испе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Я старалась как мог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спомни, нынче день какой необычный, не прост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Цифра 8 здесь не зря.     </w:t>
      </w:r>
      <w:r>
        <w:rPr>
          <w:rFonts w:cs="Times New Roman" w:ascii="Times New Roman" w:hAnsi="Times New Roman"/>
          <w:i/>
          <w:sz w:val="24"/>
          <w:szCs w:val="24"/>
        </w:rPr>
        <w:t>(Показывает торт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  Женский праздник вспомнил 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а</w:t>
      </w:r>
      <w:r>
        <w:rPr>
          <w:rFonts w:cs="Times New Roman" w:ascii="Times New Roman" w:hAnsi="Times New Roman"/>
          <w:sz w:val="24"/>
          <w:szCs w:val="24"/>
        </w:rPr>
        <w:t>:  Этот торт ты возьми бабушке Ме-ме отне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 xml:space="preserve">:  Конечно отнесу мамочка, я побежал.          </w:t>
      </w:r>
      <w:r>
        <w:rPr>
          <w:rFonts w:cs="Times New Roman" w:ascii="Times New Roman" w:hAnsi="Times New Roman"/>
          <w:i/>
          <w:sz w:val="24"/>
          <w:szCs w:val="24"/>
        </w:rPr>
        <w:t>(Убегае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а</w:t>
      </w:r>
      <w:r>
        <w:rPr>
          <w:rFonts w:cs="Times New Roman" w:ascii="Times New Roman" w:hAnsi="Times New Roman"/>
          <w:sz w:val="24"/>
          <w:szCs w:val="24"/>
        </w:rPr>
        <w:t>:  Ру-ду-ду! Осторожно нес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За козлёнком вслед пойду, как идёт он погляжу.  </w:t>
      </w:r>
      <w:r>
        <w:rPr>
          <w:rFonts w:cs="Times New Roman" w:ascii="Times New Roman" w:hAnsi="Times New Roman"/>
          <w:i/>
          <w:sz w:val="24"/>
          <w:szCs w:val="24"/>
        </w:rPr>
        <w:t>(уходи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ленок</w:t>
      </w:r>
      <w:r>
        <w:rPr>
          <w:rFonts w:cs="Times New Roman" w:ascii="Times New Roman" w:hAnsi="Times New Roman"/>
          <w:sz w:val="24"/>
          <w:szCs w:val="24"/>
        </w:rPr>
        <w:t>:                      Ру-ду-ду бабушка в домике жд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й, кто это там беж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бегают лисички и поют песн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ЛИСИЧЕК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ЛИСИЙ ХВОС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ички</w:t>
      </w:r>
      <w:r>
        <w:rPr>
          <w:rFonts w:cs="Times New Roman" w:ascii="Times New Roman" w:hAnsi="Times New Roman"/>
          <w:sz w:val="24"/>
          <w:szCs w:val="24"/>
        </w:rPr>
        <w:t>:  Мы лисички сестрич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ушистые шуб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 весенний праз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аму поздравлять спеш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дравствуй козл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 Здравствуйте, Лиси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ички</w:t>
      </w:r>
      <w:r>
        <w:rPr>
          <w:rFonts w:cs="Times New Roman" w:ascii="Times New Roman" w:hAnsi="Times New Roman"/>
          <w:sz w:val="24"/>
          <w:szCs w:val="24"/>
        </w:rPr>
        <w:t>:   Ру-ду-ду, куда ты идёш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ем то вкусно пахнет, может ягоды ты несёш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 Что вы, торт я бабушке несу но вас я угощ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ички</w:t>
      </w:r>
      <w:r>
        <w:rPr>
          <w:rFonts w:cs="Times New Roman" w:ascii="Times New Roman" w:hAnsi="Times New Roman"/>
          <w:sz w:val="24"/>
          <w:szCs w:val="24"/>
        </w:rPr>
        <w:t>:  Спасибо, очень вкусно. До сви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ички уходят. Прыгают Лягуш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 А вот и лягушатки, зеленые ла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как прыгают о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ЛЯГУШ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 Весело с вами, но я тороплю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ортиком с каждым сейчас поделю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ягушата</w:t>
      </w:r>
      <w:r>
        <w:rPr>
          <w:rFonts w:cs="Times New Roman" w:ascii="Times New Roman" w:hAnsi="Times New Roman"/>
          <w:sz w:val="24"/>
          <w:szCs w:val="24"/>
        </w:rPr>
        <w:t>:  Хорош, козлёнок, тортик тв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, завтрак привычней нам друг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овим мошек по утрам, очень вкусных ням-ням-н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ягушата машут на прощание и уход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, выходят котя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КИСА - КОШ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не буду вас пугать. Подойдите-ка ко мне, я вас буду угощ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ята</w:t>
      </w:r>
      <w:r>
        <w:rPr>
          <w:rFonts w:cs="Times New Roman" w:ascii="Times New Roman" w:hAnsi="Times New Roman"/>
          <w:sz w:val="24"/>
          <w:szCs w:val="24"/>
        </w:rPr>
        <w:t>: У нас козлёнок есть друз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ы их тоже угости, посмотри-ка вот о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котята убегают, прилетают бабоч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НЫЙ ТАНЕЦ БОЖЬИХ КОРОВОК И БАБОЧ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бочки: </w:t>
      </w:r>
      <w:r>
        <w:rPr>
          <w:rFonts w:cs="Times New Roman" w:ascii="Times New Roman" w:hAnsi="Times New Roman"/>
          <w:sz w:val="24"/>
          <w:szCs w:val="24"/>
        </w:rPr>
        <w:t>Пролетали тут мы ми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слыхали звонкий см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и вкусно чем-то пах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анит нас все больше, бол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злёнок: </w:t>
      </w:r>
      <w:r>
        <w:rPr>
          <w:rFonts w:cs="Times New Roman" w:ascii="Times New Roman" w:hAnsi="Times New Roman"/>
          <w:sz w:val="24"/>
          <w:szCs w:val="24"/>
        </w:rPr>
        <w:t>Да, это мамины пиро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рно ва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анили, угощаю вас друз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жьи коровки: </w:t>
      </w:r>
      <w:r>
        <w:rPr>
          <w:rFonts w:cs="Times New Roman" w:ascii="Times New Roman" w:hAnsi="Times New Roman"/>
          <w:sz w:val="24"/>
          <w:szCs w:val="24"/>
        </w:rPr>
        <w:t>Спасибо большое, козлен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улетаю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 Сколько друзей я повстречал в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и бабушкин дом показался в д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заглядывает в корзин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история какая, корзиночка моя пуст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ядом дом совсем стоит, бабушка в окно гляд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ушка</w:t>
      </w:r>
      <w:r>
        <w:rPr>
          <w:rFonts w:cs="Times New Roman" w:ascii="Times New Roman" w:hAnsi="Times New Roman"/>
          <w:sz w:val="24"/>
          <w:szCs w:val="24"/>
        </w:rPr>
        <w:t>: Ру-ду-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 Ой, несчастный я какой 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в глаза ей погляжу, что я бабушке скаж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ушка</w:t>
      </w:r>
      <w:r>
        <w:rPr>
          <w:rFonts w:cs="Times New Roman" w:ascii="Times New Roman" w:hAnsi="Times New Roman"/>
          <w:sz w:val="24"/>
          <w:szCs w:val="24"/>
        </w:rPr>
        <w:t>:   Ру-ду-ду! Ах внучек мой! Опечаленный како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жет ты попал в беду? Кто обидел Ру-ду-д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 Торт я нёс тебе в подарок, но случилось всё не т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 тропинке я бежал, и друзей всё угощ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ушка</w:t>
      </w:r>
      <w:r>
        <w:rPr>
          <w:rFonts w:cs="Times New Roman" w:ascii="Times New Roman" w:hAnsi="Times New Roman"/>
          <w:sz w:val="24"/>
          <w:szCs w:val="24"/>
        </w:rPr>
        <w:t>:   Что про меня чуть-чуть забыл неч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друзей ты угощал хорош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вот скажи мне Ру-ду-ду, утром мамочку ты поздравил сво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 Рожки вы мои пустые, что вы глупые такие!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беру сейчас родные, я цветочки поле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полянке столько их красных, желтых, голубых!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ПЕСНЯ КАК У БАБУШКИ КОЗ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злёнок собирает цветы в два букета. Выходят Коза и бабуш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 Мамочка и бабушка поздравляю вас с 8 м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дарю вам эти цветоч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а и бабушка</w:t>
      </w:r>
      <w:r>
        <w:rPr>
          <w:rFonts w:cs="Times New Roman" w:ascii="Times New Roman" w:hAnsi="Times New Roman"/>
          <w:sz w:val="24"/>
          <w:szCs w:val="24"/>
        </w:rPr>
        <w:t>:  Спасибо любимый Ру-ду-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 Любит моя бабушка музыку и см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сенки поёт она просто лучше вс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юбит моя бабушка штопать и вяз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спою я песенку, бабушке мо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лёнок</w:t>
      </w:r>
      <w:r>
        <w:rPr>
          <w:rFonts w:cs="Times New Roman" w:ascii="Times New Roman" w:hAnsi="Times New Roman"/>
          <w:sz w:val="24"/>
          <w:szCs w:val="24"/>
        </w:rPr>
        <w:t>:  Друзья мои, давайте для наших мам и бабушек песенку споё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БАБУШ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АНГЛ М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а:   Пеку я всевозможные бисквиты и пирож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х надо печь искусно, чтоб было очень вку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орт вы съели не беда, я ещё вам испек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спекла торт для друзей, для друзей и для г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Спасиб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л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я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ьи коровки и баб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ленок Руду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Ко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ушка Ко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 ру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еогра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юм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гости спасибо Вам за в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5:13:00Z</dcterms:created>
  <dc:creator>мк</dc:creator>
  <dc:description/>
  <cp:keywords/>
  <dc:language>en-US</dc:language>
  <cp:lastModifiedBy>Сахая попова</cp:lastModifiedBy>
  <dcterms:modified xsi:type="dcterms:W3CDTF">2023-01-29T11:14:00Z</dcterms:modified>
  <cp:revision>3</cp:revision>
  <dc:subject/>
  <dc:title/>
</cp:coreProperties>
</file>