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спортивного развлечения «Мы сильные, смелые, ловкие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няя группа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физических качеств (скоростных, силовых, гибкости, выносливости и координации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3"/>
        <w:numPr>
          <w:ilvl w:val="0"/>
          <w:numId w:val="2"/>
        </w:numPr>
        <w:spacing w:before="0" w:after="0"/>
        <w:ind w:left="128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бегать легко, ритмично. </w:t>
      </w:r>
    </w:p>
    <w:p>
      <w:pPr>
        <w:pStyle w:val="Style13"/>
        <w:numPr>
          <w:ilvl w:val="0"/>
          <w:numId w:val="2"/>
        </w:numPr>
        <w:spacing w:before="0" w:after="0"/>
        <w:ind w:left="1287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выполнять действия по сигналу.</w:t>
      </w:r>
    </w:p>
    <w:p>
      <w:pPr>
        <w:pStyle w:val="Style13"/>
        <w:numPr>
          <w:ilvl w:val="0"/>
          <w:numId w:val="2"/>
        </w:numPr>
        <w:spacing w:before="0" w:after="0"/>
        <w:ind w:left="128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быть организованными.</w:t>
      </w:r>
    </w:p>
    <w:p>
      <w:pPr>
        <w:pStyle w:val="Style13"/>
        <w:numPr>
          <w:ilvl w:val="0"/>
          <w:numId w:val="2"/>
        </w:numPr>
        <w:spacing w:before="0" w:after="0"/>
        <w:ind w:left="128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 двигательную активность в играх.</w:t>
      </w:r>
    </w:p>
    <w:p>
      <w:pPr>
        <w:pStyle w:val="Style13"/>
        <w:numPr>
          <w:ilvl w:val="0"/>
          <w:numId w:val="2"/>
        </w:numPr>
        <w:spacing w:before="0" w:after="0"/>
        <w:ind w:left="128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стойчивый интерес к различным видам спортивной деятельност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орудование. Буден, конус с отверстиями – 2 шт., игрушка лиса, мяч – 2 шт., обруч – 6 шт., 2 корзины (разного цвета) и 10 маленьких мячей (для подсчета баллов) 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звлеч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входят в спортивный зал одной колонной. По ходу дети перестраиваются в две шеренги, образуют две команды.  Каждая команда совместно обсуждает и дает название своей команде. Каждая команда выбирает себе корзину, в которую будем опускать мячик при правильном и быстром выполнении задани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портивную площадку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сех ребят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спорта и здоровья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 нас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Чье звено быстрее соберется?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 рассыпную бегают по залу, по сигналу (бубен) становятся на свои места – в две шеренги. Чья команда первая построится, та команда набрала </w:t>
      </w:r>
      <w:r>
        <w:rPr>
          <w:rFonts w:cs="Times New Roman" w:ascii="Times New Roman" w:hAnsi="Times New Roman"/>
          <w:sz w:val="28"/>
          <w:szCs w:val="28"/>
          <w:u w:val="single"/>
        </w:rPr>
        <w:t>один 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повторить 2-3 раз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ройди через болото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команды выкладываются по три обруч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игрок проходит «Болото»: перепрыгивая из обруча в обруч. Затем бегом возвращается и следующий игрок начинает движение. Игра продолжается до тех пор, пока каждый игрок не пройдет «болото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  команда, которая первая выполнила задание - получает один бал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Репка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каждой  командой ставиться конус – реп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: «Раз, два, три – беги!» вперед бежит «дед» - первый игрок. Оббегает «репку», подбегает к следующему игроку «бабке», берет ее за руку и бежит вместе с ней. Затем возвращаются за «внучкой» и т.д. – до тех пор, пока последний игрок не сорвет «репку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 команда, которая первая выполнила задание - получает один бал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Хитрая лиса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, лицом в середину круга, руки прячут за спину. Ведущий идет по кругу и вкладывает в руку одного из детей игрушку – лису. У кого лиса, тот води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трая лиса, где ты?» - 3 раз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я» - дети разбегаются врассыпную,  лиса догоняет детей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пора лису отдать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детям встат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3 раз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в ходе нашего развлечения корзины пополнились мячиками – баллами. Сейчас мы их посчитаем и подведем итог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еще раз убедились в том, что вы растете: сильными, ловкими и смелыми. Все дети были  активными и  внимательны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7:26:00Z</dcterms:created>
  <dc:creator>Home</dc:creator>
  <dc:description/>
  <dc:language>en-US</dc:language>
  <cp:lastModifiedBy>Home</cp:lastModifiedBy>
  <dcterms:modified xsi:type="dcterms:W3CDTF">2023-01-29T08:38:00Z</dcterms:modified>
  <cp:revision>3</cp:revision>
  <dc:subject/>
  <dc:title/>
</cp:coreProperties>
</file>