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firstLine="65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тейникова Ирина Алексеевна</w:t>
      </w:r>
    </w:p>
    <w:p>
      <w:pPr>
        <w:pStyle w:val="Normal"/>
        <w:ind w:left="57" w:firstLine="65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начальных классов</w:t>
      </w:r>
    </w:p>
    <w:p>
      <w:pPr>
        <w:pStyle w:val="Normal"/>
        <w:ind w:left="57" w:firstLine="65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У «Горская ООШ»</w:t>
      </w:r>
    </w:p>
    <w:p>
      <w:pPr>
        <w:pStyle w:val="Normal"/>
        <w:ind w:left="57" w:firstLine="65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7" w:firstLine="65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7" w:firstLine="65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ческая карта урока</w:t>
      </w:r>
    </w:p>
    <w:p>
      <w:pPr>
        <w:pStyle w:val="Normal"/>
        <w:ind w:left="57" w:firstLine="65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7" w:firstLine="65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-конспект по обучению грамоте. 1 класс</w:t>
      </w:r>
    </w:p>
    <w:p>
      <w:pPr>
        <w:pStyle w:val="Normal"/>
        <w:ind w:left="57" w:firstLine="652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мет: </w:t>
      </w:r>
      <w:r>
        <w:rPr>
          <w:bCs/>
          <w:sz w:val="28"/>
          <w:szCs w:val="28"/>
        </w:rPr>
        <w:t>обучение грамоте (литературное чтение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: </w:t>
      </w:r>
      <w:r>
        <w:rPr>
          <w:bCs/>
          <w:sz w:val="28"/>
          <w:szCs w:val="28"/>
        </w:rPr>
        <w:t>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К «Школа России». Азбука 1 класс, часть 1. Авторы В.Г.Горецкий и др., М: «Просвещение», 2012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ParagraphStyle"/>
        <w:keepNext w:val="true"/>
        <w:numPr>
          <w:ilvl w:val="0"/>
          <w:numId w:val="0"/>
        </w:numPr>
        <w:spacing w:lineRule="auto" w:line="228" w:before="240" w:after="24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67"/>
        <w:gridCol w:w="11418"/>
      </w:tblGrid>
      <w:tr>
        <w:trPr/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Согласные звуки 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[н], [н’], буквы Н, н».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дагогическая цель</w:t>
            </w:r>
          </w:p>
        </w:tc>
        <w:tc>
          <w:tcPr>
            <w:tcW w:w="1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ть условия для ознакомления учащихся с согласными звуками [н], [н’], буквам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, н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я речи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</w:t>
            </w:r>
          </w:p>
        </w:tc>
        <w:tc>
          <w:tcPr>
            <w:tcW w:w="1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0" w:after="136"/>
              <w:rPr/>
            </w:pPr>
            <w:r>
              <w:rPr>
                <w:sz w:val="28"/>
                <w:szCs w:val="28"/>
              </w:rPr>
              <w:t>учить слышать новые  звуки и давать им характеристику;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0" w:after="1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обобщать и конкретизировать знания при построении ответа на вопросы;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0" w:after="1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атывать навыки осознанного чтения;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0" w:after="1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формулировать тему и цели урока, подводить итог урока;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0" w:after="1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работать со схемами слов;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0" w:after="136"/>
              <w:rPr/>
            </w:pPr>
            <w:r>
              <w:rPr>
                <w:sz w:val="28"/>
                <w:szCs w:val="28"/>
              </w:rPr>
              <w:t>развивать фонематический слух и культуру звукопроизношения;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0" w:after="1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оизвольное внимание, мышление, память;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before="0" w:after="13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ть усидчивость, сознательную дисциплину, любовь к чтению, к школе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урока</w:t>
            </w:r>
          </w:p>
        </w:tc>
        <w:tc>
          <w:tcPr>
            <w:tcW w:w="1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чебной задачи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результаты (предметные)</w:t>
            </w:r>
          </w:p>
        </w:tc>
        <w:tc>
          <w:tcPr>
            <w:tcW w:w="1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3"/>
              </w:numPr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твёрдость и мягкость согласных звуков;</w:t>
            </w:r>
          </w:p>
          <w:p>
            <w:pPr>
              <w:pStyle w:val="ParagraphStyle"/>
              <w:numPr>
                <w:ilvl w:val="0"/>
                <w:numId w:val="3"/>
              </w:numPr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ать твёрдые и мягкие согласные на схеме-модели слова; </w:t>
            </w:r>
          </w:p>
          <w:p>
            <w:pPr>
              <w:pStyle w:val="ParagraphStyle"/>
              <w:numPr>
                <w:ilvl w:val="0"/>
                <w:numId w:val="3"/>
              </w:numPr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функции букв, обозначающих гласный звук в открытом слоге;</w:t>
            </w:r>
          </w:p>
          <w:p>
            <w:pPr>
              <w:pStyle w:val="ParagraphStyle"/>
              <w:numPr>
                <w:ilvl w:val="0"/>
                <w:numId w:val="3"/>
              </w:numPr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вать способом чтения прямого слога (ориентация на букву, обозначающую гласный звук), слияний согласного с гласным в слогах.</w:t>
            </w:r>
          </w:p>
          <w:p>
            <w:pPr>
              <w:pStyle w:val="ParagraphStyle"/>
              <w:tabs>
                <w:tab w:val="clear" w:pos="708"/>
                <w:tab w:val="left" w:pos="1650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</w:tc>
        <w:tc>
          <w:tcPr>
            <w:tcW w:w="1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ind w:right="-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вать свою принадлежность к народу, стране, государству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ниверсальные учебные действия (метапредметные)</w:t>
            </w:r>
          </w:p>
        </w:tc>
        <w:tc>
          <w:tcPr>
            <w:tcW w:w="1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8"/>
              <w:ind w:right="-9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рживать цель до получения ее результата;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и формулировать цель на уроке с помощью учителя;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ё действие в соответствии с поставленной задачей;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: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и понимать речь других; оформлять свои мысли в устной форме; договариваться с одноклассниками совместно с учителем о правилах поведения и общения и следовать и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воей системе знаний;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анализ объектов;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ответы на вопросы в тексте, иллюстрациях;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ывать информацию из одной формы в другую;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ответы на вопросы.</w:t>
            </w:r>
          </w:p>
          <w:p>
            <w:pPr>
              <w:pStyle w:val="ParagraphStyle"/>
              <w:spacing w:lineRule="auto" w:line="228"/>
              <w:ind w:right="-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содержание темы, понятия и термины</w:t>
            </w:r>
          </w:p>
        </w:tc>
        <w:tc>
          <w:tcPr>
            <w:tcW w:w="1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ind w:right="-9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[н], [н’], твердые и мягкие, букв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, н.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е ресурсы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 основные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дополнительные</w:t>
            </w:r>
          </w:p>
        </w:tc>
        <w:tc>
          <w:tcPr>
            <w:tcW w:w="1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» 1 класс, часть 1. Авторы В.Г.Горецкий и д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ческое пособие «Поурочное планирование по обучению грамоте» О.Е.Жиренко, Л.А.Обухова М: «ВАКО», 2012 год, наглядный материа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пьютер, мультимедийный проектор, интерактивная доска, презентация,  </w:t>
            </w:r>
          </w:p>
        </w:tc>
      </w:tr>
    </w:tbl>
    <w:p>
      <w:pPr>
        <w:pStyle w:val="ParagraphStyle"/>
        <w:spacing w:lineRule="auto" w:line="228" w:before="120" w:after="120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</w:r>
    </w:p>
    <w:p>
      <w:pPr>
        <w:pStyle w:val="ParagraphStyle"/>
        <w:spacing w:lineRule="auto" w:line="228" w:before="120" w:after="120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</w:r>
    </w:p>
    <w:p>
      <w:pPr>
        <w:pStyle w:val="ParagraphStyle"/>
        <w:spacing w:lineRule="auto" w:line="228" w:before="120" w:after="120"/>
        <w:jc w:val="center"/>
        <w:rPr/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Ход</w:t>
      </w:r>
      <w:r>
        <w:rPr/>
        <w:t xml:space="preserve"> урок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436"/>
        <w:gridCol w:w="2284"/>
        <w:gridCol w:w="5076"/>
        <w:gridCol w:w="2770"/>
      </w:tblGrid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, развивающие и диагностирующие задания каждого этап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УД каждого этапа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. Организация начала уро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активизация учащихс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. Организуют свое рабочее место, проверяют наличие индивидуальных учебных принадлежностей на стол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оверка готовности класса и оборудования;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ветствие учащихс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т звенит для нас звонок.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чинается урок.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овно встали. Подтянулись 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 друг другу улыбнулись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им готовность к уроку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36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Личностные:</w:t>
            </w:r>
            <w:r>
              <w:rPr>
                <w:color w:val="333333"/>
                <w:sz w:val="28"/>
                <w:szCs w:val="28"/>
              </w:rPr>
              <w:t> действие самоопределения.</w:t>
            </w:r>
          </w:p>
          <w:p>
            <w:pPr>
              <w:pStyle w:val="Style18"/>
              <w:shd w:fill="FFFFFF" w:val="clear"/>
              <w:spacing w:before="0" w:after="136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Коммуникативные: </w:t>
            </w:r>
            <w:r>
              <w:rPr>
                <w:color w:val="333333"/>
                <w:sz w:val="28"/>
                <w:szCs w:val="28"/>
              </w:rPr>
              <w:t>планирование учебного сотрудничества с учителем и со сверстникам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Повтор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мотивировать школьников учиться читать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отвечают на вопросы учителя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 отвечать полным ответом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Как называется всё, что мы с вами говорим, пишем и слышим? (Это речь.)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Для чего нужна речь? (Речь нужна чтобы общаться, разговаривать, понимать других людей.)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Какая бывает речь? (Устная и письменная)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Из чего состоит речь? (Речь состоит из предложений)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Из чего состоят предложения? (Предложения состоят из слов)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Из чего состоят слова? (Слова состоят из слогов).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Из чего состоят слоги? (Слоги состоят из звуков).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Как обозначаем звуки на письме? (Звуки на письме обозначаем буквами.)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Что обозначают буквами? (Буквами обозначают звуки).</w:t>
            </w:r>
          </w:p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Чем отличаются звуки и буквы?  (Звуки мы слышим и произносим, а буквы мы видим и пишем.)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На какие группы делятся звуки? (Гласные и согласные.)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Какие звуки мы называем гласными?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Как обозначаются гласные звуки на схеме? (Красным цветом).</w:t>
            </w:r>
          </w:p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чему гласные букв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, о, у, ы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живут на верхней строчке, букв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 нижней строчке?  (Букв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мягчает согласный звук, а букв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, о, у, ы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делают согласный звук твердым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Какие звуки мы называем согласными?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Коммуникативные УУД:</w:t>
            </w:r>
            <w:r>
              <w:rPr>
                <w:color w:val="1D1F21"/>
                <w:sz w:val="28"/>
                <w:szCs w:val="28"/>
              </w:rPr>
              <w:t xml:space="preserve"> умение убедительно аргументировать свою позицию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color w:val="1D1F21"/>
                <w:sz w:val="28"/>
                <w:szCs w:val="28"/>
              </w:rPr>
              <w:t xml:space="preserve"> слушать и активно задавать вопрос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Личностные УУД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творческом, созидательном процессе, способность к самооценке своих действий.</w:t>
            </w:r>
          </w:p>
          <w:p>
            <w:pPr>
              <w:pStyle w:val="Style18"/>
              <w:spacing w:before="0" w:after="13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знавательные УУД:</w:t>
            </w:r>
          </w:p>
          <w:p>
            <w:pPr>
              <w:pStyle w:val="Style18"/>
              <w:spacing w:before="0" w:after="1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логические: установление причинно-следственных связей, выбор оснований и критериев для сравнения</w:t>
            </w:r>
          </w:p>
          <w:p>
            <w:pPr>
              <w:pStyle w:val="Style18"/>
              <w:spacing w:before="0" w:after="1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ознанное и произвольное построение речевого высказывания в устной форме</w:t>
            </w:r>
          </w:p>
          <w:p>
            <w:pPr>
              <w:pStyle w:val="Style18"/>
              <w:spacing w:before="0" w:after="1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Речевая размин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ая заряд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ят артикуляционный аппарат к чтению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шумят листья на деревьях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фыркает ёжик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жужжат шмели в саду?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Постановка учебной задач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страницу учебника, называют тему, цель, задачи урок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ет работу по определению темы и цели урока.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ойте учебник на странице 41. Рассмотрите страницу и назовите тему урок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нового мы узнаем на уроке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что повторим в течение урока?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вательные УУД:</w:t>
            </w:r>
          </w:p>
          <w:p>
            <w:pPr>
              <w:pStyle w:val="Style18"/>
              <w:spacing w:before="0" w:after="1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амостоятельное выделение – формулирование темы урока, познавательной цели:</w:t>
            </w:r>
          </w:p>
          <w:p>
            <w:pPr>
              <w:pStyle w:val="Style18"/>
              <w:spacing w:before="0" w:after="1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постановка и формулирование проблемы; поиск и выделение необходимой информации, применение методов информационного поиска.</w:t>
            </w:r>
          </w:p>
          <w:p>
            <w:pPr>
              <w:pStyle w:val="Style18"/>
              <w:spacing w:before="0" w:after="1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тивные УУД:</w:t>
            </w:r>
          </w:p>
          <w:p>
            <w:pPr>
              <w:pStyle w:val="Style18"/>
              <w:spacing w:before="0" w:after="1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ланирование учебного сотрудничества с учителем и сверстниками</w:t>
            </w:r>
          </w:p>
          <w:p>
            <w:pPr>
              <w:pStyle w:val="Style18"/>
              <w:spacing w:before="0" w:after="1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тивные УУД:</w:t>
            </w:r>
          </w:p>
          <w:p>
            <w:pPr>
              <w:pStyle w:val="Style18"/>
              <w:spacing w:before="0" w:after="1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целеполагани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2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воение новых знаний и способов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деление твердого и мягкого согласных звуков [н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]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’]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ть умение различать звуки по твёрдости и мягк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5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6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ют звуки [н], [н’] </w:t>
              <w:br/>
              <w:t>в процессе слого-звукового анализа, наблюдают над особенностями произнесения новых звуков. Характеризуют выделенные звуки, доказывают, что звуки согласные, сравнивают их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Работают по алгоритму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ышат и различают звуки [н], [н’]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букву Н на «ленте букв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ют свои предполо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  <w:u w:val="single"/>
              </w:rPr>
              <w:t xml:space="preserve">Работают с </w:t>
            </w:r>
            <w:r>
              <w:rPr>
                <w:color w:val="191919"/>
                <w:sz w:val="28"/>
                <w:szCs w:val="28"/>
              </w:rPr>
              <w:t>информацией, представленной в форме слайда – рисунк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Включает </w:t>
            </w:r>
            <w:r>
              <w:rPr>
                <w:sz w:val="28"/>
                <w:szCs w:val="28"/>
              </w:rPr>
              <w:t xml:space="preserve">учащихся </w:t>
            </w:r>
          </w:p>
          <w:p>
            <w:pPr>
              <w:pStyle w:val="Normal"/>
              <w:rPr/>
            </w:pPr>
            <w:r>
              <w:rPr>
                <w:color w:val="191919"/>
                <w:sz w:val="28"/>
                <w:szCs w:val="28"/>
              </w:rPr>
              <w:t>в работу по обсуждению и составлению схем слов. проблем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191919"/>
                <w:sz w:val="28"/>
                <w:szCs w:val="28"/>
              </w:rPr>
              <w:t>вопросов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Организует </w:t>
            </w:r>
            <w:r>
              <w:rPr>
                <w:sz w:val="28"/>
                <w:szCs w:val="28"/>
              </w:rPr>
              <w:t>фронтальну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Включает </w:t>
            </w:r>
            <w:r>
              <w:rPr>
                <w:sz w:val="28"/>
                <w:szCs w:val="28"/>
              </w:rPr>
              <w:t xml:space="preserve">учащихся </w:t>
            </w:r>
          </w:p>
          <w:p>
            <w:pPr>
              <w:pStyle w:val="Normal"/>
              <w:rPr/>
            </w:pPr>
            <w:r>
              <w:rPr>
                <w:color w:val="191919"/>
                <w:sz w:val="28"/>
                <w:szCs w:val="28"/>
              </w:rPr>
              <w:t>в работу по обсуждению и составлению схем слов. проблем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191919"/>
                <w:sz w:val="28"/>
                <w:szCs w:val="28"/>
              </w:rPr>
              <w:t>вопросов.</w:t>
            </w:r>
          </w:p>
          <w:p>
            <w:pPr>
              <w:pStyle w:val="Normal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Организует </w:t>
            </w:r>
            <w:r>
              <w:rPr>
                <w:sz w:val="28"/>
                <w:szCs w:val="28"/>
              </w:rPr>
              <w:t>фронтальную рабо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Организует </w:t>
            </w:r>
            <w:r>
              <w:rPr>
                <w:sz w:val="28"/>
                <w:szCs w:val="28"/>
              </w:rPr>
              <w:t>индивидуальную и фронтальную работу,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еспечи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вы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Живые зву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айте загадку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сть всегда он у людей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всегда у корабле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ос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0125" cy="994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изнесите слово НОС, выделяя каждый звук. (НННос, нОООс, ноССС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первый звук слышим? (звук [н]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он: гласный или могласный? (Согласный.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ойте ушки. Произнесите звук [н]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слышите голос или шум? (Голос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звук: звонкий или глухой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произносим звук твёрдо или мягко? (твердо)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ый согласный звук в схеме обозначим синим цвет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йте звуку полную характеристику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вук [н] согласный звонкий, твёрдый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 про нитк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 возит он в мороз,</w:t>
              <w:br/>
              <w:t>А в жару — телегу, воз,</w:t>
              <w:br/>
              <w:t>Любит сено и траву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и как его зовут? (конь)</w:t>
            </w:r>
          </w:p>
          <w:p>
            <w:pPr>
              <w:pStyle w:val="Normal"/>
              <w:spacing w:before="150" w:after="90"/>
              <w:jc w:val="both"/>
              <w:rPr>
                <w:rFonts w:ascii="&amp;quot;Times New Roman" w:hAnsi="&amp;quot;Times New Roman" w:cs="&amp;quot;Times New Roman"/>
                <w:color w:val="333333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0175" cy="99949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i/>
                <w:sz w:val="28"/>
                <w:szCs w:val="28"/>
              </w:rPr>
              <w:t>Назвать последний звук. Выяснить, какой он – гласный или согласный, твердый или мягкий, звонкий или глухой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зовите первый звук.  Дайте его полную характеристику.</w:t>
            </w:r>
            <w:r>
              <w:rPr>
                <w:i/>
                <w:sz w:val="28"/>
                <w:szCs w:val="28"/>
              </w:rPr>
              <w:t xml:space="preserve"> ([ н’ ] – согласный, мягкий, звонкий.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ягкий согласный звук в схеме обозначим зелёным  цвет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изнесите поочередно звуки, послушайте их звучание. </w:t>
            </w:r>
            <w:r>
              <w:rPr>
                <w:i/>
                <w:sz w:val="28"/>
                <w:szCs w:val="28"/>
              </w:rPr>
              <w:t>(Дети произносят [н], [н’ ]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Учимся различать звук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готовьте синие и зеленые квадраты. Я буду называть слова, а вы определите твёрдый это звук или мягкий, показав квадрат, соответствующего цвета (если мягкий звук – зелёный, твёрдый звук – сини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яд, нация, нервы, конь, день, звон, полено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вуки [н], [н’ ] обозначаются одной буквой – н («эн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то похожа буква «э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букве «Н» я как на лесенке сижу и распеваю песенки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3175</wp:posOffset>
                  </wp:positionV>
                  <wp:extent cx="1045210" cy="1057275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гра «Найди слово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к</w:t>
            </w:r>
            <w:r>
              <w:rPr>
                <w:b/>
                <w:color w:val="FF0000"/>
                <w:sz w:val="28"/>
                <w:szCs w:val="28"/>
              </w:rPr>
              <w:t>.(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Слайд 1</w:t>
            </w:r>
            <w:r>
              <w:rPr>
                <w:color w:val="FF0000"/>
                <w:sz w:val="28"/>
                <w:szCs w:val="28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йдите на картинке слова со звуками [н], [н’] и скажите где он: в начале, середине или в конце. </w:t>
            </w:r>
            <w:r>
              <w:rPr>
                <w:b/>
                <w:sz w:val="28"/>
                <w:szCs w:val="28"/>
              </w:rPr>
              <w:t>Диск. (</w:t>
            </w:r>
            <w:r>
              <w:rPr>
                <w:sz w:val="28"/>
                <w:szCs w:val="28"/>
              </w:rPr>
              <w:t>Слайд</w:t>
            </w:r>
            <w:r>
              <w:rPr>
                <w:b/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28930</wp:posOffset>
                  </wp:positionH>
                  <wp:positionV relativeFrom="paragraph">
                    <wp:posOffset>16510</wp:posOffset>
                  </wp:positionV>
                  <wp:extent cx="1207770" cy="905510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больница, носилки, слон, больной, машина, луна, фонарь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Познавательные УУД: </w:t>
            </w:r>
            <w:r>
              <w:rPr>
                <w:sz w:val="28"/>
                <w:szCs w:val="28"/>
              </w:rPr>
              <w:t xml:space="preserve">развитие фонематического слуха, разви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во – символических действий</w:t>
            </w:r>
          </w:p>
          <w:p>
            <w:pPr>
              <w:pStyle w:val="Default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ние алгоритма своего действия; перевод внешней речи на внутренний пла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color w:val="1D1F21"/>
                <w:sz w:val="28"/>
                <w:szCs w:val="28"/>
              </w:rPr>
            </w:pPr>
            <w:r>
              <w:rPr>
                <w:color w:val="1D1F21"/>
                <w:sz w:val="28"/>
                <w:szCs w:val="28"/>
              </w:rPr>
              <w:t>создание атмосферы доверия и сплочённости в классном коллективе.</w:t>
            </w:r>
          </w:p>
          <w:p>
            <w:pPr>
              <w:pStyle w:val="Normal"/>
              <w:rPr>
                <w:color w:val="1D1F21"/>
                <w:sz w:val="28"/>
                <w:szCs w:val="28"/>
              </w:rPr>
            </w:pPr>
            <w:r>
              <w:rPr>
                <w:color w:val="1D1F21"/>
                <w:sz w:val="28"/>
                <w:szCs w:val="28"/>
              </w:rPr>
            </w:r>
          </w:p>
          <w:p>
            <w:pPr>
              <w:pStyle w:val="Normal"/>
              <w:rPr>
                <w:color w:val="1D1F21"/>
                <w:sz w:val="28"/>
                <w:szCs w:val="28"/>
              </w:rPr>
            </w:pPr>
            <w:r>
              <w:rPr>
                <w:color w:val="1D1F21"/>
                <w:sz w:val="28"/>
                <w:szCs w:val="28"/>
              </w:rPr>
            </w:r>
          </w:p>
          <w:p>
            <w:pPr>
              <w:pStyle w:val="Normal"/>
              <w:rPr>
                <w:color w:val="1D1F21"/>
                <w:sz w:val="28"/>
                <w:szCs w:val="28"/>
              </w:rPr>
            </w:pPr>
            <w:r>
              <w:rPr>
                <w:color w:val="1D1F2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ланирование учебного сотрудничества с учителем и сверстниками, определение целей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мение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формирование умения работать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формировать умение сливать слог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слоги, выполняют задание на интерактивной доске. Рассматривают слог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ая буква </w:t>
            </w:r>
            <w:r>
              <w:rPr>
                <w:rFonts w:cs="Times New Roman" w:ascii="Times New Roman" w:hAnsi="Times New Roman"/>
                <w:i/>
                <w:iCs/>
                <w:cap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ют работу буквы гласного как показателя твёрдости предшествующего согласного звука (букв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а, о, у, 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или как показателя мягкости предшествующего согласного звука (букв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Ориентируются на букву гласного при чтении слогов-слияний с изменением буквы гласного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ает обучающихся </w:t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в работу по чтению слог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Контролирует правильность чтения слогов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66800" cy="8382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слог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ая первая буква во всех слогах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cap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жет обозначать или твердый согласный звук, или же мягкий согласный звук. Как же правильно определить, в каких случаях звук будет твердым, в каких мягким. Для этого необходимо внимательно посмотреть на гласную букву в слиянии сло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какими гласными согласный произносим твердо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какими мягко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сные буквы </w:t>
            </w:r>
            <w:r>
              <w:rPr>
                <w:i/>
                <w:iCs/>
                <w:sz w:val="28"/>
                <w:szCs w:val="28"/>
              </w:rPr>
              <w:t>а, о, ы, у</w:t>
            </w:r>
            <w:r>
              <w:rPr>
                <w:sz w:val="28"/>
                <w:szCs w:val="28"/>
              </w:rPr>
              <w:t xml:space="preserve"> в данных слогах обозначают гласные звуки, которые указывают на твердость согласного звука, стоящего перед ними. Слоги </w:t>
            </w:r>
            <w:r>
              <w:rPr>
                <w:i/>
                <w:iCs/>
                <w:sz w:val="28"/>
                <w:szCs w:val="28"/>
              </w:rPr>
              <w:t>на, но, ны, ну</w:t>
            </w:r>
            <w:r>
              <w:rPr>
                <w:sz w:val="28"/>
                <w:szCs w:val="28"/>
              </w:rPr>
              <w:t xml:space="preserve"> надо произносить твердо. Гласная </w:t>
            </w:r>
            <w:r>
              <w:rPr>
                <w:i/>
                <w:iCs/>
                <w:caps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указывает на мягкость предшествующего согласного звука, поэтому слог </w:t>
            </w:r>
            <w:r>
              <w:rPr>
                <w:i/>
                <w:iCs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 xml:space="preserve"> надо произносить мягко, прочитайте сл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гра «Помоги гноми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 нам пришли гномики. Что они принесли? (Слог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удем с ними игр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ог и помогите ему спуститься вниз. Если согласный читаем мягко, опускаем гномика на мягкий диван, если твердо – на деревянную тумбоч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33780" cy="77533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Познавательные УУД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учебны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мысловое чтение, выбор вида чтения, извлечение необходимой информации, определение основной и второстепенной информации, понимание и адекватная оценка язы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ая работа,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офилактика утомления, нарушения осанки, зрения и психоэмоциональная разрядк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Выполняют </w:t>
            </w:r>
            <w:r>
              <w:rPr>
                <w:sz w:val="28"/>
                <w:szCs w:val="28"/>
              </w:rPr>
              <w:t>физкультминутку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еспечи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выполнением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Музыкальная ФИЗКУЛЬТМИНУТ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акрепление изученного</w:t>
            </w:r>
          </w:p>
          <w:p>
            <w:pPr>
              <w:pStyle w:val="Default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Развитие связной речи. Составление рассказа по сюжетной картинке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, с. 40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ют картинку, составляют рассказ </w:t>
              <w:br/>
              <w:t>по сюжетной картин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 связной речи обучающихся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ита Кожемяка – славный русский богатырь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картинку. Расскажите, что на ней изображено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 УУД Сотрудничество учителя с детьми, высказывание своего мнения, обсуждени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ть заинтересованность приобретения расширения знаний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 читать выразительно, развивать речь, мышление, память учащихся. </w:t>
            </w:r>
          </w:p>
          <w:p>
            <w:pPr>
              <w:pStyle w:val="Default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стихотвор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 учител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ют смысл читаемого стихотворения. Составляют высказывания о любви к Родин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восклицательную интонацию при чтении восклицательных предлож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ют смысл пословицы, высказывают свое мне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ует правильность и выразительность чтения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стихотворения И. Никитина «Русь» (учебник, с. 40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фференцированное задани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стихотворение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это слово?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ью в давние времена называлось государство, в котором жили славянские народ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стихотвор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р в стихотворении высказал свою любовь к Родине. Найдите и зачитайте слова, которыми автор выражает любовь к Родине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как бы вы передали свое отношение к Родин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смысл пословицы: «Труд кормит, а лень портит»?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мысление прочитанного. </w:t>
            </w:r>
          </w:p>
          <w:p>
            <w:pPr>
              <w:pStyle w:val="Default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воение чтения слов и текст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Коммуникативные УУД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умение проводить простейший анализ текста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буквы, считаю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чале и в середине слов Осуществляют взаимопроверку друг друга. Находят слова с буквой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ексте пословиц. Объясняют смысл пословиц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выполнением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пословиц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чебник, с. 40)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пословицу. 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му так говорят..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ите в пословицах букву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колько их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кой части слов стоит буква </w:t>
            </w:r>
            <w:r>
              <w:rPr>
                <w:rFonts w:cs="Times New Roman" w:ascii="Times New Roman" w:hAnsi="Times New Roman"/>
                <w:i/>
                <w:iCs/>
                <w:cap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учебны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оиски выделение необходимой информации, применение методов, в том числе с помощью ПК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пределение основной и второстепенной информации;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логически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ыбор оснований и критериев для сравнения и классификации объектов;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ность и умение учащихся производить простые логические действия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место изученной буквы на «ленте букв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«лентой букв»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на «ленте букв» расположена букв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 Почему?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На синем поле, это согласный звук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лученных знаний, формирование итога-вывода своей работы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Рефлексивно-оценочный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айд 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т причинно-следственные связи. Отвечают на итоговые вопросы урока. Оценивают свою работу на уро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</w:t>
            </w:r>
          </w:p>
          <w:p>
            <w:pPr>
              <w:pStyle w:val="ParagraphStyle"/>
              <w:spacing w:lineRule="auto" w:line="2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вы узнали на уроке?</w:t>
            </w:r>
          </w:p>
          <w:p>
            <w:pPr>
              <w:pStyle w:val="ParagraphStyle"/>
              <w:spacing w:lineRule="auto" w:line="2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особенно вам понравилось? Почему?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вызвало затруднение?  – Какие знания, умения, навыки помогали нам сегодня на уроке?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аньте из конверта смайлики и оцените свою работу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Личностные УУД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чебно – познавательный интерес к новому материалу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смыслообразовани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становление учащимися значения результатов своей деятельности;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самоопределени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остроение образа «я», включая самоотношение и самооценку, формирование эдентичности личност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риентация на понимание причин успеха в учебной деятельности: самоанализ и самоконтроль результата; 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spacing w:before="280" w:after="280"/>
              <w:rPr>
                <w:u w:val="single"/>
              </w:rPr>
            </w:pPr>
            <w:r>
              <w:rPr>
                <w:u w:val="single"/>
              </w:rPr>
              <w:t>Регулятивные УУД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оррекци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онтроль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</w:t>
            </w:r>
          </w:p>
        </w:tc>
      </w:tr>
    </w:tbl>
    <w:p>
      <w:pPr>
        <w:pStyle w:val="ParagraphStyle"/>
        <w:spacing w:lineRule="auto" w:line="228" w:before="120" w:after="120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</w:r>
    </w:p>
    <w:p>
      <w:pPr>
        <w:pStyle w:val="ParagraphStyle"/>
        <w:ind w:left="-10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3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sectPr>
      <w:footerReference w:type="default" r:id="rId8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 Medium">
    <w:charset w:val="cc"/>
    <w:family w:val="swiss"/>
    <w:pitch w:val="default"/>
  </w:font>
  <w:font w:name="OOJLG N+ Newton C San Pin">
    <w:altName w:val="Newton CSan Pin"/>
    <w:charset w:val="cc"/>
    <w:family w:val="auto"/>
    <w:pitch w:val="default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3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16">
    <w:name w:val="Pa16"/>
    <w:basedOn w:val="Normal"/>
    <w:next w:val="Normal"/>
    <w:qFormat/>
    <w:pPr>
      <w:autoSpaceDE w:val="false"/>
      <w:spacing w:lineRule="atLeast" w:line="201"/>
    </w:pPr>
    <w:rPr>
      <w:rFonts w:ascii="Pragmatica Medium;Pragmatica Medium" w:hAnsi="Pragmatica Medium;Pragmatica Medium" w:cs="Pragmatica Medium;Pragmatica Medium"/>
    </w:rPr>
  </w:style>
  <w:style w:type="paragraph" w:styleId="Pa17">
    <w:name w:val="Pa17"/>
    <w:basedOn w:val="Normal"/>
    <w:next w:val="Normal"/>
    <w:qFormat/>
    <w:pPr>
      <w:autoSpaceDE w:val="false"/>
      <w:spacing w:lineRule="atLeast" w:line="201"/>
    </w:pPr>
    <w:rPr>
      <w:rFonts w:ascii="Pragmatica Medium;Pragmatica Medium" w:hAnsi="Pragmatica Medium;Pragmatica Medium" w:cs="Pragmatica Medium;Pragmatica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OJLG N+ Newton C San Pin;Newton CSan Pin" w:hAnsi="OOJLG N+ Newton C San Pin;Newton CSan Pin" w:eastAsia="Times New Roman" w:cs="OOJLG N+ Newton C San Pin;Newton CSan Pi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0:53:00Z</dcterms:created>
  <dc:creator>Admin</dc:creator>
  <dc:description/>
  <cp:keywords/>
  <dc:language>en-US</dc:language>
  <cp:lastModifiedBy>Пользователь</cp:lastModifiedBy>
  <cp:lastPrinted>2012-05-12T02:11:00Z</cp:lastPrinted>
  <dcterms:modified xsi:type="dcterms:W3CDTF">2023-01-17T17:21:00Z</dcterms:modified>
  <cp:revision>3</cp:revision>
  <dc:subject/>
  <dc:title/>
</cp:coreProperties>
</file>