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хнологическая карта занятия по ФЭМ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разовательная(ые) область(и):</w:t>
      </w:r>
      <w:r>
        <w:rPr>
          <w:rFonts w:cs="Times New Roman" w:ascii="Times New Roman" w:hAnsi="Times New Roman"/>
          <w:sz w:val="24"/>
          <w:szCs w:val="28"/>
        </w:rPr>
        <w:t xml:space="preserve"> Познавательное развит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 занятия</w:t>
      </w:r>
      <w:r>
        <w:rPr>
          <w:rFonts w:cs="Times New Roman" w:ascii="Times New Roman" w:hAnsi="Times New Roman"/>
          <w:sz w:val="24"/>
          <w:szCs w:val="28"/>
        </w:rPr>
        <w:t>: Большой-маленьки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 занятия:</w:t>
      </w:r>
      <w:r>
        <w:rPr>
          <w:rFonts w:cs="Times New Roman" w:ascii="Times New Roman" w:hAnsi="Times New Roman"/>
          <w:sz w:val="24"/>
          <w:szCs w:val="28"/>
        </w:rPr>
        <w:t xml:space="preserve"> формирование умения у детей сравнивать предметы по размеру, с помощью кубиков и фланелеграф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чи занятия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знакомить детей с размерами (большой-маленьки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-развивать мышление и памят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оспитывать доброжелательное отношение к сверстника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е результаты занятия:</w:t>
      </w:r>
      <w:r>
        <w:rPr>
          <w:rFonts w:cs="Times New Roman" w:ascii="Times New Roman" w:hAnsi="Times New Roman"/>
          <w:sz w:val="24"/>
          <w:szCs w:val="28"/>
        </w:rPr>
        <w:t xml:space="preserve"> дети умеют сравнивать предметы по размер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8"/>
        </w:rPr>
        <w:t>Матрёшки, кубики, мольберт с картинками (посуда), Д/и «Большой-малень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05"/>
        <w:gridCol w:w="4217"/>
        <w:gridCol w:w="2693"/>
        <w:gridCol w:w="2126"/>
        <w:gridCol w:w="24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продолжительнос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эта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полагаемая деятельность дете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онно-мотивационный эта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направленного внимания и формирование интереса у детей к предстояще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 обращает внимание детей на матрешек, разных по разме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и рассматривают матрешек и отвечают на вопросы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заинтересованы и проявили желание сравнивать предме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постановк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предлагает узнать, какие бывают предметы по размеру и как их сравн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ознакомления с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напоминает правила поведени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ывает детям какие бывают размеры (большой-маленький), показывает, как сравнивать предметы с помощью куб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поминают правила поведени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отрят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выполняют физкультминут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воспринимаю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снимают физическую нагруз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тап практического решения проблемы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представлений о размерах предмета и их срав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предлагает детям поделиться на команды мальчиков и девочек, на фланелеграфа разместить посуду из фетра, девочку размещают маленькую посуду, а мальчики больш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агает оценить получившийся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и размещают на фланелеграфа посуду из фетра, называя её размер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выполнили задание, разместили на фланелеграфа предметы-посуд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лючительный эта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едение ит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предлагает обсудить полученную информацию, задает вопросы о том, какие бывают размеры у предметов? Как их срав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предлагает, поиграть в Д/и «Большой-маленьк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отвечают на вопрос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едение итогов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5:00Z</dcterms:created>
  <dc:creator>admin</dc:creator>
  <dc:description/>
  <cp:keywords/>
  <dc:language>en-US</dc:language>
  <cp:lastModifiedBy>Lenovo</cp:lastModifiedBy>
  <cp:lastPrinted>2021-04-17T14:31:00Z</cp:lastPrinted>
  <dcterms:modified xsi:type="dcterms:W3CDTF">2023-01-29T06:59:00Z</dcterms:modified>
  <cp:revision>33</cp:revision>
  <dc:subject/>
  <dc:title/>
</cp:coreProperties>
</file>