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Имена существительные общего рода»</w:t>
      </w:r>
    </w:p>
    <w:p>
      <w:pPr>
        <w:pStyle w:val="Tema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urok1"/>
        <w:spacing w:lineRule="auto" w:line="240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Тема учебного занятия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: «Имена существительные общего рода».</w:t>
      </w:r>
    </w:p>
    <w:p>
      <w:pPr>
        <w:pStyle w:val="Texturok1"/>
        <w:spacing w:lineRule="auto" w:line="240"/>
        <w:jc w:val="left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Дата проведения: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13.12.2022</w:t>
      </w:r>
    </w:p>
    <w:p>
      <w:pPr>
        <w:pStyle w:val="Texturok1"/>
        <w:spacing w:lineRule="auto" w:line="24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Класс: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6 Б</w:t>
      </w:r>
    </w:p>
    <w:p>
      <w:pPr>
        <w:pStyle w:val="Texturok1"/>
        <w:spacing w:lineRule="auto" w:line="24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Учитель: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Васильева М.А.</w:t>
      </w:r>
    </w:p>
    <w:p>
      <w:pPr>
        <w:pStyle w:val="Texturok1"/>
        <w:spacing w:lineRule="auto" w:line="240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Тип учебного занятия: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урок открытия нового знания, обретения новых умений и навыков.</w:t>
      </w:r>
    </w:p>
    <w:p>
      <w:pPr>
        <w:pStyle w:val="Texturok1"/>
        <w:spacing w:lineRule="auto" w:line="240"/>
        <w:jc w:val="left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Цель учебного занятия:   </w:t>
      </w:r>
    </w:p>
    <w:p>
      <w:pPr>
        <w:pStyle w:val="Texturok1"/>
        <w:spacing w:lineRule="auto" w:line="240"/>
        <w:jc w:val="left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-    развитие умения в определении рода у существительных общего рода и употребление их в речи,                    </w:t>
      </w:r>
    </w:p>
    <w:p>
      <w:pPr>
        <w:pStyle w:val="Texturok1"/>
        <w:spacing w:lineRule="auto" w:line="240"/>
        <w:jc w:val="left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формирование УУД.</w:t>
      </w:r>
    </w:p>
    <w:p>
      <w:pPr>
        <w:pStyle w:val="Texturok1"/>
        <w:spacing w:lineRule="auto" w:line="24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Задачи учебного занятия:</w:t>
      </w:r>
    </w:p>
    <w:p>
      <w:pPr>
        <w:pStyle w:val="Texturok1"/>
        <w:numPr>
          <w:ilvl w:val="0"/>
          <w:numId w:val="5"/>
        </w:numPr>
        <w:spacing w:lineRule="auto" w:line="240"/>
        <w:ind w:left="0" w:hanging="360"/>
        <w:jc w:val="left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обучающие: организовать деятельность учащихся по осмыслению и усвоению понятия существительные общего рода.</w:t>
      </w:r>
    </w:p>
    <w:p>
      <w:pPr>
        <w:pStyle w:val="Texturok1"/>
        <w:numPr>
          <w:ilvl w:val="0"/>
          <w:numId w:val="5"/>
        </w:numPr>
        <w:spacing w:lineRule="auto" w:line="240"/>
        <w:ind w:left="0" w:hanging="360"/>
        <w:jc w:val="left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развивающие: создать содержательные и организационные условия для развития умений, анализировать и сравнивать познавательные объекты, обеспечить закрепление понятия общий род существительных и умения находить существительные общего рода в тексте, формировать умения самостоятельно строить рассказ на основе разных источников информации, анализировать факты.</w:t>
      </w:r>
    </w:p>
    <w:p>
      <w:pPr>
        <w:pStyle w:val="Texturok1"/>
        <w:numPr>
          <w:ilvl w:val="0"/>
          <w:numId w:val="5"/>
        </w:numPr>
        <w:spacing w:lineRule="auto" w:line="240"/>
        <w:ind w:left="0" w:hanging="360"/>
        <w:jc w:val="left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воспитывающие: создать атмосферу, способствующую воспитанию личности в условиях социального        партнёрства (ученик-ученик, ученик-учитель, ученик-коллектив).</w:t>
      </w:r>
    </w:p>
    <w:p>
      <w:pPr>
        <w:pStyle w:val="Texturok1"/>
        <w:spacing w:lineRule="auto" w:line="24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Прогнозируемые результаты учебного занятия:</w:t>
      </w:r>
    </w:p>
    <w:p>
      <w:pPr>
        <w:pStyle w:val="Texturok1"/>
        <w:spacing w:lineRule="auto" w:line="240"/>
        <w:rPr/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  <w:lang w:val="ru-RU"/>
        </w:rPr>
        <w:t>Предметные: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Научатся: находить имена существительные общего рода в тексте, согласовывать их с именами прилагательными и местоимениями.</w:t>
      </w:r>
    </w:p>
    <w:p>
      <w:pPr>
        <w:pStyle w:val="Texturok1"/>
        <w:spacing w:lineRule="auto" w:line="240"/>
        <w:rPr>
          <w:rFonts w:ascii="Times New Roman" w:hAnsi="Times New Roman" w:cs="Times New Roman"/>
          <w:bCs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  <w:lang w:val="ru-RU"/>
        </w:rPr>
        <w:t xml:space="preserve">Метапредметные: </w:t>
      </w:r>
    </w:p>
    <w:p>
      <w:pPr>
        <w:pStyle w:val="Texturok1"/>
        <w:numPr>
          <w:ilvl w:val="0"/>
          <w:numId w:val="6"/>
        </w:numPr>
        <w:spacing w:lineRule="auto" w:line="240"/>
        <w:ind w:left="0" w:hanging="360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познавательные: учащиеся смогут самостоятельно формулировать проблему, выделять и анализировать необходимую информацию из текста, строить рассказ для устного выступления.</w:t>
      </w:r>
    </w:p>
    <w:p>
      <w:pPr>
        <w:pStyle w:val="Texturok1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регулятивные: вырабатывают алгоритм согласования имен существительных общего рода с именами прилагательными и местоимениями.</w:t>
      </w:r>
    </w:p>
    <w:p>
      <w:pPr>
        <w:pStyle w:val="Texturok1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коммуникативные: участие в коллективном диалоге, работа в группе; способность обосновывать собственное мнение; уважение к иной точке зрения.</w:t>
      </w:r>
    </w:p>
    <w:p>
      <w:pPr>
        <w:pStyle w:val="Texturok1"/>
        <w:spacing w:lineRule="auto" w:line="240"/>
        <w:rPr/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  <w:lang w:val="ru-RU"/>
        </w:rPr>
        <w:t>Личностные: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</w:t>
      </w:r>
    </w:p>
    <w:p>
      <w:pPr>
        <w:pStyle w:val="Texturok1"/>
        <w:numPr>
          <w:ilvl w:val="0"/>
          <w:numId w:val="7"/>
        </w:numPr>
        <w:spacing w:lineRule="auto" w:line="240"/>
        <w:ind w:left="0" w:hanging="360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сохраняют мотивацию к учебной деятельности; вы</w:t>
        <w:softHyphen/>
        <w:t>ражают положительное отношение к процессу познания; адекватно понимают причины успешности/ неуспешности учебной деятель</w:t>
        <w:softHyphen/>
        <w:t xml:space="preserve">ности, формировать   нравственную культуру. </w:t>
      </w:r>
    </w:p>
    <w:p>
      <w:pPr>
        <w:pStyle w:val="Texturok1"/>
        <w:numPr>
          <w:ilvl w:val="0"/>
          <w:numId w:val="7"/>
        </w:numPr>
        <w:spacing w:lineRule="auto" w:line="240"/>
        <w:ind w:left="0" w:hanging="360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Используемая технология: </w:t>
      </w:r>
    </w:p>
    <w:p>
      <w:pPr>
        <w:pStyle w:val="Texturok1"/>
        <w:numPr>
          <w:ilvl w:val="0"/>
          <w:numId w:val="1"/>
        </w:numPr>
        <w:spacing w:lineRule="auto" w:line="240"/>
        <w:ind w:left="0" w:hanging="360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проблемно-диалоговая, работа в парах, ИКТ-ресурсы</w:t>
      </w:r>
    </w:p>
    <w:p>
      <w:pPr>
        <w:pStyle w:val="Texturok1"/>
        <w:spacing w:lineRule="auto" w:line="24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Информационно-технологические ресурсы:           </w:t>
      </w:r>
    </w:p>
    <w:p>
      <w:pPr>
        <w:pStyle w:val="Texturok1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ЭОР: Презентация «Имена существительные общего рода».</w:t>
      </w:r>
    </w:p>
    <w:p>
      <w:pPr>
        <w:pStyle w:val="Texturok1"/>
        <w:spacing w:lineRule="auto" w:line="240"/>
        <w:ind w:hanging="0"/>
        <w:jc w:val="left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886"/>
        <w:gridCol w:w="3969"/>
      </w:tblGrid>
      <w:tr>
        <w:trPr>
          <w:trHeight w:val="149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УД и технология оценивания, духовно-нравственное воспит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I. Организационный момент.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ветствие. Проверка готовности к уроку. Выявление отсутствующ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е у вас, ребята, настроение? Поднимите красную табличку – если вам страшно и хочется убежать, спрятаться, жёлтую –если вам не очень комфортно, но вы готовы работать, зелёную – если у вас прекрасное настроение и вам хочется узнать много нового и интересного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ись в тетради: число, классная работа. Оставляем две строки для записи темы уро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II. Актуализация знаний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егодня мы познакомимся с новым словарным словом, попробуйте отгадать его по описанию-загадке:(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лайд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) Усатый общественный транспорт (троллейбус)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Читаем слово орфографическим чтением, записываем в тетрадь, определяем  его грамматические признаки (м.р., ед.ч., 2 скл., нариц.,неодуш, И.п.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дставьте, что мы едем на троллейбусе (вешаю на доску), я буду контролером, а вы пассажирами. За правильный ответ на уроке вы получаете билет на проезд, кто ни разу его не купит, тот заяц и будет оштрафован спецзаданием на д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Ну что, поехали!  Работаем дальше со словарными слов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На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лайде 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ы видите словарные слова. Прочитаем и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пишите те слова, в которых допущены ошибки. Списать без ошибок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Слова на слайд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ОГОВОРЁННОСТЬ, НАМЕРЕНИЕ, ДАБЫЧА, СОСТЯЗАНИЕ, ПОДРОЖАТЬ, ВЕЛИКОЛЕП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роверяем, сравниваем со слайдом (самопроверка)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лайд 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Раздаю жетоны тем, у кого выписаны правильно оба слова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Едем дальше. Наше путешествие продолжается по городу Существительное. Мы проезжаем знакомые улицы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слайд 7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нового мы уже узнали об этой части речи? (что такое разносклоняемые существительные, правописание падежных окончаний разносклоняемых сущ-х, что такое несклоняемые сущ-е, научились определять род несклон-х сущ-х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рим, как вы умеете на практике применять свои зн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)Работаем с карточк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вставить пропущенные буквы, определить  падеж, склонени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еняемся тетрадям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вставь пропущенные буквы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определи падеж 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склонение у существительных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1.шли от деревн…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2. стоял на алле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3. выступал на лекци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4. букет из сирен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5 вышел из метр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6. на урок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7. время от врем…н…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аимопроверка (даю ключ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слайд 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. Оцениваем по трёхбалльной системе. На полях карточки напишите, сколько бы вы поставили баллов. За каждый балл - бил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) Лексический диктант. Цель: повторить особую группу существительных, а как она называется вы скажете после диктан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Я диктую значение слова, а вы записываете это слово в тетрад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дание, предназначенное для стоянки, ремонта электровозов и вагонов (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п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. Сигнальный щит, на котором автоматически показываются какие-либо результаты (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бл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.  Спортивная игра в мяч на воде (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л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. Низкорослая шотландская лошадь (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н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. Кусок мяса или рыбы, очищенный от костей (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ил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. Знак препинания в виде длинной горизонтальной черточки (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ир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)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 называются существительные, которые вы выписали? (несклоняемые). Определите род всех существительных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 Проверяем сами -  Слайд 9 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епо, табло, поло, пони, филе, тире, забияка. Оцениваем снова по 3-хбальной системе. Пишем на поля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 УУД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овать, сравнивать, различать, устанавливать взаимосвяз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тивные УУД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еть монологической речью; адекватно использовать речевые средства для решения коммуникативных задач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III. Постановка учебной задачи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Материал для наблю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Вот вам ещё одно слово. Как называют человека, который любит затевать драки, ссоры (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бия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слайд 10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– вешаю на дос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Какого рода это слово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чему? А можно сказать о Мише, что он забияка? А об Оле? Какого рода это слово? Мужского или женског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Так какова же цель нашего урока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чебная задач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Мы должны решить с вами, что это за существительные, к какой группе слов они относятся; какая форма рода им свойственна.(открываю на доск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 xml:space="preserve">Изучение новой темы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ше путешествие продолжается. Мы въезжаем на неизвестную нам улицу города Существительного. Чтобы узнать, как называется эта улица надо выполнить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Прочитайте, определите род выделенных слов (слайд 11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мниц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,- сказала мама Вер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Что же ты за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посе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!»- воскликнула бабушка, глядя на внучк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Ну и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пуш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же ты, Варя»,- не выдержал оте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Назовите род выделенных слов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Что помогло вам его определить? 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лючевые слова, контекст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 вы думаете, можно ли употребить слова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умница, непоседа, копуш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воря о мальчиках? Попробуйте заменить в этих предложениях женские имена собственными мужски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 какими существительными вы познакомились? В чем их особенность?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Они могут употребляться и в женском, и в мужском роде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Как определить их род? ( по контексту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 вы считаете: можно ли их род назвать общим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ывод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так, мы определили тему нашего урока «Существительные общего рода».  Записываем её в пустую строчку. Давайте теперь мы конкретно скажем, чему должны научиться на уроке. Цели?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слайд1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 улица, на которую мы приехали, называется Существительные общего рода.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пишем тему урока: «Имена существительные общего рода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 Высказывать предположения на основе наблюдени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Формулировать вопрос (проблему) урока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IV. Открытие новых знаний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абота по учебнику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тайте правило на стр. 150 п.52 (вверху страницы) и убедитесь, что в результате наблюдения и рассуждения мы с вами правильно определили признаки существительных общего род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лайд 1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определе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дин учащийся читает в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 сейчас мы будем учиться находить существительные общего рода и определять их род.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- Что ещё вы узнали, прочитав параграф? 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(Существительные общего рода имеют окончание –а (-я). Прилагательные согласуются с ними либо в мужском, либо в женском роде).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3. – Определите по лексическому значению слово общего рода и запишите е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(Слайд 14)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) Человек, которому не сидится на месте.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  <w:t>Непосед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.)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) Недоучившийся, мало знающий человек.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  <w:t>Недоучк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.)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) Неуклюжий, неловкий человек.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  <w:t>Недотёп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.)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) Неаккуратный человек.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  <w:t>Неряха.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)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Составьте предложение с любым из этих слов, определите род.</w:t>
            </w:r>
          </w:p>
          <w:p>
            <w:pPr>
              <w:pStyle w:val="Texturok1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Что объединяет все записанные вами слова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 xml:space="preserve">(Это существительные общего рода с окончанием  –а. Они отрицательно характеризуют человека, пишутся с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  <w:t>н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 xml:space="preserve"> слитно.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Но продолжим разговор о людях! Ребята, с какими недостатками ещё могут оказаться рядом с вами в лагере? Приведите примеры существительных общего р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пишем их в тетрад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.(Слайд 15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Подлиза, растяпа, растрёпа, рёва, плакса, соня, хвастунишка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Почему и нам хочется иногда, проверяя род, сказать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лакса – она, моя, соня – она, мо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Texturok1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Виной окончание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–а (-я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как у существительных женского рода 1-го склон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 w:eastAsia="ru-RU"/>
              </w:rPr>
              <w:t>4. - Проблемный вопрос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: правильно ли утверждать, что слов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 xml:space="preserve"> учитель, врач, профессор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являются существительными общего рода, т.к. они называют как мужчин (лиц мужского пола), так и женщин (лиц женского пол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).(слайд 16)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 xml:space="preserve">Нет, эти существительные имеют нулевое окончание, а не оконча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bdr w:val="single" w:sz="4" w:space="0" w:color="000000"/>
                <w:lang w:val="ru-RU" w:eastAsia="ru-RU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, они не характеризуют лицо, а называют профессию, род деятельности, поэтому не являются словами общего рода).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4. Сравните свои выводы и наблюдения со схемой: 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ЩИЙ РОД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41275</wp:posOffset>
                      </wp:positionV>
                      <wp:extent cx="571500" cy="342900"/>
                      <wp:effectExtent l="0" t="4445" r="254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3.25pt" to="161.95pt,30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41275</wp:posOffset>
                      </wp:positionV>
                      <wp:extent cx="457200" cy="342900"/>
                      <wp:effectExtent l="3175" t="444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3.25pt" to="224.95pt,3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47955</wp:posOffset>
                      </wp:positionV>
                      <wp:extent cx="0" cy="342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1.65pt" to="108pt,3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.п. ед.ч.                          значение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34995</wp:posOffset>
                      </wp:positionH>
                      <wp:positionV relativeFrom="paragraph">
                        <wp:posOffset>-7620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85pt,-0.6pt" to="246.85pt,17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характеристика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bdr w:val="single" w:sz="4" w:space="0" w:color="000000"/>
                <w:lang w:val="ru-RU" w:eastAsia="ru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/ </w:t>
            </w:r>
            <w:r>
              <w:rPr>
                <w:rFonts w:cs="Times New Roman" w:ascii="Times New Roman" w:hAnsi="Times New Roman"/>
                <w:sz w:val="28"/>
                <w:szCs w:val="28"/>
                <w:bdr w:val="single" w:sz="4" w:space="0" w:color="000000"/>
                <w:lang w:val="ru-RU" w:eastAsia="ru-RU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лица (чаще отр.)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5715</wp:posOffset>
                      </wp:positionV>
                      <wp:extent cx="342900" cy="228600"/>
                      <wp:effectExtent l="0" t="4445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0.45pt" to="233.95pt,18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5715</wp:posOffset>
                      </wp:positionV>
                      <wp:extent cx="342900" cy="228600"/>
                      <wp:effectExtent l="3175" t="444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0.45pt" to="269.95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жен. пола          муж. пола 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1905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-0.15pt" to="279pt,1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-1905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-0.15pt" to="198pt,1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Ж.Р.                     М.Р.                 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рил. </w:t>
            </w:r>
            <w:r>
              <w:rPr>
                <w:rFonts w:cs="Times New Roman" w:ascii="Times New Roman" w:hAnsi="Times New Roman"/>
                <w:sz w:val="28"/>
                <w:szCs w:val="28"/>
                <w:bdr w:val="single" w:sz="4" w:space="0" w:color="000000"/>
                <w:lang w:val="ru-RU" w:eastAsia="ru-RU"/>
              </w:rPr>
              <w:t>А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прил. </w:t>
            </w:r>
            <w:r>
              <w:rPr>
                <w:rFonts w:cs="Times New Roman" w:ascii="Times New Roman" w:hAnsi="Times New Roman"/>
                <w:sz w:val="28"/>
                <w:szCs w:val="28"/>
                <w:bdr w:val="single" w:sz="4" w:space="0" w:color="000000"/>
                <w:lang w:val="ru-RU" w:eastAsia="ru-RU"/>
              </w:rPr>
              <w:t>Ы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bdr w:val="single" w:sz="4" w:space="0" w:color="000000"/>
                <w:lang w:val="ru-RU" w:eastAsia="ru-RU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bdr w:val="single" w:sz="4" w:space="0" w:color="000000"/>
                <w:lang w:val="ru-RU" w:eastAsia="ru-RU"/>
              </w:rPr>
              <w:t>ОЙ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bdr w:val="single" w:sz="4" w:space="0" w:color="00000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bdr w:val="single" w:sz="4" w:space="0" w:color="000000"/>
                <w:lang w:val="ru-RU" w:eastAsia="ru-RU"/>
              </w:rPr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помнить:       М. Р.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рач□, инженер□, директор□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(независимо от пола лица!)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рил. </w:t>
            </w:r>
            <w:r>
              <w:rPr>
                <w:rFonts w:cs="Times New Roman" w:ascii="Times New Roman" w:hAnsi="Times New Roman"/>
                <w:sz w:val="28"/>
                <w:szCs w:val="28"/>
                <w:bdr w:val="single" w:sz="4" w:space="0" w:color="000000"/>
                <w:lang w:val="ru-RU" w:eastAsia="ru-RU"/>
              </w:rPr>
              <w:t>Ы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bdr w:val="single" w:sz="4" w:space="0" w:color="000000"/>
                <w:lang w:val="ru-RU" w:eastAsia="ru-RU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bdr w:val="single" w:sz="4" w:space="0" w:color="000000"/>
                <w:lang w:val="ru-RU" w:eastAsia="ru-RU"/>
              </w:rPr>
              <w:t>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Искать пути решения проблем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Осуществлять познавательную и личностную рефлекс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 УУД 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звлекать информацию, представленную в разных формах, ориентироваться в своей системе знаний.</w:t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нализировать, сравнивать, делать выводы, устанавливать закономерности.</w:t>
            </w:r>
          </w:p>
        </w:tc>
      </w:tr>
      <w:tr>
        <w:trPr>
          <w:trHeight w:val="33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ЗМИНУТКА</w:t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V. Первичное закрепление.</w:t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Электронная физминутка </w:t>
            </w:r>
          </w:p>
          <w:p>
            <w:pPr>
              <w:pStyle w:val="Texturok1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Texturok1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Работа с учебнико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– упр.322</w:t>
            </w:r>
          </w:p>
          <w:p>
            <w:pPr>
              <w:pStyle w:val="Texturok1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Давайте прочитаем задание и выполним упражнение устно, чтобы все слышали.</w:t>
            </w:r>
          </w:p>
          <w:p>
            <w:pPr>
              <w:pStyle w:val="Texturok1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ережа – круглый сирота (м.р.). Маша – круглая сирота (ж.р.).</w:t>
            </w:r>
          </w:p>
          <w:p>
            <w:pPr>
              <w:pStyle w:val="Texturok1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иша – большой забияка (м.р.). Марина – удивительная забияка (ж.р.).</w:t>
            </w:r>
          </w:p>
          <w:p>
            <w:pPr>
              <w:pStyle w:val="Texturok1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Какой ты зазнайка, Петя»,- удивилась мама. «»Какая ты зазнайка, Люба», - удивилась мам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пишите первое и последнее предложение. Все ли существительные общего рода характеризуют человека с отрицательной стороны?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“Забияка” и “зазнайка” – с отрицательной, а сирота – нет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Конечно, быть сиротой, т.е. потерять родителей – это большая беда. Слово “сирота” не даёт отрицательной оценки человеку. А каким членом предложения являются выделенные слова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Сказуемыми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Объясните знаки препинания в записанных предложен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В первом предложении ставится тире между подлежащим и сказуемым, т.к. они выражены именами существительными в именительном падеже. Последнее предложение с прямой речью, которая стоит в начале предложения и заключена в кавычки. Сама прямая речь осложнена обращением “Петя”, которое надо отделить запятой, а в конце прямой речи ставится восклицательный знак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Заметили ли вы, ребята, с какой стороны чаще всего характеризуют людей существительные общего рода?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С отрицательно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 УУД 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.  Анализировать, устанавливать сходство и различия, делать выводы.</w:t>
            </w:r>
          </w:p>
          <w:p>
            <w:pPr>
              <w:pStyle w:val="Texturok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. Владеть приёмами отбора и систематизации материала, конструировать, строить рассуждения.</w:t>
            </w:r>
          </w:p>
        </w:tc>
      </w:tr>
      <w:tr>
        <w:trPr>
          <w:trHeight w:val="37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VI. Самостоятельная работа с взаимопроверкой по эталону.</w:t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Rim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ind w:hanging="0"/>
              <w:rPr>
                <w:rFonts w:ascii="Times New Roman" w:hAnsi="Times New Roman" w:eastAsia="+mn-ea;Times New Roman" w:cs="Times New Roman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Определите род имён существительных, запишите слова, разбив их на столбики:</w:t>
            </w:r>
            <w:r>
              <w:rPr>
                <w:rFonts w:eastAsia="+mn-ea;Times New Roman" w:cs="Times New Roman" w:ascii="Times New Roman" w:hAnsi="Times New Roman"/>
                <w:kern w:val="2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+mn-ea;Times New Roman" w:cs="Times New Roman" w:ascii="Times New Roman" w:hAnsi="Times New Roman"/>
                <w:i/>
                <w:kern w:val="2"/>
                <w:sz w:val="28"/>
                <w:szCs w:val="28"/>
                <w:lang w:val="ru-RU" w:eastAsia="ru-RU"/>
              </w:rPr>
              <w:t>мужской род, женский род, общий род.</w:t>
            </w:r>
          </w:p>
          <w:p>
            <w:pPr>
              <w:pStyle w:val="Texturok1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Носок, мозоль, забияка, вестибюль, тюль, растяпа, фамилия, рояль, мышь, непоседа, врач, стража, умник, умница.</w:t>
            </w:r>
          </w:p>
          <w:p>
            <w:pPr>
              <w:pStyle w:val="Texturok1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- Обменяйтесь тетрадями. Проверьте работу, поставьте оценку. </w:t>
            </w:r>
          </w:p>
          <w:p>
            <w:pPr>
              <w:pStyle w:val="Texturok1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мужской род            женский род            общий род</w:t>
            </w:r>
          </w:p>
          <w:p>
            <w:pPr>
              <w:pStyle w:val="Texturok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осок                        мозоль                     забияка</w:t>
            </w:r>
          </w:p>
          <w:p>
            <w:pPr>
              <w:pStyle w:val="Texturok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вестибюль               фамилия                    растяпа    </w:t>
            </w:r>
          </w:p>
          <w:p>
            <w:pPr>
              <w:pStyle w:val="Texturok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тюль                         мышь                        непоседа   </w:t>
            </w:r>
          </w:p>
          <w:p>
            <w:pPr>
              <w:pStyle w:val="Texturok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рояль                       стража                      умница </w:t>
            </w:r>
          </w:p>
          <w:p>
            <w:pPr>
              <w:pStyle w:val="Texturok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врач </w:t>
            </w:r>
          </w:p>
          <w:p>
            <w:pPr>
              <w:pStyle w:val="Texturok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м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тивные УУД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Свободно излагать свои мысли в устной и письменной фор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Слушать и слышать других, быть готовым корректировать свою точку зр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Осуществлять взаимный контроль.</w:t>
            </w:r>
          </w:p>
        </w:tc>
      </w:tr>
      <w:tr>
        <w:trPr>
          <w:trHeight w:val="254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VII/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бота со словарём.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смотрите на слова в рамочке на стр. 15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Почему слова “непоседа”, “егоза”, “юла”, которыми часто характеризуют детей, помещены в одной рамочке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Это слова – синонимы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А какие слова могут быть антонимами к ним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“Соня”, “лежебока”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Что вы можете сказать о таких детях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Спать меньше надо!)</w:t>
            </w:r>
          </w:p>
          <w:p>
            <w:pPr>
              <w:pStyle w:val="Texturok1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Я согласна с вами. А в чём отличие между невежей и невеждой? Слышали такие слова? Давайте попросим уточнить лексическое значение этих существительных дежурного по словар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(Слайд 22)</w:t>
            </w:r>
          </w:p>
          <w:p>
            <w:pPr>
              <w:pStyle w:val="Texturok1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(Чтение словарной статьи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Невеж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– м. и ж., грубый, невоспитанный человек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Невежд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– м. и ж., малообразованный, малосведущий человек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лный невежда в музыке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асто и в письменной литературе художники слова говорят о недостатках своих героев. О ком это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н два раза в неделю страдал от обжорства”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н привык давать полную волю порывам пылкого своего нрава и всем затеям довольно ограниченного ума”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Это о Троекурове – герое романа Пушкина “Дубровский”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А какими существительными общего рода (очень кратко) мы охарактеризовали бы Троекурова в устной (разговорной) ре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Он обжора и невежа).</w:t>
            </w:r>
          </w:p>
          <w:p>
            <w:pPr>
              <w:pStyle w:val="Texturok1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Видите, как точно и хлестко характеризуют человека эти маленькие словеч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0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VI I. Включение нового знания в систему знаний и повторение.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Мы сегодня много говорили о существительных общего род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Заметили ли вы, ребята, с какой стороны чаще всего характеризуют людей существительные общего рода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С отрицательной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равятся вам люди такого сорта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И мне не нравятся. Вот почему про них люди придумал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дразнилк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корилк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(слова н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лайде 23)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Давайте послушаем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кса, вакса, гуталин,</w:t>
              <w:br/>
              <w:t>На носу горячий блин.</w:t>
              <w:br/>
              <w:t>Плакать не годится,</w:t>
              <w:br/>
              <w:t>Можно простудить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Но особенно в старину не любили жадных людей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адина-говядина,</w:t>
              <w:br/>
              <w:t>Три копейки дадено,</w:t>
              <w:br/>
              <w:t>На четвертую копейку</w:t>
              <w:br/>
              <w:t>Расшибётся об скамей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А эту корилку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от корить, руг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 вы закончите сами: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за шум, что за рёв?</w:t>
              <w:br/>
              <w:t>Тут не стадо ли коров?</w:t>
              <w:br/>
              <w:t>Нет, это не коровушка,</w:t>
              <w:br/>
              <w:t>Это Таня … ( … рёвушка)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А сейчас проверим вашу внимательность. Запишите в тетрадь, какие существительные общего рода прозвучали в произведениях устного народного творчества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“плакса”, “жадина”, “рёвуш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”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Что-то мы сегодня всё о плохом да о плохом! А разве нет среди существительных общего рода слов, которые характеризуют человека положительно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“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Молодчи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”, “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умниц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”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Именно такую благодарность на уроке сегодня получают отвечающие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 УУД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Извлекать информацию из текст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Анализировать, сравнивать, делать вывод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V III. Рефлексия. </w:t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 урока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Что нового вы сегодня узнали на уро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чему они так называю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 определить род этих существительных?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Оцените себя, опираясь на алгоритм самооценки.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кончи предложение :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Сегодня я узнал(а)…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- Было трудно…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- Теперь я могу…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- Я понял(а)…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- У меня получилось…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- Было интересно…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- Мне захотелось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читайте количество проездных билетов. Есть ли у нас сегодня зайцы? Запишите в тетради на полях общее количество билетов. Потом посмотрим повнимательней и выставим оценки.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Соотносить цели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Вырабатывать критерии оценки и определять степень успешности рабо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 Домашнее задание.</w:t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уровень («обязательный») – упражнение 324, выучить правила на стр. 150-151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уровень («понятийный») –Всем мальчикам записать в тетрадь все воинские звания, начиная с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рядов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и заканчивая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маршало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а девочкам – названия профессий, которые могут выбрать и мужчины и женщины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уровень («творческий») – написать рассказ, используя имена существительные общего рода (по желанию).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м, кто в течение урока получал жетоны со словами “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олодчи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”, “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мниц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” просьба подойти к учителю за оценкой.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C">
    <w:altName w:val="Yu Gothic UI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JournalSansC">
    <w:charset w:val="cc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urok">
    <w:name w:val="text_urok Знак"/>
    <w:qFormat/>
    <w:rPr>
      <w:rFonts w:ascii="SchoolBookC;Yu Gothic UI" w:hAnsi="SchoolBookC;Yu Gothic UI" w:eastAsia="Times New Roman" w:cs="SchoolBookC;Yu Gothic U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ts">
    <w:name w:val="ots"/>
    <w:basedOn w:val="Normal"/>
    <w:qFormat/>
    <w:pPr>
      <w:widowControl w:val="false"/>
      <w:autoSpaceDE w:val="false"/>
      <w:spacing w:lineRule="atLeast" w:line="120" w:before="0" w:after="0"/>
      <w:ind w:firstLine="283"/>
      <w:jc w:val="both"/>
      <w:textAlignment w:val="center"/>
    </w:pPr>
    <w:rPr>
      <w:rFonts w:ascii="SchoolBookC;Yu Gothic UI" w:hAnsi="SchoolBookC;Yu Gothic UI" w:eastAsia="Times New Roman" w:cs="SchoolBookC;Yu Gothic UI"/>
      <w:color w:val="000000"/>
      <w:sz w:val="12"/>
      <w:szCs w:val="12"/>
    </w:rPr>
  </w:style>
  <w:style w:type="paragraph" w:styleId="Texturok1">
    <w:name w:val="text_urok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;Yu Gothic UI" w:hAnsi="SchoolBookC;Yu Gothic UI" w:eastAsia="Times New Roman" w:cs="SchoolBookC;Yu Gothic UI"/>
      <w:color w:val="000000"/>
      <w:lang w:val="en-US"/>
    </w:rPr>
  </w:style>
  <w:style w:type="paragraph" w:styleId="Urok">
    <w:name w:val="Urok"/>
    <w:basedOn w:val="Normal"/>
    <w:qFormat/>
    <w:pPr>
      <w:widowControl w:val="false"/>
      <w:autoSpaceDE w:val="false"/>
      <w:spacing w:lineRule="atLeast" w:line="240" w:before="0" w:after="0"/>
      <w:jc w:val="both"/>
      <w:textAlignment w:val="center"/>
    </w:pPr>
    <w:rPr>
      <w:rFonts w:ascii="SchoolBookC;Yu Gothic UI" w:hAnsi="SchoolBookC;Yu Gothic UI" w:eastAsia="Times New Roman" w:cs="SchoolBookC;Yu Gothic UI"/>
      <w:color w:val="000000"/>
      <w:sz w:val="24"/>
      <w:szCs w:val="24"/>
    </w:rPr>
  </w:style>
  <w:style w:type="paragraph" w:styleId="Tema">
    <w:name w:val="tema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;Yu Gothic UI" w:hAnsi="SchoolBookC;Yu Gothic UI" w:eastAsia="Times New Roman" w:cs="SchoolBookC;Yu Gothic UI"/>
      <w:color w:val="000000"/>
      <w:sz w:val="24"/>
      <w:szCs w:val="24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JournalSansC" w:hAnsi="JournalSansC" w:eastAsia="Times New Roman" w:cs="JournalSansC"/>
      <w:color w:val="000000"/>
    </w:rPr>
  </w:style>
  <w:style w:type="paragraph" w:styleId="Rim">
    <w:name w:val="rim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;Yu Gothic UI" w:hAnsi="SchoolBookC;Yu Gothic UI" w:eastAsia="Times New Roman" w:cs="SchoolBookC;Yu Gothic UI"/>
      <w:b/>
      <w:bCs/>
      <w:color w:val="00000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tod">
    <w:name w:val="metod"/>
    <w:basedOn w:val="Normal"/>
    <w:qFormat/>
    <w:pPr>
      <w:widowControl w:val="false"/>
      <w:autoSpaceDE w:val="false"/>
      <w:spacing w:lineRule="atLeast" w:line="220" w:before="0" w:after="0"/>
      <w:ind w:firstLine="283"/>
      <w:jc w:val="both"/>
      <w:textAlignment w:val="center"/>
    </w:pPr>
    <w:rPr>
      <w:rFonts w:ascii="SchoolBookC;Yu Gothic UI" w:hAnsi="SchoolBookC;Yu Gothic UI" w:eastAsia="Times New Roman" w:cs="SchoolBookC;Yu Gothic UI"/>
      <w:color w:val="000000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8:56:00Z</dcterms:created>
  <dc:creator>Таня</dc:creator>
  <dc:description/>
  <cp:keywords/>
  <dc:language>en-US</dc:language>
  <cp:lastModifiedBy>Пользователь</cp:lastModifiedBy>
  <cp:lastPrinted>2016-12-16T13:23:00Z</cp:lastPrinted>
  <dcterms:modified xsi:type="dcterms:W3CDTF">2022-12-11T10:09:00Z</dcterms:modified>
  <cp:revision>4</cp:revision>
  <dc:subject/>
  <dc:title>УРОК 66</dc:title>
</cp:coreProperties>
</file>