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занятия внеурочной деятельно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урсу «Финансовая грамотность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занятия «Монеты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евая аудитория</w:t>
      </w:r>
      <w:r>
        <w:rPr>
          <w:rFonts w:cs="Times New Roman" w:ascii="Times New Roman" w:hAnsi="Times New Roman"/>
          <w:sz w:val="28"/>
          <w:szCs w:val="28"/>
        </w:rPr>
        <w:t>: ученики 2 клас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занятия: </w:t>
      </w:r>
      <w:r>
        <w:rPr>
          <w:rFonts w:cs="Times New Roman" w:ascii="Times New Roman" w:hAnsi="Times New Roman"/>
          <w:sz w:val="28"/>
          <w:szCs w:val="28"/>
        </w:rPr>
        <w:t>формирование начальных представлений о монетах как средстве приобретения товар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учащихся с понятием «монета», с историей появления монет и их функцией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деятельность по определению понятия «монета»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 какими были первые монеты в разных странах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личным финанс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занятия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новых зна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няемые технологии: 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игрового обучения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ие технологии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коммуникативные технологии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йс-метод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ая технология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критического мышления (метод «кластер»)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проблемного обуч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компьютер, проекто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ий материал</w:t>
      </w:r>
      <w:r>
        <w:rPr>
          <w:rFonts w:cs="Times New Roman" w:ascii="Times New Roman" w:hAnsi="Times New Roman"/>
          <w:sz w:val="28"/>
          <w:szCs w:val="28"/>
        </w:rPr>
        <w:t>: учебник С.Федин «Финансовая грамотность: материалы для учащихся. 2-3 классы». В 2-х частях, часть 1., презентация к занятию, толковые словари, элементы монет, физическая карта полушарий, фрагмент мультфильма «Утиные истории»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090"/>
        <w:gridCol w:w="1401"/>
        <w:gridCol w:w="2808"/>
        <w:gridCol w:w="3575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этап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ы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моционально-установочны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межличностное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онтальная работа.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то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 ситуация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и знани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материал, изученный на прошлом занятии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 работ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то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южетно–ролевая игра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ка учебной задачи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проблемную ситуацию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 работа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тод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ейс-метод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ое обуч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новых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онятием «монета» и историей появления мо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овая работа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тод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а, частично- поисковый метод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бота со словарями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с литературо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работа. Кластер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ена вида деятель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Что можно купить»</w:t>
            </w:r>
          </w:p>
        </w:tc>
      </w:tr>
      <w:tr>
        <w:trPr>
          <w:trHeight w:val="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 закреп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ту учащихся по закреплению новых знани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овая работа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тод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а. демонстрация наглядных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-рефлексивны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ценочный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ть личностные результаты внеурочного занятия.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 работ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есны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тап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:</w:t>
      </w:r>
      <w:r>
        <w:rPr>
          <w:rFonts w:cs="Times New Roman" w:ascii="Times New Roman" w:hAnsi="Times New Roman"/>
          <w:b/>
          <w:sz w:val="28"/>
          <w:szCs w:val="28"/>
        </w:rPr>
        <w:t xml:space="preserve"> эмоционально-установочный </w:t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: 3 мин</w:t>
        <w:tab/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организовать межличностное взаимодействие.</w:t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: фронтальная работа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: коммуникативная ситуация.</w:t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03"/>
      </w:tblGrid>
      <w:tr>
        <w:trPr>
          <w:trHeight w:val="22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ов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предлагает разделиться уч-ся на группы в игровой форме.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ать из волшебного сундучка часть изображения, какого-то предмета и собраться в группу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достают из сундучка части монет. Применяют установленные правила.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ились по группам, сев за парты согласно своему элементу монеты, который выбрали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тап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: актуализации знан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:5 мин</w:t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: повторить материал, изученный на прошлом занятии.</w:t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: фронтальная работ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: сюжетно–ролевая игра.</w:t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03"/>
      </w:tblGrid>
      <w:tr>
        <w:trPr>
          <w:trHeight w:val="22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ов</w:t>
            </w:r>
          </w:p>
        </w:tc>
      </w:tr>
      <w:tr>
        <w:trPr>
          <w:trHeight w:val="60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организовывает повторение знаний, полученных на предыдущих  уроках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разыгрывают заранее подготовленную сцену из учебника (1ч. стр.16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тап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: постановка учебной задач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:3 мин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: создать проблемную ситуац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: фронтальная рабо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: кейс-метод, проблемное обучение.</w:t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03"/>
      </w:tblGrid>
      <w:tr>
        <w:trPr>
          <w:trHeight w:val="22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ов</w:t>
            </w:r>
          </w:p>
        </w:tc>
      </w:tr>
      <w:tr>
        <w:trPr>
          <w:trHeight w:val="60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создаёт ситуацию, которая позволяет выйти на открытие новых знаний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еся рассматривают ситуацию и предлагают возможные решения.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яют тему и цель занятия. Просмотр фрагмента мультфильма «Утиные истории»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ылка на мультфильм: https://www.youtube.com/watch?v=4u2I0UZmk-A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тавляют план урока.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монеты?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ни возникли?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чего были изготовлены первые монеты?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отличались первые монеты разных стран?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монет в жизни человека?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 IV: получение новых зн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: 15 м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знакомство с понятием «монета» и с историей появления мо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: групповая рабо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: беседа, частично - поисковый метод (работа со словарями),самостоятельная работа с литературой , групповая работа, кластер.</w:t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086"/>
      </w:tblGrid>
      <w:tr>
        <w:trPr>
          <w:trHeight w:val="22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ов</w:t>
            </w:r>
          </w:p>
        </w:tc>
      </w:tr>
      <w:tr>
        <w:trPr>
          <w:trHeight w:val="91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редлагает ученикам найти в толковом словаре понятие «монета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ет выступление каждой группы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из чего же делали первые монеты и как они выглядели?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рим так ли это было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сообщает уч-ся новый материа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айд 1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 люди искали то, что было бы деньгами. Для этого подошли драгоценные металлы: золото и серебро, так как они красивые и прочные, не ржавеют и не портятся, встречаются редко. Драгоценные камни тоже дорогие и редкие, как золото и серебро. Почему их не использовали люди?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айд 2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е золотые деньги были в виде слитков самой разной формы и массы. Это было не удобно, т.к. их приходилось каждый раз взвешивать, а весы были не всегда. Поэтому их стали рубить на мелкие кусочки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айд 3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и золотые и серебряные кусочки взвешивали и помечали клеймом с указанием веса, чтобы во время торговли не тратить на это время. Позже на них стали наносит надписи и изображения – названия страны или города, портрет короля или герб. Это были первые монеты. Как вы думаете, почему в древности не делали монеты из дерева?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щут нужную информацию в словарях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высказывают свои предположения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слушают рассказ учителя и отвечают на вопросы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: 2 мин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: смена вида деятельности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Что можно купить». Хлопните в ладоши,  если можно курить этот товар за деньги, топните ногой, если это купить нельзя. ( Слова: дом, конфеты, книга, счастье, мама, цветы, солнце, кофта, молоко, здоровье, смех, стол, мечта, велосипед)</w:t>
            </w:r>
          </w:p>
        </w:tc>
      </w:tr>
      <w:tr>
        <w:trPr>
          <w:trHeight w:val="247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ет работу в группах по составлению краткого рассказа о монете по заданному плану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з предложенного материала учебника составьте ответ на вопрос: «Как выглядит ваша монета и из какой она страны?» по плану.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Учебник, стр.20-21/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оставляют рассказ о монете по плану, заполняют таблицу. Обмениваются знаниями.</w:t>
            </w:r>
          </w:p>
          <w:tbl>
            <w:tblPr>
              <w:tblW w:w="37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2"/>
              <w:gridCol w:w="1465"/>
            </w:tblGrid>
            <w:tr>
              <w:trPr/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звание монеты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трана  происхождения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з чего была сделана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нешний  вид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нтересный факт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организовывает выступление каждой группы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ы групп, показ монет, страны на карте.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обмениваются самостоятельно полученной информацией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п V: закреп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: 15 мин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организовать работу учащихся по закреплению новых знаний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: групповая работа, индивидуальная рабо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: беседа, демонстрация наглядных материа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03"/>
      </w:tblGrid>
      <w:tr>
        <w:trPr>
          <w:trHeight w:val="22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ов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2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ет работу учащихся по закреплению полученных знаний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ица соотнеси изображение монеты с названием и страной, в которой она появилась.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3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559"/>
              <w:gridCol w:w="1050"/>
            </w:tblGrid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US"/>
                    </w:rPr>
                    <w:t>Монет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Название монеты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Страна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568325" cy="285115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3" t="-27" r="-13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8325" cy="2851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олотая монета Палау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им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514985" cy="256540"/>
                        <wp:effectExtent l="0" t="0" r="0" b="0"/>
                        <wp:docPr id="2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3" t="-26" r="-13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14985" cy="2565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угунная монета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встралия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87655" cy="240030"/>
                        <wp:effectExtent l="0" t="0" r="0" b="0"/>
                        <wp:docPr id="3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5" t="-30" r="-25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7655" cy="240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ребряный денарий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идия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22885" cy="228600"/>
                        <wp:effectExtent l="0" t="0" r="0" b="0"/>
                        <wp:docPr id="4" name="Рисунок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Рисунок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3" t="-23" r="-23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 flipH="1">
                                  <a:off x="0" y="0"/>
                                  <a:ext cx="22288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уреус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итай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608965" cy="316230"/>
                        <wp:effectExtent l="0" t="0" r="0" b="0"/>
                        <wp:docPr id="5" name="Рисунок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Рисунок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3" t="-25" r="-13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316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t>Древние лидийские монеты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t>Палау</w:t>
                  </w:r>
                </w:p>
                <w:p>
                  <w:pPr>
                    <w:pStyle w:val="Style19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19">
                        <wp:simplePos x="0" y="0"/>
                        <wp:positionH relativeFrom="column">
                          <wp:posOffset>-3175</wp:posOffset>
                        </wp:positionH>
                        <wp:positionV relativeFrom="paragraph">
                          <wp:posOffset>41275</wp:posOffset>
                        </wp:positionV>
                        <wp:extent cx="511810" cy="515620"/>
                        <wp:effectExtent l="0" t="0" r="0" b="0"/>
                        <wp:wrapSquare wrapText="bothSides"/>
                        <wp:docPr id="6" name="Рисунок 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Рисунок 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70" t="-70" r="-70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11810" cy="515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t>Золотая монета «Кенгуру»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t>Рим</w:t>
                  </w:r>
                </w:p>
              </w:tc>
            </w:tr>
          </w:tbl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.</w:t>
            </w:r>
          </w:p>
        </w:tc>
      </w:tr>
      <w:tr>
        <w:trPr>
          <w:trHeight w:val="488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редлагает собрать пословицы из их частей:</w:t>
              <w:br/>
              <w:t>«Копейка рубль бережёт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опейка к копейке проживёт и семейка»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з копейки рубля нет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дить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люди небрежно относятся к монетам?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люди не берут сдачу?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нужно ценить мелкие монеты?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ки собирают пословицы </w:t>
            </w:r>
          </w:p>
          <w:tbl>
            <w:tblPr>
              <w:tblW w:w="3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6"/>
              <w:gridCol w:w="1786"/>
            </w:tblGrid>
            <w:tr>
              <w:trPr/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пейка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живёт и семейка</w:t>
                  </w:r>
                </w:p>
              </w:tc>
            </w:tr>
            <w:tr>
              <w:trPr/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ез копейки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убль бережёт</w:t>
                  </w:r>
                </w:p>
                <w:p>
                  <w:pPr>
                    <w:pStyle w:val="Style19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пейка к копейке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убля нет</w:t>
                  </w:r>
                </w:p>
              </w:tc>
            </w:tr>
          </w:tbl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олжны прийти к выводу. Что даже к мелким деньгам нужно относиться бережно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тап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: эмоционально-рефлексивный (оценочный)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ремя: 2 мин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оценить личностные результаты внеурочного занятия. 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: фронтальная работа</w:t>
      </w:r>
    </w:p>
    <w:p>
      <w:pPr>
        <w:pStyle w:val="Normal"/>
        <w:rPr/>
      </w:pPr>
      <w:r>
        <w:rPr/>
        <w:t>Метод: словесный</w:t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03"/>
      </w:tblGrid>
      <w:tr>
        <w:trPr>
          <w:trHeight w:val="22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ов</w:t>
            </w:r>
          </w:p>
        </w:tc>
      </w:tr>
      <w:tr>
        <w:trPr>
          <w:trHeight w:val="60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создаёт ситуацию для осмысления всей работы на уроке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ую цель ставили?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такое монеты?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 фразы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узнал…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открыл для себя новое.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я удивило…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я огорчило…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хочется ещё узнать…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результатов деятельности и отношения к ним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тап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: эмоционально-установочный </w:t>
        <w:tab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33350</wp:posOffset>
            </wp:positionH>
            <wp:positionV relativeFrom="paragraph">
              <wp:posOffset>38100</wp:posOffset>
            </wp:positionV>
            <wp:extent cx="2228850" cy="2134235"/>
            <wp:effectExtent l="0" t="0" r="0" b="0"/>
            <wp:wrapSquare wrapText="bothSides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7" r="4759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2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0340</wp:posOffset>
            </wp:positionH>
            <wp:positionV relativeFrom="paragraph">
              <wp:posOffset>200025</wp:posOffset>
            </wp:positionV>
            <wp:extent cx="2066925" cy="2155825"/>
            <wp:effectExtent l="0" t="0" r="0" b="0"/>
            <wp:wrapSquare wrapText="bothSides"/>
            <wp:docPr id="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6" r="522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399915</wp:posOffset>
            </wp:positionH>
            <wp:positionV relativeFrom="paragraph">
              <wp:posOffset>-2635250</wp:posOffset>
            </wp:positionV>
            <wp:extent cx="1878330" cy="1912620"/>
            <wp:effectExtent l="0" t="0" r="0" b="0"/>
            <wp:wrapSquare wrapText="bothSides"/>
            <wp:docPr id="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Группа 4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0" w:leader="none"/>
        </w:tabs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962785</wp:posOffset>
            </wp:positionH>
            <wp:positionV relativeFrom="paragraph">
              <wp:posOffset>316865</wp:posOffset>
            </wp:positionV>
            <wp:extent cx="2181225" cy="2296160"/>
            <wp:effectExtent l="0" t="0" r="0" b="0"/>
            <wp:wrapSquare wrapText="bothSides"/>
            <wp:docPr id="1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5" r="5057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руппа 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3.                                                             Группа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210050</wp:posOffset>
            </wp:positionH>
            <wp:positionV relativeFrom="paragraph">
              <wp:posOffset>133985</wp:posOffset>
            </wp:positionV>
            <wp:extent cx="2092960" cy="2110105"/>
            <wp:effectExtent l="0" t="0" r="0" b="0"/>
            <wp:wrapSquare wrapText="bothSides"/>
            <wp:docPr id="1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1115</wp:posOffset>
            </wp:positionH>
            <wp:positionV relativeFrom="paragraph">
              <wp:posOffset>34925</wp:posOffset>
            </wp:positionV>
            <wp:extent cx="2018665" cy="1684655"/>
            <wp:effectExtent l="0" t="0" r="0" b="0"/>
            <wp:wrapSquare wrapText="bothSides"/>
            <wp:docPr id="1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 IV: получение новых знаний</w:t>
      </w:r>
    </w:p>
    <w:tbl>
      <w:tblPr>
        <w:tblW w:w="5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071"/>
      </w:tblGrid>
      <w:tr>
        <w:trPr>
          <w:trHeight w:val="747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Название монет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Страна  происхожд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Из чего была сдела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Внешний  ви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Интересный фак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п V: закрепления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4209"/>
        <w:gridCol w:w="3402"/>
      </w:tblGrid>
      <w:tr>
        <w:trPr>
          <w:trHeight w:val="627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  <w:lang w:val="en-US" w:eastAsia="en-US"/>
              </w:rPr>
              <w:t>Монета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Название моне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Страна</w:t>
            </w:r>
          </w:p>
        </w:tc>
      </w:tr>
      <w:tr>
        <w:trPr>
          <w:trHeight w:val="706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sz w:val="32"/>
                <w:szCs w:val="28"/>
                <w:lang w:val="en-US" w:eastAsia="en-US"/>
              </w:rPr>
              <w:drawing>
                <wp:inline distT="0" distB="0" distL="0" distR="0">
                  <wp:extent cx="568325" cy="285115"/>
                  <wp:effectExtent l="0" t="0" r="0" b="0"/>
                  <wp:docPr id="1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3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Золотая монета Пала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Рим</w:t>
            </w:r>
          </w:p>
        </w:tc>
      </w:tr>
      <w:tr>
        <w:trPr>
          <w:trHeight w:val="627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sz w:val="32"/>
                <w:szCs w:val="28"/>
                <w:lang w:val="en-US" w:eastAsia="en-US"/>
              </w:rPr>
              <w:drawing>
                <wp:inline distT="0" distB="0" distL="0" distR="0">
                  <wp:extent cx="514985" cy="256540"/>
                  <wp:effectExtent l="0" t="0" r="0" b="0"/>
                  <wp:docPr id="1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Чугунная мон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Австралия</w:t>
            </w:r>
          </w:p>
        </w:tc>
      </w:tr>
      <w:tr>
        <w:trPr>
          <w:trHeight w:val="516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sz w:val="32"/>
                <w:szCs w:val="28"/>
                <w:lang w:val="en-US" w:eastAsia="en-US"/>
              </w:rPr>
              <w:drawing>
                <wp:inline distT="0" distB="0" distL="0" distR="0">
                  <wp:extent cx="287655" cy="240030"/>
                  <wp:effectExtent l="0" t="0" r="0" b="0"/>
                  <wp:docPr id="15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Серебряный денар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Лидия</w:t>
            </w:r>
          </w:p>
        </w:tc>
      </w:tr>
      <w:tr>
        <w:trPr>
          <w:trHeight w:val="361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sz w:val="32"/>
                <w:szCs w:val="28"/>
                <w:lang w:val="en-US" w:eastAsia="en-US"/>
              </w:rPr>
              <w:drawing>
                <wp:inline distT="0" distB="0" distL="0" distR="0">
                  <wp:extent cx="222885" cy="228600"/>
                  <wp:effectExtent l="0" t="0" r="0" b="0"/>
                  <wp:docPr id="1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2228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Ауреу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Китай</w:t>
            </w:r>
          </w:p>
        </w:tc>
      </w:tr>
      <w:tr>
        <w:trPr>
          <w:trHeight w:val="964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sz w:val="32"/>
                <w:szCs w:val="28"/>
                <w:lang w:val="en-US" w:eastAsia="en-US"/>
              </w:rPr>
              <w:drawing>
                <wp:inline distT="0" distB="0" distL="0" distR="0">
                  <wp:extent cx="608965" cy="316230"/>
                  <wp:effectExtent l="0" t="0" r="0" b="0"/>
                  <wp:docPr id="1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  <w:lang w:val="en-US" w:eastAsia="en-US"/>
              </w:rPr>
              <w:t>Древние лидийские моне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28"/>
                <w:lang w:val="en-US" w:eastAsia="en-US"/>
              </w:rPr>
              <w:t>Палау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28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53340</wp:posOffset>
                  </wp:positionV>
                  <wp:extent cx="499745" cy="503555"/>
                  <wp:effectExtent l="0" t="0" r="0" b="0"/>
                  <wp:wrapSquare wrapText="bothSides"/>
                  <wp:docPr id="18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2" t="-72" r="-72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28"/>
                <w:lang w:val="en-US" w:eastAsia="en-US"/>
              </w:rPr>
              <w:t>Золотая монета «Кенгу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28"/>
                <w:lang w:val="en-US" w:eastAsia="en-US"/>
              </w:rPr>
              <w:t>Ри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8"/>
      </w:tblGrid>
      <w:tr>
        <w:trPr>
          <w:trHeight w:val="982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Копейк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проживёт и семейка</w:t>
            </w:r>
          </w:p>
        </w:tc>
      </w:tr>
      <w:tr>
        <w:trPr>
          <w:trHeight w:val="1419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Без копейки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рубль бережё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Копейка к копейке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рубля нет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7.png"/><Relationship Id="rId11" Type="http://schemas.openxmlformats.org/officeDocument/2006/relationships/image" Target="media/image5.png"/><Relationship Id="rId12" Type="http://schemas.openxmlformats.org/officeDocument/2006/relationships/image" Target="media/image8.jpe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9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18:32:00Z</dcterms:created>
  <dc:creator>Светлана</dc:creator>
  <dc:description/>
  <dc:language>en-US</dc:language>
  <cp:lastModifiedBy>Admin</cp:lastModifiedBy>
  <cp:lastPrinted>2021-12-02T14:08:00Z</cp:lastPrinted>
  <dcterms:modified xsi:type="dcterms:W3CDTF">2023-01-29T18:32:00Z</dcterms:modified>
  <cp:revision>2</cp:revision>
  <dc:subject/>
  <dc:title/>
</cp:coreProperties>
</file>