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 на неведомых дорожка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ше время большое внимание уделяется интеллектуальному развитию детей. </w:t>
      </w:r>
    </w:p>
    <w:p>
      <w:pPr>
        <w:pStyle w:val="Normal"/>
        <w:rPr/>
      </w:pPr>
      <w:r>
        <w:rPr>
          <w:sz w:val="28"/>
          <w:szCs w:val="28"/>
        </w:rPr>
        <w:t>Родители очень рано начинают обучать малыша, принуждая его к интеллектуальным усилиям, к которым он часто не готов ни физически, ни морально. Но для полноценного психического развития дошкольника важнее всего питание его эмоциональной сферы, развитие чувств. Детская сказка – одно из самых доступных средств для развития эмоций ребенка.</w:t>
      </w:r>
    </w:p>
    <w:p>
      <w:pPr>
        <w:pStyle w:val="Normal"/>
        <w:rPr/>
      </w:pPr>
      <w:r>
        <w:rPr>
          <w:sz w:val="28"/>
          <w:szCs w:val="28"/>
        </w:rPr>
        <w:tab/>
        <w:t>«Маленькие детки – маленькие бедки», - гласит народная мудрость. Действительно, чем взрослее становятся наши дети, тем больше появляется у них взрослых проблем. Подрастающего ребенка часто одолевают всевозможные страхи, печаль, гнев, раздражение. Что является причиной этого беспокойства, порой не понимают ни сами дети, ни их родители. Что же делать в таком случае? Как помочь своему ребе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годня есть множество методов, помогающих решить проблемы ребенка самыми приятными способами для него. И одним из них является сказка!</w:t>
      </w:r>
    </w:p>
    <w:p>
      <w:pPr>
        <w:pStyle w:val="Normal"/>
        <w:rPr/>
      </w:pPr>
      <w:r>
        <w:rPr>
          <w:sz w:val="28"/>
          <w:szCs w:val="28"/>
        </w:rPr>
        <w:tab/>
        <w:t>Сказкотерапия – пожалуй, самый детский метод психологии, и, конечно, один из самых древних. Ведь еще наши предки, занимаясь воспитанием детей, не спешили наказать провинившегося ребенка, а рассказывали ему сказку, из которой становился ясным смысл поступка. Зная, как сказка влияет на жизнь человека можно очень многим помочь своему ребенку.</w:t>
      </w:r>
    </w:p>
    <w:p>
      <w:pPr>
        <w:pStyle w:val="Normal"/>
        <w:rPr/>
      </w:pPr>
      <w:r>
        <w:rPr>
          <w:sz w:val="28"/>
          <w:szCs w:val="28"/>
        </w:rPr>
        <w:tab/>
        <w:t>Исследования психологов показывают, что в любимых сказках в некотором смысле запрограммирована жизнь ребенка. Ведь через сказку легче всего объяснить ребенку первые и главные понятия нравственности. Что такое «хорошо» и что такое «плохо». Сказочные герои всегда либо хорошие, либо плохие. Это очень важно для определения симпатий ребенка, для разграничения добра и зла. Таким образом, сказка прививает детям добро. Именно сказка, предлагает ребенку образы, которые ему очень интересны и жизненно важная информация усваивается сама по себе, незаметно.</w:t>
      </w:r>
    </w:p>
    <w:p>
      <w:pPr>
        <w:pStyle w:val="Normal"/>
        <w:rPr/>
      </w:pPr>
      <w:r>
        <w:rPr>
          <w:sz w:val="28"/>
          <w:szCs w:val="28"/>
        </w:rPr>
        <w:tab/>
        <w:t>Мало того, приобщаясь к сказке, малыш приобретает абсолютно новый для себя самого вид психологической активности- умения мысленно действовать в воображаемых обстоятельствах, а это умение – основа для любой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нимая огромное влияние сказки, педагоги нашего детского сада используют ее для развития эмоциональной сферы дошкольника. Эта работа проводится в тесной взаимосвязи во всех видах деятельности. </w:t>
      </w:r>
    </w:p>
    <w:p>
      <w:pPr>
        <w:pStyle w:val="Normal"/>
        <w:rPr/>
      </w:pPr>
      <w:r>
        <w:rPr>
          <w:sz w:val="28"/>
          <w:szCs w:val="28"/>
        </w:rPr>
        <w:tab/>
        <w:t>Рисуя сюжет сказки «Красная шапочка»,дети понимают почему не стоит разговаривать с незнакомыми людьми. А «Колобок» - это история о малыше, который не слушался родителей и за это поплатился. Печальный пример семи козлят научит не открывать дверь кому попало. В сказке, как и в жизни есть место и обману и предательству, и жестокости. Но мудрая веселая учительница – сказка не запугивает ребенка своими историями до панического страха перед жизнью, а учит с этим неизбежным злом жить, избегать его и бороться с ним. Сказка испокон веков использовалась как средство положительного воздействия на эмоциональное состояние ребенка. Самый яркий пример этого воздействия – сказка перед сном. Ребенок слушает успокаивающий, убаюкивающий ритм слов. А сказочная история уводит  в волшебный мир чудес- и  он засы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тобы помочь ребенку справиться с проблемой можно и самим придумывать сказки. Для этого вовсе не надо быть Гансом Христианом Андерсеном. Подойдут простые незамысловатые истории из жизни зайчиков и белочек. История о застенчивом слоненке, медвежонке, котенке, который учится знакомиться с другими зверюшками лучше всяких родительских наставлений научит ребенка как следует находить себе друз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09775" cy="1504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местное изготовление пособий  с детьми для сочинения сказок- это еще один шаг в преодолении детских проблем. Волшебный клубочек на коврике поможет встретить на пути персонажей, которые превратятся в новую интересную сказку. А каждый лепесток цветика – семицветика поведет ребенка в мир волшебства, фантазии и воображения. Веерная кукла подарит смелость и уверенность застенчивому ребенку, а с агрессией поможет справится кукла из поролоновой г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свете достаточно мудрых, добрых, прекрасных сказок, в мировой фонд могут войти и те, что придумаете Вы вместе с детьми. Ведь сказка поможет ребенку выбрать правильную дорогу, научиться преодолевать трудности, дружить, любить и жить в этом большом и сложном отнюдь не сказочном ми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7:59:00Z</dcterms:created>
  <dc:creator>Владимир</dc:creator>
  <dc:description/>
  <cp:keywords/>
  <dc:language>en-US</dc:language>
  <cp:lastModifiedBy>admin</cp:lastModifiedBy>
  <cp:lastPrinted>2010-03-15T21:54:00Z</cp:lastPrinted>
  <dcterms:modified xsi:type="dcterms:W3CDTF">2023-01-29T16:32:00Z</dcterms:modified>
  <cp:revision>10</cp:revision>
  <dc:subject/>
  <dc:title>Там на неведомых дорожках…</dc:title>
</cp:coreProperties>
</file>