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Возможности информационно-коммуникационных технологий при развитии интереса детей дошкольного возраста к рисованию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важаемые педагоги, все мы с вами знаем, что основ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ения мира во всём его многообразии и красоте закладываются в дошкольном возрасте. И именно от этого периода будут зависеть качества личности, с которыми человек пойдет по жизненному пути. Но ребенок, пришедший в детский сад – это не чистый лист, на котором воспитатель будет писать вечные истины. Он  имеет уже определенный опыт и знаком со многими реалиями современного мира. </w:t>
      </w:r>
    </w:p>
    <w:p>
      <w:pPr>
        <w:pStyle w:val="Normal"/>
        <w:spacing w:lineRule="auto" w:line="240" w:before="0" w:after="0"/>
        <w:ind w:firstLine="8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ременные де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это поколение техногенного общества и для них совсем неудивительно видеть в детском саду мультимедийные приспособления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ский сад, оснащенный компьютерной техникой, будет понятен для ребенка, а умение педагога применить информационно-коммуникационые технологии вызовет привычный интерес.  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е техн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волят значительно расширить возможности педагога при проведении образовательной деятельности при реализации всех образовательных областей, в том числе и при формировании стойкого интереса к рисованию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год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я предлагаю вам вспомнить, что при реализации образовательной области «Художественно-эстетическое развитие» согласно ФГОС ДО решаются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у детей предпосылок ценностно-смыслового восприятия и понимания произведений искусства (словесного, музыкального, изобразительного), мира приро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эстетического отношения к окружающему мир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ние элементарных представлений о видах искусства, восприятие музыки, художественной литературы, фолькл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самостоятельной деятельности детей (изобразительной, конструктивной, музыкальной идр.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олучения реальных резуль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развития стойкого интереса к рисованию с помощью ИКТ технологии требуется три важных условия: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едагог, владеющий в должной мере компьютерными технологиями,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ное современной техникой помещение для образовательной деятельности (т.е. компьютер, мультимедийный проектор и экра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ение требований СанПин (вставить) по длительности использования и расположению по отношению к экр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ребования СанПин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ывая тот факт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ребенок дошкольного возраста познает мир предметно-образным и наглядно образным путем, 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рено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блюдаемого изображения с обычной картинки на экран или монитор компьютера даст возможность воспринять предмет в более высоком качестве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ируя изображаемый предмет на мониторе или проекторе, педагог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казать предмет в разных ракурсах, совместить несколько изображений для сравнения и анализ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поднести изучаемый предмет, объект или картину в различных формах и с различными сопровождающими эффектами в зависимости от цели занятия и возраста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знакомить воспитанников с различными направлениями в изобразительном искусстве, рассмотреть портреты художников и их работы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казать фрагменты фильмов об искусстве, отобрав в большом материале только то, что непосредственно послужит цели занят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пособствовать восприятию мира изобразительного искусства в более полном объеме,  пробудить познавательный интерес.</w:t>
      </w:r>
    </w:p>
    <w:p>
      <w:pPr>
        <w:pStyle w:val="Normal"/>
        <w:spacing w:lineRule="auto" w:line="240" w:before="0" w:after="0"/>
        <w:ind w:firstLine="8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новационный подх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отребует больших временных затрат от педагог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владев программой PowerPoint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н сможет выстраивать образовательную деятельность максимально эффективно. Структурируя подаваемый материал в нужном порядке, он может воздействовать на чувственный мир детей, не только закладывать в память зрительные образы, но и создавать эмоциональный ассоциативный ряд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чень часто бывает слож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овременно объяснять поэтапное изображение предмета и оказывать детям помощь. А вот если воспользоваться презентацией с поэтапным описанием работы, эту проблему можно успешно решить. С помощью беспроводной мышки или указки можно управлять сменой кадров, а сами этим временем находиться среди детей и осуществлять индивидуальную работ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своей работе с деть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я использую презентаци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при знакомстве с творчеством художников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при знакомстве с   жанрами   изобразительного   искусства, 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и формировании представлений о декоративно – прикладном искусстве «Дымковская игрушка»,   «Сказочная   Гжель»,   «Золотая   Хохлома»,   «Русская   матрёшка», «Богородская игрушка», «Русский костюм»,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при изучении законов композиции; </w:t>
        <w:softHyphen/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при изучении законов цветоведения; </w:t>
        <w:softHyphen/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ля повышения     мотив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    к   изобразительной деятельности     и   развития познавательных   способностей   использую презентации  в   водной   части образовательной деятельности или   как сюрпризный   момент   ( можно показать детям отрывок   из   мультфильма,   сказки,   документального фильма о животных, растениях, о праздниках). 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пьютерные раскрас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рошо работают при изучении декоративно-прикладного искусства. С помощью них появится возможность реализовать полученные ранее знания, раскрашивая контурные рисунки народных игрушек не красками, а на компьютере. Еще более ценным этот вид деятельности будет, если по окончании работы «юный художник» получит возможность распечатать и забрать с собой созданное твор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Интерактивные (виртуальные) экскурсии</w:t>
      </w:r>
      <w:r>
        <w:rPr>
          <w:rFonts w:cs="Times New Roman" w:ascii="Times New Roman" w:hAnsi="Times New Roman"/>
          <w:sz w:val="24"/>
          <w:szCs w:val="24"/>
        </w:rPr>
        <w:t xml:space="preserve"> можно использовать при знакомстве с театром. Сайты большинства театров созданы таким образом, что зритель  может увидеть его, даже не заходя. И дети смогут подробно рассмотреть афишу, гардероб, гримерную, костюмерную.  Формируя стойкий интерес воспитанников к рисованию и изобразительному искусству в целом можно посетить картинные галереи, музеи, выставки. При этом просмотры с комментариями педагога производут большое впечатление на детей и помогут сформировать стойкое желание самим заняться творчество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е энциклопедии</w:t>
      </w:r>
      <w:r>
        <w:rPr>
          <w:rFonts w:cs="Times New Roman" w:ascii="Times New Roman" w:hAnsi="Times New Roman"/>
          <w:sz w:val="24"/>
          <w:szCs w:val="24"/>
        </w:rPr>
        <w:t xml:space="preserve"> помогут педагогам в организации предшествующей работы, при закреплении материала и при реализации проектной деятельности. Они содержательны, разнообразны и не ограничены книжным форматом. Из электронных энциклопедий детям можно предоставить материал о народных промысла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исование с помощью графических редакторов</w:t>
      </w:r>
      <w:r>
        <w:rPr>
          <w:rFonts w:cs="Times New Roman" w:ascii="Times New Roman" w:hAnsi="Times New Roman"/>
          <w:sz w:val="24"/>
          <w:szCs w:val="24"/>
        </w:rPr>
        <w:t xml:space="preserve"> – это такая форма организации образовательной деятельности, которая будет очень интересна детям, но,  к сожалению, ее можно использовать только в индивидуальной работе. Она требует наличие индивидуальных компьютеров.  А ведь с помощью графических редакторов можно формировать у детей умение работать с компьютерами, развивать творческое мышление, креативный подход, а, следовательно, значительно повысить интерес и инициативу воспитанник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имущества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на занятиях ИКТ перед традиционными формами в том, что использование анимации, слайдовых презентаций, звукового сопровождения, фильмов позволяет вызвать активный познавательный интерес у детей к изучаемым явлениям. Эти технологии, позволяют повысить заинтересованность ребенка в процессе познания, сделать образовательную деятельность личностно значимой, значительно облегчить процесс приобретения новых знаний и умений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рактивная доска (индивидуальная работа детей, игры, программы творческих мастерских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 интерактивной доски в непрерывно образовательной деятельности позволит превратить образовательный процесс в увлекательную игру. Дети смогут сами стать ее участниками. Интерактивная доска позволит одновременно работать с педагогом, а на определенном этапе перейти к индивидуальной работе, но  уже по указаниям воспитателя. Такие игры помогут разнообразить совместную деятельность, сделать ее более насыщенной в эмоциональном план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 и надо не забывать</w:t>
      </w:r>
      <w:r>
        <w:rPr>
          <w:rFonts w:cs="Times New Roman" w:ascii="Times New Roman" w:hAnsi="Times New Roman"/>
          <w:sz w:val="24"/>
          <w:szCs w:val="24"/>
        </w:rPr>
        <w:t>, что при работе с ИКТ возможно возникновение ряда ошибок и проблем, которые необходимо реша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 соблюдение требований СанПиН, может нанести вред здоровью воспитанников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правильное определение дидактической роли и места ИКТ на занятиях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груженность занятия демонстрацией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есплановость, случайность применения ИКТ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   </w:t>
      </w:r>
      <w:r>
        <w:rPr>
          <w:rFonts w:cs="Times New Roman" w:ascii="Times New Roman" w:hAnsi="Times New Roman"/>
          <w:sz w:val="24"/>
          <w:szCs w:val="24"/>
        </w:rPr>
        <w:t>при чрезмерном увлечении педагогом ИКТ и неправильном планировании страдают различные виды детской деятельности и чаще всего двигательная составляющая,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сутствие Интернет-связи или ее малая скорость. Здесь чаще страдают интерактивные экскурсии онлай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6:40:00Z</dcterms:created>
  <dc:creator>цу</dc:creator>
  <dc:description/>
  <cp:keywords/>
  <dc:language>en-US</dc:language>
  <cp:lastModifiedBy>цу</cp:lastModifiedBy>
  <cp:lastPrinted>2023-01-26T21:46:00Z</cp:lastPrinted>
  <dcterms:modified xsi:type="dcterms:W3CDTF">2023-01-29T04:52:00Z</dcterms:modified>
  <cp:revision>5</cp:revision>
  <dc:subject/>
  <dc:title/>
</cp:coreProperties>
</file>