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tabs>
          <w:tab w:val="clear" w:pos="708"/>
          <w:tab w:val="left" w:pos="318" w:leader="none"/>
        </w:tabs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униципальное  бюджетное  дошкольное образовательное учреждение «Детский сад №189 «Солнышко»</w:t>
      </w:r>
    </w:p>
    <w:p>
      <w:pPr>
        <w:pStyle w:val="Style14"/>
        <w:spacing w:before="0" w:after="30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center"/>
        <w:rPr>
          <w:sz w:val="48"/>
          <w:szCs w:val="48"/>
        </w:rPr>
      </w:pPr>
      <w:r>
        <w:rPr>
          <w:sz w:val="48"/>
          <w:szCs w:val="48"/>
        </w:rPr>
        <w:t>«Использование арт материалов по развитию художественно творческих способностей детей»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Крюкова Л.В.</w:t>
      </w:r>
    </w:p>
    <w:p>
      <w:pPr>
        <w:pStyle w:val="Style14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 обыденном сознании творческие способности отождествляются со способностями к различным видам художественной деятельности, с умением красиво рисовать, сочинять стихи, писать музыку и т.п. творческие способности понятие тесным образом связано с понятием «творчество», «творческая деятельность». Под творческой деятельностью мы понимаем такую деятельность человека, в результате которой создается нечто новое – будь это предмет внешнего мира или построение мышления, приводящее к новым знаниям о мире, или чувство, отражающее новое отношение к действительности. Творческая жизненная установка помогает справиться с меняющимися обстоятельствами, не поддаваться, а господствовать над ними. Воспитание творчества дает такие качества и способности, которые необходимы ребенку, чтобы иметь дело с неизвестными ситуациями и переменами и осознанно с ними справляться. Творческий ребенок находится в постоянном контакте с окружающим миром и принимает в нем живое участие. Творчество существует в той или иной мере в каждом человеке. Оно со многими его измерениями – гибкостью, открытостью, склонностью к эксперименту, общительностью, юмором – является общим знаменателем процессов в науке и искусстве, как и в человеческих отношениях вообще. Творчество необходимо воспитывать, что бы со временем оно стало жизненной установкой, которая, с одной стороны, позволяет нам увидеть новое в знакомом и близком, а с другой – не бояться столкнуться с новым и неизвестным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сихолого-педагогической литературы показывает, что задача творческого развития  является одним из компонентов общей структуры личности. Развитие его способствует развитию личности ребенка в целом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Творческие способности понятие тесным образом связано с понятием «творчество», «творческая деятельность». Под творческой деятельностью мы понимаем такую деятельность человека, в результате которой создается нечто новое – будь это предмет внешнего мира или построение мышления, приводящее к новым знаниям о мире, или чувство, отражающее новое отношение к действительности. Творческая жизненная установка помогает справиться с меняющимися обстоятельствами, не поддаваться, а господствовать над ними. Воспитание творчества дает такие качества и способности, которые необходимы ребенку, чтобы иметь дело с неизвестными ситуациями и переменами и осознанно с ними справляться»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 изучению творческих способностей детей дошкольного возраста посвящено значительное количество работ отечественных и зарубежных авторов Д. Б. Богоявленской, В. Н. Дружинина, Я. А. Пономарева, Л. С. Выгодский, Дж. Гилфорда, П. Е. Торренса, Е. А. Медведевой, И. Ю. Левченко,  и др. Таким образом, современная психология считает, что изучение творческих способностей у детей было и остается актуальным в наше время. На современном этапе данная проблема исследования отражена в таких нормативно-правовых источниках, как: в федеральном законе от 29 декабря 2012 г. N 273-ФЗ «Об образовании в Российской Федерации Принят Государственной Думой 21 декабря 2012 года Одобрен Советом Федерации 26 декабря 2012 года «… образование - единый целенаправленный процесс воспитания и обучения, являющийся общественно значимым благом и осуществляемый в интересах человека, семьи, … творческого, профессионального развития человека, удовлетворения его образовательных потребностей и интересов» [8]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детстве закладываются основы развития личности и формируются творческие способности к саморазвитию, самосовершенствованию, то важным условие для развития творческих способностей является продуманное сочетание современных методов и приемов. Рассмотрев подробно виды арт-терапии можно сказать, что «творческий характер занятий помогает ребенку открывать в себе что-то новое, лучше понимать себя, развивать свои отношения с другими людьми и миром. В каждом человеке предполагается существование возможностей, которые можно освободить для самореализации личности» [5, с. 78]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изучения индивидуальных особенностей каждого ребенка необходимо исследовать и изучить все аспекты данного исследования. В связи с этим, мы рассмотрели методики разных авторов, которые направлены на выявления творческих способностей детей дошкольного возраста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Методика «Складная картинка» автора В. Б. Синельникова помогает определить умение сохранить целостный контекст изображения в ситуации его разрушения [6]. Методика «Дощечка» автора В. Т. Кудрявцев помогает оценить способности к экспериментированию с преобразующимися объектами [6]. Тест «Незавершенные фигуры»  автора Е. П. Торренса помогает определить свойство мышления. [3]. Тест «Солнце в комнате» автора В. Б. Синельникова, В. Кудрявцев) выявляет способности ребенка к преобразованию «нереального» в «реальное» в контексте заданной ситуации путем устранения несоответствия [6]. Тест «Дорисовывание фигур» автора О.М. Дьяченко помогает определить уровень развития воображения, способности создавать оригинальные образы [3]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какие методы и приемы используют в своей работе современные педагоги и психологи, мы проанализировали и обобщили опыт отечественных педагогов и психологов-практиков в РФ и РС (Я), что позволило выделить следующие методы и приемы работы: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1)         игротерапия (Г. А. Саитова, г. Тобольск; Д. И. Раупова, г. Красноуральск; И. В. Терехова, Кобяйский улус, село Кобяй Республики Саха (Якутия);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2)         изотерапия (А. В. Щербакова, г. Лабытнанги, Тюменская обл.; Д. И. Раупова, г. Красноуральск; Е. Г. Валенкова, г. Гусь-Хрустальный; Н. Ю. Исаева, г. Белгород; С. Н. Дружинина, г. Армавир);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3)         песочная терапия (И. А Смирнова г.Норильск ; Е. А. Гольчикова г. Ярославль);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4)         сказкотерапия (Н. Ю. Исаева, г. Белгород; И. В. Сантаева, Республика Саха (Якутия), г. Якутск);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5)         лепка (О. Н. Гуляева с. Туора - Кюель Татинского улуса Республики Саха (Якутия)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 по проблеме исследования, можно сказать, что многие практики в своих работах пишут, что творческие способности уже заложены природой, их остается только развить с помощью различных методов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и обобщение опыта по проблеме исследования показывает, что одним из методов развития творческих способностей является арт-терапия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Арт-терапия состоит в гармонизации развития личности через развитие способности самовыражения и самопознания. Она ненавязчиво исцеляет психику, знакомит с окружающим миром, позволяет увидеть мир вокруг себя прекрасным и гостеприимным. Арт-терапия предлагает ребенку выразить свои эмоции, чувства с помощью лепки, рисования и т.д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методы арттерапии, применяемые практиками для развития творческих способностей дошколь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«Игротерапия - это вид непродуктивной деятельности, где мотив лежит не в результате её, а в самом процессе. У детей дошкольного возраста игра является основным видом деятельности. В играх дети подражают трудовой деятельности взрослых, принимают на себя различные социальные роли. Уже на этом этапе происходит дифференциация по половому признаку. В играх проявляются индивидуальные и возрастные особенности детей»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 мнению Нестеровой В. А «Основная цель игровой терапии - помочь ребенку выразить свои переживания наиболее приемлемым для него образом - через игру, а также проявить творческую активность в решении сложных жизненных ситуаций. Игры можно проводить в любое свободное время как индивидуально, так и с подгруппой детей, но при этом необходимо придерживаться определенных правил. Например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с правилами, игры-соревнования, длительные совместные игры («Лото» развивает память, сообразительность, речь, реакцию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-драматизации, образно-ролевые игры, раскрепощающие игры в преодолении конформного поведения детей (игра по сказке «Теремок» Эта игра несет познавательный характер, тренирует речь ребенка, благотворно влияет на творческие задатки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дидактические игры в работе по коррекции протестного поведения детей (игра «Невпопад» игра способствует развитию речи, логического мышления, памяти и сообразительности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в коррекции демонстративного поведения детей (игра «Розыгрыш» хорошо показывает, как во время игры развивается память, речь, сообразительность, мышлени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Сказкотерапия - «Сочиняя сказки в целях самотерапии и развития своего творческого потенциала, мы вскоре с удивлением обнаруживаем, что сочинённые нами сказки приносят пользу не только нам. Эти сказки с интересом слушают и просят пересказать ещё и ещё наши дети, наши ученики, наши пациенты. В конце-концов раз сочинённая сказка, выйдя из-под нашего пера, сразу же начинает жить самостоятельной жизнью. Но сочинять сказки в рамках сказкотерапевтического тренинга можно по-разному - спонтанно и туманно или со знанием дела. Знание, умение ориентироваться в типологии чего бы то ни было - ещё никому не повредило. Типы сказок, используемых в сказкотерапи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Музыкотерапия - все элементы упражнений по музыкотерапии дают возможность использовать их не только как средство развития музыкальных и двигательных способностей детей на занятиях ритмикой, но и как игровой тренинг психических процессов: внимания, памяти, воли, творческого воображения и фантазии, а также, как средство расслабления, переключения внимания или повышения психофизического тонуса и т.д., в самых различных формах организации педагогического процесса в детском саду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«Изотерапия» это арттерапия рисованием. «Один из основных методов арттерапии - терапия изобразительным творчеством, в первую очередь рисованием. В его основе лежит особая «сигнальная цветовая система», согласно которой посредством цвета участник технологии сигнализирует о своем эмоциональном состоянии. Современная изотерапия - это в основном процесс художественного творчества. Арттерапия рисованием используется широко. Процесс и результат рисования анализируется по следующим параметрам: скорость заполнения листа, характер линий и форм, изображенных на рисунке, и преобладающие цветовые тона.</w:t>
      </w:r>
    </w:p>
    <w:p>
      <w:pPr>
        <w:pStyle w:val="Style14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е анализа методов арт-терапии в развитии творческих способностей мы выяснили, что в зависимости от возможностей и желания детей занятия арт-терапией могут нести обучающую функцию. Ребенок учится новому для него виду искусства. Средства, представленные авторами, а именно, игротерапия, сюжетно-ролевые игры, подвижные игры, музыкотерапия, сказкотерапия, различные виды сказок все это и другие методы, будут способствовать развитию тех или иных способностей. Также изученные методы искусства позволят справиться с проблемами, вызывающие негативные эмоции, что позволят в конечном итоге выплеснуть творческую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abellabelprimarymr5">
    <w:name w:val="label label-primary mr5"/>
    <w:basedOn w:val="Style13"/>
    <w:qFormat/>
    <w:rPr/>
  </w:style>
  <w:style w:type="character" w:styleId="C5">
    <w:name w:val="c5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1:43:00Z</dcterms:created>
  <dc:creator>Лидия и Александр</dc:creator>
  <dc:description/>
  <cp:keywords/>
  <dc:language>en-US</dc:language>
  <cp:lastModifiedBy>Admin</cp:lastModifiedBy>
  <cp:lastPrinted>2022-07-04T09:54:00Z</cp:lastPrinted>
  <dcterms:modified xsi:type="dcterms:W3CDTF">2022-07-04T02:56:00Z</dcterms:modified>
  <cp:revision>3</cp:revision>
  <dc:subject/>
  <dc:title/>
</cp:coreProperties>
</file>