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и здоровье детей в ДОУ.</w:t>
      </w:r>
    </w:p>
    <w:p>
      <w:pPr>
        <w:pStyle w:val="Normal"/>
        <w:ind w:firstLine="539"/>
        <w:jc w:val="right"/>
        <w:rPr>
          <w:i/>
          <w:i/>
        </w:rPr>
      </w:pPr>
      <w:r>
        <w:rPr>
          <w:i/>
        </w:rPr>
        <w:t>Подготовила: Сальникова                                                       Оксана Владимировна</w:t>
      </w:r>
    </w:p>
    <w:p>
      <w:pPr>
        <w:pStyle w:val="Normal"/>
        <w:jc w:val="right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>воспитатель высшей категории                                                      Детский сад №233 ОАО «РЖД»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/>
      </w:pPr>
      <w:r>
        <w:rPr/>
        <w:t>Безопасность – это не просто сумма усвоенных знаний, а умение правильно себя вести в различных ситуациях.</w:t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еслучайно эти два термина объединены воедино. Невозможно иметь здоровых детей, если они будут подвергаться опасности, как с физической стороны, так и психической.</w:t>
      </w:r>
    </w:p>
    <w:p>
      <w:pPr>
        <w:pStyle w:val="Normal"/>
        <w:ind w:firstLine="709"/>
        <w:jc w:val="both"/>
        <w:rPr/>
      </w:pPr>
      <w:r>
        <w:rPr/>
        <w:t>По данным отечественных исследователей, здоровье человека на 50 – 55% зависит от собственного образа жизни, на 20 – 25% - от окружающей среды, на 16 – 20% - от наследственности и на 10 – 15% - от уровня развития здравоохранения в стране. Нельзя улучшить свою наследственность и лично повлиять на уровень здравоохранения, нельзя значительно изменить экологические условия своего существования, но образ жизни, который человек выбирает, целиком зависит от него самого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Особую тревогу мы испытываем за самых беззащитных граждан – маленьких детей. Все мы – взрослые – пытаемся ответить на вопрос: «Как обеспечить безопасность и здоровый образ жизни нашим детям?» </w:t>
      </w:r>
    </w:p>
    <w:p>
      <w:pPr>
        <w:pStyle w:val="Normal"/>
        <w:ind w:firstLine="709"/>
        <w:jc w:val="both"/>
        <w:rPr/>
      </w:pPr>
      <w:r>
        <w:rPr/>
        <w:t>Наша задача  состоит не только в том, чтобы оберегать и защищать ребёнка, но и в том, чтобы подготовить его к встрече с различными сложными, а порой опасными жизненными ситуациями.</w:t>
      </w:r>
    </w:p>
    <w:p>
      <w:pPr>
        <w:pStyle w:val="Normal"/>
        <w:ind w:firstLine="709"/>
        <w:jc w:val="both"/>
        <w:rPr/>
      </w:pPr>
      <w:r>
        <w:rPr/>
        <w:t>Правила поведения и меры безопасности непосредственным образом связаны с условиями проживания человека, будь то современный город или сельская местность, привычная домашняя обстановка или морское побережье – каждая среда диктует совершенно различные способы поведения и соответственно меры предосторожности. Если бы все люди их хорошо знали и соблюдали, было бы меньше травм и несчастных случаев.</w:t>
      </w:r>
    </w:p>
    <w:p>
      <w:pPr>
        <w:pStyle w:val="Normal"/>
        <w:ind w:firstLine="709"/>
        <w:jc w:val="both"/>
        <w:rPr/>
      </w:pPr>
      <w:r>
        <w:rPr/>
        <w:t xml:space="preserve">К сожалению, пока не существует такого единого свода правил, в котором все они были бы собраны и популярно изложены.  Я предлагаю вашему вниманию схему формирования знаний о правилах безопасного поведения и здоровом образе жизни. 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58115</wp:posOffset>
                </wp:positionH>
                <wp:positionV relativeFrom="paragraph">
                  <wp:posOffset>99695</wp:posOffset>
                </wp:positionV>
                <wp:extent cx="4295775" cy="1932940"/>
                <wp:effectExtent l="5715" t="571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1932840"/>
                          <a:chOff x="0" y="0"/>
                          <a:chExt cx="4295880" cy="193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95880" cy="19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47400" y="772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47400" y="772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47040" y="772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03000" y="0"/>
                            <a:ext cx="1288440" cy="77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Правил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безопасного</w:t>
                              </w:r>
                              <w:r>
                                <w:rPr>
                                  <w:kern w:val="2"/>
                                  <w:szCs w:val="24"/>
                                  <w:sz w:val="4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повед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9560"/>
                            <a:ext cx="1288440" cy="77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Сумма зна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 нормах повед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3000" y="1159560"/>
                            <a:ext cx="1288440" cy="77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Адекватные действия согласно ситуа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6720" y="1159560"/>
                            <a:ext cx="1288440" cy="77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амостоятельность, ответствен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5pt;margin-top:7.85pt;width:338.25pt;height:152.2pt" coordorigin="-249,157" coordsize="6765,3044">
                <v:rect id="shape_0" stroked="f" o:allowincell="f" style="position:absolute;left:-249;top:157;width:6764;height:304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5" stroked="t" o:allowincell="f" style="position:absolute;left:3133;top:1374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4" stroked="t" o:allowincell="f" style="position:absolute;left:3133;top:1374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3" stroked="t" o:allowincell="f" style="position:absolute;left:3132;top:1374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029" fillcolor="#bbe0e3" stroked="t" o:allowincell="f" style="position:absolute;left:2118;top:157;width:2028;height:121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Правил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безопасного</w:t>
                        </w:r>
                        <w:r>
                          <w:rPr>
                            <w:kern w:val="2"/>
                            <w:szCs w:val="24"/>
                            <w:sz w:val="4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повед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0" fillcolor="#bbe0e3" stroked="t" o:allowincell="f" style="position:absolute;left:-249;top:1983;width:2028;height:121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Сумма знан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 нормах повед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1" fillcolor="#bbe0e3" stroked="t" o:allowincell="f" style="position:absolute;left:2118;top:1983;width:2028;height:121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Адекватные действия согласно ситуац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2" fillcolor="#bbe0e3" stroked="t" o:allowincell="f" style="position:absolute;left:4486;top:1983;width:2028;height:121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амостоятельность, ответствен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 задач обеспечения безопасного, здорового образа жизни возможно лишь при постоянном общении взрослого с ребенком на равных: вместе ищем выход из трудного положения, вместе обсуждаем проблему, ведем диалог, вместе познаем, делаем открытия, удивляемся.</w:t>
      </w:r>
    </w:p>
    <w:p>
      <w:pPr>
        <w:pStyle w:val="Normal"/>
        <w:ind w:firstLine="709"/>
        <w:jc w:val="both"/>
        <w:rPr/>
      </w:pPr>
      <w:r>
        <w:rPr/>
        <w:t>При этом взрослые люди, любящие и опекающие своих детей, порой сами не замечают, как часто они повторяют слова: «не трогай», «отойди», «нельзя». Или, напротив, пытаются объяснить что-либо путем долгих и не всегда понятных детям наставлений. Все это дает, как правило, обратный результат. Если запретов будет слишком много –  ребенок не сможет выполнить их в полной мере, и неизбежно будет нарушать.  Любая общепринятая норма должна быть осознана и принята маленьким человеком – только тогда она станет действенным регулятором его поведения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29130</wp:posOffset>
            </wp:positionH>
            <wp:positionV relativeFrom="paragraph">
              <wp:posOffset>-345440</wp:posOffset>
            </wp:positionV>
            <wp:extent cx="2219960" cy="1683385"/>
            <wp:effectExtent l="0" t="0" r="0" b="0"/>
            <wp:wrapTight wrapText="bothSides">
              <wp:wrapPolygon edited="0">
                <wp:start x="-211" y="-281"/>
                <wp:lineTo x="-211" y="21780"/>
                <wp:lineTo x="21811" y="21780"/>
                <wp:lineTo x="21811" y="-281"/>
                <wp:lineTo x="-211" y="-28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683385"/>
                    </a:xfrm>
                    <a:prstGeom prst="rect">
                      <a:avLst/>
                    </a:prstGeom>
                    <a:ln w="2857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Роль педагога ДОУ состоит в организации педагогического процесса, сберегающего здоровье ребёнка дошкольного возраста и воспитывающего ценностное отношение к здоровью. В ходе совместной деятельности с детьми педагог, сотрудничая с семьёй, обеспечивает восхождение дошкольника к культуре здоровья.</w:t>
      </w:r>
    </w:p>
    <w:p>
      <w:pPr>
        <w:pStyle w:val="Normal"/>
        <w:ind w:firstLine="709"/>
        <w:jc w:val="both"/>
        <w:rPr/>
      </w:pPr>
      <w:r>
        <w:rPr/>
        <w:t xml:space="preserve">Формирование основ безопасности жизнедеятельности детей осуществляется в разных направлениях. Важно не только оберегать ребенка от опасности, но и готовить его встрече с возможными трудностями, формировать представление о наиболее опасных ситуациях, о необходимости соблюдения мер предосторожности, прививать ему навыки безопасного поведения в быту совместно с родителями, которые выступают для ребенка примером для подражания. В нашем детском саду наработан обширный материал по воспитанию навыков безопасного поведения дошкольников, оформлен стенд «Ребенок и безопасность», где размещается информация для воспитателей, детей и родителей. 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Данная работа ведется через: </w:t>
      </w:r>
    </w:p>
    <w:p>
      <w:pPr>
        <w:pStyle w:val="Style15"/>
        <w:jc w:val="both"/>
        <w:rPr/>
      </w:pPr>
      <w:r>
        <w:rPr/>
        <w:t xml:space="preserve">1) организованную деятельность детей – занятия, экскурсии, тренинги; </w:t>
      </w:r>
    </w:p>
    <w:p>
      <w:pPr>
        <w:pStyle w:val="Style15"/>
        <w:jc w:val="both"/>
        <w:rPr/>
      </w:pPr>
      <w:r>
        <w:rPr/>
        <w:t xml:space="preserve">2) совместную деятельность взрослых и детей – драматизация сказок, беседы воспитателя и ребёнка, наблюдения, труд, чтение художественной литературы; </w:t>
      </w:r>
    </w:p>
    <w:p>
      <w:pPr>
        <w:pStyle w:val="Style15"/>
        <w:jc w:val="both"/>
        <w:rPr/>
      </w:pPr>
      <w:r>
        <w:rPr/>
        <w:t>3) свободную самостоятельную деятельность детей – сюжетно – ролевые игры.</w:t>
      </w:r>
    </w:p>
    <w:p>
      <w:pPr>
        <w:pStyle w:val="Style15"/>
        <w:ind w:firstLine="709"/>
        <w:jc w:val="both"/>
        <w:rPr>
          <w:i/>
          <w:i/>
        </w:rPr>
      </w:pPr>
      <w:r>
        <w:rPr>
          <w:rFonts w:eastAsia="Times New Roman"/>
        </w:rPr>
        <w:t xml:space="preserve"> </w:t>
      </w:r>
      <w:r>
        <w:rPr/>
        <w:t>Проблемы, связанные с сохранением здоровья    и безопасностью ребёнка, невозможно решить только в рамках детского сада. Поэтому, вырастить и правильно воспитать здорового и хорошо ориентированного, в современных условиях, ребенка можно только при объединении усилий всего социума: всех организаций (полиция, детская поликлиника, СМИ, пожарная часть, ГИБДД и т.д.) с родителями и педагогами ДОУ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ind w:firstLine="709"/>
        <w:jc w:val="both"/>
        <w:rPr/>
      </w:pPr>
      <w:r>
        <w:rPr/>
        <w:t>Каждый взрослый должен сам знать правила безопасности, так как они едины для детей и взрослых. Поэтому главная задача воспитателей и родителей – доступно разъяснить правила ребёнку, а при выборе форм обучения донести до детей смысл, опасность несоблюдения правил, при этом, не исказив их содержания.    Задачи по воспитанию безопасного поведения является составной частью программы воспитания и обучения в детском саду.  Полученные в учебной деятельности знания дети могут отразить в самостоятельной продуктивной деятельности: рисование, лепке, аппликации, конструировании. В методическом кабинете собран огромный материал по ОБЖ, методической и детской литературы, периодические издания (плакаты, конспекты, сценарии, игры).</w:t>
      </w:r>
    </w:p>
    <w:p>
      <w:pPr>
        <w:pStyle w:val="Style15"/>
        <w:ind w:firstLine="709"/>
        <w:jc w:val="both"/>
        <w:rPr/>
      </w:pPr>
      <w:r>
        <w:rPr/>
        <w:t>Эффективность данного обучения в большей степени зависит от положительного примера взрослых. Они должны следить за собственным поведением. Важно учесть, что нельзя требовать от ребенка выполнения правил, если он сам не всегда им следуе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ый стенд для взрослых и детей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«Ребенок и безопасность»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9920</wp:posOffset>
            </wp:positionH>
            <wp:positionV relativeFrom="paragraph">
              <wp:posOffset>160655</wp:posOffset>
            </wp:positionV>
            <wp:extent cx="2917190" cy="24428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44" t="3143" r="518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8391" w:h="11906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31:00Z</dcterms:created>
  <dc:creator>User</dc:creator>
  <dc:description/>
  <cp:keywords/>
  <dc:language>en-US</dc:language>
  <cp:lastModifiedBy>Оксана</cp:lastModifiedBy>
  <dcterms:modified xsi:type="dcterms:W3CDTF">2023-01-30T05:17:00Z</dcterms:modified>
  <cp:revision>17</cp:revision>
  <dc:subject/>
  <dc:title>Безопасность и здоровье наших детей</dc:title>
</cp:coreProperties>
</file>