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58285" cy="6967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696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9555" cy="6967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696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54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9555" cy="6967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696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596640</wp:posOffset>
                </wp:positionH>
                <wp:positionV relativeFrom="paragraph">
                  <wp:posOffset>-259080</wp:posOffset>
                </wp:positionV>
                <wp:extent cx="0" cy="63373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-20.4pt" to="283.2pt,2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БК 443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39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678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6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545454"/>
          <w:spacing w:val="-3"/>
          <w:sz w:val="24"/>
          <w:szCs w:val="24"/>
        </w:rPr>
        <w:t>ВМЕСТО</w:t>
      </w:r>
      <w:r>
        <w:rPr>
          <w:b/>
          <w:bCs/>
          <w:color w:val="545454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545454"/>
          <w:spacing w:val="-3"/>
          <w:sz w:val="24"/>
          <w:szCs w:val="24"/>
        </w:rPr>
        <w:t>ПРЕДИСЛОВИЯ</w:t>
      </w:r>
      <w:r>
        <w:rPr>
          <w:b/>
          <w:bCs/>
          <w:color w:val="545454"/>
          <w:spacing w:val="-3"/>
          <w:sz w:val="24"/>
          <w:szCs w:val="24"/>
        </w:rPr>
        <w:t>,</w:t>
      </w:r>
    </w:p>
    <w:p>
      <w:pPr>
        <w:sectPr>
          <w:type w:val="nextPage"/>
          <w:pgSz w:w="11906" w:h="16838"/>
          <w:pgMar w:left="515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/>
          <w:b/>
          <w:bCs/>
          <w:color w:val="545454"/>
          <w:spacing w:val="4"/>
          <w:sz w:val="24"/>
          <w:szCs w:val="24"/>
        </w:rPr>
        <w:t>ИЛИ</w:t>
      </w:r>
      <w:r>
        <w:rPr>
          <w:b/>
          <w:bCs/>
          <w:color w:val="545454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545454"/>
          <w:spacing w:val="4"/>
          <w:sz w:val="24"/>
          <w:szCs w:val="24"/>
        </w:rPr>
        <w:t>ЧТО</w:t>
      </w:r>
      <w:r>
        <w:rPr>
          <w:b/>
          <w:bCs/>
          <w:color w:val="545454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545454"/>
          <w:spacing w:val="4"/>
          <w:sz w:val="24"/>
          <w:szCs w:val="24"/>
        </w:rPr>
        <w:t>МЫ</w:t>
      </w:r>
      <w:r>
        <w:rPr>
          <w:b/>
          <w:bCs/>
          <w:color w:val="545454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545454"/>
          <w:spacing w:val="4"/>
          <w:sz w:val="24"/>
          <w:szCs w:val="24"/>
        </w:rPr>
        <w:t>ЗНАЕМ</w:t>
      </w:r>
      <w:r>
        <w:rPr>
          <w:b/>
          <w:bCs/>
          <w:color w:val="545454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545454"/>
          <w:spacing w:val="4"/>
          <w:sz w:val="24"/>
          <w:szCs w:val="24"/>
        </w:rPr>
        <w:t>О</w:t>
      </w:r>
      <w:r>
        <w:rPr>
          <w:b/>
          <w:bCs/>
          <w:color w:val="545454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545454"/>
          <w:spacing w:val="4"/>
          <w:sz w:val="24"/>
          <w:szCs w:val="24"/>
        </w:rPr>
        <w:t>ЛЕВШАХ</w:t>
      </w:r>
    </w:p>
    <w:p>
      <w:pPr>
        <w:pStyle w:val="Normal"/>
        <w:spacing w:lineRule="exact" w:line="1" w:before="170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970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" w:after="0"/>
        <w:ind w:left="38" w:righ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581400</wp:posOffset>
                </wp:positionH>
                <wp:positionV relativeFrom="paragraph">
                  <wp:posOffset>-1036320</wp:posOffset>
                </wp:positionV>
                <wp:extent cx="0" cy="6394450"/>
                <wp:effectExtent l="15240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4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81.6pt" to="282pt,421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Леворукий ребенок в школе и дома.  —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Екатеринбург: АРД ЛТД, 1998. — 320 с.</w:t>
      </w:r>
    </w:p>
    <w:p>
      <w:pPr>
        <w:pStyle w:val="Normal"/>
        <w:shd w:fill="FFFFFF" w:val="clear"/>
        <w:spacing w:lineRule="exact" w:line="197" w:before="293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Книга для учителей и школьных психологов, студентов педаго</w:t>
        <w:softHyphen/>
        <w:t>гических вузов, колледжей и родителей. В книге рассказывается о происхождении леворукости, даются подробные тесты для оп</w:t>
        <w:softHyphen/>
      </w:r>
      <w:r>
        <w:rPr>
          <w:rFonts w:cs="Times New Roman" w:ascii="Times New Roman" w:hAnsi="Times New Roman"/>
          <w:color w:val="000000"/>
        </w:rPr>
        <w:t>ределения леворукости, рассказывается об особенностях этих детей, их проблемах, подготовке к школе и школьных трудно</w:t>
        <w:softHyphen/>
        <w:t>стях. В книге много практических советов, рекомендаций, при</w:t>
        <w:softHyphen/>
      </w:r>
      <w:r>
        <w:rPr>
          <w:rFonts w:cs="Times New Roman" w:ascii="Times New Roman" w:hAnsi="Times New Roman"/>
          <w:color w:val="000000"/>
          <w:spacing w:val="1"/>
        </w:rPr>
        <w:t>меров и заданий, которые помогут учителям и родителям по</w:t>
        <w:softHyphen/>
      </w:r>
      <w:r>
        <w:rPr>
          <w:rFonts w:cs="Times New Roman" w:ascii="Times New Roman" w:hAnsi="Times New Roman"/>
          <w:color w:val="000000"/>
        </w:rPr>
        <w:t>нять леворуких детей и правильно организовать работу с ними.</w:t>
      </w:r>
    </w:p>
    <w:p>
      <w:pPr>
        <w:pStyle w:val="Normal"/>
        <w:shd w:fill="FFFFFF" w:val="clear"/>
        <w:spacing w:before="3941" w:after="0"/>
        <w:rPr/>
      </w:pPr>
      <w:r>
        <w:rPr>
          <w:rFonts w:cs="Times New Roman" w:ascii="Times New Roman" w:hAnsi="Times New Roman"/>
          <w:color w:val="545454"/>
          <w:spacing w:val="12"/>
          <w:lang w:val="en-US"/>
        </w:rPr>
        <w:t>ISBN</w:t>
      </w:r>
      <w:r>
        <w:rPr>
          <w:rFonts w:cs="Times New Roman" w:ascii="Times New Roman" w:hAnsi="Times New Roman"/>
          <w:color w:val="545454"/>
          <w:spacing w:val="12"/>
        </w:rPr>
        <w:t xml:space="preserve"> 5-89396-073-4</w:t>
      </w:r>
    </w:p>
    <w:p>
      <w:pPr>
        <w:pStyle w:val="Normal"/>
        <w:shd w:fill="FFFFFF" w:val="clear"/>
        <w:spacing w:lineRule="exact" w:line="240"/>
        <w:ind w:left="3245" w:hanging="0"/>
        <w:rPr/>
      </w:pPr>
      <w:r>
        <w:rPr>
          <w:rFonts w:cs="Times New Roman" w:ascii="Times New Roman" w:hAnsi="Times New Roman"/>
          <w:color w:val="545454"/>
          <w:spacing w:val="10"/>
        </w:rPr>
        <w:t xml:space="preserve">М.В. Безруких, 1998 </w:t>
      </w:r>
      <w:r>
        <w:rPr>
          <w:rFonts w:cs="Times New Roman" w:ascii="Times New Roman" w:hAnsi="Times New Roman"/>
          <w:color w:val="545454"/>
          <w:spacing w:val="13"/>
        </w:rPr>
        <w:t>АРД ЛТД, 1998 АРД ЛТД, оформл.</w:t>
      </w:r>
    </w:p>
    <w:p>
      <w:pPr>
        <w:pStyle w:val="Normal"/>
        <w:shd w:fill="FFFFFF" w:val="clear"/>
        <w:spacing w:lineRule="exact" w:line="259"/>
        <w:ind w:firstLine="94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ворукость веками была и остается загадко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гадкой еще не разгаданной, притягивающей внимани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емление разгадать эту загадку по сути — отраж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лубинного, часто неосознанного желания человека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ичь природу иного, необычного, исключительного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лания заглянуть в Зазеркалье и тем самым осозн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ою неособенность, равность, большинство. По-ви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му, генетически и исторически это определяет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ние к леворукости (а левшество чаще всего воспри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ется как леворукость) не как к индивидуальному вар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нту нормы, а как к аномалии, нарушению развития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йствительно, большая часть человечества — право-рукие и только 5—12% из них леворукие. Но следует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мать, что и праворукие и леворукие — это не однор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группы. Среди них есть сильно леворукие и сильно праворукие, но есть и те, кто выполняют одной или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й рукой только некоторые действия, среди них и амб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кстры (обоерукие), люди, одинаково хорошо владе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е и правой, и левой рукой. Зарубежные ученые от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ют, что количество леворуких нарастает: в 1928 сре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зрослых было выявлено 3,3% леворуких женщин и 4,7%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воруких мужчин. В 1973 году число леворуких женщи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величилось до 8,8%, а мужчин до 10,4%, а в 1979—88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дах достигло 12,4% среди женщин и 13,9% среди му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н. Количество леворуких, которые представляют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ледователи из разных стран, сильно различается и варь</w:t>
        <w:softHyphen/>
        <w:t>ирует от 5% до 30%. Конечно, леворуких меньшинство и</w:t>
      </w:r>
    </w:p>
    <w:p>
      <w:pPr>
        <w:sectPr>
          <w:type w:val="continuous"/>
          <w:pgSz w:orient="landscape" w:w="16838" w:h="11906"/>
          <w:pgMar w:left="1440" w:right="3970" w:gutter="0" w:header="0" w:top="1229" w:footer="0" w:bottom="360"/>
          <w:cols w:num="2" w:equalWidth="false" w:sep="false">
            <w:col w:w="5548" w:space="364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615055</wp:posOffset>
                </wp:positionH>
                <wp:positionV relativeFrom="paragraph">
                  <wp:posOffset>-316865</wp:posOffset>
                </wp:positionV>
                <wp:extent cx="0" cy="7089775"/>
                <wp:effectExtent l="15240" t="0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-24.95pt" to="284.65pt,533.2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ще меньше их становится по мере взросления. Левору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сть не исчезает, просто агрессивность праворукой сре</w:t>
        <w:softHyphen/>
        <w:t>ды заставляет леворуких порой с огромным трудом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осабливаться, переучиваться, становиться как все.</w:t>
      </w:r>
    </w:p>
    <w:p>
      <w:pPr>
        <w:pStyle w:val="Normal"/>
        <w:shd w:fill="FFFFFF" w:val="clear"/>
        <w:spacing w:lineRule="exact" w:line="254" w:before="5" w:after="0"/>
        <w:ind w:left="106" w:right="14" w:firstLine="2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данным отечественных авторов количество лево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х людей среди здоровых взрослых не превышает 5,5%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это неудивительно, т.к. в течение многих десятилет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воруких детей в нашей стране переучивали, не оче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ботясь о том, полезно ли это. По данным нейрофиз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га А.А. Айрапетянц в 1987 году выявлено 13,3% ле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их мальчиков и 10% леворуких девочек среди шк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в 7—9 лет, в 14 лет их уже было 4,4% среди мальч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в и 4,1% — среди девочек, т.е. в средней школе оста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ничтожно малое количество детей, отстоявших сво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аво на леворукость. По нашим данным в последние </w:t>
      </w:r>
      <w:r>
        <w:rPr>
          <w:rFonts w:cs="Times New Roman" w:ascii="Times New Roman" w:hAnsi="Times New Roman"/>
          <w:color w:val="000000"/>
          <w:sz w:val="22"/>
          <w:szCs w:val="22"/>
        </w:rPr>
        <w:t>годы число леворуких детей в начальной школе составля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ет 15-23%.</w:t>
      </w:r>
    </w:p>
    <w:p>
      <w:pPr>
        <w:pStyle w:val="Normal"/>
        <w:shd w:fill="FFFFFF" w:val="clear"/>
        <w:spacing w:lineRule="exact" w:line="254" w:before="48" w:after="0"/>
        <w:ind w:left="34" w:firstLine="25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ыт многих стран мира, в которых леворуких детей не только не переучивают, но и создают все условия для нормального существования, обучения, получения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ессии, убедительно показал, что бережное отношение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им детям благоприятно сказывается на их развитии. 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огих странах есть специальные магазины для лево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х людей, где можно купить ножи и ножницы, разл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приспособления, спортивные принадлежности, швей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е машинки и даже компьютеры с клавиатурой,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собленной для работы леворуких людей. Предпочт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е руки учитывается не только в детстве, леворукий взр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ый может получить практически любую специальность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.к. есть станки, устройства и приспособления, пред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ченные для леворуких.</w:t>
      </w:r>
    </w:p>
    <w:p>
      <w:pPr>
        <w:pStyle w:val="Normal"/>
        <w:shd w:fill="FFFFFF" w:val="clear"/>
        <w:spacing w:lineRule="exact" w:line="240" w:before="29" w:after="0"/>
        <w:ind w:left="19" w:firstLine="245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 нас, к сожалению, всего этого нет, возможно, ог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чение в выборе некоторых профессий и толкает роди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ей на переучивание.</w:t>
      </w:r>
    </w:p>
    <w:p>
      <w:pPr>
        <w:pStyle w:val="Normal"/>
        <w:shd w:fill="FFFFFF" w:val="clear"/>
        <w:spacing w:lineRule="exact" w:line="264" w:before="29" w:after="0"/>
        <w:ind w:firstLine="26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гативное отношение к леворукости имеет давнюю и 1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лительную историю, причем события, действия и отно-</w:t>
      </w:r>
    </w:p>
    <w:p>
      <w:pPr>
        <w:pStyle w:val="Normal"/>
        <w:shd w:fill="FFFFFF" w:val="clear"/>
        <w:spacing w:lineRule="exact" w:line="259" w:before="38" w:after="0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ия, связанные с правым и левым в различных культ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х, разделенных и пространством, и временем,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>похожи. Как правило в различных культурах положит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е качества соотносились с правым, отрицательные — </w:t>
      </w:r>
      <w:r>
        <w:rPr>
          <w:rFonts w:cs="Times New Roman" w:ascii="Times New Roman" w:hAnsi="Times New Roman"/>
          <w:color w:val="000000"/>
          <w:sz w:val="22"/>
          <w:szCs w:val="22"/>
        </w:rPr>
        <w:t>с левым. Возможно, это просто одно из проявлений отно</w:t>
        <w:softHyphen/>
        <w:t>шения к правому-левому как противоположностям в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культурах. Откроем, например, Библию. Противо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ление правого-левого находим в Евангелии от Ма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ея — гл. 25: 31, 34.</w:t>
      </w:r>
    </w:p>
    <w:p>
      <w:pPr>
        <w:pStyle w:val="Normal"/>
        <w:shd w:fill="FFFFFF" w:val="clear"/>
        <w:spacing w:lineRule="exact" w:line="259"/>
        <w:ind w:left="95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«Когда же придет Сын Человеческий во слав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своей все святые Ангелы с Ним, тогда сядет 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естоле славы Своей, и соберутся перед Ним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все народы, и отделит одних от других, как па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ырь отделяет овец от козлов, и поставит овец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о правую Свою сторону, а козлов — по левую.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Тогда скажет Царь тем, которые по правую ст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рону Его: придите, благословенные Отца Моего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аследуйте Царство, уготованное вам от созд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ия мира... Тогда скажет и тем, которые по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левую сторону: идите от Меня, проклятые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 огонь вечный, уготованный диаволу и ангела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его... И пойдут они в муку вечную, а праведник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в жизнь вечную».</w:t>
      </w:r>
    </w:p>
    <w:p>
      <w:pPr>
        <w:sectPr>
          <w:type w:val="nextPage"/>
          <w:pgSz w:orient="landscape" w:w="16838" w:h="11906"/>
          <w:pgMar w:left="1440" w:right="3744" w:gutter="0" w:header="0" w:top="1246" w:footer="0" w:bottom="360"/>
          <w:pgNumType w:fmt="decimal"/>
          <w:cols w:num="2" w:equalWidth="false" w:sep="false">
            <w:col w:w="5688" w:space="426"/>
            <w:col w:w="55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уществует представление о том, что именно карти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ашного суда повинна в закреплении предубежд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тив леворукости, в формировании негативного отно</w:t>
        <w:softHyphen/>
        <w:t>шения к левше как человеку негодному, не принятому Господом, однако это весьма спорно. Более того, в биб</w:t>
        <w:softHyphen/>
        <w:t xml:space="preserve">лейском тексте есть и упоминание о ловкости, умел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вшей войска Вениамина, в котором было всего 26700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инов, и в этом войске «..:из всего народа сего бы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мьсот человек отборных, которые были левши, и вс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и, бросая из пращи камни в волос, не бросали мимо». (Гл. 20, 15). Можно посчитать долю леворуких в э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йске, она составляет всего 2,4%, но следует учесть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ины отбирались по очень жестким критериям.</w:t>
      </w:r>
    </w:p>
    <w:p>
      <w:pPr>
        <w:pStyle w:val="Normal"/>
        <w:shd w:fill="FFFFFF" w:val="clear"/>
        <w:spacing w:lineRule="exact" w:line="259"/>
        <w:ind w:left="29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581400</wp:posOffset>
                </wp:positionH>
                <wp:positionV relativeFrom="paragraph">
                  <wp:posOffset>3175</wp:posOffset>
                </wp:positionV>
                <wp:extent cx="0" cy="6778625"/>
                <wp:effectExtent l="17145" t="0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8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25pt" to="282pt,533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ществуют различные представления о возникно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и этого предрассудка. Одно из них — предполож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мериканского ученого К. Сагана. По его мнению лев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а могла считаться «нечистой» из-за того, что исп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овалась для гигиенических процедур, а ис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лько правой руки для еды, приветствий в какой-то ме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охраняло людей от распространения болезней, сни</w:t>
        <w:softHyphen/>
        <w:t>мало неприятные ассоциации, связанные с актами вы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ния. Впрочем, это только предположение.</w:t>
      </w:r>
    </w:p>
    <w:p>
      <w:pPr>
        <w:pStyle w:val="Normal"/>
        <w:shd w:fill="FFFFFF" w:val="clear"/>
        <w:spacing w:lineRule="exact" w:line="259"/>
        <w:ind w:left="10"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ревность происхождения этого предрассудка достаточ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бедительно подтверждает лингвистический анализ. Во многих языках «левый» является не только синоним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ов «неловкий», «неуклюжий», но и «неискренний», «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итый», «зловещий», т.е. имеют, как правило, отрица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е значение. Так, в английском языке синонимами сл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lefthanded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» являются не только слова — неуклюжий,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елый, но и — уклончивый, скрытный, и даже — по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ый. Во французском — «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gauche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» — левый, неловкий, 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клюжий, нескладный, нечестный. В немецком «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link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» — </w:t>
      </w:r>
      <w:r>
        <w:rPr>
          <w:rFonts w:cs="Times New Roman" w:ascii="Times New Roman" w:hAnsi="Times New Roman"/>
          <w:color w:val="000000"/>
          <w:sz w:val="22"/>
          <w:szCs w:val="22"/>
        </w:rPr>
        <w:t>левый, а производное —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inkish</w:t>
      </w:r>
      <w:r>
        <w:rPr>
          <w:rFonts w:cs="Times New Roman" w:ascii="Times New Roman" w:hAnsi="Times New Roman"/>
          <w:color w:val="000000"/>
          <w:sz w:val="22"/>
          <w:szCs w:val="22"/>
        </w:rPr>
        <w:t>» — неловкий.</w:t>
      </w:r>
    </w:p>
    <w:p>
      <w:pPr>
        <w:pStyle w:val="Normal"/>
        <w:shd w:fill="FFFFFF" w:val="clear"/>
        <w:spacing w:lineRule="exact" w:line="259"/>
        <w:ind w:right="19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 предубеждение прошло через века и не изжито д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х пор. И сегодня мусульмане считают оскорбление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им протягивают при встрече левую руку или подаю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вой рукой деньги, подарок. Они считают ее «неч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й». Так же относятся к левой руке представители одной из народностей Нигерии — йоруба, которым категор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и запрещено что-либо брать или передавать левой р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й. Это жестокое оскорбление и преднамеренная де</w:t>
        <w:softHyphen/>
        <w:t xml:space="preserve">монстрация неуважения к человеку. Йоруба назыв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вую руку «ово оси» — «негодной», а во многих райо</w:t>
        <w:softHyphen/>
        <w:t xml:space="preserve">нах, где живут представители этой народности, левшей вообще считают «ненормальными» людьми. Не исчеза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попытки доказать, что у леворуких есть масса особ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ей, свидетельствующих о более низком уровне их 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бностей, интеллекта, более низких адаптивных возм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ях и т.п. В исследованиях канадских ученых послед-</w:t>
      </w:r>
    </w:p>
    <w:p>
      <w:pPr>
        <w:pStyle w:val="Normal"/>
        <w:shd w:fill="FFFFFF" w:val="clear"/>
        <w:spacing w:lineRule="exact" w:line="259" w:before="34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х лет предпринимаются попытки доказать, что лев1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меют более низкую продолжительность жизни. Прич....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, что одна из причин более короткой жизни лев</w:t>
        <w:softHyphen/>
        <w:t>шей — несчастные случаи, увечья. Действительно, и а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мобили, и всевозможные инструменты в основном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значены для праворуких. Например, исследование,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денное в Британской Колумбии, показало, что левш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ще наносят себе раны, водители-левши в два раза ча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падают в аварии. Однако специалисты Гарвард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ниверситета сочли эти данные преждевременными. «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добными заключениями нужно быть очень осторо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и, — считает профессор А. Галабурда. — Они лиш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трудняют жизнь левшам. Чтобы выступать с такими д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ми, нужно обследовать тысячи людей. Все зависит о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кретной личности».</w:t>
      </w:r>
    </w:p>
    <w:p>
      <w:pPr>
        <w:pStyle w:val="Normal"/>
        <w:shd w:fill="FFFFFF" w:val="clear"/>
        <w:spacing w:lineRule="exact" w:line="259"/>
        <w:ind w:left="5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гативное отношение к левшам в нашей стране так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ет длительную историю. Больше семидесяти лет наза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журнале «Русская клиника» была опубликована стать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ктора А.А. Капустина о детях, проходивших неврологи</w:t>
        <w:softHyphen/>
        <w:t>ческое обследование. Среди них оказалось всего 0,7% ле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шей, но у большей части из них доктор Капустин отметил нарушения в развитии. Однако вывод, который он сделал, звучал просто как приговор левшам: «Дети-левши в своем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шинстве являются дегенератами, отягченными г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ми клеймами вырождения и слабо одаренными».</w:t>
      </w:r>
    </w:p>
    <w:p>
      <w:pPr>
        <w:sectPr>
          <w:type w:val="nextPage"/>
          <w:pgSz w:orient="landscape" w:w="16838" w:h="11906"/>
          <w:pgMar w:left="1440" w:right="3927" w:gutter="0" w:header="0" w:top="1250" w:footer="0" w:bottom="360"/>
          <w:pgNumType w:fmt="decimal"/>
          <w:cols w:num="2" w:equalWidth="false" w:sep="false">
            <w:col w:w="5558" w:space="370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firstLine="2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Я все понимаю, — жалуется мама леворукого сына,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ничего с собой поделать не могу, воспринимаю лев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укость как недостаток, даже, признаюсь, как ущер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ь». «Что бы вы ни говорили, — продолжает разгово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чительница начальных классов, — это должно быть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удобно — писать левой рукой. И я тоже, может бы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вольно, смотрю на леворукого как на не способ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делать все так, как надо». «Нет, нет, нет, — настаив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абушка, — у него (у леворукого внука) не может бы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е в порядке, что-то нарушено, что-то не так. Инач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чего это несчастье?»</w:t>
      </w:r>
    </w:p>
    <w:p>
      <w:pPr>
        <w:pStyle w:val="Normal"/>
        <w:shd w:fill="FFFFFF" w:val="clear"/>
        <w:spacing w:lineRule="exact" w:line="259" w:before="19" w:after="0"/>
        <w:ind w:left="48"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599815</wp:posOffset>
                </wp:positionH>
                <wp:positionV relativeFrom="paragraph">
                  <wp:posOffset>-286385</wp:posOffset>
                </wp:positionV>
                <wp:extent cx="0" cy="4212590"/>
                <wp:effectExtent l="12065" t="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2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-22.55pt" to="283.45pt,309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569335</wp:posOffset>
                </wp:positionH>
                <wp:positionV relativeFrom="paragraph">
                  <wp:posOffset>5791200</wp:posOffset>
                </wp:positionV>
                <wp:extent cx="0" cy="737870"/>
                <wp:effectExtent l="10795" t="0" r="107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456pt" to="281.05pt,51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подобными взглядами на леворукость и таким от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нием мы сталкиваемся очень часто. Отчего это? 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шего всеобщего нетерпения и нетерпимости к иному,! другому, не такому как все? От желания, чтобы ребенок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чем не отличался от «обычных детей» и был «как все»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это отголоски представлений доктора Капустина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роятно, и то, и другое имеет место, но все же решаю-?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им, на наш взгляд, является незнание, непониман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иологических механизмов леворукости, а главное — не-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ятие многообразия индивидуальных различий наш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тей, разнообразия их способностей, склонностей, ра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ия реакций при действии одних и тех же факторов, неспособность и нежелание принять эти индивиду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особенности как данность, которую не нужно и н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я переделывать, изменять по своему желанию.</w:t>
      </w:r>
    </w:p>
    <w:p>
      <w:pPr>
        <w:pStyle w:val="Normal"/>
        <w:shd w:fill="FFFFFF" w:val="clear"/>
        <w:spacing w:lineRule="exact" w:line="259" w:before="5" w:after="0"/>
        <w:ind w:firstLine="259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 сожалению, и сейчас еще бытует представление 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язи между леворукостью и более низкими умственны</w:t>
        <w:softHyphen/>
        <w:t>ми способностями людей, несмотря на то, что специ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е психо-физиологические исследования не дают для]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го никаких оснований. Действительно, существу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нные о большом проценте леворуких среди умствен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■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сталых детей, среди детей с трудностями обучения пись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у и чтению, но во многих случаях сама леворукость яв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яется результатом патологии в развитии мозга, как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щ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мственная отсталость и трудности в обучении, а вовс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причиной этих нарушений. То есть и у леворукости,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 сниженных интеллектуальных способностей может бы одна причина — патология развития, а у здорового левши могут быть блестящие способности. И таких данных тож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мало. Доктору Капустину и многим другим, счит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им, что леворукость и низкие способности, низкая ода-!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нность, ущербность взаимосвязаны, легко возразить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славшись на имена известных всем леворуких людей —;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Александра Македонского и Наполеона, Леонардо д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инчи и Джеймса Клерка Максвелла, И.П. Павлова 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.И. Даля, Чарли Чаплина, Пола Маккартни, Джордж*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ша и Билла Клинтона, многих выдающихся спортс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 которые показывают, что никакой вид деятель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не закрыт для левшей и они способны добиваться в своем деле больших успехов.</w:t>
      </w:r>
    </w:p>
    <w:p>
      <w:pPr>
        <w:pStyle w:val="Normal"/>
        <w:shd w:fill="FFFFFF" w:val="clear"/>
        <w:spacing w:lineRule="exact" w:line="259" w:before="182" w:after="0"/>
        <w:ind w:left="14" w:right="10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 все же тревога за здоровье и развитие леворуких де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тей не лишена основания. Среди леворуких су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енна доля детей, рожденных в результате беременн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й и родов, протекающих с различными осложнения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сок удельный вес детей с особенностями в развит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ентральной нервной системы, с предрасположенность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неврозам, пониженной сопротивляемостью организм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которые исследователи считают, что для леворук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бенка могут быть характерны асинхронное развит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которых психических функций, высокая эмоцион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, некоторое отставание в развитии психомотор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ункций и пространственного восприятия.</w:t>
      </w:r>
    </w:p>
    <w:p>
      <w:pPr>
        <w:pStyle w:val="Normal"/>
        <w:shd w:fill="FFFFFF" w:val="clear"/>
        <w:spacing w:lineRule="exact" w:line="259"/>
        <w:ind w:left="29" w:firstLine="2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ольшую тревогу ученых и педагогов вызывает тот фак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среди подростков с девиантным поведением (пове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м, отклоняющимся от принятых норм) и среди те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то совершил противоправные действия, отмечается 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ительное число леворуких. Однако, и это важно подч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нуть, причина кроется не в леворукости как таковой, а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рицательном отношении к этим людям в детстве,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, в насильственном переучивании, которое тр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рует личность ребенка, создавая ситуацию так назы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мого «декстра-стресса» (декстра (лат.) — правый, стрес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англ.) — давление, напряжение) — стрессовых воздей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й праворукой среды. Ученые предполагают, что отказ °т переучивания, истинное внимание и бережное отно</w:t>
        <w:softHyphen/>
        <w:t>шение к леворуким детям позволят уменьшить отриц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е влияние декстра-стресса на здоровье и форми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ние личности, снизят риск нарушений физическ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ого здоровья.</w:t>
      </w:r>
    </w:p>
    <w:p>
      <w:pPr>
        <w:sectPr>
          <w:type w:val="nextPage"/>
          <w:pgSz w:orient="landscape" w:w="16838" w:h="11906"/>
          <w:pgMar w:left="1440" w:right="3879" w:gutter="0" w:header="0" w:top="1267" w:footer="0" w:bottom="360"/>
          <w:pgNumType w:fmt="decimal"/>
          <w:cols w:num="2" w:equalWidth="false" w:sep="false">
            <w:col w:w="5582" w:space="394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4" w:firstLine="11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юди так долго и упорно боролись за право левору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ваться леворуким, так убедительно доказывали, что</w:t>
      </w:r>
    </w:p>
    <w:p>
      <w:pPr>
        <w:pStyle w:val="Normal"/>
        <w:shd w:fill="FFFFFF" w:val="clear"/>
        <w:spacing w:lineRule="exact" w:line="259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651250</wp:posOffset>
                </wp:positionH>
                <wp:positionV relativeFrom="paragraph">
                  <wp:posOffset>-335280</wp:posOffset>
                </wp:positionV>
                <wp:extent cx="0" cy="7095490"/>
                <wp:effectExtent l="17145" t="0" r="171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6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-26.4pt" to="287.5pt,532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реди левшей немало известных и даже гениальных лю</w:t>
        <w:softHyphen/>
        <w:t xml:space="preserve">дей, что в последние годы появились сторонники друго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 тоже крайней точки зрения — все левши гениальны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ворчески одарены, имеют блестящие математическ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особности. Мама пятилетнего леворукого мальчика в течение полутора часов убеждала меня в его необык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енной гениальности, показывая как доказательство с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ые обычные рисунки, рассказывая о самых типич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просах, свойственных детям этого возраста, демон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руя «необыкновенно» фантастические фигурки из пл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лина и «Лего» и умение читать (правда, очень быстр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с ошибками, без понимания прочитанного). Эта убе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нность в «особенности» сына могла бы быть безоби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й, если бы мама не настаивала на приеме ее «гениа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го» сына в школу (напомню, мальчику недавно испол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лось пять лет), аргументируя свое желание лишь 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м — «он же левша, а все левши гении». Такая позиц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ет нанести ребенку совсем не меньше вреда, чем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пимость и негативное отношение к леворукости. Ож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ания этой мамы скорее всего не оправдаются, а рис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моциональной и физической перегрузки, неуверенн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, тревожности и беспомощности из-за невозмож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полнить мамины требования и соответствовать мам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м ожиданиям чрезвычайно высоки.</w:t>
      </w:r>
    </w:p>
    <w:p>
      <w:pPr>
        <w:pStyle w:val="Normal"/>
        <w:shd w:fill="FFFFFF" w:val="clear"/>
        <w:spacing w:lineRule="exact" w:line="259" w:before="14" w:after="0"/>
        <w:ind w:right="96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а еще нет четкого и однозначного ответа на вопро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 том, что является причиной леворукости и чем отлич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ются праворукие и леворукие люди, одно несомнен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ворукость нельзя считать причиной нарушений или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лонений в развитии, причиной сниженных интеллект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ьных и физических возможностей. Ясно и другое — преимущественное владение рукой зависит не от «хо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» ребенка или его упрямства, не от его желания или нежелания, а от особой организации деятельности мозга, определяющей не только «ведущую» руку, но и неко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ые особенности организации высших психических фун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ий. Ценой больших усилий можно научить леворукого</w:t>
      </w:r>
    </w:p>
    <w:p>
      <w:pPr>
        <w:pStyle w:val="Normal"/>
        <w:shd w:fill="FFFFFF" w:val="clear"/>
        <w:spacing w:lineRule="exact" w:line="259" w:before="5" w:after="0"/>
        <w:ind w:left="29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бенка работать правой рукой, но нельзя изменить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биологическую суть.</w:t>
      </w:r>
    </w:p>
    <w:p>
      <w:pPr>
        <w:pStyle w:val="Normal"/>
        <w:shd w:fill="FFFFFF" w:val="clear"/>
        <w:spacing w:lineRule="exact" w:line="259"/>
        <w:ind w:left="24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очень хотели убедить вас в том, что ваш ребено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меет право быть не таким, «как все», и надеемся, что ф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ы, размышления, рекомендации, приведенные в этой кни</w:t>
        <w:softHyphen/>
        <w:t>ге, помогут вам увидеть особенности вашего ребенка,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ять его проблемы, быть более внимательным и более чут</w:t>
        <w:softHyphen/>
        <w:t>ким, научат вас решать все возникающие проблемы вместе.</w:t>
      </w:r>
    </w:p>
    <w:p>
      <w:pPr>
        <w:pStyle w:val="Normal"/>
        <w:shd w:fill="FFFFFF" w:val="clear"/>
        <w:spacing w:before="504" w:after="0"/>
        <w:ind w:left="989" w:hanging="0"/>
        <w:rPr/>
      </w:pPr>
      <w:r>
        <w:rPr>
          <w:rFonts w:cs="Times New Roman"/>
          <w:b/>
          <w:bCs/>
          <w:color w:val="000000"/>
          <w:spacing w:val="4"/>
          <w:sz w:val="24"/>
          <w:szCs w:val="24"/>
        </w:rPr>
        <w:t>Происхождени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леворукости</w:t>
      </w:r>
    </w:p>
    <w:p>
      <w:pPr>
        <w:pStyle w:val="Normal"/>
        <w:shd w:fill="FFFFFF" w:val="clear"/>
        <w:spacing w:lineRule="exact" w:line="259" w:before="250" w:after="0"/>
        <w:ind w:left="14" w:right="5" w:firstLine="9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нения ученых о том, как и почему возник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ворукость, не только различны, но и противоречивы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, несмотря на значительное число работ, посвящ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этой проблеме, нельзя сказать, что она полн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учена и есть четкие, доказательные подтверждения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й-либо одной гипотезы. Среди них есть курьезные и серьезные, никогда и никем не доказанные предполож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я и доказанные многолетними исследованиями.</w:t>
      </w:r>
    </w:p>
    <w:p>
      <w:pPr>
        <w:pStyle w:val="Normal"/>
        <w:shd w:fill="FFFFFF" w:val="clear"/>
        <w:spacing w:lineRule="exact" w:line="259"/>
        <w:ind w:left="14" w:right="19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-видимому, это и есть доказательство возмож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ествования различных причин, приводящих к левору</w:t>
        <w:softHyphen/>
        <w:t>кости.</w:t>
      </w:r>
    </w:p>
    <w:p>
      <w:pPr>
        <w:pStyle w:val="Normal"/>
        <w:shd w:fill="FFFFFF" w:val="clear"/>
        <w:spacing w:lineRule="exact" w:line="259" w:before="5" w:after="0"/>
        <w:ind w:left="14" w:right="19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тественно, что в теориях происхождения леворукос</w:t>
        <w:softHyphen/>
        <w:t xml:space="preserve">ти за основу принимаются не только различные факторы: социокультурные, патологические, генетические, но и 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мплексное сочетание.</w:t>
      </w:r>
    </w:p>
    <w:p>
      <w:pPr>
        <w:pStyle w:val="Normal"/>
        <w:shd w:fill="FFFFFF" w:val="clear"/>
        <w:spacing w:lineRule="exact" w:line="259"/>
        <w:ind w:left="10" w:right="34" w:firstLine="2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огие гипотезы прошлого века объясняют преим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ственное владение правой рукой, а леворукость р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матривают как исключение.</w:t>
      </w:r>
    </w:p>
    <w:p>
      <w:pPr>
        <w:sectPr>
          <w:type w:val="nextPage"/>
          <w:pgSz w:orient="landscape" w:w="16838" w:h="11906"/>
          <w:pgMar w:left="1440" w:right="3788" w:gutter="0" w:header="0" w:top="1245" w:footer="0" w:bottom="360"/>
          <w:pgNumType w:fmt="decimal"/>
          <w:cols w:num="2" w:equalWidth="false" w:sep="false">
            <w:col w:w="5678" w:space="378"/>
            <w:col w:w="55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гласно одной из таких гипотез, праворукость объяс</w:t>
        <w:softHyphen/>
        <w:t>няется асимметричным расположением внутренних орга</w:t>
        <w:softHyphen/>
        <w:t>нов, которые смещают центр тяжести тела вправо. Не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имый упор на левую ногу делает более свободной 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ую руку, она тренируется, мышцы ее становятся 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витыми, движения — точными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642360</wp:posOffset>
                </wp:positionH>
                <wp:positionV relativeFrom="paragraph">
                  <wp:posOffset>-311150</wp:posOffset>
                </wp:positionV>
                <wp:extent cx="0" cy="5035550"/>
                <wp:effectExtent l="13970" t="0" r="13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5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24.5pt" to="286.8pt,371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4" w:before="43" w:after="0"/>
        <w:ind w:left="43" w:hanging="0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Еще более популяр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ла так называемая теория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щита и меча, по котор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т во время сражений до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лжен защищать сердце и|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этому воин держит щи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вой (пассивной) рукой, а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оружие держит в правой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ноговековая трениров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авой руки в бесчисленных 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сражениях и определи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имущество правой руки.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Конечно,   мы   можем улыбнуться сейчас наи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сти, бездоказательности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и противоречивости эт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ипотез, однако пока не буч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м полностью перечерк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ть возможность влия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личных факторов внеш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ей среды на формиро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леворук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огие исследователи выделяют социальные фактор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прежде всего условия воспитания как причину возник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новения леворукости, апеллируя при этом к Платону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й считал: «Руками своими пользуемся мы как 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ки, и покалечила нас глупость матерей и нянек; равно-! весие, которое природа соблюдает, создавая наши конеч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сти, мы разрушаем скверной привычкой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-17780</wp:posOffset>
                </wp:positionV>
                <wp:extent cx="1755775" cy="360299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60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5140" cy="36023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360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83.7pt;mso-wrap-distance-left:1.9pt;mso-wrap-distance-right:1.9pt;mso-wrap-distance-top:0pt;mso-wrap-distance-bottom:0pt;margin-top:-1.4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5140" cy="36023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360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right="125" w:firstLine="25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дной из первых теорий возникновения леворуко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 xml:space="preserve">сти была социальная теория английского уче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. Джексона, считавшего леворукость результатом при-|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чки, влияния социальных условий среды (почти те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я щита и меча!). Однако Джексон не считал, что такая </w:t>
      </w:r>
      <w:r>
        <w:rPr>
          <w:rFonts w:cs="Times New Roman" w:ascii="Times New Roman" w:hAnsi="Times New Roman"/>
          <w:color w:val="000000"/>
          <w:sz w:val="22"/>
          <w:szCs w:val="22"/>
        </w:rPr>
        <w:t>«натренированная» привычка работать левой рукой пе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ется из поколения в поколение.</w:t>
      </w:r>
    </w:p>
    <w:p>
      <w:pPr>
        <w:pStyle w:val="Normal"/>
        <w:shd w:fill="FFFFFF" w:val="clear"/>
        <w:spacing w:lineRule="exact" w:line="259" w:before="86" w:after="0"/>
        <w:ind w:left="24" w:firstLine="2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м ли мы оспорить это мнение? Безусловно, чис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циальный фактор происхождения леворукости лег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порить, т.к. многолетние исследования леворукости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ных странах и на разных континентах доказали —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ентное соотношение леворуких и праворуких людей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ловеческом сообществе не изменяется. Вряд ли это бы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 возможно при столь сильном влиянии среды. Одна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не можем и полностью отвергать такое влияние.</w:t>
      </w:r>
    </w:p>
    <w:p>
      <w:pPr>
        <w:pStyle w:val="Normal"/>
        <w:shd w:fill="FFFFFF" w:val="clear"/>
        <w:spacing w:lineRule="exact" w:line="259"/>
        <w:ind w:left="5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ывают ситуации, когда праворукие люди под влиянием </w:t>
      </w:r>
      <w:r>
        <w:rPr>
          <w:rFonts w:cs="Times New Roman" w:ascii="Times New Roman" w:hAnsi="Times New Roman"/>
          <w:color w:val="000000"/>
          <w:spacing w:val="19"/>
          <w:sz w:val="22"/>
          <w:szCs w:val="22"/>
        </w:rPr>
        <w:t>внешних обстоятельств, а не в силу биолог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их причин, становятся левшами. Наиболее частыми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нами такой леворукости (иногда называемой вынужд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) являются травмы правой руки (переломы, вывих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стяжения связок), перенесенные в раннем детстве.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вьте себе полутора-двухлетнего малыша с переломом руки. С одной стороны это возраст очень активных дви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й руками, интенсивного формирования слаженност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чности, с другой — попытки что-то нарисовать, сложить </w:t>
      </w:r>
      <w:r>
        <w:rPr>
          <w:rFonts w:cs="Times New Roman" w:ascii="Times New Roman" w:hAnsi="Times New Roman"/>
          <w:color w:val="000000"/>
          <w:sz w:val="22"/>
          <w:szCs w:val="22"/>
        </w:rPr>
        <w:t>кубики, пирамидку, но правая рука больна, недееспос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, и невольно более активной становится левая рука. 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т период длится недолго, то нет оснований для бе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йства, но совсем нередко бывает несколько травм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яд, и вот тогда внешние условия среды берут свое. Левой рукой ребенку становится работать удобнее, чем правой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 возникает вынужденное левшество. Есть вынужд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левши среди детей с последствиями ДЦП. Нару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нервно-мышечной регуляции и мышечного тонус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права делают более удобными движения левой рукой. Лев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а больше тренируется, лучше развивается.</w:t>
      </w:r>
    </w:p>
    <w:p>
      <w:pPr>
        <w:sectPr>
          <w:type w:val="nextPage"/>
          <w:pgSz w:orient="landscape" w:w="16838" w:h="11906"/>
          <w:pgMar w:left="1440" w:right="3951" w:gutter="0" w:header="0" w:top="1226" w:footer="0" w:bottom="360"/>
          <w:pgNumType w:fmt="decimal"/>
          <w:cols w:num="2" w:equalWidth="false" w:sep="false">
            <w:col w:w="5702" w:space="186"/>
            <w:col w:w="55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5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лияние среды может быть и не столь жестким, но </w:t>
      </w:r>
      <w:r>
        <w:rPr>
          <w:rFonts w:cs="Times New Roman" w:ascii="Times New Roman" w:hAnsi="Times New Roman"/>
          <w:color w:val="000000"/>
          <w:sz w:val="22"/>
          <w:szCs w:val="22"/>
        </w:rPr>
        <w:t>дать тот же результат формирования уже невынужде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левшества. Дело в том, что деятельность ребенка фор</w:t>
        <w:softHyphen/>
        <w:t xml:space="preserve">мируется путем подражания деятельности взрослых или </w:t>
      </w:r>
      <w:r>
        <w:rPr>
          <w:rFonts w:cs="Times New Roman" w:ascii="Times New Roman" w:hAnsi="Times New Roman"/>
          <w:color w:val="000000"/>
          <w:sz w:val="22"/>
          <w:szCs w:val="22"/>
        </w:rPr>
        <w:t>сверстников. Так возникает «ненасильственное» переу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ние и многие левши в окружении правшей тоже начи</w:t>
        <w:softHyphen/>
        <w:t>нают более активно действовать правой рукой.</w:t>
      </w:r>
    </w:p>
    <w:p>
      <w:pPr>
        <w:pStyle w:val="Normal"/>
        <w:shd w:fill="FFFFFF" w:val="clear"/>
        <w:spacing w:lineRule="exact" w:line="259" w:before="43" w:after="0"/>
        <w:ind w:left="58" w:right="5"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605530</wp:posOffset>
                </wp:positionH>
                <wp:positionV relativeFrom="paragraph">
                  <wp:posOffset>-167640</wp:posOffset>
                </wp:positionV>
                <wp:extent cx="0" cy="2225040"/>
                <wp:effectExtent l="20320" t="0" r="196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-13.2pt" to="283.9pt,161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593465</wp:posOffset>
                </wp:positionH>
                <wp:positionV relativeFrom="paragraph">
                  <wp:posOffset>3178810</wp:posOffset>
                </wp:positionV>
                <wp:extent cx="0" cy="1109345"/>
                <wp:effectExtent l="27305" t="0" r="273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50.3pt" to="282.95pt,337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льзя исключить возможность обратной ситуации, </w:t>
      </w:r>
      <w:r>
        <w:rPr>
          <w:rFonts w:cs="Times New Roman" w:ascii="Times New Roman" w:hAnsi="Times New Roman"/>
          <w:color w:val="000000"/>
          <w:sz w:val="22"/>
          <w:szCs w:val="22"/>
        </w:rPr>
        <w:t>когда праворукий ребенок оказывается в леворукой сред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9"/>
        <w:ind w:left="3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него могут быть леворукие папа или мама, бабушк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ли дедушка, брат или сестра. А самое главное — в семье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кто не удивится еще одному левше, да и сам он буде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читать себя левшой, разве только он будет не очень ум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ым. Следует заметить, что случаи вынужденной смены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ки как правило сопровождаются невротическими и эм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иональными нарушениями, а также координационным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скомфортом, трудностями освоения сложных двигатель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х навыков.</w:t>
      </w:r>
    </w:p>
    <w:p>
      <w:pPr>
        <w:pStyle w:val="Normal"/>
        <w:shd w:fill="FFFFFF" w:val="clear"/>
        <w:spacing w:lineRule="exact" w:line="259" w:before="5" w:after="0"/>
        <w:ind w:left="24" w:right="14" w:firstLine="2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так, внешняя среда может оказывать влияние и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ределенных условиях приводить к формированию ле-ворукости, но если быть более точными, это не истинная </w:t>
      </w:r>
      <w:r>
        <w:rPr>
          <w:rFonts w:cs="Times New Roman" w:ascii="Times New Roman" w:hAnsi="Times New Roman"/>
          <w:color w:val="000000"/>
          <w:sz w:val="22"/>
          <w:szCs w:val="22"/>
        </w:rPr>
        <w:t>леворукость, потому что рукость сложным образом свя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с деятельностью мозга (но об этом мы расскажем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ециальной главе).</w:t>
      </w:r>
    </w:p>
    <w:p>
      <w:pPr>
        <w:pStyle w:val="Normal"/>
        <w:shd w:fill="FFFFFF" w:val="clear"/>
        <w:spacing w:lineRule="exact" w:line="259" w:before="5" w:after="0"/>
        <w:ind w:left="14" w:right="24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сная связь рукости и функциональной организ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зга не позволяет нам согласиться с главным выводом С. Джексона: если под влиянием среды можно сформи</w:t>
        <w:softHyphen/>
        <w:t>ровать определенный вариант предпочтения руки (пра</w:t>
        <w:softHyphen/>
        <w:t>вой или левой), то нужно тренировать обе руки рав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рно. Стремление натренировать обе руки — голубая мечта спортивных тренеров, увы, она оказывается не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жимой: и если у фехтовальщика или теннисиста вед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ая рука — правая, он и работает правой рукой, а левша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вой именно потому, что у правши и левши свой сп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ифический характер функционирования мозга.</w:t>
      </w:r>
    </w:p>
    <w:p>
      <w:pPr>
        <w:pStyle w:val="Normal"/>
        <w:shd w:fill="FFFFFF" w:val="clear"/>
        <w:spacing w:lineRule="exact" w:line="259"/>
        <w:ind w:left="5" w:right="48" w:firstLine="24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 социальной теорией возникновения левшества т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тся длинный шлейф проблем, связанных с переучи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м. Корни желания переучить левшу в том, что лев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ство считали дурной привычкой, а дурные привычк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только можно, но и нужно искоренять.</w:t>
      </w:r>
    </w:p>
    <w:p>
      <w:pPr>
        <w:pStyle w:val="Normal"/>
        <w:shd w:fill="FFFFFF" w:val="clear"/>
        <w:spacing w:lineRule="exact" w:line="259"/>
        <w:ind w:right="58" w:firstLine="24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течение многих десятилетий накапливались да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о значительном количестве левшей, страдающих нервн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ческими расстройствами, задержками развития, на-</w:t>
      </w:r>
    </w:p>
    <w:p>
      <w:pPr>
        <w:pStyle w:val="Normal"/>
        <w:shd w:fill="FFFFFF" w:val="clear"/>
        <w:spacing w:lineRule="exact" w:line="259"/>
        <w:ind w:right="8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шениями речевого развития. Это дало основание пред</w:t>
        <w:softHyphen/>
        <w:t>положить, что возможен патологический генез или па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ическое происхождение леворукости.</w:t>
      </w:r>
    </w:p>
    <w:p>
      <w:pPr>
        <w:pStyle w:val="Normal"/>
        <w:shd w:fill="FFFFFF" w:val="clear"/>
        <w:spacing w:lineRule="exact" w:line="259"/>
        <w:ind w:left="10" w:right="38" w:firstLine="24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настоящее время есть достаточное количество ф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в, подтверждающих возможность патологического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хождения леворукости. Причем есть сторонники кра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х взглядов, утверждающие, что любая леворукос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же встречающаяся у разных поколений левшей в 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ье, имеет патологическое происхождение, связанное с дисфункцией мозга, а большая часть таких случаев объ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сняется родовой травмой. Действительно, исследов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я, проведенные в разных странах, в том числе и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шей стране, показывают, что среди леворуких дет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чень высока частота патологии беременности и род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довых травм. Нельзя исключить, что существует гене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ически обусловленный повышенный риск родо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авм в определенных семьях. И тогда действитель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тологическая леворукость может проявляться в раз</w:t>
        <w:softHyphen/>
        <w:t>ных поколениях.</w:t>
      </w:r>
    </w:p>
    <w:p>
      <w:pPr>
        <w:pStyle w:val="Normal"/>
        <w:shd w:fill="FFFFFF" w:val="clear"/>
        <w:spacing w:lineRule="exact" w:line="259"/>
        <w:ind w:left="53" w:right="29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оятность появления леворукого ребенка увелич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ет так называемый родовой стресс. Родовой стресс обы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определяют наличием не менее чем двух неблаго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тных факторов, среди которых низкая масса тела ново</w:t>
        <w:softHyphen/>
        <w:t xml:space="preserve">рожденного, слишком быстрые или затянувшиеся роды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нение инструментов при родовспоможении, асфи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я новорожденного и ряд других.</w:t>
      </w:r>
    </w:p>
    <w:p>
      <w:pPr>
        <w:sectPr>
          <w:type w:val="nextPage"/>
          <w:pgSz w:orient="landscape" w:w="16838" w:h="11906"/>
          <w:pgMar w:left="1440" w:right="3927" w:gutter="0" w:header="0" w:top="1243" w:footer="0" w:bottom="360"/>
          <w:pgNumType w:fmt="decimal"/>
          <w:cols w:num="2" w:space="3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67" w:firstLine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 сторонников таких крайних взглядов немного,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ая часть исследователей склоняются к мнению о то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патологическая леворукость имеет место, и важно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мать, что в этих случаях леворукость может сочетаться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плексом нарушений или задержек в развитии реч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сприятии, моторных функций. В то же время следу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граничить леворукость и эти нарушения, выделив,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, как единую причину возникновения и левору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, и нарушений в развитии ребенка патологические ф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ры, связанные с течением беременности и родов.</w:t>
      </w:r>
    </w:p>
    <w:p>
      <w:pPr>
        <w:pStyle w:val="Normal"/>
        <w:shd w:fill="FFFFFF" w:val="clear"/>
        <w:spacing w:lineRule="exact" w:line="250"/>
        <w:ind w:left="14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696970</wp:posOffset>
                </wp:positionH>
                <wp:positionV relativeFrom="paragraph">
                  <wp:posOffset>252730</wp:posOffset>
                </wp:positionV>
                <wp:extent cx="0" cy="4456430"/>
                <wp:effectExtent l="21590" t="0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9.9pt" to="291.1pt,370.7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636010</wp:posOffset>
                </wp:positionH>
                <wp:positionV relativeFrom="paragraph">
                  <wp:posOffset>5086985</wp:posOffset>
                </wp:positionV>
                <wp:extent cx="0" cy="1481455"/>
                <wp:effectExtent l="13970" t="0" r="139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00.55pt" to="286.3pt,517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наружить леворукого ребенка у праворуких родителей всего 2%, она возрастает до 17%, если один родитель леворукий, и увеличивается до 46%, если леворуки оба родителя. В пятидесятые годы нашего столетия эти циф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 уточнили, но они не сильно различаются: 50% дет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новятся левшами, если оба родителя левши, 16,7%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один из родителей левша, и 6,3% — если в семье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о леворукого.</w:t>
      </w:r>
    </w:p>
    <w:p>
      <w:pPr>
        <w:pStyle w:val="Normal"/>
        <w:shd w:fill="FFFFFF" w:val="clear"/>
        <w:spacing w:lineRule="exact" w:line="254" w:before="43" w:after="0"/>
        <w:ind w:left="106" w:right="48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ако подтверждение возможности влияния гене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их факторов еще не отвечает на вопрос о том, как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исходит. Генетические модели, объясняющие возмо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сть передачи рукости из поколения в поколение, долж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олнить этот пробел. Расчетные данные, которые дает любая генетическая модель, должны совпадать с прак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скими, и чем выше совпадение, тем больше вероя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, что такая модель может быть использована дл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ъяснения наследования рукости.</w:t>
      </w:r>
    </w:p>
    <w:p>
      <w:pPr>
        <w:pStyle w:val="Normal"/>
        <w:shd w:fill="FFFFFF" w:val="clear"/>
        <w:spacing w:lineRule="exact" w:line="254" w:before="19" w:after="0"/>
        <w:ind w:left="72" w:right="101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а из генетических теорий происхождения левору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сти, предложенная учеными Д. Леви и Т. Нагилаки, связывает рукость и латерализацию речевых функций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полагает зависимость рукости от двух генов, один из которых определяет речевую латерализацию, а другой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троль моторных функций.</w:t>
      </w:r>
    </w:p>
    <w:p>
      <w:pPr>
        <w:pStyle w:val="Normal"/>
        <w:shd w:fill="FFFFFF" w:val="clear"/>
        <w:spacing w:lineRule="exact" w:line="259" w:before="24" w:after="0"/>
        <w:ind w:firstLine="259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основе этой модели предположение, что рукость в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каждом конкретном случае связана с межполушарн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симметрией и типом моторного контроля. В соответст</w:t>
        <w:softHyphen/>
        <w:t xml:space="preserve">вии с моделью большая часть людей праворуки и име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тр речи в левом полушарии — так и есть. Среди лево-</w:t>
      </w:r>
      <w:r>
        <w:rPr>
          <w:rFonts w:cs="Times New Roman" w:ascii="Times New Roman" w:hAnsi="Times New Roman"/>
          <w:color w:val="000000"/>
          <w:sz w:val="22"/>
          <w:szCs w:val="22"/>
        </w:rPr>
        <w:t>руких возможны два варианта расположения речевых ц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ров и в левом (таких большинство) и в правом полуш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и, что также подтверждается конкретными результата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и. Известно, что каждое полушарие управляет коне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ями противоположной стороны тела: левое — правой  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роной, правое — левой. Однако в соответствии с моде- 1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ью Д. Леви и Т. Нагилаки необходимо было предполо-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ть возможность контроля правой стороны тела прав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245" w:after="0"/>
        <w:ind w:left="691" w:hanging="0"/>
        <w:rPr>
          <w:rFonts w:ascii="Times New Roman" w:hAnsi="Times New Roman" w:cs="Times New Roman"/>
          <w:color w:val="000000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90</wp:posOffset>
                </wp:positionH>
                <wp:positionV relativeFrom="paragraph">
                  <wp:posOffset>130810</wp:posOffset>
                </wp:positionV>
                <wp:extent cx="6159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3pt" to="47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>18</w:t>
      </w:r>
    </w:p>
    <w:p>
      <w:pPr>
        <w:pStyle w:val="Normal"/>
        <w:shd w:fill="FFFFFF" w:val="clear"/>
        <w:spacing w:lineRule="exact" w:line="259" w:before="86" w:after="0"/>
        <w:ind w:left="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ушарием, а левой -- левым. До последнего времени спорным был вопрос о возможности управления руки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лько противоположным (контрлатеральным) полуш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ием, однако электрофизиологические данные послед</w:t>
        <w:softHyphen/>
        <w:t>них лет подтверждают возможность ипсилатерального контроля движений рук.</w:t>
      </w:r>
    </w:p>
    <w:p>
      <w:pPr>
        <w:pStyle w:val="Normal"/>
        <w:shd w:fill="FFFFFF" w:val="clear"/>
        <w:spacing w:lineRule="exact" w:line="259"/>
        <w:ind w:left="34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вополушарная доминантность по руке и по речи р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атривается многими авторами как непременное усло</w:t>
        <w:softHyphen/>
        <w:t>вие эффективной деятельности, а все несовпадения объ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сняются результатом пре- и перинатальных поражени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ако и в этом вопросе между исследователями нет ед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душия. Было высказано предположение о том, что фун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я речи и мануальное предпочтение одной из рук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ть и не связаны между собой, т.к. левое полушарие </w:t>
      </w:r>
      <w:r>
        <w:rPr>
          <w:rFonts w:cs="Times New Roman" w:ascii="Times New Roman" w:hAnsi="Times New Roman"/>
          <w:color w:val="000000"/>
          <w:sz w:val="22"/>
          <w:szCs w:val="22"/>
        </w:rPr>
        <w:t>обычно является доминирующим по речи, вне зависим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 от моторной латерализации. Дальнейшие исслед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латерализации речевых и моторных функций, в оп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ленной степени подтвердив эти положения, в то же врем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бедительно показали возможность существования раз</w:t>
        <w:softHyphen/>
        <w:t>личных вариантов.</w:t>
      </w:r>
    </w:p>
    <w:p>
      <w:pPr>
        <w:pStyle w:val="Normal"/>
        <w:shd w:fill="FFFFFF" w:val="clear"/>
        <w:spacing w:lineRule="exact" w:line="259" w:before="10" w:after="0"/>
        <w:ind w:left="19" w:right="34" w:firstLine="24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ще одна генетическая модель американских исследо</w:t>
        <w:softHyphen/>
        <w:t xml:space="preserve">вателей Н. Гешвинда и А. Галабурды предполагает вклад </w:t>
      </w:r>
      <w:r>
        <w:rPr>
          <w:rFonts w:cs="Times New Roman" w:ascii="Times New Roman" w:hAnsi="Times New Roman"/>
          <w:color w:val="000000"/>
          <w:sz w:val="22"/>
          <w:szCs w:val="22"/>
        </w:rPr>
        <w:t>наследственных факторов в формирование латерализации в зависимости от пола человека. Обсуждается доказа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 того, что в происхождении леворукости имеют зна</w:t>
        <w:softHyphen/>
        <w:t>чение факторы дородового развития, в том числе и эн</w:t>
        <w:softHyphen/>
        <w:t>докринный статус матери и ребенка, определяющий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тие правого и левого полушарий мозга в период вну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утробного развития.</w:t>
      </w:r>
    </w:p>
    <w:p>
      <w:pPr>
        <w:pStyle w:val="Normal"/>
        <w:shd w:fill="FFFFFF" w:val="clear"/>
        <w:spacing w:lineRule="exact" w:line="259" w:before="5" w:after="0"/>
        <w:ind w:right="48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аточно -четкая генетическая модель наследов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ворукости, известная как теория «правого сдвига», пр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жена английской ученой М. Аннет, согласно этой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ли фактор «правого сдвига» определяет вероятность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нирования левого полушария как для речевых, так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моторных функций (т.е. определяет праворукость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орукость же объясняется отсутствием гена, содержа-</w:t>
      </w:r>
    </w:p>
    <w:p>
      <w:pPr>
        <w:pStyle w:val="Normal"/>
        <w:shd w:fill="FFFFFF" w:val="clear"/>
        <w:spacing w:before="326" w:after="0"/>
        <w:ind w:left="4579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2425</wp:posOffset>
                </wp:positionH>
                <wp:positionV relativeFrom="paragraph">
                  <wp:posOffset>189230</wp:posOffset>
                </wp:positionV>
                <wp:extent cx="60960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4.9pt" to="275.7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19</w:t>
      </w:r>
    </w:p>
    <w:p>
      <w:pPr>
        <w:sectPr>
          <w:type w:val="nextPage"/>
          <w:pgSz w:orient="landscape" w:w="16838" w:h="11906"/>
          <w:pgMar w:left="1440" w:right="3764" w:gutter="0" w:header="0" w:top="929" w:footer="0" w:bottom="360"/>
          <w:pgNumType w:fmt="decimal"/>
          <w:cols w:num="2" w:equalWidth="false" w:sep="false">
            <w:col w:w="5712" w:space="336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3" w:after="0"/>
        <w:ind w:left="38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599815</wp:posOffset>
                </wp:positionH>
                <wp:positionV relativeFrom="paragraph">
                  <wp:posOffset>201295</wp:posOffset>
                </wp:positionV>
                <wp:extent cx="0" cy="6541135"/>
                <wp:effectExtent l="17145" t="0" r="171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5.85pt" to="283.45pt,530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го фактор правого сдвига, и тогда возможен инвариа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ный случайный выбор, т.е. фактически праворук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следуется, а леворукость нет.</w:t>
      </w:r>
    </w:p>
    <w:p>
      <w:pPr>
        <w:pStyle w:val="Normal"/>
        <w:shd w:fill="FFFFFF" w:val="clear"/>
        <w:spacing w:lineRule="exact" w:line="259"/>
        <w:ind w:left="38" w:right="48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ответствии с теорией М. Аннет левши, амбидектры и праворукие в человеческой популяции распределены в соответствии 4%, 33%, 66%. В то же время почти все исследователи отмечают, что леворукость не наследу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к простой признак.</w:t>
      </w:r>
    </w:p>
    <w:p>
      <w:pPr>
        <w:pStyle w:val="Normal"/>
        <w:shd w:fill="FFFFFF" w:val="clear"/>
        <w:spacing w:lineRule="exact" w:line="259" w:before="5" w:after="0"/>
        <w:ind w:left="34" w:right="58" w:firstLine="2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ествуют варианты теорий, рассматривающих ко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ексное сочетание патологических и генетических фак</w:t>
        <w:softHyphen/>
        <w:t>торов, лежащих в основе проявления факторов латер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предпочтения.</w:t>
      </w:r>
    </w:p>
    <w:p>
      <w:pPr>
        <w:pStyle w:val="Normal"/>
        <w:shd w:fill="FFFFFF" w:val="clear"/>
        <w:spacing w:lineRule="exact" w:line="259" w:before="5" w:after="0"/>
        <w:ind w:left="19" w:right="53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читывая все эти факты, по-видимому, более коррек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м было бы представление о гетерогенной (разнопр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нной) леворукости. Можно выделить леворукость, обу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вленную различными патологическими факторами,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же леворукость, имеющую в основе смешанный генез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льзя исключить и вариант вынужденного предпоч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руки (вынужденной леворукости) вследствие утрат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фекта конечности, патологии периферического отдел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нализаторной системы и др. причин.</w:t>
      </w:r>
    </w:p>
    <w:p>
      <w:pPr>
        <w:pStyle w:val="Normal"/>
        <w:shd w:fill="FFFFFF" w:val="clear"/>
        <w:spacing w:lineRule="exact" w:line="259" w:before="5" w:after="0"/>
        <w:ind w:left="10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актически можно выделить три основных фактор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ределяющих предпочтение левой руки: генетическую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атеральность, или генезную наследственную основу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тологическую латеральность, обусловленную в зн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ительной мере пре- и перинатальными нарушениям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 развитии мозга; вынужденную латеральность.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 возможны различные варианты сочетания этих фак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ров, что значительно осложняет выделение природы их происхождения и требует разработки специальны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тодов диагностики, причин и степени предпочт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ки.</w:t>
      </w:r>
    </w:p>
    <w:p>
      <w:pPr>
        <w:pStyle w:val="Normal"/>
        <w:shd w:fill="FFFFFF" w:val="clear"/>
        <w:spacing w:lineRule="exact" w:line="259" w:before="5" w:after="0"/>
        <w:ind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так, мы пока не знаем, почему у большинства людей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 земле более ловкой, сильной и точной оказывается]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авая рука и почему только часть — их зеркальное отра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ие.</w:t>
      </w:r>
    </w:p>
    <w:p>
      <w:pPr>
        <w:pStyle w:val="Normal"/>
        <w:shd w:fill="FFFFFF" w:val="clear"/>
        <w:spacing w:lineRule="exact" w:line="259"/>
        <w:ind w:right="48" w:firstLine="24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 не знаем и почему число левшей не уменьш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не увеличивается, какие факторы определили столь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кую стабильность соотношения левшей и правшей в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висимости от пространства и времени, а значит мы ещ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леки от разгадки тайны происхождения леворукости.</w:t>
      </w:r>
    </w:p>
    <w:p>
      <w:pPr>
        <w:pStyle w:val="Normal"/>
        <w:shd w:fill="FFFFFF" w:val="clear"/>
        <w:spacing w:before="466" w:after="0"/>
        <w:ind w:left="979" w:hanging="0"/>
        <w:rPr>
          <w:rFonts w:ascii="Times New Roman" w:hAnsi="Times New Roman" w:cs="Times New Roman"/>
          <w:b/>
          <w:b/>
          <w:b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6"/>
          <w:szCs w:val="26"/>
        </w:rPr>
        <w:t>Рука, мозг, действие</w:t>
      </w:r>
    </w:p>
    <w:p>
      <w:pPr>
        <w:pStyle w:val="Normal"/>
        <w:shd w:fill="FFFFFF" w:val="clear"/>
        <w:spacing w:lineRule="exact" w:line="259" w:before="235" w:after="0"/>
        <w:ind w:left="14" w:right="19" w:firstLine="9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ссматривая различные теории возникнов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ворукости, мы неоднократно упоминали о двух пол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ариях и асимметрии мозга, о моторной регуляции, ко</w:t>
        <w:softHyphen/>
        <w:t>ординируемой, как правило, контрлатеральным (про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положным) полушарием, о различной функцион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организации мозга у правшей и левшей. Во всем этом стоит разобраться подробнее, и тогда станет ясно, поч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льзя левшу переделать в правшу.</w:t>
      </w:r>
    </w:p>
    <w:p>
      <w:pPr>
        <w:pStyle w:val="Normal"/>
        <w:shd w:fill="FFFFFF" w:val="clear"/>
        <w:spacing w:lineRule="exact" w:line="259"/>
        <w:ind w:left="29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привыкли говорить о мозге как едином органе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самом деле единство мозга складывается из дея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двух его полушарий — правого и левого, тесно св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нных друг с другом сложнейшей системой нервных 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кон, которые называются мозолистым телом. Кажд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ушарие, несмотря на почти одинаковое (зеркальное)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роение, имеет и свои специфические особенности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и функции.</w:t>
      </w:r>
    </w:p>
    <w:p>
      <w:pPr>
        <w:pStyle w:val="Normal"/>
        <w:shd w:fill="FFFFFF" w:val="clear"/>
        <w:spacing w:lineRule="exact" w:line="259"/>
        <w:ind w:left="48" w:right="10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личия правой и левой руки при выполнении дви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й являются прямым отражением неравнозначност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ецифичности двух полушарий мозга — правого и лев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го.</w:t>
      </w:r>
    </w:p>
    <w:p>
      <w:pPr>
        <w:pStyle w:val="Normal"/>
        <w:shd w:fill="FFFFFF" w:val="clear"/>
        <w:spacing w:lineRule="exact" w:line="259" w:before="10" w:after="0"/>
        <w:ind w:left="43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торные пути, связывающие мозг и мускулатуру ру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чти полностью перекрещены (как это показано на сх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).</w:t>
      </w:r>
    </w:p>
    <w:p>
      <w:pPr>
        <w:pStyle w:val="Normal"/>
        <w:shd w:fill="FFFFFF" w:val="clear"/>
        <w:spacing w:lineRule="exact" w:line="259" w:before="19" w:after="0"/>
        <w:ind w:left="43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ако следует понимать, что это очень грубая и 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ая схема. На самом деле оба полушария приним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астие в регуляции движений и правой; и левой руки.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же время показано, что из левого полушария в муску-</w:t>
      </w:r>
    </w:p>
    <w:p>
      <w:pPr>
        <w:sectPr>
          <w:type w:val="nextPage"/>
          <w:pgSz w:orient="landscape" w:w="16838" w:h="11906"/>
          <w:pgMar w:left="1440" w:right="3865" w:gutter="0" w:header="0" w:top="960" w:footer="0" w:bottom="360"/>
          <w:pgNumType w:fmt="decimal"/>
          <w:cols w:num="2" w:equalWidth="false" w:sep="false">
            <w:col w:w="5620" w:space="35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21" w:right="4090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282055</wp:posOffset>
                </wp:positionH>
                <wp:positionV relativeFrom="paragraph">
                  <wp:posOffset>-21590</wp:posOffset>
                </wp:positionV>
                <wp:extent cx="6096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-1.7pt" to="542.6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20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1</w:t>
      </w:r>
    </w:p>
    <w:p>
      <w:pPr>
        <w:sectPr>
          <w:type w:val="continuous"/>
          <w:pgSz w:orient="landscape" w:w="16838" w:h="11906"/>
          <w:pgMar w:left="2121" w:right="4090" w:gutter="0" w:header="0" w:top="960" w:footer="0" w:bottom="360"/>
          <w:cols w:num="2" w:space="9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ind w:left="365" w:righ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1440</wp:posOffset>
                </wp:positionH>
                <wp:positionV relativeFrom="paragraph">
                  <wp:posOffset>-48895</wp:posOffset>
                </wp:positionV>
                <wp:extent cx="351155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3.85pt" to="283.65pt,-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602990</wp:posOffset>
                </wp:positionH>
                <wp:positionV relativeFrom="paragraph">
                  <wp:posOffset>-365760</wp:posOffset>
                </wp:positionV>
                <wp:extent cx="0" cy="7059295"/>
                <wp:effectExtent l="22860" t="0" r="228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-28.8pt" to="283.7pt,52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517265</wp:posOffset>
                </wp:positionH>
                <wp:positionV relativeFrom="paragraph">
                  <wp:posOffset>6350</wp:posOffset>
                </wp:positionV>
                <wp:extent cx="0" cy="429133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0.5pt" to="276.95pt,338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53715" cy="36512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4" w:before="120" w:after="0"/>
        <w:ind w:left="288" w:right="26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Рис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Мотор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ут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вязывающ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у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зг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ч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олностью </w:t>
      </w:r>
      <w:r>
        <w:rPr>
          <w:rFonts w:cs="Times New Roman"/>
          <w:color w:val="000000"/>
          <w:spacing w:val="-1"/>
          <w:sz w:val="16"/>
          <w:szCs w:val="16"/>
        </w:rPr>
        <w:t>перекрещиваютс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Движ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гулиру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еимущественно </w:t>
      </w:r>
      <w:r>
        <w:rPr>
          <w:rFonts w:cs="Times New Roman"/>
          <w:color w:val="000000"/>
          <w:spacing w:val="-2"/>
          <w:sz w:val="16"/>
          <w:szCs w:val="16"/>
        </w:rPr>
        <w:t>контрлатеральным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противоположным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полушарием</w:t>
      </w:r>
    </w:p>
    <w:p>
      <w:pPr>
        <w:pStyle w:val="Normal"/>
        <w:shd w:fill="FFFFFF" w:val="clear"/>
        <w:spacing w:lineRule="exact" w:line="254" w:before="442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15</wp:posOffset>
                </wp:positionH>
                <wp:positionV relativeFrom="paragraph">
                  <wp:posOffset>97790</wp:posOffset>
                </wp:positionV>
                <wp:extent cx="3517265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7pt" to="278.35pt,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туру правой стороны тела идет больше волокон и и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тся большее число волокон от правого полушария к п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й половине тела, т.е. оба полушария как бы стремятся осушествлять больший моторный контроль за правосто</w:t>
        <w:softHyphen/>
        <w:t>ронней мускулатурой. Возможно, эта морфологическая асимметрия может стать одним из объяснений преобл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ния праворукой активности.</w:t>
      </w:r>
    </w:p>
    <w:p>
      <w:pPr>
        <w:pStyle w:val="Normal"/>
        <w:shd w:fill="FFFFFF" w:val="clear"/>
        <w:spacing w:lineRule="exact" w:line="259" w:before="14" w:after="0"/>
        <w:ind w:left="5" w:firstLine="245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оэтому уточним: у праворуких людей преимущ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венно левое полушарие координирует работу мышц^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правой руки, а у леворуких людей эта функция принад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т правому полушарию.</w:t>
      </w:r>
    </w:p>
    <w:p>
      <w:pPr>
        <w:pStyle w:val="Normal"/>
        <w:shd w:fill="FFFFFF" w:val="clear"/>
        <w:spacing w:lineRule="exact" w:line="259"/>
        <w:ind w:left="5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разные полушария неидентичны ни по органи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и, ни по функциям, и прежде всего правое и левое по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ария имеют выраженные различия, связанные с обесп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нием речевых функций. В середине прошлого века фр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узский хирург Поль Брока доказал связь между нару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ми речи и повреждениями левой половины мозг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делал вывод — «способность к артикулированной реч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кализована в левом полушарии или по крайней мере </w:t>
      </w:r>
      <w:r>
        <w:rPr>
          <w:rFonts w:cs="Times New Roman" w:ascii="Times New Roman" w:hAnsi="Times New Roman"/>
          <w:color w:val="000000"/>
          <w:sz w:val="22"/>
          <w:szCs w:val="22"/>
        </w:rPr>
        <w:t>зависит в основном от этого полушария». Исследования Поля Брока интересуют нас потому, что именно он вп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е попытался связать предпочтение одной из рук и по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арие, ведущее по речи. Он предположил, что «существ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т определенное число людей, у которых естественное п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сходство извилин правого полушария изменяет явл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... на обратное», т.е. полушарие, ведущее по речи, всег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ивоположно ведущей руке.</w:t>
      </w:r>
    </w:p>
    <w:p>
      <w:pPr>
        <w:pStyle w:val="Normal"/>
        <w:shd w:fill="FFFFFF" w:val="clear"/>
        <w:spacing w:lineRule="exact" w:line="259"/>
        <w:ind w:left="19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гласно этому представлению у всех правшей веду</w:t>
        <w:softHyphen/>
        <w:t>щим по речи должно быть левое полушарие, у всех л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й — правое. Это правило оказалось справедливым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шей, леворукие, как оказалось, разделились на две группы: у одних левшей центры речи были, как и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азывал П. Брока, в правом полушарии (противополо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м ведущей руке), но у других, как и у правшей, о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и в левом полушарии.</w:t>
      </w:r>
    </w:p>
    <w:p>
      <w:pPr>
        <w:pStyle w:val="Normal"/>
        <w:shd w:fill="FFFFFF" w:val="clear"/>
        <w:spacing w:lineRule="exact" w:line="259"/>
        <w:ind w:left="19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льнейшие исследования показали, что левое по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арие «управляет» не только речью, но и другими вы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ими функциями, и это дало основание для развит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авлений о левом полушарии как о главном, веду</w:t>
        <w:softHyphen/>
        <w:t>щем (доминантном), а правое воспринималось как в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степенное, подконтрольное левому.</w:t>
      </w:r>
    </w:p>
    <w:p>
      <w:pPr>
        <w:pStyle w:val="Normal"/>
        <w:shd w:fill="FFFFFF" w:val="clear"/>
        <w:spacing w:lineRule="exact" w:line="259"/>
        <w:ind w:left="24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ще долгие годы правое так и оставалось недооцен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 полушарием.</w:t>
      </w:r>
    </w:p>
    <w:p>
      <w:pPr>
        <w:sectPr>
          <w:type w:val="nextPage"/>
          <w:pgSz w:orient="landscape" w:w="16838" w:h="11906"/>
          <w:pgMar w:left="1440" w:right="3951" w:gutter="0" w:header="0" w:top="1267" w:footer="0" w:bottom="360"/>
          <w:pgNumType w:fmt="decimal"/>
          <w:cols w:num="2" w:equalWidth="false" w:sep="false">
            <w:col w:w="5592" w:space="316"/>
            <w:col w:w="55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епенно накапливались клинические данные,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зывающие, что у левого и правого полушарий есть «свои»</w:t>
      </w:r>
    </w:p>
    <w:p>
      <w:pPr>
        <w:pStyle w:val="Normal"/>
        <w:shd w:fill="FFFFFF" w:val="clear"/>
        <w:spacing w:lineRule="exact" w:line="245"/>
        <w:ind w:left="221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ункции. Было обнаружено, что у людей с поврежде]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и левого полушария не только нарушалась речь, но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ли и другие функции — письмо, чтение, произвол)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гуляция движений и др.</w:t>
      </w:r>
    </w:p>
    <w:p>
      <w:pPr>
        <w:pStyle w:val="Normal"/>
        <w:shd w:fill="FFFFFF" w:val="clear"/>
        <w:spacing w:lineRule="exact" w:line="250" w:before="5" w:after="0"/>
        <w:ind w:left="139" w:firstLine="25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явлены были и нарушения деятельности, св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е с повреждением правого полушария, — глубок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шения ориентации в пространстве, затруднени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нении некоторых самых простых действий, напри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стегивание пуговиц или шнуровка ботинок оказыва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посильными, нарушалось представление о собст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м теле. Оказалось, что поражение правого полуша приводит к снижению или потере музыкальных спо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тей и прежде всего способности к пению, возни*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музыкальная глухота», в отличие от поражений ле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лушария, для которого характерна «словесная гл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а».</w:t>
      </w:r>
    </w:p>
    <w:p>
      <w:pPr>
        <w:pStyle w:val="Normal"/>
        <w:shd w:fill="FFFFFF" w:val="clear"/>
        <w:spacing w:lineRule="exact" w:line="250" w:before="53" w:after="0"/>
        <w:ind w:left="110"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становлено, что при поражении правого и лев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ушарий нарушаются разные виды памяти, появля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, наоборот, исчезают разные эмоции, по-разному </w:t>
      </w:r>
      <w:r>
        <w:rPr>
          <w:rFonts w:cs="Times New Roman" w:ascii="Times New Roman" w:hAnsi="Times New Roman"/>
          <w:smallCaps/>
          <w:color w:val="000000"/>
          <w:sz w:val="22"/>
          <w:szCs w:val="22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ушаются процессы мышления.</w:t>
      </w:r>
    </w:p>
    <w:p>
      <w:pPr>
        <w:pStyle w:val="Normal"/>
        <w:shd w:fill="FFFFFF" w:val="clear"/>
        <w:spacing w:lineRule="exact" w:line="259" w:before="19" w:after="0"/>
        <w:jc w:val="right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ти наблюдения практически легли в основу склад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ющихся в течение столетия представлений о межпо,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арной асимметрии, неравнозначности роли правогс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вого полушарий в организации и регулирован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pi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ых видов деятельности человека. Но следовало уч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ывать, что судить о роли полушария по столь прост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хеме — при повреждении определенной части мозг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у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ушена такая-то функция, значит именно эта часть (и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она) мозга контролирует функцию — невозможно. В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вых, потому что обеспечение любой деятельности, да;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мой простой, связано со взаимодействием различш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руктур мозга. Кроме того, любая деятельность пре,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вляет собой сложный процесс и может нарушаться </w:t>
      </w:r>
      <w:r>
        <w:rPr>
          <w:rFonts w:cs="Times New Roman" w:ascii="Times New Roman" w:hAnsi="Times New Roman"/>
          <w:smallCaps/>
          <w:color w:val="000000"/>
          <w:spacing w:val="1"/>
          <w:sz w:val="22"/>
          <w:szCs w:val="22"/>
          <w:lang w:val="en-US"/>
        </w:rPr>
        <w:t>j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ятельность вообще, а лишь один или несколько ее ко?</w:t>
      </w:r>
    </w:p>
    <w:p>
      <w:pPr>
        <w:pStyle w:val="Normal"/>
        <w:shd w:fill="FFFFFF" w:val="clear"/>
        <w:spacing w:lineRule="exact" w:line="259"/>
        <w:ind w:right="43" w:hanging="0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нентов, создавая эффект нарушения деятельности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ом. Во-вторых, мозг, особенно мозг ребенка, обладь</w:t>
      </w:r>
    </w:p>
    <w:p>
      <w:pPr>
        <w:pStyle w:val="Normal"/>
        <w:shd w:fill="FFFFFF" w:val="clear"/>
        <w:spacing w:before="211" w:after="0"/>
        <w:ind w:left="667" w:hanging="0"/>
        <w:rPr>
          <w:b/>
          <w:b/>
          <w:bCs/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240</wp:posOffset>
                </wp:positionH>
                <wp:positionV relativeFrom="paragraph">
                  <wp:posOffset>125095</wp:posOffset>
                </wp:positionV>
                <wp:extent cx="621665" cy="0"/>
                <wp:effectExtent l="635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9.85pt" to="47.7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24"/>
          <w:szCs w:val="24"/>
        </w:rPr>
        <w:t>24</w:t>
      </w:r>
    </w:p>
    <w:p>
      <w:pPr>
        <w:pStyle w:val="Normal"/>
        <w:shd w:fill="FFFFFF" w:val="clear"/>
        <w:spacing w:lineRule="exact" w:line="259" w:before="91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22"/>
          <w:szCs w:val="22"/>
          <w:vertAlign w:val="superscript"/>
        </w:rPr>
        <w:t>ия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' колоссальными компенсаторными способностями, поз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* воляющими ему приспосабливаться, включать в деятель</w:t>
        <w:softHyphen/>
        <w:t>на? ность иные структуры и механизмы и поэтому наши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ды о работе пораженного мозга могут дать нам нев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м    ную или неточную картину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- Еще одним вариантом изучения особенностей кажд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*ы- полушария могло бы быть изучение разъединенных полу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е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; шарий или расщепленного мозга. Клинические наблюде-*сь ния за больными с расщепленным мозгом подтвердили с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Щ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ой стороны функциональное различие полушарий, с </w:t>
      </w:r>
      <w:r>
        <w:rPr>
          <w:rFonts w:cs="Times New Roman" w:ascii="Times New Roman" w:hAnsi="Times New Roman"/>
          <w:color w:val="000000"/>
          <w:sz w:val="22"/>
          <w:szCs w:val="22"/>
        </w:rPr>
        <w:t>другой — показали необходимость взаимодействия ка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го из них для полноценной и целостной организ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59" w:before="10" w:after="0"/>
        <w:ind w:left="499" w:right="10" w:firstLine="24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учение расщепленного мозга показало, что лев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ушарие полностью сохраняет способность к речев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щению. Работа левого полушария позволяет человеку понимать обращенную к нему речь, устную и письмен</w:t>
        <w:softHyphen/>
        <w:t xml:space="preserve">ную. Однако не только левое, но и правое полушар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имает участие в реализации речевых функций и д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можность понимать слова. Способностью восприни</w:t>
        <w:softHyphen/>
        <w:t>мать и понимать слова обладает и правое полушарие.</w:t>
      </w:r>
    </w:p>
    <w:p>
      <w:pPr>
        <w:pStyle w:val="Normal"/>
        <w:shd w:fill="FFFFFF" w:val="clear"/>
        <w:spacing w:lineRule="exact" w:line="259"/>
        <w:ind w:left="485" w:right="34" w:firstLine="24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 эти данные показали, что роль отдельного полуш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я в регуляции определенной деятельности не абсолют</w:t>
        <w:softHyphen/>
        <w:t>на, и каждое из них регулирует различные стороны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и. Без правого полушария левое становится «глу</w:t>
        <w:softHyphen/>
        <w:t>хим» к интонации речи и модуляции голоса. Левое полу</w:t>
        <w:softHyphen/>
        <w:t>шарие, хотя и реагирует на звуки и ритм, но нечувст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ьно к музыке.</w:t>
      </w:r>
    </w:p>
    <w:p>
      <w:pPr>
        <w:pStyle w:val="Normal"/>
        <w:shd w:fill="FFFFFF" w:val="clear"/>
        <w:spacing w:lineRule="exact" w:line="259" w:before="10" w:after="0"/>
        <w:ind w:left="466" w:right="38" w:firstLine="2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расщепленном мозге правая рука, анатомически </w:t>
      </w:r>
      <w:r>
        <w:rPr>
          <w:rFonts w:cs="Times New Roman" w:ascii="Times New Roman" w:hAnsi="Times New Roman"/>
          <w:color w:val="000000"/>
          <w:sz w:val="22"/>
          <w:szCs w:val="22"/>
        </w:rPr>
        <w:t>связанная с левым полушарием и функционально под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нная ему, сохраняет способность к письму, но теря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особность к спонтанному рисованию и копировани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же самых простых изображений. Правая рука утрачи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 способность сложить элементарную фигуру из куб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в, выбрать на ощупь геометрические фигуры или опре</w:t>
        <w:softHyphen/>
        <w:t>деленные предметы. С этими задачами относительно лег-</w:t>
      </w:r>
    </w:p>
    <w:p>
      <w:pPr>
        <w:sectPr>
          <w:type w:val="nextPage"/>
          <w:pgSz w:orient="landscape" w:w="16838" w:h="11906"/>
          <w:pgMar w:left="1440" w:right="3898" w:gutter="0" w:header="0" w:top="845" w:footer="0" w:bottom="360"/>
          <w:pgNumType w:fmt="decimal"/>
          <w:cols w:num="2" w:equalWidth="false" w:sep="false">
            <w:col w:w="5376" w:space="86"/>
            <w:col w:w="60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5026" w:hanging="0"/>
        <w:rPr>
          <w:b/>
          <w:b/>
          <w:bCs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5160</wp:posOffset>
                </wp:positionH>
                <wp:positionV relativeFrom="paragraph">
                  <wp:posOffset>189230</wp:posOffset>
                </wp:positionV>
                <wp:extent cx="61595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4.9pt" to="299.2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4"/>
          <w:szCs w:val="24"/>
        </w:rPr>
        <w:t>25</w:t>
      </w:r>
    </w:p>
    <w:p>
      <w:pPr>
        <w:pStyle w:val="Normal"/>
        <w:shd w:fill="FFFFFF" w:val="clear"/>
        <w:spacing w:lineRule="exact" w:line="250"/>
        <w:ind w:left="302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 справляется левая рука, однако назвать предмет, вы-1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ранный левой рукой, не всегда просто. Все эти наблюдения относятся к правшам.</w:t>
      </w:r>
    </w:p>
    <w:p>
      <w:pPr>
        <w:pStyle w:val="Normal"/>
        <w:shd w:fill="FFFFFF" w:val="clear"/>
        <w:spacing w:lineRule="exact" w:line="259" w:before="206" w:after="0"/>
        <w:ind w:left="72" w:firstLine="24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как же левши? Можно ли ожидать, что картина нару-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й правого и левого полушарий будет зеркальна? Кли-1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ческий опыт опровергает эти предположения, еще раз!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оказывая, что мозг левши — это совсем не зеркальна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пия мозга правши. «Самое удивительное, — считают о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твенные физиологи Н.Н. Брагина и Т.А. Доброхотова, — что характер нарушений деятельности у левшей не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сит от стороны поражения мозга. Она не совпадает ни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ой из двух четко различных (соответственно пораже</w:t>
        <w:softHyphen/>
        <w:t>нию двух полушарий) у правшей. Наши клинические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людения вообще заставляют усомниться в возмож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го, чтобы левша... повторил бы правшу, но в зеркальн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ображении». По мнению этих исследователей картин^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ражений для леворуких отличается тем, что характер!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рушений деятельности не связан со стороной пора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мозга и это служит основанием для предположения об! 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вии у неправоруких лиц четкой специализации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ушарий мозга. Более того, картина нарушений прак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 не повторяется, она индивидуальна, вариабельна и] изменчива. И в то же время по характеру нарушений ка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на одностороннего поражения мозга левшей не сов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ет с правополушарной симптоматикой у правшей.</w:t>
      </w:r>
    </w:p>
    <w:p>
      <w:pPr>
        <w:pStyle w:val="Normal"/>
        <w:shd w:fill="FFFFFF" w:val="clear"/>
        <w:spacing w:lineRule="exact" w:line="259"/>
        <w:ind w:left="38" w:firstLine="2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и данные требуют более глубокого и всестороннего!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зучения, но одно несомненно, и повторим это еще раз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зг левши — это не зеркальное отражение мозга правш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было бы грубейшей ошибкой приписывать левшам свой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, характерные для правого полушария правшей.</w:t>
      </w:r>
    </w:p>
    <w:p>
      <w:pPr>
        <w:pStyle w:val="Normal"/>
        <w:shd w:fill="FFFFFF" w:val="clear"/>
        <w:spacing w:lineRule="exact" w:line="259"/>
        <w:ind w:right="226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перь мы можем вернуться к клиническим наблюде- ]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м, показывающим, что не у всех левшей речевые функ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и связаны с правым полушарием, т.е. зеркально, как!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 предполагал П. Брока. Однако наблюдения наблюде-1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ми, а представление, что у левшей «просто все наоб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1</w:t>
      </w:r>
    </w:p>
    <w:p>
      <w:pPr>
        <w:pStyle w:val="Normal"/>
        <w:shd w:fill="FFFFFF" w:val="clear"/>
        <w:spacing w:before="182" w:after="0"/>
        <w:ind w:left="653" w:hanging="0"/>
        <w:rPr>
          <w:b/>
          <w:b/>
          <w:bCs/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97790</wp:posOffset>
                </wp:positionV>
                <wp:extent cx="61595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.7pt" to="47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24"/>
          <w:szCs w:val="24"/>
        </w:rPr>
        <w:t>26</w:t>
      </w:r>
    </w:p>
    <w:p>
      <w:pPr>
        <w:pStyle w:val="Normal"/>
        <w:shd w:fill="FFFFFF" w:val="clear"/>
        <w:spacing w:lineRule="exact" w:line="259" w:before="58" w:after="0"/>
        <w:ind w:lef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т», оставалось в силе. По мнению американского у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го П. Милнера, стойкость представления о том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ое полушарие обычно доминирует в речевых фу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циях у левшей, представляет собой классический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р того, как ученые могут пренебрегать фактически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нными, не соответствующими принятой теории.</w:t>
      </w:r>
    </w:p>
    <w:p>
      <w:pPr>
        <w:pStyle w:val="Normal"/>
        <w:shd w:fill="FFFFFF" w:val="clear"/>
        <w:spacing w:lineRule="exact" w:line="259"/>
        <w:ind w:left="43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следования, проведенные в 60-х годах нашего века, </w:t>
      </w:r>
      <w:r>
        <w:rPr>
          <w:rFonts w:cs="Times New Roman" w:ascii="Times New Roman" w:hAnsi="Times New Roman"/>
          <w:color w:val="000000"/>
          <w:sz w:val="22"/>
          <w:szCs w:val="22"/>
        </w:rPr>
        <w:t>не только подтвердили эти наблюдения, но и позволили получить количественные данные о распределении ре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х функций между полушариями у правшей и левшей. 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95% праворуких людей, не имевших ранних поврежден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зга, речь и речевые функции контролируются преим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ественно левым полушарием, у 5% — правым полуша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м. Только у 15% левшей речь контролировалась прав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ушарием, как это предсказывал П. Брока, у 70%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нтры речи выявлены в левом (как и у правшей) полуш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и и еще у 15% отмечен двусторонний контроль речи.</w:t>
      </w:r>
    </w:p>
    <w:p>
      <w:pPr>
        <w:pStyle w:val="Normal"/>
        <w:shd w:fill="FFFFFF" w:val="clear"/>
        <w:spacing w:lineRule="exact" w:line="259"/>
        <w:ind w:left="19" w:right="29" w:firstLine="2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ый интерес для нас представляют данные о нару</w:t>
        <w:softHyphen/>
        <w:t>шениях письма у праворуких и леворуких людей и о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енностях их проявлений. Еще до недавнего времени </w:t>
      </w:r>
      <w:r>
        <w:rPr>
          <w:rFonts w:cs="Times New Roman" w:ascii="Times New Roman" w:hAnsi="Times New Roman"/>
          <w:color w:val="000000"/>
          <w:sz w:val="22"/>
          <w:szCs w:val="22"/>
        </w:rPr>
        <w:t>несомненным считался факт, что нарушения письма все</w:t>
        <w:softHyphen/>
        <w:t>гда связаны с деятельностью и левого, и правого полуш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й и не зависят от того, какой рукой оно выполняетс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ако специальные исследования нарушений пись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ой и левой рукой показали, что эти нарушения могу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бирательно проявляться только при письме правой или </w:t>
      </w:r>
      <w:r>
        <w:rPr>
          <w:rFonts w:cs="Times New Roman" w:ascii="Times New Roman" w:hAnsi="Times New Roman"/>
          <w:color w:val="000000"/>
          <w:sz w:val="22"/>
          <w:szCs w:val="22"/>
        </w:rPr>
        <w:t>левой рукой.</w:t>
      </w:r>
    </w:p>
    <w:p>
      <w:pPr>
        <w:pStyle w:val="Normal"/>
        <w:shd w:fill="FFFFFF" w:val="clear"/>
        <w:spacing w:lineRule="exact" w:line="259" w:before="10" w:after="0"/>
        <w:ind w:left="14" w:right="43" w:firstLine="2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ссоциированный (т.е. по-разному проявляющийся) </w:t>
      </w:r>
      <w:r>
        <w:rPr>
          <w:rFonts w:cs="Times New Roman" w:ascii="Times New Roman" w:hAnsi="Times New Roman"/>
          <w:color w:val="000000"/>
          <w:sz w:val="22"/>
          <w:szCs w:val="22"/>
        </w:rPr>
        <w:t>тип нарушений письма правой и левой рукой, названный левосторонней дисграфией, был впервые описан у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с расщепленным мозгом в 70-х годах. Суть эт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тройства в том, что в условиях изолированного фун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онирования правого полушария мозга левая рука теря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 способность писать.</w:t>
      </w:r>
    </w:p>
    <w:p>
      <w:pPr>
        <w:pStyle w:val="Normal"/>
        <w:shd w:fill="FFFFFF" w:val="clear"/>
        <w:spacing w:lineRule="exact" w:line="259" w:before="5" w:after="0"/>
        <w:ind w:right="58" w:firstLine="23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ссоциированные типы нарушений письма правой и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левой рукой наблюдаются не только при хирургиче-</w:t>
      </w:r>
    </w:p>
    <w:p>
      <w:pPr>
        <w:sectPr>
          <w:type w:val="nextPage"/>
          <w:pgSz w:orient="landscape" w:w="16838" w:h="11906"/>
          <w:pgMar w:left="1440" w:right="3932" w:gutter="0" w:header="0" w:top="955" w:footer="0" w:bottom="360"/>
          <w:pgNumType w:fmt="decimal"/>
          <w:cols w:num="2" w:equalWidth="false" w:sep="false">
            <w:col w:w="5889" w:space="4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4560" w:hanging="0"/>
        <w:rPr>
          <w:b/>
          <w:b/>
          <w:bCs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250</wp:posOffset>
                </wp:positionH>
                <wp:positionV relativeFrom="paragraph">
                  <wp:posOffset>191770</wp:posOffset>
                </wp:positionV>
                <wp:extent cx="6096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5.1pt" to="275.4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4"/>
          <w:szCs w:val="24"/>
        </w:rPr>
        <w:t>2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587750</wp:posOffset>
                </wp:positionH>
                <wp:positionV relativeFrom="paragraph">
                  <wp:posOffset>960120</wp:posOffset>
                </wp:positionV>
                <wp:extent cx="0" cy="737870"/>
                <wp:effectExtent l="24765" t="0" r="247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75.6pt" to="282.5pt,133.6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569335</wp:posOffset>
                </wp:positionH>
                <wp:positionV relativeFrom="paragraph">
                  <wp:posOffset>2075815</wp:posOffset>
                </wp:positionV>
                <wp:extent cx="0" cy="1852930"/>
                <wp:effectExtent l="15240" t="0" r="152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163.45pt" to="281.05pt,309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17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ом повреждении мозолистого тела, но и при очаговь* поражениях головного мозга как у взрослых, так и у 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й. Для поражений левого полушария характерны нар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ния копирования и написания букв под диктовку, 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ко сохраняется их написание на автоматизирова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ровне (подпись), но эти особенности проявляются лиш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письме правой рукой. В отличие от правой, при пис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 левой рукой (у праворуких) повторение такого же 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ния левой рукой оказывается невозможным и напис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привычных слов имеет те же нарушения, что и пр|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пировании, и при письме под диктовк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533140</wp:posOffset>
                </wp:positionH>
                <wp:positionV relativeFrom="paragraph">
                  <wp:posOffset>1600835</wp:posOffset>
                </wp:positionV>
                <wp:extent cx="14605" cy="481965"/>
                <wp:effectExtent l="0" t="0" r="0" b="0"/>
                <wp:wrapSquare wrapText="largest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1.9pt;mso-wrap-distance-right:1.9pt;mso-wrap-distance-top:0pt;mso-wrap-distance-bottom:0pt;margin-top:126.0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58" w:firstLine="2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поражениях правого полушария нарушается авт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атизированное письмо, а при поражениях левого,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орот, страдает осознанное, медленное письмо, и пер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од к быстрому автоматизированному письму устраняв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затруднения. Еще важнее, что у леворуких наруше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исьма носят совершенно иной характер и они более ра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образны, чем у праворуких. Отличительной особ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ью этих нарушений является отсутствие корреляции 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тороны поражения, с выраженностью речевых расс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ойств и нарушений письма. Диссоциированный хара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р нарушений письма левой и правой рукой встречае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у переученных леворуких значительно чаще, чем у пр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руких. Различия между праворукими и леворукими люд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и в процессах письма при поражениях головного мозг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ят не только количественный характер. Самым су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нным является то, что все нарушения письма боле&lt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четливо выступают при письме правой рукой.</w:t>
      </w:r>
    </w:p>
    <w:p>
      <w:pPr>
        <w:pStyle w:val="Normal"/>
        <w:shd w:fill="FFFFFF" w:val="clear"/>
        <w:spacing w:lineRule="exact" w:line="259"/>
        <w:ind w:firstLine="25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ханизмы, лежащие в основе изменения природног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едпочтения руки при письме у переученных левш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совсем ясны, однако не вызывает сомнения тот фак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 даже при сформированном навыке письма у взросл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юдей (во всяком случае, навык должен быть сформир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ан) останется чрезвычайно высоким эффект осознан ности, и этот эффект наиболее четко используется д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исьма правой рукой. Несоответствие между природньп</w:t>
      </w:r>
    </w:p>
    <w:p>
      <w:pPr>
        <w:pStyle w:val="Normal"/>
        <w:shd w:fill="FFFFFF" w:val="clear"/>
        <w:spacing w:before="216" w:after="0"/>
        <w:ind w:left="662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240</wp:posOffset>
                </wp:positionH>
                <wp:positionV relativeFrom="paragraph">
                  <wp:posOffset>106680</wp:posOffset>
                </wp:positionV>
                <wp:extent cx="615950" cy="0"/>
                <wp:effectExtent l="635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4pt" to="47.2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59" w:before="96" w:after="0"/>
        <w:ind w:lef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типом латеральности и способом выполнения двига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действия является, по-видимому, причиной нару</w:t>
        <w:softHyphen/>
        <w:t xml:space="preserve">шений структуры и стратегии деятельности. Одним 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рких проявлений таких нарушений является зеркальн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исьмо. Считается, что это объясняется зеркальным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вительством зрительных образов в соответствующ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ентрах левого и правого полушарий, приводящим к тому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при поражении левого полушария копируется обрат</w:t>
        <w:softHyphen/>
        <w:t>ное изображение образа, представленного в правом пол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арии, что и приводит к нарушению направления пис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ма.</w:t>
      </w:r>
    </w:p>
    <w:p>
      <w:pPr>
        <w:pStyle w:val="Normal"/>
        <w:shd w:fill="FFFFFF" w:val="clear"/>
        <w:spacing w:lineRule="exact" w:line="259"/>
        <w:ind w:left="14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учение функциональной организации мозга у лев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ких детей ведется в разных направлениях, одно из н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анализ характера и особенностей межполушарного вза</w:t>
        <w:softHyphen/>
        <w:t xml:space="preserve">имодействия. Изучение этих механизмов необходимо, т.к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перь уже ни у кого не вызывает сомнения факт сов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ной работы полушарий при осуществлении двига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деятельности. Считается, что предпочтение право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ой руки связано с различными вариантами функц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льной организации мозга и предпочтение правой ру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язано с несколько большим функциональным объе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нием корковых структур, т.е. более жестко «завязаны» не только все зоны каждого полушария, но и полушар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жду собой. У леворуких — более автономны не т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ушария, но и выявлена меньшая жесткость взаимо</w:t>
        <w:softHyphen/>
        <w:t>действия корковых структур в каждом полушарии.</w:t>
      </w:r>
    </w:p>
    <w:p>
      <w:pPr>
        <w:pStyle w:val="Normal"/>
        <w:shd w:fill="FFFFFF" w:val="clear"/>
        <w:spacing w:lineRule="exact" w:line="259" w:before="5" w:after="0"/>
        <w:ind w:right="29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полне вероятно, что большая вариативность карти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нкциональной организации мозга в процессе дея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, разнородность психофизиологических характе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ик леворуких связана именно с меньшей жесткостью Функциональной организации, с большим количеством </w:t>
      </w:r>
      <w:r>
        <w:rPr>
          <w:rFonts w:cs="Times New Roman" w:ascii="Times New Roman" w:hAnsi="Times New Roman"/>
          <w:color w:val="000000"/>
          <w:sz w:val="22"/>
          <w:szCs w:val="22"/>
        </w:rPr>
        <w:t>«степеней свободы», позволяющим более гибко, раз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разно и незапрограммированно выбирать варианты ст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гии деятельности. Гибкость выбора и смены стратег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ятельности (не исключено, что и неустойчивости выб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, и сохранения этой стратегии) несут, безусловно, как</w:t>
      </w:r>
    </w:p>
    <w:p>
      <w:pPr>
        <w:pStyle w:val="Normal"/>
        <w:shd w:fill="FFFFFF" w:val="clear"/>
        <w:spacing w:before="307" w:after="0"/>
        <w:ind w:left="4550" w:hanging="0"/>
        <w:rPr>
          <w:b/>
          <w:b/>
          <w:b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0360</wp:posOffset>
                </wp:positionH>
                <wp:positionV relativeFrom="paragraph">
                  <wp:posOffset>194945</wp:posOffset>
                </wp:positionV>
                <wp:extent cx="60960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35pt" to="274.75pt,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4"/>
          <w:szCs w:val="24"/>
        </w:rPr>
        <w:t>29</w:t>
      </w:r>
    </w:p>
    <w:p>
      <w:pPr>
        <w:sectPr>
          <w:type w:val="nextPage"/>
          <w:pgSz w:orient="landscape" w:w="16838" w:h="11906"/>
          <w:pgMar w:left="1440" w:right="4037" w:gutter="0" w:header="0" w:top="926" w:footer="0" w:bottom="360"/>
          <w:pgNumType w:fmt="decimal"/>
          <w:cols w:num="2" w:equalWidth="false" w:sep="false">
            <w:col w:w="5673" w:space="134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648710</wp:posOffset>
                </wp:positionH>
                <wp:positionV relativeFrom="paragraph">
                  <wp:posOffset>-133985</wp:posOffset>
                </wp:positionV>
                <wp:extent cx="0" cy="3712210"/>
                <wp:effectExtent l="13970" t="0" r="139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-10.55pt" to="287.3pt,281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ложительные, так и отрицательные компоненты дс|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тельности. Очень заманчиво связать эту противореча] вость с известными психофизическими характеристика!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леворуких людей — повышенной лабильностью, эмся циональной чувствительностью, высоким творческим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oJ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енциалом, стремлением к нестандартным ситуациящ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этом случае вполне объяснимы характеристики край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х вариантов «чистых левшей», у которых отмечаются более низкие показатели интеллекта, работоспособности]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ключения внимания.</w:t>
      </w:r>
    </w:p>
    <w:p>
      <w:pPr>
        <w:pStyle w:val="Normal"/>
        <w:shd w:fill="FFFFFF" w:val="clear"/>
        <w:spacing w:lineRule="exact" w:line="250" w:before="34" w:after="0"/>
        <w:ind w:left="134" w:right="48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собенности межполушарной асимметрии имеют сво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ецифику у леворуких взрослых и детей при разных ви|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х деятельности и зависят от характера задания. В цел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жполушарное взаимодействие у леворуких детей харак-1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ризуется большей индивидуальной вариативностью, ч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праворуких детей.</w:t>
      </w:r>
    </w:p>
    <w:p>
      <w:pPr>
        <w:pStyle w:val="Normal"/>
        <w:shd w:fill="FFFFFF" w:val="clear"/>
        <w:spacing w:lineRule="exact" w:line="254" w:before="34" w:after="0"/>
        <w:ind w:left="58" w:right="96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резвычайно интересны данные о возрастном измене^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и характера внутри- и межполушарного взаимодейст!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я у праворуких и леворуких детей. В возрасте от 8 до 12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т для леворуких детей характерна правосторонняя меж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ушарная асимметрия и большая включенность в дея|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ность правого полушария, которая уменьшается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зрастом. Кроме этого для леворуких детей до 9—10|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тнего возраста более значима внутриполушарная ин! теграция и менее значимо межполушарное взаимодейст!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е, а для праворуких в этом возрасте более важна меж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ушарная интеграция.</w:t>
      </w:r>
    </w:p>
    <w:p>
      <w:pPr>
        <w:pStyle w:val="Normal"/>
        <w:shd w:fill="FFFFFF" w:val="clear"/>
        <w:spacing w:lineRule="exact" w:line="250" w:before="24" w:after="0"/>
        <w:ind w:right="58" w:firstLine="25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специальной работе по изучению реакций двига-]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льных областей коры при реальном и мысленном дви-1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ии выявлено, что у праворуких людей более реактив!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, больше включено в деятельность левое полушари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ишь при движении правой руки, а при движениях ле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й руки активность полушарий у большинства был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вусторонней. У леворуких более высокой была актив^ ность левого полушария при движении как левой, так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ой рукой.</w:t>
      </w:r>
    </w:p>
    <w:p>
      <w:pPr>
        <w:pStyle w:val="Normal"/>
        <w:shd w:fill="FFFFFF" w:val="clear"/>
        <w:spacing w:lineRule="exact" w:line="259" w:before="53" w:after="0"/>
        <w:ind w:left="24" w:firstLine="24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Мы перечислили отнюдь не все различия и особенн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 функциональной организации мозга и связанной с н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гуляции деятельности у праворуких и леворуких. В эт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просах, как и во всем, что связано с леворукостью, е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ого неизвестного, спорного, противоречивого, но то, что функциональная организация мозга левшей не з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льна и не симметрична правшам, не оспаривается.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юсь, теперь и вы убеждены в том, что, заставляя лев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ого ребенка работать правой рукой, мы пытаемся из</w:t>
        <w:softHyphen/>
        <w:t xml:space="preserve">менить не характер предпочтения руки, а переделать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иологическую природу.</w:t>
      </w:r>
    </w:p>
    <w:p>
      <w:pPr>
        <w:pStyle w:val="Normal"/>
        <w:shd w:fill="FFFFFF" w:val="clear"/>
        <w:spacing w:before="514" w:after="0"/>
        <w:ind w:left="974" w:hanging="0"/>
        <w:rPr/>
      </w:pPr>
      <w:r>
        <w:rPr>
          <w:rFonts w:cs="Times New Roman"/>
          <w:b/>
          <w:bCs/>
          <w:color w:val="000000"/>
          <w:spacing w:val="5"/>
          <w:sz w:val="24"/>
          <w:szCs w:val="24"/>
        </w:rPr>
        <w:t>Левша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не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только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леворук</w:t>
      </w:r>
    </w:p>
    <w:p>
      <w:pPr>
        <w:pStyle w:val="Normal"/>
        <w:shd w:fill="FFFFFF" w:val="clear"/>
        <w:spacing w:lineRule="exact" w:line="259" w:before="250" w:after="0"/>
        <w:ind w:left="24" w:right="14" w:firstLine="94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ловеку издавна было известно, что преим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ственное владение одной из рук (леворукость или пр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рукость) — не единственный вариант асимметрии д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тельной активности левой и правой половины челове</w:t>
        <w:softHyphen/>
        <w:t>ческого тела и органов чувств.</w:t>
      </w:r>
    </w:p>
    <w:p>
      <w:pPr>
        <w:pStyle w:val="Normal"/>
        <w:shd w:fill="FFFFFF" w:val="clear"/>
        <w:spacing w:lineRule="exact" w:line="259"/>
        <w:ind w:left="24" w:right="14" w:firstLine="22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симметрия рук, как правило, сочетается с друг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дами асимметрии — асимметрией ног, лица и тела, зр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я, слуха, осязания, обоняния, вкуса.</w:t>
      </w:r>
    </w:p>
    <w:p>
      <w:pPr>
        <w:pStyle w:val="Normal"/>
        <w:shd w:fill="FFFFFF" w:val="clear"/>
        <w:spacing w:lineRule="exact" w:line="259"/>
        <w:ind w:left="10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нятно, что количество сочетаний всех признак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симметрии чрезвычайно велико и это создает труд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и определения (или вьщеления) «абсолютных левшей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«абсолютных правшей». Мнения о том, существу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 в природе «абсолютные» левши и правши, противо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ивы: одни ученые считают, что есть люди с левостор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й или правосторонней асимметрией не только тела,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органов чувств, другие отрицают такую возможность. К </w:t>
      </w:r>
      <w:r>
        <w:rPr>
          <w:rFonts w:cs="Times New Roman" w:ascii="Times New Roman" w:hAnsi="Times New Roman"/>
          <w:color w:val="000000"/>
          <w:sz w:val="22"/>
          <w:szCs w:val="22"/>
        </w:rPr>
        <w:t>сожалению, разрешить это противоречие пока невозм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, нет доказательств.</w:t>
      </w:r>
    </w:p>
    <w:p>
      <w:pPr>
        <w:pStyle w:val="Normal"/>
        <w:shd w:fill="FFFFFF" w:val="clear"/>
        <w:spacing w:lineRule="exact" w:line="259" w:before="5" w:after="0"/>
        <w:ind w:right="34" w:firstLine="2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залось бы, мы немало знаем о левшах, но стоит уг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биться в любой вопрос — и тут же сталкиваемся с но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 загадками, противоречиями, тайнами.</w:t>
      </w:r>
    </w:p>
    <w:p>
      <w:pPr>
        <w:sectPr>
          <w:type w:val="nextPage"/>
          <w:pgSz w:orient="landscape" w:w="16838" w:h="11906"/>
          <w:pgMar w:left="1440" w:right="3970" w:gutter="0" w:header="0" w:top="946" w:footer="0" w:bottom="360"/>
          <w:pgNumType w:fmt="decimal"/>
          <w:cols w:num="2" w:equalWidth="false" w:sep="false">
            <w:col w:w="5750" w:space="138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097" w:right="4234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433070</wp:posOffset>
                </wp:positionH>
                <wp:positionV relativeFrom="paragraph">
                  <wp:posOffset>-30480</wp:posOffset>
                </wp:positionV>
                <wp:extent cx="615950" cy="0"/>
                <wp:effectExtent l="635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2.4pt" to="14.35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30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1</w:t>
      </w:r>
    </w:p>
    <w:p>
      <w:pPr>
        <w:sectPr>
          <w:type w:val="continuous"/>
          <w:pgSz w:orient="landscape" w:w="16838" w:h="11906"/>
          <w:pgMar w:left="2097" w:right="4234" w:gutter="0" w:header="0" w:top="946" w:footer="0" w:bottom="360"/>
          <w:cols w:num="2" w:space="906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30" w:right="10" w:first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608705</wp:posOffset>
                </wp:positionH>
                <wp:positionV relativeFrom="paragraph">
                  <wp:posOffset>640080</wp:posOffset>
                </wp:positionV>
                <wp:extent cx="0" cy="2597150"/>
                <wp:effectExtent l="17145" t="0" r="171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0.4pt" to="284.15pt,254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овится ясно, что не очень хорошо известно даж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чем проявляется моторная асимметрия рук, чем отлич!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тся ведущая рука, нога, глаз от неведущих.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звестно, что ведущая рука, как правило, более лоя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я, способна лучше выполнять тонкокоординированньи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 сложные двигательные действия. Считается, что пр1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пользовании ведущей руки быстрее формируются не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е моторные программы. Лучше изучены различия мел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rFonts w:ascii="Times New Roman" w:hAnsi="Times New Roman" w:cs="Times New Roman"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ду правой и левой рукой у правшей, но данных о том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ковы различия в осуществлении двигательных дейся</w:t>
      </w:r>
    </w:p>
    <w:p>
      <w:pPr>
        <w:pStyle w:val="Normal"/>
        <w:shd w:fill="FFFFFF" w:val="clear"/>
        <w:spacing w:lineRule="exact" w:line="259"/>
        <w:ind w:right="24" w:hanging="0"/>
        <w:jc w:val="right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ий правшами и левшами, совсем немного. Есть свида</w:t>
      </w:r>
    </w:p>
    <w:p>
      <w:pPr>
        <w:pStyle w:val="Normal"/>
        <w:shd w:fill="FFFFFF" w:val="clear"/>
        <w:spacing w:lineRule="exact" w:line="259"/>
        <w:ind w:right="29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ства того, что различия между левшами и правш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9"/>
        <w:ind w:right="29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корости моторных действий, даже при выполнении та!</w:t>
      </w:r>
    </w:p>
    <w:p>
      <w:pPr>
        <w:pStyle w:val="Normal"/>
        <w:shd w:fill="FFFFFF" w:val="clear"/>
        <w:spacing w:lineRule="exact" w:line="259"/>
        <w:ind w:right="43" w:hanging="0"/>
        <w:jc w:val="right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их сложных, как письмо, недостоверны, не выявлена</w:t>
      </w:r>
    </w:p>
    <w:p>
      <w:pPr>
        <w:pStyle w:val="Normal"/>
        <w:shd w:fill="FFFFFF" w:val="clear"/>
        <w:spacing w:lineRule="exact" w:line="259"/>
        <w:ind w:right="43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зличия и во времени формирования нового моторном</w:t>
      </w:r>
    </w:p>
    <w:p>
      <w:pPr>
        <w:pStyle w:val="Normal"/>
        <w:shd w:fill="FFFFFF" w:val="clear"/>
        <w:ind w:right="4661" w:hanging="0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59" w:before="48" w:after="0"/>
        <w:ind w:left="379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другим данным совершенствование биомеханиче!</w:t>
      </w:r>
    </w:p>
    <w:p>
      <w:pPr>
        <w:pStyle w:val="Normal"/>
        <w:shd w:fill="FFFFFF" w:val="clear"/>
        <w:spacing w:lineRule="exact" w:line="259"/>
        <w:ind w:left="125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ких проявлений реакций рук идет по разным направлв</w:t>
      </w:r>
    </w:p>
    <w:p>
      <w:pPr>
        <w:pStyle w:val="Normal"/>
        <w:shd w:fill="FFFFFF" w:val="clear"/>
        <w:spacing w:lineRule="exact" w:line="259"/>
        <w:ind w:left="120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м: у праворуких правая рука совершенствуется в точ!</w:t>
      </w:r>
    </w:p>
    <w:p>
      <w:pPr>
        <w:pStyle w:val="Normal"/>
        <w:shd w:fill="FFFFFF" w:val="clear"/>
        <w:spacing w:lineRule="exact" w:line="259"/>
        <w:ind w:left="115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и, а у леворуких аналогичное совершенствование носи!</w:t>
      </w:r>
    </w:p>
    <w:p>
      <w:pPr>
        <w:pStyle w:val="Normal"/>
        <w:shd w:fill="FFFFFF" w:val="clear"/>
        <w:spacing w:lineRule="exact" w:line="259"/>
        <w:ind w:left="106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ее выраженный характер. Продолжительность фор!</w:t>
      </w:r>
    </w:p>
    <w:p>
      <w:pPr>
        <w:pStyle w:val="Normal"/>
        <w:shd w:fill="FFFFFF" w:val="clear"/>
        <w:spacing w:lineRule="exact" w:line="259"/>
        <w:ind w:left="10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вания моторных программ у праворуких и леворукм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роче на ведущей руке.</w:t>
      </w:r>
    </w:p>
    <w:p>
      <w:pPr>
        <w:pStyle w:val="Normal"/>
        <w:shd w:fill="FFFFFF" w:val="clear"/>
        <w:spacing w:lineRule="exact" w:line="254" w:before="19" w:after="0"/>
        <w:ind w:left="5" w:right="96" w:firstLine="2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мечена роль латерального профиля ребенка при вы!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лнении сложнокоординированных зрительно-моторньш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йствий. Уже с семилетнего возраста выделяются разли!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ия между выполнением зрительно-моторных реак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дущей и неведущей рукой как у праворуких, так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воруких детей 4—15 лет. Но нет существенных разлй|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ий в скорости зрительно-моторных реакций при работ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дущей рукой как у праворуких, так и леворуких. Дума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тся, что в этих случаях большее влияние оказывает эф| фект тренировки ведущей руки, а не профиль мотор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терализации.</w:t>
      </w:r>
    </w:p>
    <w:p>
      <w:pPr>
        <w:pStyle w:val="Normal"/>
        <w:shd w:fill="FFFFFF" w:val="clear"/>
        <w:spacing w:lineRule="exact" w:line="259" w:before="43" w:after="0"/>
        <w:ind w:right="154" w:firstLine="25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чти все исследователи подчеркивают, что среди л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руких есть дети с очень высокими показателями вьЯ</w:t>
      </w:r>
    </w:p>
    <w:p>
      <w:pPr>
        <w:pStyle w:val="Normal"/>
        <w:shd w:fill="FFFFFF" w:val="clear"/>
        <w:spacing w:before="254" w:after="0"/>
        <w:ind w:left="662" w:hanging="0"/>
        <w:rPr>
          <w:b/>
          <w:b/>
          <w:bCs/>
          <w:color w:val="000000"/>
          <w:spacing w:val="-12"/>
          <w:w w:val="12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065</wp:posOffset>
                </wp:positionH>
                <wp:positionV relativeFrom="paragraph">
                  <wp:posOffset>133985</wp:posOffset>
                </wp:positionV>
                <wp:extent cx="61595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0.55pt" to="47.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2"/>
          <w:w w:val="121"/>
          <w:sz w:val="22"/>
          <w:szCs w:val="22"/>
        </w:rPr>
        <w:t>32</w:t>
      </w:r>
    </w:p>
    <w:p>
      <w:pPr>
        <w:pStyle w:val="Normal"/>
        <w:shd w:fill="FFFFFF" w:val="clear"/>
        <w:spacing w:lineRule="exact" w:line="259" w:before="43" w:after="0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ения двигательных действий, но есть и очень нел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е, с трудностями реализации движений и формир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новых моторных программ. Это, по-видимому, свя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с происхождением леворукости.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симметрия ног — феномен еще менее изученный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bscript"/>
        </w:rPr>
        <w:t>Ч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м асимметрия рук, а большинство исследователей ск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яются к тому, что определенной зависимости между «ле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рукостью» и «левоногостью» не существует, но есть д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о том, что левой руке чаще соответствует правая нога, есть и противоположные —левой руке всегда соответств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 левая нога. Скорее всего встречаются и те, и друг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рианты. С одной стороны это может быть связано с генезисом леворукости, с механизмами асимметрии или доминантности одного из полушарий головного мозга, с </w:t>
      </w:r>
      <w:r>
        <w:rPr>
          <w:rFonts w:cs="Times New Roman" w:ascii="Times New Roman" w:hAnsi="Times New Roman"/>
          <w:color w:val="000000"/>
          <w:sz w:val="22"/>
          <w:szCs w:val="22"/>
        </w:rPr>
        <w:t>другой — это может быть влияние внешнесредовых ф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ров, связанных с профессиональной деятельностью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енно у спортсменов. Нельзя исключить и возм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 формирования «вынужденной левоногости» из-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фекта или утраты конечности, так же, как это быв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формировании леворукости.</w:t>
      </w:r>
    </w:p>
    <w:p>
      <w:pPr>
        <w:pStyle w:val="Normal"/>
        <w:shd w:fill="FFFFFF" w:val="clear"/>
        <w:spacing w:lineRule="exact" w:line="259"/>
        <w:ind w:left="10" w:right="19" w:firstLine="21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казано, что ведущая нога, как и ведущая рука, спо</w:t>
        <w:softHyphen/>
        <w:t>собна осуществлять более точные действия, имеет б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ую силу, большую ширину шага. Одно время счи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ось, что ноги лучше поддаются влиянию тренировк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м руки.</w:t>
      </w:r>
    </w:p>
    <w:p>
      <w:pPr>
        <w:pStyle w:val="Normal"/>
        <w:shd w:fill="FFFFFF" w:val="clear"/>
        <w:spacing w:lineRule="exact" w:line="259"/>
        <w:ind w:left="14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литературе есть данные об отрицательном влиян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учивания «левоногих» детей в процессе спортив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енировки, приводящей не только к нарушению фу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ционального состояния детей, но и изменению глу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х процессов роста и развития. Это дает основание п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гать, что навязанная, не свойственная человеку мот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я асимметрия вне зависимости от части тела имеет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тивный эффект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нные об асимметрии лица не менее противоречивы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оль же мало изучены. В основе асимметрии лица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симметрия мимических мышц, лучше развитых справа 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893060</wp:posOffset>
                </wp:positionH>
                <wp:positionV relativeFrom="paragraph">
                  <wp:posOffset>674370</wp:posOffset>
                </wp:positionV>
                <wp:extent cx="156210" cy="161290"/>
                <wp:effectExtent l="0" t="0" r="0" b="0"/>
                <wp:wrapSquare wrapText="largest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53.1pt;mso-position-vertical-relative:text;margin-left:2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4099" w:gutter="0" w:header="0" w:top="967" w:footer="0" w:bottom="360"/>
          <w:pgNumType w:fmt="decimal"/>
          <w:cols w:num="2" w:equalWidth="false" w:sep="false">
            <w:col w:w="5697" w:space="86"/>
            <w:col w:w="55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7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Безруких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lineRule="exact" w:line="254"/>
        <w:ind w:left="1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240</wp:posOffset>
                </wp:positionH>
                <wp:positionV relativeFrom="paragraph">
                  <wp:posOffset>6077585</wp:posOffset>
                </wp:positionV>
                <wp:extent cx="621665" cy="0"/>
                <wp:effectExtent l="635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78.55pt" to="47.7pt,47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w w:val="92"/>
          <w:sz w:val="24"/>
          <w:szCs w:val="24"/>
        </w:rPr>
        <w:t>правшей и слева у левшей. Очень интересные даннц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 xml:space="preserve">получены в специальных исследованиях фотографий, 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4"/>
          <w:w w:val="92"/>
          <w:sz w:val="24"/>
          <w:szCs w:val="24"/>
        </w:rPr>
        <w:t>ставленных только из одной половины лица. Считаете</w:t>
        <w:br/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что левая и правая половины лица производят разное ви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чатление и отличаются по выразительности. Фотографи;</w:t>
        <w:br/>
      </w:r>
      <w:r>
        <w:rPr>
          <w:rFonts w:cs="Times New Roman" w:ascii="Times New Roman" w:hAnsi="Times New Roman"/>
          <w:color w:val="000000"/>
          <w:spacing w:val="6"/>
          <w:w w:val="92"/>
          <w:sz w:val="24"/>
          <w:szCs w:val="24"/>
        </w:rPr>
        <w:t>составленные из левых половин, чаще оценивались и</w:t>
        <w:br/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24"/>
        </w:rPr>
        <w:t xml:space="preserve">отрицательные, но энергичные, сильные, активные, а </w:t>
      </w:r>
      <w:r>
        <w:rPr>
          <w:rFonts w:cs="Times New Roman" w:ascii="Times New Roman" w:hAnsi="Times New Roman"/>
          <w:i/>
          <w:iCs/>
          <w:color w:val="000000"/>
          <w:spacing w:val="3"/>
          <w:w w:val="92"/>
          <w:sz w:val="24"/>
          <w:szCs w:val="24"/>
        </w:rPr>
        <w:t>у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правых сторон как более положительные, но слабые, жей</w:t>
        <w:br/>
      </w:r>
      <w:r>
        <w:rPr>
          <w:rFonts w:cs="Times New Roman" w:ascii="Times New Roman" w:hAnsi="Times New Roman"/>
          <w:color w:val="000000"/>
          <w:spacing w:val="5"/>
          <w:w w:val="92"/>
          <w:sz w:val="24"/>
          <w:szCs w:val="24"/>
        </w:rPr>
        <w:t>ственные, мягкие. Возможно, это может быть связано</w:t>
        <w:br/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 xml:space="preserve">большим участием правого полушария в создании эмощ   </w:t>
      </w:r>
      <w:r>
        <w:rPr>
          <w:rFonts w:cs="Times New Roman" w:ascii="Times New Roman" w:hAnsi="Times New Roman"/>
          <w:i/>
          <w:iCs/>
          <w:color w:val="000000"/>
          <w:w w:val="92"/>
          <w:sz w:val="24"/>
          <w:szCs w:val="24"/>
        </w:rPr>
        <w:t>л</w:t>
        <w:br/>
      </w:r>
      <w:r>
        <w:rPr>
          <w:rFonts w:cs="Times New Roman" w:ascii="Times New Roman" w:hAnsi="Times New Roman"/>
          <w:color w:val="000000"/>
          <w:spacing w:val="4"/>
          <w:w w:val="92"/>
          <w:sz w:val="24"/>
          <w:szCs w:val="24"/>
        </w:rPr>
        <w:t>онального выражения лица, но такое различие в воепд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>ятии может быть связано не столько с различиями миле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ки правой и левой стороны лица, сколько с асимметри&lt;   н&lt;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>зрения и зрительного восприятия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w w:val="52"/>
          <w:sz w:val="24"/>
          <w:szCs w:val="24"/>
          <w:vertAlign w:val="superscript"/>
        </w:rPr>
        <w:t>и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655060</wp:posOffset>
                </wp:positionH>
                <wp:positionV relativeFrom="paragraph">
                  <wp:posOffset>40005</wp:posOffset>
                </wp:positionV>
                <wp:extent cx="3472180" cy="2380615"/>
                <wp:effectExtent l="0" t="0" r="0" b="0"/>
                <wp:wrapSquare wrapText="largest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1545" cy="237998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237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187.45pt;mso-wrap-distance-left:1.9pt;mso-wrap-distance-right:1.9pt;mso-wrap-distance-top:0pt;mso-wrap-distance-bottom:0pt;margin-top:3.15pt;mso-position-vertical-relative:text;margin-left:28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1545" cy="237998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1545" cy="2379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254"/>
        <w:ind w:left="115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>Для того, чтобы рассмотреть сенсорную асимметрщ —</w:t>
        <w:br/>
      </w:r>
      <w:r>
        <w:rPr>
          <w:rFonts w:cs="Times New Roman" w:ascii="Times New Roman" w:hAnsi="Times New Roman"/>
          <w:color w:val="000000"/>
          <w:spacing w:val="-3"/>
          <w:w w:val="92"/>
          <w:sz w:val="24"/>
          <w:szCs w:val="24"/>
        </w:rPr>
        <w:t xml:space="preserve">или асимметрию разных видов чувствительности на пра </w:t>
      </w:r>
      <w:r>
        <w:rPr>
          <w:rFonts w:cs="Times New Roman" w:ascii="Times New Roman" w:hAnsi="Times New Roman"/>
          <w:i/>
          <w:iCs/>
          <w:color w:val="000000"/>
          <w:spacing w:val="-3"/>
          <w:w w:val="92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3"/>
          <w:w w:val="92"/>
          <w:sz w:val="24"/>
          <w:szCs w:val="24"/>
          <w:vertAlign w:val="subscript"/>
        </w:rPr>
        <w:t>)Ы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 xml:space="preserve">вой и левой стороне тела человека, необходимо вспо! 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  <w:vertAlign w:val="subscript"/>
        </w:rPr>
        <w:t>)а1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 xml:space="preserve">нить, что правое и левое полушария мозга регулируя 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  <w:vertAlign w:val="subscript"/>
        </w:rPr>
        <w:t>ж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 xml:space="preserve">чувствительность на противоположной стороне тела (л 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  <w:vertAlign w:val="subscript"/>
        </w:rPr>
        <w:t>ш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 xml:space="preserve">вое полушарие — справа, правое — слева). Так же пер 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  <w:vertAlign w:val="subscript"/>
          <w:lang w:val="en-US"/>
        </w:rPr>
        <w:t>ja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  <w:vertAlign w:val="subscript"/>
        </w:rPr>
        <w:br/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24"/>
        </w:rPr>
        <w:t>крестно поступает и обратная информация от органа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 xml:space="preserve">чувств в мозг (от правой части тела в левое полушарие 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  <w:vertAlign w:val="subscript"/>
          <w:lang w:val="en-US"/>
        </w:rPr>
        <w:t>UJ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  <w:vertAlign w:val="subscript"/>
        </w:rPr>
        <w:t>1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>от левой — в правое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2"/>
          <w:w w:val="92"/>
          <w:sz w:val="24"/>
          <w:szCs w:val="24"/>
          <w:vertAlign w:val="subscript"/>
        </w:rPr>
        <w:t>ц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560445</wp:posOffset>
                </wp:positionH>
                <wp:positionV relativeFrom="paragraph">
                  <wp:posOffset>290195</wp:posOffset>
                </wp:positionV>
                <wp:extent cx="3496310" cy="3481070"/>
                <wp:effectExtent l="0" t="0" r="0" b="0"/>
                <wp:wrapSquare wrapText="largest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7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)Ы управляет установкой неведущего, в ведущем глазе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эаньше включается механизм аккомодации, у ведущего лаза лучше развиты мышцы, управляющие его движ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ием. Ведущий и неведуший глаз по-разному восприни</w:t>
                              <w:softHyphen/>
                              <w:t>мают размеры объек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0" w:after="0"/>
                              <w:ind w:firstLine="17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В исследованиях особенностей зрительного восприят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яироко применяется принцип тахистоскопической п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щчи информации в левое и правое поле зрения. Эт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1ринцип основан на естественном разделении зритель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ш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путей. Нервные волокна от сетчатки обоих глаз пр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юдят в зрительную кору правого полушария, зрительн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информация, вспыхивающая в правом поле зрения, пос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тает в левое полушарие. Несмотря на то, что информ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ция, поступающая в одно полушарие в нормальных усл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виях (на нерасщепленном мозге), почти мгновенно пер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дается в другое, мы все же имеем возможность обнару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^кить различия в выполнении зрительных заданий. П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2"/>
                                <w:szCs w:val="22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иди.мому, полушарие, первым получающее информацию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°"Рабатывает ее более эффективно и имеет преимуществ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П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Ред полушарием, в которое информация поступает п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налам межполушарного взаимодейств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274.1pt;mso-wrap-distance-left:1.9pt;mso-wrap-distance-right:1.9pt;mso-wrap-distance-top:0pt;mso-wrap-distance-bottom:0pt;margin-top:22.85pt;mso-position-vertical-relative:text;margin-left:28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7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)Ы управляет установкой неведущего, в ведущем глазе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2"/>
                          <w:szCs w:val="22"/>
                        </w:rPr>
                        <w:t>эаньше включается механизм аккомодации, у ведущего лаза лучше развиты мышцы, управляющие его движ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>нием. Ведущий и неведуший глаз по-разному восприни</w:t>
                        <w:softHyphen/>
                        <w:t>мают размеры объект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0" w:after="0"/>
                        <w:ind w:firstLine="17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В исследованиях особенностей зрительного восприяти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22"/>
                          <w:szCs w:val="22"/>
                        </w:rPr>
                        <w:t>яироко применяется принцип тахистоскопической п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2"/>
                          <w:szCs w:val="22"/>
                        </w:rPr>
                        <w:t xml:space="preserve">щчи информации в левое и правое поле зрения. Это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2"/>
                          <w:szCs w:val="22"/>
                        </w:rPr>
                        <w:t>1ринцип основан на естественном разделении зритель-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 xml:space="preserve">ш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2"/>
                          <w:szCs w:val="22"/>
                        </w:rPr>
                        <w:t>путей. Нервные волокна от сетчатки обоих глаз пр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юдят в зрительную кору правого полушария, зрительна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2"/>
                          <w:szCs w:val="22"/>
                        </w:rPr>
                        <w:t>информация, вспыхивающая в правом поле зрения, пос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2"/>
                          <w:szCs w:val="22"/>
                        </w:rPr>
                        <w:t>тает в левое полушарие. Несмотря на то, что информ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2"/>
                          <w:szCs w:val="22"/>
                        </w:rPr>
                        <w:t>ция, поступающая в одно полушарие в нормальных усл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2"/>
                          <w:szCs w:val="22"/>
                        </w:rPr>
                        <w:t>виях (на нерасщепленном мозге), почти мгновенно пер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2"/>
                          <w:szCs w:val="22"/>
                        </w:rPr>
                        <w:t>дается в другое, мы все же имеем возможность обнару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2"/>
                          <w:szCs w:val="22"/>
                        </w:rPr>
                        <w:t>^кить различия в выполнении зрительных заданий. П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2"/>
                          <w:szCs w:val="22"/>
                          <w:vertAlign w:val="superscript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иди.мому, полушарие, первым получающее информацию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°"Рабатывает ее более эффективно и имеет преимуществ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vertAlign w:val="superscript"/>
                        </w:rPr>
                        <w:t>П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Ред полушарием, в которое информация поступает п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vertAlign w:val="superscript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налам межполушарного взаимодейств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7"/>
          <w:w w:val="92"/>
          <w:sz w:val="24"/>
          <w:szCs w:val="24"/>
        </w:rPr>
        <w:t xml:space="preserve">По аналогии с моторными асимметриями можно го- </w:t>
      </w:r>
      <w:r>
        <w:rPr>
          <w:rFonts w:cs="Times New Roman" w:ascii="Times New Roman" w:hAnsi="Times New Roman"/>
          <w:i/>
          <w:iCs/>
          <w:color w:val="000000"/>
          <w:spacing w:val="7"/>
          <w:w w:val="92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pacing w:val="4"/>
          <w:w w:val="92"/>
          <w:sz w:val="24"/>
          <w:szCs w:val="24"/>
        </w:rPr>
        <w:t xml:space="preserve">ворить о ведущем глазе, ведущем ухе. Асимметрия гл   ны </w:t>
      </w: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 xml:space="preserve">отмечена более чем у 90% людей, причем ведущим явля- хо_ </w:t>
      </w:r>
      <w:r>
        <w:rPr>
          <w:rFonts w:cs="Times New Roman" w:ascii="Times New Roman" w:hAnsi="Times New Roman"/>
          <w:color w:val="000000"/>
          <w:spacing w:val="8"/>
          <w:w w:val="92"/>
          <w:sz w:val="24"/>
          <w:szCs w:val="24"/>
        </w:rPr>
        <w:t xml:space="preserve">ется правый глаз у 60% людей, а левый — у 30%. По ин </w:t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24"/>
        </w:rPr>
        <w:t xml:space="preserve">другим данным ведущий правый глаз встречается в 24$ т\; 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 xml:space="preserve">случаев, левый — в 27%, а симметрия в 49%. Несмотря цц. </w:t>
      </w:r>
      <w:r>
        <w:rPr>
          <w:rFonts w:cs="Times New Roman" w:ascii="Times New Roman" w:hAnsi="Times New Roman"/>
          <w:color w:val="000000"/>
          <w:spacing w:val="4"/>
          <w:w w:val="92"/>
          <w:sz w:val="24"/>
          <w:szCs w:val="24"/>
        </w:rPr>
        <w:t xml:space="preserve">на то, что у большинства людей бинокулярное зрение, ви; «картинка» складывается не путем простого сложения дас 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 xml:space="preserve">того, что видит каждый глаз. Правый и левый глаз чело' жл </w:t>
      </w:r>
      <w:r>
        <w:rPr>
          <w:rFonts w:cs="Times New Roman" w:ascii="Times New Roman" w:hAnsi="Times New Roman"/>
          <w:color w:val="000000"/>
          <w:spacing w:val="3"/>
          <w:w w:val="92"/>
          <w:sz w:val="24"/>
          <w:szCs w:val="24"/>
        </w:rPr>
        <w:t xml:space="preserve">века имеют разное поле, определяющее эффективное!* ви; </w:t>
      </w:r>
      <w:r>
        <w:rPr>
          <w:rFonts w:cs="Times New Roman" w:ascii="Times New Roman" w:hAnsi="Times New Roman"/>
          <w:color w:val="000000"/>
          <w:spacing w:val="5"/>
          <w:w w:val="92"/>
          <w:sz w:val="24"/>
          <w:szCs w:val="24"/>
        </w:rPr>
        <w:t xml:space="preserve">зрения, пространственного видения. Доказано, что </w:t>
      </w:r>
      <w:r>
        <w:rPr>
          <w:rFonts w:cs="Times New Roman" w:ascii="Times New Roman" w:hAnsi="Times New Roman"/>
          <w:i/>
          <w:iCs/>
          <w:color w:val="000000"/>
          <w:spacing w:val="5"/>
          <w:w w:val="92"/>
          <w:sz w:val="24"/>
          <w:szCs w:val="24"/>
          <w:lang w:val="en-US"/>
        </w:rPr>
        <w:t>cf</w:t>
      </w:r>
      <w:r>
        <w:rPr>
          <w:rFonts w:cs="Times New Roman" w:ascii="Times New Roman" w:hAnsi="Times New Roman"/>
          <w:i/>
          <w:iCs/>
          <w:color w:val="000000"/>
          <w:spacing w:val="5"/>
          <w:w w:val="92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w w:val="92"/>
          <w:sz w:val="24"/>
          <w:szCs w:val="24"/>
        </w:rPr>
        <w:t xml:space="preserve">обр </w:t>
      </w:r>
      <w:r>
        <w:rPr>
          <w:rFonts w:cs="Times New Roman" w:ascii="Times New Roman" w:hAnsi="Times New Roman"/>
          <w:color w:val="000000"/>
          <w:spacing w:val="2"/>
          <w:w w:val="92"/>
          <w:sz w:val="24"/>
          <w:szCs w:val="24"/>
        </w:rPr>
        <w:t xml:space="preserve">ществует превалирование функций ведущего глаза, КО' Пер 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</w:rPr>
        <w:t xml:space="preserve">торый первым устанавливается на точке фиксации и как </w:t>
      </w:r>
      <w:r>
        <w:rPr>
          <w:rFonts w:cs="Times New Roman" w:ascii="Times New Roman" w:hAnsi="Times New Roman"/>
          <w:color w:val="000000"/>
          <w:spacing w:val="1"/>
          <w:w w:val="92"/>
          <w:sz w:val="24"/>
          <w:szCs w:val="24"/>
          <w:lang w:val="en-US"/>
        </w:rPr>
        <w:t>Kai</w:t>
      </w:r>
    </w:p>
    <w:p>
      <w:pPr>
        <w:sectPr>
          <w:type w:val="nextPage"/>
          <w:pgSz w:orient="landscape" w:w="16838" w:h="11906"/>
          <w:pgMar w:left="1440" w:right="9528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21" w:leader="none"/>
        </w:tabs>
        <w:spacing w:before="259" w:after="0"/>
        <w:ind w:left="662" w:hanging="0"/>
        <w:rPr/>
      </w:pPr>
      <w:r>
        <w:rPr>
          <w:b/>
          <w:bCs/>
          <w:color w:val="000000"/>
          <w:spacing w:val="26"/>
        </w:rPr>
        <w:t>34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2"/>
          <w:vertAlign w:val="superscript"/>
        </w:rPr>
        <w:t>2</w:t>
      </w:r>
      <w:r>
        <w:rPr>
          <w:b/>
          <w:bCs/>
          <w:color w:val="000000"/>
          <w:spacing w:val="-32"/>
        </w:rPr>
        <w:t>*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581400</wp:posOffset>
                </wp:positionH>
                <wp:positionV relativeFrom="paragraph">
                  <wp:posOffset>-133985</wp:posOffset>
                </wp:positionV>
                <wp:extent cx="0" cy="2225040"/>
                <wp:effectExtent l="15240" t="0" r="152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10.55pt" to="282pt,164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 помощью этой методики и была обнаружена аси!</w:t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трия правого и левого поля зрения. Было установлен</w:t>
      </w:r>
    </w:p>
    <w:p>
      <w:pPr>
        <w:pStyle w:val="Normal"/>
        <w:shd w:fill="FFFFFF" w:val="clear"/>
        <w:spacing w:lineRule="exact" w:line="254"/>
        <w:ind w:right="10" w:hanging="0"/>
        <w:jc w:val="right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 люди лучше узнают лица, различают цвета, пред!</w:t>
      </w:r>
    </w:p>
    <w:p>
      <w:pPr>
        <w:pStyle w:val="Normal"/>
        <w:shd w:fill="FFFFFF" w:val="clear"/>
        <w:spacing w:lineRule="exact" w:line="254"/>
        <w:ind w:right="10" w:hanging="0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являемые в левое поле зрения, но слова и цифры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  <w:lang w:val="en-US"/>
        </w:rPr>
        <w:t>ecJ</w:t>
      </w:r>
    </w:p>
    <w:p>
      <w:pPr>
        <w:pStyle w:val="Normal"/>
        <w:shd w:fill="FFFFFF" w:val="clear"/>
        <w:spacing w:lineRule="exact" w:line="254"/>
        <w:ind w:right="19" w:hanging="0"/>
        <w:jc w:val="right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ни предъявляются в правое поле зрения. Изуч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pal</w:t>
      </w:r>
    </w:p>
    <w:p>
      <w:pPr>
        <w:pStyle w:val="Normal"/>
        <w:shd w:fill="FFFFFF" w:val="clear"/>
        <w:spacing w:lineRule="exact" w:line="254"/>
        <w:ind w:right="43" w:hanging="0"/>
        <w:jc w:val="right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ичий в зрительном восприятии при подаче стимула!</w:t>
      </w:r>
    </w:p>
    <w:p>
      <w:pPr>
        <w:pStyle w:val="Normal"/>
        <w:shd w:fill="FFFFFF" w:val="clear"/>
        <w:spacing w:lineRule="exact" w:line="254"/>
        <w:ind w:right="29" w:hanging="0"/>
        <w:jc w:val="right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левое и правое поле зрения отражает межлолушарнм</w:t>
      </w:r>
    </w:p>
    <w:p>
      <w:pPr>
        <w:pStyle w:val="Normal"/>
        <w:shd w:fill="FFFFFF" w:val="clear"/>
        <w:spacing w:lineRule="exact" w:line="254"/>
        <w:ind w:right="29" w:hanging="0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личия — преимущество правого поля зрения в осно!</w:t>
      </w:r>
    </w:p>
    <w:p>
      <w:pPr>
        <w:pStyle w:val="Normal"/>
        <w:shd w:fill="FFFFFF" w:val="clear"/>
        <w:spacing w:lineRule="exact" w:line="254"/>
        <w:ind w:right="34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м отмечено для языковых функций, отражающих сп|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циализацию левого полушария, а превосходство левой</w:t>
      </w:r>
    </w:p>
    <w:p>
      <w:pPr>
        <w:pStyle w:val="Normal"/>
        <w:shd w:fill="FFFFFF" w:val="clear"/>
        <w:spacing w:lineRule="exact" w:line="254"/>
        <w:ind w:right="43" w:hanging="0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рительного поля является результатом специфически</w:t>
      </w:r>
    </w:p>
    <w:p>
      <w:pPr>
        <w:pStyle w:val="Normal"/>
        <w:shd w:fill="FFFFFF" w:val="clear"/>
        <w:spacing w:lineRule="exact" w:line="254"/>
        <w:ind w:right="48" w:hanging="0"/>
        <w:jc w:val="right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функций правого полушария, связанных с обработке</w:t>
      </w:r>
    </w:p>
    <w:p>
      <w:pPr>
        <w:pStyle w:val="Normal"/>
        <w:shd w:fill="FFFFFF" w:val="clear"/>
        <w:spacing w:lineRule="exact" w:line="254"/>
        <w:ind w:right="62" w:hanging="0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зрительно-пространственной информации. Однако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э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453765</wp:posOffset>
                </wp:positionH>
                <wp:positionV relativeFrom="paragraph">
                  <wp:posOffset>-20955</wp:posOffset>
                </wp:positionV>
                <wp:extent cx="131445" cy="350520"/>
                <wp:effectExtent l="0" t="0" r="0" b="0"/>
                <wp:wrapSquare wrapText="largest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position w:val="-12"/>
                                <w:sz w:val="74"/>
                                <w:szCs w:val="7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position w:val="-12"/>
                                <w:sz w:val="74"/>
                                <w:szCs w:val="7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27.6pt;mso-wrap-distance-left:1.9pt;mso-wrap-distance-right:1.9pt;mso-wrap-distance-top:0pt;mso-wrap-distance-bottom:0pt;margin-top:-1.65pt;mso-position-vertical-relative:text;margin-left:27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position w:val="-12"/>
                          <w:sz w:val="74"/>
                          <w:szCs w:val="7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position w:val="-12"/>
                          <w:sz w:val="74"/>
                          <w:szCs w:val="7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right="67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зличия, отчетливо выраженные у правшей, менее че|</w:t>
      </w:r>
    </w:p>
    <w:p>
      <w:pPr>
        <w:pStyle w:val="Normal"/>
        <w:shd w:fill="FFFFFF" w:val="clear"/>
        <w:ind w:right="4262" w:hanging="0"/>
        <w:jc w:val="right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 у левшей.</w:t>
      </w:r>
    </w:p>
    <w:p>
      <w:pPr>
        <w:pStyle w:val="Normal"/>
        <w:shd w:fill="FFFFFF" w:val="clear"/>
        <w:spacing w:lineRule="exact" w:line="259" w:before="38" w:after="0"/>
        <w:ind w:right="86" w:hanging="0"/>
        <w:jc w:val="right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 вопросу о взаимосвязи леворукости и левоглаз!</w:t>
      </w:r>
    </w:p>
    <w:p>
      <w:pPr>
        <w:pStyle w:val="Normal"/>
        <w:shd w:fill="FFFFFF" w:val="clear"/>
        <w:spacing w:lineRule="exact" w:line="259"/>
        <w:ind w:right="96" w:hanging="0"/>
        <w:jc w:val="right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 также нет единого мнения. Исследования отечествен</w:t>
      </w:r>
    </w:p>
    <w:p>
      <w:pPr>
        <w:pStyle w:val="Normal"/>
        <w:shd w:fill="FFFFFF" w:val="clear"/>
        <w:spacing w:lineRule="exact" w:line="259"/>
        <w:ind w:right="101" w:hanging="0"/>
        <w:jc w:val="right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ого ученого Г.А. Литинского, осуществленные еще!</w:t>
      </w:r>
    </w:p>
    <w:p>
      <w:pPr>
        <w:pStyle w:val="Normal"/>
        <w:shd w:fill="FFFFFF" w:val="clear"/>
        <w:spacing w:lineRule="exact" w:line="259"/>
        <w:ind w:right="110" w:hanging="0"/>
        <w:jc w:val="right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0-х годах нашего столетия, опровергли представление]</w:t>
      </w:r>
    </w:p>
    <w:p>
      <w:pPr>
        <w:pStyle w:val="Normal"/>
        <w:shd w:fill="FFFFFF" w:val="clear"/>
        <w:spacing w:lineRule="exact" w:line="259"/>
        <w:ind w:right="115" w:hanging="0"/>
        <w:jc w:val="right"/>
        <w:rPr>
          <w:rFonts w:ascii="Times New Roman" w:hAnsi="Times New Roman" w:cs="Times New Roman"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том, что левая рука функционально связана с правь!</w:t>
      </w:r>
    </w:p>
    <w:p>
      <w:pPr>
        <w:pStyle w:val="Normal"/>
        <w:shd w:fill="FFFFFF" w:val="clear"/>
        <w:spacing w:lineRule="exact" w:line="259"/>
        <w:ind w:right="125" w:hanging="0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азом, а правая — с левым. По мнению Г.А. ЛитинскЯ</w:t>
      </w:r>
    </w:p>
    <w:p>
      <w:pPr>
        <w:pStyle w:val="Normal"/>
        <w:shd w:fill="FFFFFF" w:val="clear"/>
        <w:spacing w:lineRule="exact" w:line="259"/>
        <w:ind w:right="43" w:hanging="0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о, среди левшей чаще встречаются люди, не имеющиг</w:t>
      </w:r>
    </w:p>
    <w:p>
      <w:pPr>
        <w:pStyle w:val="Normal"/>
        <w:shd w:fill="FFFFFF" w:val="clear"/>
        <w:tabs>
          <w:tab w:val="clear" w:pos="720"/>
          <w:tab w:val="left" w:pos="5338" w:leader="none"/>
        </w:tabs>
        <w:ind w:right="115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дущего глаза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а</w:t>
      </w:r>
    </w:p>
    <w:p>
      <w:pPr>
        <w:pStyle w:val="Normal"/>
        <w:shd w:fill="FFFFFF" w:val="clear"/>
        <w:spacing w:lineRule="exact" w:line="259"/>
        <w:ind w:right="115" w:hanging="0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симметрия слуха и восприятия речевой и неречевв</w:t>
      </w:r>
    </w:p>
    <w:p>
      <w:pPr>
        <w:pStyle w:val="Normal"/>
        <w:shd w:fill="FFFFFF" w:val="clear"/>
        <w:spacing w:lineRule="exact" w:line="259"/>
        <w:ind w:right="120" w:hanging="0"/>
        <w:jc w:val="right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нформации также существует, причем преобладают люди</w:t>
      </w:r>
    </w:p>
    <w:p>
      <w:pPr>
        <w:pStyle w:val="Normal"/>
        <w:shd w:fill="FFFFFF" w:val="clear"/>
        <w:spacing w:lineRule="exact" w:line="259"/>
        <w:ind w:right="12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которых отмечается преимущество правого уха. Праве!</w:t>
      </w:r>
    </w:p>
    <w:p>
      <w:pPr>
        <w:pStyle w:val="Normal"/>
        <w:shd w:fill="FFFFFF" w:val="clear"/>
        <w:spacing w:lineRule="exact" w:line="259"/>
        <w:ind w:right="139" w:hanging="0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хо более восприимчиво к речи, восприятию мысли, л«</w:t>
      </w:r>
    </w:p>
    <w:p>
      <w:pPr>
        <w:pStyle w:val="Normal"/>
        <w:shd w:fill="FFFFFF" w:val="clear"/>
        <w:spacing w:lineRule="exact" w:line="259"/>
        <w:ind w:right="144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е — к восприятию неречевых, эмоционально окрашещ</w:t>
      </w:r>
    </w:p>
    <w:p>
      <w:pPr>
        <w:pStyle w:val="Normal"/>
        <w:shd w:fill="FFFFFF" w:val="clear"/>
        <w:ind w:right="4488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ых звуков.</w:t>
      </w:r>
    </w:p>
    <w:p>
      <w:pPr>
        <w:pStyle w:val="Normal"/>
        <w:shd w:fill="FFFFFF" w:val="clear"/>
        <w:spacing w:lineRule="exact" w:line="245" w:before="43" w:after="0"/>
        <w:ind w:left="10" w:right="163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трота слуха также различна справа и слева, и сло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износимые в правое ухо, воспринимаются как бо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ромкие. Эффектом «левого уха» считается преимуш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о левого уха в восприятии мелодий, ритмическ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в, интонаций речи.</w:t>
      </w:r>
    </w:p>
    <w:p>
      <w:pPr>
        <w:pStyle w:val="Normal"/>
        <w:shd w:fill="FFFFFF" w:val="clear"/>
        <w:spacing w:lineRule="exact" w:line="259" w:before="24" w:after="0"/>
        <w:ind w:firstLine="250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Однако доминирование правого уха, обнаружен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ее чем у 90% правшей, отмечается лишь у 50% лев-</w:t>
      </w:r>
    </w:p>
    <w:p>
      <w:pPr>
        <w:pStyle w:val="Normal"/>
        <w:shd w:fill="FFFFFF" w:val="clear"/>
        <w:spacing w:before="221" w:after="0"/>
        <w:ind w:left="658" w:hanging="0"/>
        <w:rPr>
          <w:b/>
          <w:b/>
          <w:bCs/>
          <w:color w:val="000000"/>
          <w:spacing w:val="-10"/>
          <w:w w:val="11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240</wp:posOffset>
                </wp:positionH>
                <wp:positionV relativeFrom="paragraph">
                  <wp:posOffset>113030</wp:posOffset>
                </wp:positionV>
                <wp:extent cx="615950" cy="0"/>
                <wp:effectExtent l="635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9pt" to="47.2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w w:val="119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88" w:before="72" w:after="0"/>
        <w:ind w:left="29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ей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тальных левшей возможны любые другие ва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нты.</w:t>
      </w:r>
    </w:p>
    <w:p>
      <w:pPr>
        <w:pStyle w:val="Normal"/>
        <w:shd w:fill="FFFFFF" w:val="clear"/>
        <w:spacing w:lineRule="exact" w:line="259"/>
        <w:ind w:left="14" w:firstLine="2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читывая большую активность правой руки у правше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предположить, что и точность, скорость и эффе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ность осязания ведущей руки будет выше. Однако э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ериментальные данные свидетельствуют об обратн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эффективность и прочность пространственно-такти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различения у правшей выше на левой руке, а бо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я чувствительность также выше на неведущей руке.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шей при одновременном ощупывании геометр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х фигур они лучше узнаются левой рукой, и это отли</w:t>
        <w:softHyphen/>
        <w:t>чие явно уже в 6 лет. Шрифт Брайля также лучше чита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левой рукой. А вот у левшей подобные различия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чности и эффективности восприятия правой и лев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и выявляются не всегда. Только у левшей с семей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вшеством (скорее всего с генетически закреплен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ворукостью) отмечена большая точность восприятия с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улов правой рукой.</w:t>
      </w:r>
    </w:p>
    <w:p>
      <w:pPr>
        <w:pStyle w:val="Normal"/>
        <w:shd w:fill="FFFFFF" w:val="clear"/>
        <w:spacing w:lineRule="exact" w:line="259"/>
        <w:ind w:left="10" w:right="29" w:firstLine="23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процессе индивидуального развития ребенка форми</w:t>
        <w:softHyphen/>
        <w:t>руется свой, характерный для каждого человека тип со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ний моторной (двигательной) и сенсорной (чувств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й) асимметрии. По-видимому, для праворуких 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>характерна правосторонняя двигательная и чувствитель</w:t>
        <w:softHyphen/>
        <w:t>ная асимметрия. У левшей соотношение моторной и с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рной асимметрии не выражено столь четко, это ещ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а тайна левшей, которая ждет своей разгадки.</w:t>
      </w:r>
    </w:p>
    <w:p>
      <w:pPr>
        <w:pStyle w:val="Normal"/>
        <w:shd w:fill="FFFFFF" w:val="clear"/>
        <w:spacing w:lineRule="exact" w:line="259"/>
        <w:ind w:right="34" w:firstLine="2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огообразие видов двигательной и чувствите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симметрии, различное их сочетание объясняют не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ой процент «чистых», или абсолютных левшей и пр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ей. Понятны и попытки разделить левшей и правш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«выраженных» и «невыраженных». «Чистые» левора-теральные или праволатеральные типы, по-видимому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амые оптимальные варианты. И хотя мы понимаем, 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нятие «левша» более емкое, чем просто леворукос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аще всего в этой книге мы имеем в виду именно левор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сть.</w:t>
      </w:r>
    </w:p>
    <w:p>
      <w:pPr>
        <w:pStyle w:val="Normal"/>
        <w:shd w:fill="FFFFFF" w:val="clear"/>
        <w:spacing w:before="336" w:after="0"/>
        <w:ind w:left="4541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194945</wp:posOffset>
                </wp:positionV>
                <wp:extent cx="60960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35pt" to="274.7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37</w:t>
      </w:r>
    </w:p>
    <w:p>
      <w:pPr>
        <w:sectPr>
          <w:type w:val="nextPage"/>
          <w:pgSz w:orient="landscape" w:w="16838" w:h="11906"/>
          <w:pgMar w:left="1440" w:right="4071" w:gutter="0" w:header="0" w:top="773" w:footer="0" w:bottom="360"/>
          <w:pgNumType w:fmt="decimal"/>
          <w:cols w:num="2" w:equalWidth="false" w:sep="false">
            <w:col w:w="5654" w:space="134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587750</wp:posOffset>
                </wp:positionH>
                <wp:positionV relativeFrom="paragraph">
                  <wp:posOffset>250190</wp:posOffset>
                </wp:positionV>
                <wp:extent cx="0" cy="2231390"/>
                <wp:effectExtent l="12065" t="0" r="120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9.7pt" to="282.5pt,195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4"/>
          <w:szCs w:val="24"/>
        </w:rPr>
        <w:t>Особен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левшей</w:t>
      </w:r>
    </w:p>
    <w:p>
      <w:pPr>
        <w:pStyle w:val="Normal"/>
        <w:shd w:fill="FFFFFF" w:val="clear"/>
        <w:spacing w:lineRule="exact" w:line="254" w:before="264" w:after="0"/>
        <w:ind w:firstLine="979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ействительно ли левши «неспособные», «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вкие», «неумелые» или они могут в чем-то превосходи!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авшей? Трудный вопрос, и на него нет однозначно!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вета. Прежде всего потому, что леворукое меньшинств! еще не очень хорошо изучено, да и предубеждение проти левшества не изжито. Кроме того, левши вынуждены ж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праворуком мире, писать они, конечно, могут и лев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укой, а все остальное — от дверной ручки до сложнейшя станков, почти во всех странах — в основном для правор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х. Поэтому нельзя исключить постоянно действующ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кстра-стресс — стресс праворукой среды. Это среда,!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ой левша вынужден жить, а значит левши находятш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менее благоприятных, чем правши, условиях существе]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ния. И хотя сейчас уже никто не считает, что упражня нием левой руки можно достигнуть необыкновенных у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хов: повышения морали, прекращения нервных боле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й и огромного повышения духовной деятельности чел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ека, сохраняются сторонники двух крайних взгляд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ервые все-таки считают, что у левшей сниженные у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енные способности, другие, наоборот, отстаивают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ж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ключительность, талантливость, нестандартность. Ест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третья точка зрения, связывающая особенности левше!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правшей с функциональной специализацией доминаш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ного (ведущего) полушария мозга — левого у правшей 1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авого у левшей, в популярной литературе даже появил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рмин — «левополушарные дети», «правополушарнь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ти». Наверное, стоит выделить и четвертую точку зр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: ее сторонники отрицают различие между левшами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авшами на том основании, что индивидуальное разн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разие в организации деятельности и высших психиче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х функций у левшей и правшей перекрывает групповы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личия. Попытаемся рассмотреть каждую точку зр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может быть тогда нам станет понятно, что на этот вопро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может быть однозначного ответа.</w:t>
      </w:r>
    </w:p>
    <w:p>
      <w:pPr>
        <w:pStyle w:val="Normal"/>
        <w:shd w:fill="FFFFFF" w:val="clear"/>
        <w:spacing w:lineRule="exact" w:line="259" w:before="110" w:after="0"/>
        <w:ind w:left="10" w:firstLine="22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же упоминавшийся нами доктор А.А. Капустин в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й работе «Детская леворукость и проблема воспитания левой руки», опубликованной в 1924 году, исследуя лев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bscript"/>
        </w:rPr>
        <w:t>ш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й в неврологической клинике, обнаружил, что из 44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вшей 7—17 лет четверо имеют одаренность выше с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го уровня, двадцать семь — среднюю одаренность, с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ро — одаренность ниже среднего уровня, и один о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лся умственно отсталым. Эти данные совсем не дают основания для вывода, который сделал А.А. Капустин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Среди левшей могут быть дети вполне нормальные во </w:t>
      </w:r>
      <w:r>
        <w:rPr>
          <w:rFonts w:cs="Times New Roman" w:ascii="Times New Roman" w:hAnsi="Times New Roman"/>
          <w:color w:val="000000"/>
          <w:sz w:val="22"/>
          <w:szCs w:val="22"/>
        </w:rPr>
        <w:t>всех отношениях, т.е. обладать хорошим физическим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тием и высокой степенью одаренности, но чаще всего </w:t>
      </w:r>
      <w:r>
        <w:rPr>
          <w:rFonts w:cs="Times New Roman" w:ascii="Times New Roman" w:hAnsi="Times New Roman"/>
          <w:color w:val="000000"/>
          <w:sz w:val="22"/>
          <w:szCs w:val="22"/>
        </w:rPr>
        <w:t>(приблизительно в 3/4 случаев) левша все-таки есть дег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рат».</w:t>
      </w:r>
    </w:p>
    <w:p>
      <w:pPr>
        <w:pStyle w:val="Normal"/>
        <w:shd w:fill="FFFFFF" w:val="clear"/>
        <w:spacing w:lineRule="exact" w:line="259"/>
        <w:ind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ие исследователи отмечают высокий процент л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й среди детей, страдающих неврозами, задержкам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рушениями развития. Особенно часто встречаются у </w:t>
      </w:r>
      <w:r>
        <w:rPr>
          <w:rFonts w:cs="Times New Roman" w:ascii="Times New Roman" w:hAnsi="Times New Roman"/>
          <w:color w:val="000000"/>
          <w:sz w:val="22"/>
          <w:szCs w:val="22"/>
        </w:rPr>
        <w:t>леворуких детей нарушения речевого развития. Среди л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руких отмечен высокий процент детей, имеющих ком</w:t>
        <w:softHyphen/>
        <w:t>плексные нарушения письма и чтения. Это действитель</w:t>
        <w:softHyphen/>
        <w:t>но так, но важно понять, что является основой подобных нарушений, и выяснить, не являются ли и леворукость, и нарушение речи, и трудности письма результатом како</w:t>
        <w:softHyphen/>
        <w:t>го-то общего нарушения в развитии ребенка. Рассмат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я различные варианты генеза леворукости, мы отмеч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м, что в части случаев она может быть результатом па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огии или дисфункции левого полушария. С дисфункци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вого (речевого) полушария, как правило, связано и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шение речевого развития ребенка, во многом опре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яющее темпы общего функционального развития.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тологическом генезе рукости (например, вследствие р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вой травмы) нельзя исключить повреждение и других </w:t>
      </w:r>
      <w:r>
        <w:rPr>
          <w:rFonts w:cs="Times New Roman" w:ascii="Times New Roman" w:hAnsi="Times New Roman"/>
          <w:color w:val="000000"/>
          <w:sz w:val="22"/>
          <w:szCs w:val="22"/>
        </w:rPr>
        <w:t>зон мозга, что в свою очередь может привести к нару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ю сложных интегральных процессов, являющихся 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вой сложных видов деятельности. Высокая корреляц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вшества и других нарушений развития, по-видимому,</w:t>
      </w:r>
    </w:p>
    <w:p>
      <w:pPr>
        <w:sectPr>
          <w:type w:val="nextPage"/>
          <w:pgSz w:orient="landscape" w:w="16838" w:h="11906"/>
          <w:pgMar w:left="1440" w:right="4018" w:gutter="0" w:header="0" w:top="476" w:footer="0" w:bottom="360"/>
          <w:pgNumType w:fmt="decimal"/>
          <w:cols w:num="2" w:equalWidth="false" w:sep="false">
            <w:col w:w="5683" w:space="168"/>
            <w:col w:w="5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098" w:right="4272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433070</wp:posOffset>
                </wp:positionH>
                <wp:positionV relativeFrom="paragraph">
                  <wp:posOffset>-30480</wp:posOffset>
                </wp:positionV>
                <wp:extent cx="615950" cy="0"/>
                <wp:effectExtent l="635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2.4pt" to="14.35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38</w:t>
      </w:r>
    </w:p>
    <w:p>
      <w:pPr>
        <w:pStyle w:val="Normal"/>
        <w:shd w:fill="FFFFFF" w:val="clear"/>
        <w:spacing w:before="14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39</w:t>
      </w:r>
    </w:p>
    <w:p>
      <w:pPr>
        <w:sectPr>
          <w:type w:val="continuous"/>
          <w:pgSz w:orient="landscape" w:w="16838" w:h="11906"/>
          <w:pgMar w:left="2098" w:right="4272" w:gutter="0" w:header="0" w:top="476" w:footer="0" w:bottom="360"/>
          <w:cols w:num="2" w:space="90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10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4018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663950</wp:posOffset>
                </wp:positionH>
                <wp:positionV relativeFrom="paragraph">
                  <wp:posOffset>243840</wp:posOffset>
                </wp:positionV>
                <wp:extent cx="0" cy="2968625"/>
                <wp:effectExtent l="15240" t="0" r="152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9.2pt" to="288.5pt,252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бъясняется их какой-то общей причиной, а у левш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имеющих в генезе патологических нарушений в раз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тии, этих проблем не должно быть. Однако происхож!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ние леворукости в исследованиях особенностей лев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й почти не учитывается, а значит анализируется почти всегда общая группа леворуких людей, происхожде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орукости у которых может быть разным.</w:t>
      </w:r>
    </w:p>
    <w:p>
      <w:pPr>
        <w:pStyle w:val="Normal"/>
        <w:shd w:fill="FFFFFF" w:val="clear"/>
        <w:spacing w:lineRule="exact" w:line="254"/>
        <w:ind w:left="77" w:firstLine="23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нглийская исследовательница М. Аннет с сотрудн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ми изучала детей 5—11 лет сильно леворуких, силь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аворуких и детей с невыраженным левшеством и правг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еством в начальных школах Великобритании. Они со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авляли силу доминирования ведущей руки с речевьм ми способностями детей и неречевыми формами мышле4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 (оперирование пространственными отношениями), 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акже с их академическими успехами. Исследователя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далось показать, что дети с умеренным предпочтен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вой руки являются наиболее способными. Относитель-]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сильно праворуких авторы сделали два крайне инте-1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сных заключения. Во-первых, очень высокая степ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минирования правой руки обусловлена не высоким ка-1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ством ее работы, а сниженными способностями лево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уки. Во-вторых, несколько сниженные показатели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пн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ллекта в этой группе, по-видимому, связаны с некото*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ой недостаточностью правого полушария. С этим, по*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димому, связана и неловкость левой руки в этой груп-1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, выявляемая специальными тестами.</w:t>
      </w:r>
    </w:p>
    <w:p>
      <w:pPr>
        <w:pStyle w:val="Normal"/>
        <w:shd w:fill="FFFFFF" w:val="clear"/>
        <w:spacing w:lineRule="exact" w:line="259" w:before="5" w:after="0"/>
        <w:ind w:left="38" w:right="182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льнейшие исследования М. Аннет показали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Hdj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лько сильно праворукие, но и сильно леворукие де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же имеют более низкий коэффициент интеллект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удшие показатели организации деятельности.</w:t>
      </w:r>
    </w:p>
    <w:p>
      <w:pPr>
        <w:pStyle w:val="Normal"/>
        <w:shd w:fill="FFFFFF" w:val="clear"/>
        <w:spacing w:lineRule="exact" w:line="259"/>
        <w:ind w:right="230" w:firstLine="26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ссматривая механизмы взаимодействия правого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вого полушарий мозга и их роль в обеспечении дея</w:t>
        <w:softHyphen/>
        <w:t>тельности, мы говорили о важности определенного б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ланса в деятельности каждого полушария, о необход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сти взаимодействия и их тесной взаимосвязи. Можно!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едположить, что у сильных левшей, как и у сильные</w:t>
      </w:r>
    </w:p>
    <w:p>
      <w:pPr>
        <w:pStyle w:val="Normal"/>
        <w:shd w:fill="FFFFFF" w:val="clear"/>
        <w:spacing w:lineRule="exact" w:line="259" w:before="58" w:after="0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вшей (то и другое — крайние варианты распреде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орукости-леворукости), нарушается не какая-то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льная функция, а баланс взаимодействия правого и л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bscript"/>
        </w:rPr>
        <w:t>в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 полушарий мозга, что, возможно, и дает «сбой»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рганизации деятельности.</w:t>
      </w:r>
    </w:p>
    <w:p>
      <w:pPr>
        <w:pStyle w:val="Normal"/>
        <w:shd w:fill="FFFFFF" w:val="clear"/>
        <w:spacing w:lineRule="exact" w:line="259"/>
        <w:ind w:left="14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чень интересная работа американской исследователь</w:t>
        <w:softHyphen/>
        <w:t>ницы Дж. Леви позволила выяснить особенности зрите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-пространственных функций у левшей. Учитывая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ногих левшей правое полушарие (в дополнение к 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му) принимает участие в осуществлении речевых фун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й, она предположила, что речевые и зрительно-про</w:t>
        <w:softHyphen/>
        <w:t>странственные функции (характерные для правого полу</w:t>
        <w:softHyphen/>
        <w:t>шария) будут конкурировать, и речевые могут преоб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ть за счет более низкой организации зрительно-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анственных функций. Но другие авторы считают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тот же факт сочетания вербальных и невербальных фун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й в одном правом полушарии позволяет вербальным и невербальным способностям взаимодействовать, уси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я друг друга, что может определять более высокие твор</w:t>
        <w:softHyphen/>
        <w:t>ческие способности. И это тоже подтверждается при ср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нии левшей и правшей. Значит можно предсказать, что левши и правши не должны отличаться по уровню рече</w:t>
        <w:softHyphen/>
        <w:t>вого развития, но у левшей могут быть относительно 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е низкие показатели зрительно-пространственных фу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ций.</w:t>
      </w:r>
    </w:p>
    <w:p>
      <w:pPr>
        <w:pStyle w:val="Normal"/>
        <w:shd w:fill="FFFFFF" w:val="clear"/>
        <w:spacing w:lineRule="exact" w:line="259" w:before="10" w:after="0"/>
        <w:ind w:right="29" w:firstLine="23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речь идет о значительном проценте левшей сре</w:t>
        <w:softHyphen/>
        <w:t xml:space="preserve">ди людей и детей с нарушениями психического здоровь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оит, наверное, учесть постоянно действующий д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стра-стресс. Постоянное ощущение себя не таким, дру</w:t>
        <w:softHyphen/>
        <w:t>гим (даже если и не плохим, не неловким, не неспособ</w:t>
        <w:softHyphen/>
        <w:t>ным), а просто другим, неудовлетворенность собой, по</w:t>
        <w:softHyphen/>
        <w:t xml:space="preserve">пытки понять себя, оценить объективно, беспристраст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~~ задача не из легких. А если к этому добавляются ме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е неудачи, неудобство, чье-то раздражение... И это изо Дня в день, каждый день, это завтра не пройдет, а значи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сть ограничения в выборе профессии и еще какие-то</w:t>
      </w:r>
    </w:p>
    <w:p>
      <w:pPr>
        <w:sectPr>
          <w:type w:val="nextPage"/>
          <w:pgSz w:orient="landscape" w:w="16838" w:h="11906"/>
          <w:pgMar w:left="1440" w:right="3922" w:gutter="0" w:header="0" w:top="962" w:footer="0" w:bottom="360"/>
          <w:pgNumType w:fmt="decimal"/>
          <w:cols w:num="2" w:equalWidth="false" w:sep="false">
            <w:col w:w="5764" w:space="172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097" w:right="4196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435610</wp:posOffset>
                </wp:positionH>
                <wp:positionV relativeFrom="paragraph">
                  <wp:posOffset>-39370</wp:posOffset>
                </wp:positionV>
                <wp:extent cx="61595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3.1pt" to="14.1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40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41</w:t>
      </w:r>
    </w:p>
    <w:p>
      <w:pPr>
        <w:sectPr>
          <w:type w:val="continuous"/>
          <w:pgSz w:orient="landscape" w:w="16838" w:h="11906"/>
          <w:pgMar w:left="2097" w:right="4196" w:gutter="0" w:header="0" w:top="962" w:footer="0" w:bottom="360"/>
          <w:cols w:num="2" w:space="91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30"/>
        <w:rPr>
          <w:rFonts w:cs="Times New Roman"/>
          <w:b/>
          <w:b/>
          <w:bCs/>
          <w:color w:val="000000"/>
          <w:w w:val="86"/>
          <w:position w:val="-14"/>
          <w:sz w:val="140"/>
          <w:szCs w:val="140"/>
        </w:rPr>
      </w:pPr>
      <w:r>
        <w:rPr>
          <w:rFonts w:cs="Times New Roman"/>
          <w:b/>
          <w:bCs/>
          <w:color w:val="000000"/>
          <w:w w:val="86"/>
          <w:position w:val="-14"/>
          <w:sz w:val="140"/>
          <w:szCs w:val="140"/>
        </w:rPr>
        <w:t>г</w:t>
      </w:r>
    </w:p>
    <w:p>
      <w:pPr>
        <w:pStyle w:val="Normal"/>
        <w:shd w:fill="FFFFFF" w:val="clear"/>
        <w:spacing w:lineRule="exact" w:line="206" w:before="734" w:after="0"/>
        <w:ind w:left="254" w:righ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блемы. Это и есть те микрострессы, которые левщ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бежать не может.</w:t>
      </w:r>
    </w:p>
    <w:p>
      <w:pPr>
        <w:pStyle w:val="Normal"/>
        <w:shd w:fill="FFFFFF" w:val="clear"/>
        <w:spacing w:lineRule="exact" w:line="254" w:before="48" w:after="0"/>
        <w:ind w:left="197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жедневные микрострессы не только ведут к появлении нервно-психических расстройств, но и искажают развит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чности и эмоциональной сферы ребенка, стимулирую!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гативные чувства, снижают эмоциональную устойчивости повышая риск нарушений социально-психологической адаг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ции. Дети-левши с нарушениями в раннем развитии ш|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инимальными мозговыми дисфункциями представляют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м случае особую группу риска.</w:t>
      </w:r>
    </w:p>
    <w:p>
      <w:pPr>
        <w:pStyle w:val="Normal"/>
        <w:shd w:fill="FFFFFF" w:val="clear"/>
        <w:spacing w:lineRule="exact" w:line="250"/>
        <w:ind w:left="120" w:right="115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обходимо понимать, что наибольший отрицательны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ффект имеют те микрострессы, над которыми человеш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имеет (или считает, что не имеет) никакого контро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.е. в тех случаях, когда он не способен изменить ситуа!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ю. С этой точки зрения микрострессы, с котор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nol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стоянно сталкиваются левши (даже если не брать так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райние варианты отрицательного воздействия среды, каш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еучивание), как раз и есть те ситуации, над котор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вши не властны.</w:t>
      </w:r>
    </w:p>
    <w:p>
      <w:pPr>
        <w:pStyle w:val="Normal"/>
        <w:shd w:fill="FFFFFF" w:val="clear"/>
        <w:spacing w:lineRule="exact" w:line="254" w:before="34" w:after="0"/>
        <w:ind w:left="62" w:right="115" w:firstLine="2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жет быть, мы в таких случаях должны разделить г </w:t>
      </w:r>
      <w:r>
        <w:rPr>
          <w:rFonts w:cs="Times New Roman" w:ascii="Times New Roman" w:hAnsi="Times New Roman"/>
          <w:color w:val="000000"/>
          <w:sz w:val="22"/>
          <w:szCs w:val="22"/>
        </w:rPr>
        <w:t>выделить, «что отчего». Возникают ли нарушения психи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ого здоровья оттого, что левши просто к этому бол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положены, менее адаптивны, более чувствительны, ил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того, что существование левшей в праворукой сред!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избежно создает условия для стрессов, нарушений адап*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ции, приводящих к срыву здоровья. Разделить влияний этих факторов практически невозможно, и скорее всег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меет место и первое, и второе.</w:t>
      </w:r>
    </w:p>
    <w:p>
      <w:pPr>
        <w:pStyle w:val="Normal"/>
        <w:shd w:fill="FFFFFF" w:val="clear"/>
        <w:spacing w:lineRule="exact" w:line="259"/>
        <w:ind w:firstLine="24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ля сравнительного изучения интеллектуального р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тия правшей и левшей неоднократно использовался те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екслера, состоящий из двух частей: первая позволяет! определить уровень вербального интеллекта, вторая -■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ровень развития наглядно-образного мышления. Как 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полагалось, по вербальным показателям различий н«1 было выявлено, но уровень развития зрительно-простраН1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енных функций оказался значительно ниже. Следуем</w:t>
      </w:r>
    </w:p>
    <w:p>
      <w:pPr>
        <w:pStyle w:val="Normal"/>
        <w:shd w:fill="FFFFFF" w:val="clear"/>
        <w:spacing w:before="182" w:after="0"/>
        <w:ind w:left="662" w:hanging="0"/>
        <w:rPr>
          <w:b/>
          <w:b/>
          <w:bCs/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8415</wp:posOffset>
                </wp:positionH>
                <wp:positionV relativeFrom="paragraph">
                  <wp:posOffset>103505</wp:posOffset>
                </wp:positionV>
                <wp:extent cx="62166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8.15pt" to="47.45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4"/>
          <w:szCs w:val="24"/>
        </w:rPr>
        <w:t>42</w:t>
      </w:r>
    </w:p>
    <w:p>
      <w:pPr>
        <w:pStyle w:val="Normal"/>
        <w:shd w:fill="FFFFFF" w:val="clear"/>
        <w:spacing w:lineRule="exact" w:line="259" w:before="826" w:after="0"/>
        <w:ind w:lef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метить, что и в этом случае о генезе рукости мы нич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знаем. И не можем не учитывать возможность ми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альных мозговых дисфункций у левшей, которые могут </w:t>
      </w:r>
      <w:r>
        <w:rPr>
          <w:rFonts w:cs="Times New Roman" w:ascii="Times New Roman" w:hAnsi="Times New Roman"/>
          <w:color w:val="000000"/>
          <w:sz w:val="22"/>
          <w:szCs w:val="22"/>
        </w:rPr>
        <w:t>быть истинной причиной нарушения интегральных фун</w:t>
        <w:softHyphen/>
        <w:t xml:space="preserve">кций, лежащих в основе наглядно-образного мышлен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нтересны данные о том, что амбидекстры (обоерукие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 характеру выполнения зрительно-пространственных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ний больше похожи на правшей, но хуже выполня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рбальные задачи. Следуя той же логике предпол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й, можно считать этот факт также отражением возмож</w:t>
        <w:softHyphen/>
        <w:t xml:space="preserve">ного нарушения баланса в деятельности правого и лев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ушарий.</w:t>
      </w:r>
    </w:p>
    <w:p>
      <w:pPr>
        <w:pStyle w:val="Normal"/>
        <w:shd w:fill="FFFFFF" w:val="clear"/>
        <w:spacing w:lineRule="exact" w:line="259"/>
        <w:ind w:left="24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уществуют данные и о том, что левши имеют 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зкие, чем у правшей, показатели развития не всех, а только некоторых психических функций. Левши могу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казать худшие показатели понимания и анализа ситу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, общего развития, информированности, словар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паса, но более высокие математические способ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прос о трудностях письма и чтения, «неспособности»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учению у левшей мы рассмотрим в специальном раз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 нашей книги, т.к. это чрезвычайно сложная и мно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ная проблема. Во всяком случае можно с уверен</w:t>
        <w:softHyphen/>
        <w:t xml:space="preserve">ностью утверждать, что в основе нарушений письм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ения лежит комплекс факторов, а специфическая фу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циональная организация мозга у левшей может бы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шь одним из них.</w:t>
      </w:r>
    </w:p>
    <w:p>
      <w:pPr>
        <w:pStyle w:val="Normal"/>
        <w:shd w:fill="FFFFFF" w:val="clear"/>
        <w:spacing w:lineRule="exact" w:line="259" w:before="5" w:after="0"/>
        <w:ind w:right="43" w:firstLine="2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 сторонников второй точки зрения, отстаивающей лу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е, чем у правшей, способности, тоже достаточно аргу</w:t>
        <w:softHyphen/>
        <w:t>ментов. Среди левшей немало не только способных, тв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ски одаренных, но и гениальных людей — гениаль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удожники и блестящие политики, актеры и режиссеры, математики и шахматисты, люди, отличающиеся нест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ртностью восприятия, мироощущения. Такие левши д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ительно есть, но не меньше и гениальных правшей. Как доказательство несправедливости вывода докто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.А. Капустина о дегенератизме левшей, контраргумент</w:t>
      </w:r>
    </w:p>
    <w:p>
      <w:pPr>
        <w:sectPr>
          <w:type w:val="nextPage"/>
          <w:pgSz w:orient="landscape" w:w="16838" w:h="11906"/>
          <w:pgMar w:left="1440" w:right="2679" w:gutter="0" w:header="0" w:top="428" w:footer="0" w:bottom="360"/>
          <w:pgNumType w:fmt="decimal"/>
          <w:cols w:num="3" w:equalWidth="false" w:sep="false">
            <w:col w:w="720" w:space="394"/>
            <w:col w:w="5832" w:space="202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4560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2425</wp:posOffset>
                </wp:positionH>
                <wp:positionV relativeFrom="paragraph">
                  <wp:posOffset>186055</wp:posOffset>
                </wp:positionV>
                <wp:extent cx="60960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4.65pt" to="275.7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54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660775</wp:posOffset>
                </wp:positionH>
                <wp:positionV relativeFrom="paragraph">
                  <wp:posOffset>247015</wp:posOffset>
                </wp:positionV>
                <wp:extent cx="0" cy="3712210"/>
                <wp:effectExtent l="13970" t="0" r="139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19.45pt" to="288.25pt,311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 гениальности использовать можно, но для доказательст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а преимущества левшей над правшами этого совсем ш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аточно. И все же попытки доказать преимущества ле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ей хотя бы в определенных видах деятельности имею! реальную основу. В специальных исследованиях амер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нских ученых, проведенных среди студентов универс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та, выявлена четкая зависимость между превалированш ем руки и профессией художника. Среди художников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влено 20% левшей, 27% амбидекстров и 53% правшей, а среди студентов других специальностей 7% левшей, 1591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мбидекстров и 79% правшей, т.е. почти половина «худоя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ков» — неправорукие. Аналогичные данные получе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исследовании в течение 6 лет студентов, поступающ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архитектурный факультет одного из американских уни|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ситетов, — среди поступающих на архитектурный фа|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ультет оказалось около 21% левшей. Подобные обследо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ния проводились и в нашей стране. Например, среди 91 участников народных театральных коллективов Пятигор!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а оказалось 46 (больше половины!) леворуких. Исследо!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ание музыкально и художественно одаренных детей в Киева </w:t>
      </w:r>
      <w:r>
        <w:rPr>
          <w:rFonts w:cs="Times New Roman" w:ascii="Times New Roman" w:hAnsi="Times New Roman"/>
          <w:color w:val="000000"/>
          <w:sz w:val="22"/>
          <w:szCs w:val="22"/>
        </w:rPr>
        <w:t>подтвердило высокий процент леворуких.</w:t>
      </w:r>
    </w:p>
    <w:p>
      <w:pPr>
        <w:pStyle w:val="Normal"/>
        <w:shd w:fill="FFFFFF" w:val="clear"/>
        <w:spacing w:lineRule="exact" w:line="240"/>
        <w:ind w:left="86" w:firstLine="259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ко, обсуждая эти данные, мы должны отчетливо}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ставлять себе, что выбор профессии для леворукогш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ловека может быть ограничен, и этот факт может сыг|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ть свою роль.</w:t>
      </w:r>
    </w:p>
    <w:p>
      <w:pPr>
        <w:pStyle w:val="Normal"/>
        <w:shd w:fill="FFFFFF" w:val="clear"/>
        <w:spacing w:lineRule="exact" w:line="259" w:before="43" w:after="0"/>
        <w:ind w:right="154" w:firstLine="2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токи третьей точки зрения, несомненно, в теор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зеркальности» праворуких и леворуких и теории парци-1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льного доминирования (частичного преобладания) каж-1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го полушария в осуществлении высших психическ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ункций. Согласно наиболее распространенным общиш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едставлениям левое полушарие специализировано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новном на вербально-символических функциях, а пра-1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е — на пространственно-синтетических. Считается, чт&lt;г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дое полушарие человека при обработке информации использует свои принципы. Левое полушарие специал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ировано на обработке вербальной информации, правое</w:t>
      </w:r>
    </w:p>
    <w:p>
      <w:pPr>
        <w:pStyle w:val="Normal"/>
        <w:shd w:fill="FFFFFF" w:val="clear"/>
        <w:spacing w:before="178" w:after="0"/>
        <w:ind w:left="658" w:hanging="0"/>
        <w:rPr>
          <w:b/>
          <w:b/>
          <w:bCs/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5240</wp:posOffset>
                </wp:positionH>
                <wp:positionV relativeFrom="paragraph">
                  <wp:posOffset>100330</wp:posOffset>
                </wp:positionV>
                <wp:extent cx="615950" cy="0"/>
                <wp:effectExtent l="635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9pt" to="47.25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59" w:before="43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_- невербальной, левое — проводит анализ, правое — с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з, левое отрабатывает информацию последователь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ое — одновременно, для левого характерно абстрак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е, для правого — конкретное восприятие. По метко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мечанию оксфордского психолога Н. Кука, обобщ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го особенности функционирования левого и прав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ушарий мозга, «левое полушарие более точно, 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алитично, более линейно и более грамотно в воспри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и и манипулировании внешним миром. Правое по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арие — более диффузно, более холистично, более гео-метрично и больше участвует в создании «общей кар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», когда к нему обращаются. Но левши не зеркаль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вшам и мы никак не можем соотносить особен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авшей и левшей со специфическими особенностя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ого и правого полушарий.</w:t>
      </w:r>
    </w:p>
    <w:p>
      <w:pPr>
        <w:pStyle w:val="Normal"/>
        <w:shd w:fill="FFFFFF" w:val="clear"/>
        <w:spacing w:lineRule="exact" w:line="259"/>
        <w:ind w:left="24" w:right="19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ыло бы большой ошибкой считать левшей «правоп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шарными» и приписывать им функции этого полуш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ия. К тому же полушария мозга — это не весь мозг,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ункционируют они, взаимовлияя и взаимопополняя друг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руга.</w:t>
      </w:r>
    </w:p>
    <w:p>
      <w:pPr>
        <w:pStyle w:val="Normal"/>
        <w:shd w:fill="FFFFFF" w:val="clear"/>
        <w:spacing w:lineRule="exact" w:line="259" w:before="10" w:after="0"/>
        <w:ind w:left="19"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общая данные об особенностях левшей и правш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 можем подвести некоторые итоги. К сожалению, по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т ясного представления о том, чем отличаются левша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вша по организации высших психических функц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не знаем, кто способнее, у кого выше интеллект, для кого характерно творческое мышление, кто более кон</w:t>
        <w:softHyphen/>
        <w:t>кретный, а кто абстрактный, кто эмоциональнее и муз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льнее. Как показывает опыт, левши, как и правш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гут быть самыми разными.</w:t>
      </w:r>
    </w:p>
    <w:p>
      <w:pPr>
        <w:pStyle w:val="Normal"/>
        <w:shd w:fill="FFFFFF" w:val="clear"/>
        <w:spacing w:lineRule="exact" w:line="259"/>
        <w:ind w:right="48" w:firstLine="23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этому специальной проверки и доказательств треб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т данные как о низких способностях левшей, так и дан</w:t>
        <w:softHyphen/>
        <w:t>ные об их уникальных особенностях. При этом необх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имы единый подход в оценке и определении левш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а, учет и выделение генеза леворукости. Но несомненно Другое — индивидуальные различия среди правшей и лев-Щей могут быть значительно большими, чем между прав-</w:t>
      </w:r>
    </w:p>
    <w:p>
      <w:pPr>
        <w:pStyle w:val="Normal"/>
        <w:shd w:fill="FFFFFF" w:val="clear"/>
        <w:spacing w:before="322" w:after="0"/>
        <w:ind w:left="4555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9250</wp:posOffset>
                </wp:positionH>
                <wp:positionV relativeFrom="paragraph">
                  <wp:posOffset>189230</wp:posOffset>
                </wp:positionV>
                <wp:extent cx="60960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4.9pt" to="275.4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45</w:t>
      </w:r>
    </w:p>
    <w:p>
      <w:pPr>
        <w:sectPr>
          <w:type w:val="nextPage"/>
          <w:pgSz w:orient="landscape" w:w="16838" w:h="11906"/>
          <w:pgMar w:left="1440" w:right="3798" w:gutter="0" w:header="0" w:top="960" w:footer="0" w:bottom="360"/>
          <w:pgNumType w:fmt="decimal"/>
          <w:cols w:num="2" w:equalWidth="false" w:sep="false">
            <w:col w:w="5769" w:space="274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2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767455</wp:posOffset>
                </wp:positionH>
                <wp:positionV relativeFrom="paragraph">
                  <wp:posOffset>219710</wp:posOffset>
                </wp:positionV>
                <wp:extent cx="0" cy="1109345"/>
                <wp:effectExtent l="15875" t="0" r="152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7.3pt" to="296.65pt,104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712210</wp:posOffset>
                </wp:positionH>
                <wp:positionV relativeFrom="paragraph">
                  <wp:posOffset>2822575</wp:posOffset>
                </wp:positionV>
                <wp:extent cx="0" cy="2968625"/>
                <wp:effectExtent l="13970" t="0" r="139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22.25pt" to="292.3pt,455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ами и левшами. Есть гениальные левши и гениальные!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ши, есть неловкие левши и еще более неловкие прав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, есть чувствительные, «тонкокожие» левши, но дале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-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 не все правши «толстокожи». Есть еще много других]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охожих ни на кого и отличающихся от всех и левшей | и правшей. И это еще раз подтверждает, что леворукость! — индивидуальный вариант нормы.</w:t>
      </w:r>
    </w:p>
    <w:p>
      <w:pPr>
        <w:pStyle w:val="Normal"/>
        <w:shd w:fill="FFFFFF" w:val="clear"/>
        <w:spacing w:before="763" w:after="0"/>
        <w:ind w:left="1162" w:hanging="0"/>
        <w:rPr/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Таки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разны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левши</w:t>
      </w:r>
      <w:r>
        <w:rPr>
          <w:b/>
          <w:bCs/>
          <w:color w:val="000000"/>
          <w:spacing w:val="1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54" w:before="274" w:after="0"/>
        <w:ind w:left="144" w:right="154" w:firstLine="9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 уже говорили о том, что в возникновени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исхождении леворукости много тайн, неизвестног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познанного, поэтому говорить о леворукости как об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родной, однотипной группе, с какими-то определ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ми и характерными чертами, довольно трудно.</w:t>
      </w:r>
    </w:p>
    <w:p>
      <w:pPr>
        <w:pStyle w:val="Normal"/>
        <w:shd w:fill="FFFFFF" w:val="clear"/>
        <w:spacing w:lineRule="exact" w:line="254"/>
        <w:ind w:left="110" w:firstLine="24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телось бы еще раз подчеркнуть: леворукость —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просто преимущественное владение левой рукой, но и &lt;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тражение определенной межполушарной асимметри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личное от праворуких распределение функций между правым и левым полушариями головного мозга.</w:t>
      </w:r>
    </w:p>
    <w:p>
      <w:pPr>
        <w:pStyle w:val="Normal"/>
        <w:shd w:fill="FFFFFF" w:val="clear"/>
        <w:spacing w:lineRule="exact" w:line="254"/>
        <w:ind w:left="43" w:right="125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о выделить несколько типов леворукости, имею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й и различные особенности межполушарной асиммет-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ии (леворукие дети, у которых центр речи в левом полу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арии; леворукие дети, у которых центр речи в правом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ушарии; леворукие дети, у которых центр речи в об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-l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х полушариях). Но можно выделить и леворукость раз-1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чного происхождения (мы рассматривали генетически!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репленную леворукость, патологическую леворукость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нужденную леворукость).</w:t>
      </w:r>
    </w:p>
    <w:p>
      <w:pPr>
        <w:pStyle w:val="Normal"/>
        <w:shd w:fill="FFFFFF" w:val="clear"/>
        <w:spacing w:lineRule="exact" w:line="259" w:before="10" w:after="0"/>
        <w:ind w:firstLine="264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нятно, что особенности межполушарной асиммет-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и, определяющей распределение функций между пра-Д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м и левым полушариями, будет проявляться и в вые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их психических функциях ребенка, и в его деятельн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, в приспособлении к различным влияниям среды.</w:t>
      </w:r>
    </w:p>
    <w:p>
      <w:pPr>
        <w:pStyle w:val="Normal"/>
        <w:shd w:fill="FFFFFF" w:val="clear"/>
        <w:spacing w:lineRule="exact" w:line="259" w:before="48" w:after="0"/>
        <w:ind w:left="38" w:firstLine="24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ще более сильны различия между детьми, имеющими леворукость разного происхождения. Посмотрим на эт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тей внимательнее.</w:t>
      </w:r>
    </w:p>
    <w:p>
      <w:pPr>
        <w:pStyle w:val="Normal"/>
        <w:shd w:fill="FFFFFF" w:val="clear"/>
        <w:spacing w:lineRule="exact" w:line="259"/>
        <w:ind w:left="34" w:right="5" w:firstLine="21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нтону 7,5 лет, он заканчивает первый класс, раду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оящим каникулам, но не очень доволен своими школьными успехами. Дружелюбен, контактен, с у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льствием ведет беседу (не просто отвечает на вопросы, а с удовольствием и подробно рассказывает нам о себе)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нтон, как он сам говорит, «потомственный левша», 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го леворукий папа и леворукий дедушка. Дедушка т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 пишет правой рукой, а все остальное делает лево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апу и Антона не переучивали, они пишут левой рукой, </w:t>
      </w:r>
      <w:r>
        <w:rPr>
          <w:rFonts w:cs="Times New Roman" w:ascii="Times New Roman" w:hAnsi="Times New Roman"/>
          <w:color w:val="000000"/>
          <w:sz w:val="22"/>
          <w:szCs w:val="22"/>
        </w:rPr>
        <w:t>«правда, не очень красиво» (этим-то Антон и недоволен).</w:t>
      </w:r>
    </w:p>
    <w:p>
      <w:pPr>
        <w:pStyle w:val="Normal"/>
        <w:shd w:fill="FFFFFF" w:val="clear"/>
        <w:spacing w:lineRule="exact" w:line="259"/>
        <w:ind w:left="14" w:right="19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азвитии Антона до школы отклонений не было: 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но начал ходить и говорить, много рисует (сейчас учи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в художественной школе), с удовольствием общается со сверстниками («у меня много товарищей, но верн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руг только один»). Лет с трех и до пяти часто боле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пошел в детский сад), но потом «как-то само собой вс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ладилось», однако, .по словам мамы, мальчик всег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л очень возбудимым, чувствительным. «Однажды, ещ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 школы, на даче ребята принесли ему распятую булав</w:t>
        <w:softHyphen/>
        <w:t>ками полуживую бабочку. Реакция была настолько бур</w:t>
        <w:softHyphen/>
        <w:t xml:space="preserve">ной и неожиданной, что мы растерялись, долго не мог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успокоить. А он все приговаривал: «Убили, убили ж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ую». И до этого он мог долго переживать страшную сказк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ли мультик, но нам удавалось его быстро отвлечь, у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ить, мы считали, что это нормально. А бабочка надол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била его из равновесия», — рассказывает мама.</w:t>
      </w:r>
    </w:p>
    <w:p>
      <w:pPr>
        <w:pStyle w:val="Normal"/>
        <w:shd w:fill="FFFFFF" w:val="clear"/>
        <w:spacing w:lineRule="exact" w:line="259"/>
        <w:ind w:right="43" w:firstLine="2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Антон очень хотел идти в школу, по-видимому, поба</w:t>
        <w:softHyphen/>
        <w:t>ивался, потому что «проигрывал» с нами, взрослыми, раз</w:t>
        <w:softHyphen/>
        <w:t xml:space="preserve">ные варианты — как войдет, где его посадят, что нуж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казать и т.п.», — продолжает мама рассказ. — В перв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я уставал так, что ложился днем спать, потом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к. Все у него вроде бы нормально, и учительница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льна, и мы не требуем пятерок, а он особенно к концу</w:t>
      </w:r>
    </w:p>
    <w:p>
      <w:pPr>
        <w:sectPr>
          <w:type w:val="nextPage"/>
          <w:pgSz w:orient="landscape" w:w="16838" w:h="11906"/>
          <w:pgMar w:left="1440" w:right="3658" w:gutter="0" w:header="0" w:top="958" w:footer="0" w:bottom="360"/>
          <w:pgNumType w:fmt="decimal"/>
          <w:cols w:num="2" w:equalWidth="false" w:sep="false">
            <w:col w:w="5841" w:space="350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02" w:right="3936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33070</wp:posOffset>
                </wp:positionH>
                <wp:positionV relativeFrom="paragraph">
                  <wp:posOffset>-24130</wp:posOffset>
                </wp:positionV>
                <wp:extent cx="615950" cy="0"/>
                <wp:effectExtent l="635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1.9pt" to="14.35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46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47</w:t>
      </w:r>
    </w:p>
    <w:p>
      <w:pPr>
        <w:sectPr>
          <w:type w:val="continuous"/>
          <w:pgSz w:orient="landscape" w:w="16838" w:h="11906"/>
          <w:pgMar w:left="2102" w:right="3936" w:gutter="0" w:header="0" w:top="958" w:footer="0" w:bottom="360"/>
          <w:cols w:num="2" w:space="9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672840</wp:posOffset>
                </wp:positionH>
                <wp:positionV relativeFrom="paragraph">
                  <wp:posOffset>-164465</wp:posOffset>
                </wp:positionV>
                <wp:extent cx="0" cy="2597150"/>
                <wp:effectExtent l="13970" t="0" r="1397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-12.95pt" to="289.2pt,191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611880</wp:posOffset>
                </wp:positionH>
                <wp:positionV relativeFrom="paragraph">
                  <wp:posOffset>2810510</wp:posOffset>
                </wp:positionV>
                <wp:extent cx="0" cy="1852930"/>
                <wp:effectExtent l="13970" t="0" r="1397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21.3pt" to="284.4pt,367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да стал как-то болезненно реагировать на то, что что-т| не получается, стал нервничать, но держит все в себе,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кровенничает. Может быть, просто устал...»</w:t>
      </w:r>
    </w:p>
    <w:p>
      <w:pPr>
        <w:pStyle w:val="Normal"/>
        <w:shd w:fill="FFFFFF" w:val="clear"/>
        <w:spacing w:lineRule="exact" w:line="254"/>
        <w:ind w:right="5" w:hanging="0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рее всего Антон действительно устал, ведь первый</w:t>
      </w:r>
    </w:p>
    <w:p>
      <w:pPr>
        <w:pStyle w:val="Normal"/>
        <w:shd w:fill="FFFFFF" w:val="clear"/>
        <w:spacing w:lineRule="exact" w:line="254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од в школе дался ему нелегко. К счастью, родители н#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лько очень тонко чувствуют его состояние, но и умекм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йти к нему подход, учитывают его особенности (возбу!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имость, повышенную эмоциональность) в школе. Мм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верены, что и в дальнейшем у этого леворукого ребенка</w:t>
      </w:r>
    </w:p>
    <w:p>
      <w:pPr>
        <w:pStyle w:val="Normal"/>
        <w:shd w:fill="FFFFFF" w:val="clear"/>
        <w:spacing w:lineRule="exact" w:line="254"/>
        <w:ind w:right="72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будет никаких особых проблем (во всяком случае не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больше, чем у любого праворукого). Все окружающие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спринимают его леворукость как нечто данное приро!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й, естественное и нормальное, а сам ребенок этого прей</w:t>
      </w:r>
    </w:p>
    <w:p>
      <w:pPr>
        <w:pStyle w:val="Normal"/>
        <w:shd w:fill="FFFFFF" w:val="clear"/>
        <w:spacing w:lineRule="exact" w:line="254"/>
        <w:ind w:right="96" w:hanging="0"/>
        <w:jc w:val="right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о не замечает. А почерк... Почерк скорее всего никак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связан с леворукостью. Просто почерк отражает осей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нности функционального состояния чувствительногоИ</w:t>
      </w:r>
    </w:p>
    <w:p>
      <w:pPr>
        <w:pStyle w:val="Normal"/>
        <w:shd w:fill="FFFFFF" w:val="clear"/>
        <w:spacing w:lineRule="exact" w:line="254"/>
        <w:ind w:right="38" w:hanging="0"/>
        <w:jc w:val="right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збудимого ребенка с относительно низкой работоспоР</w:t>
      </w:r>
    </w:p>
    <w:p>
      <w:pPr>
        <w:pStyle w:val="Normal"/>
        <w:shd w:fill="FFFFFF" w:val="clear"/>
        <w:spacing w:lineRule="exact" w:line="254"/>
        <w:ind w:right="1522" w:hanging="0"/>
        <w:jc w:val="right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ностью и повышенной утомляемостью.</w:t>
      </w:r>
    </w:p>
    <w:p>
      <w:pPr>
        <w:pStyle w:val="Normal"/>
        <w:shd w:fill="FFFFFF" w:val="clear"/>
        <w:spacing w:lineRule="exact" w:line="259"/>
        <w:ind w:firstLine="254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аше восемь, он одноклассник Антона, тоже левша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же «непереученный». Внимательная и тактичная Еле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ергеевна, их учительница, замечает: «Левша левше -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знь». Если с Антоном почти нет проблем, то с Сашей -|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дни проблемы. Саша неусидчив, невнимателен, очень бес-&lt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оен. Устает как-то резко, сразу отключается, начина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ертеться, мешать. Успокоить его, привлечь внимание мож-|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 только непосредственно обращением, интересным зада-*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м, но не всегда, иногда любые попытки привлеч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eroj </w:t>
      </w:r>
      <w:r>
        <w:rPr>
          <w:rFonts w:cs="Times New Roman" w:ascii="Times New Roman" w:hAnsi="Times New Roman"/>
          <w:color w:val="000000"/>
          <w:sz w:val="22"/>
          <w:szCs w:val="22"/>
        </w:rPr>
        <w:t>внимание безуспешны. Труднее всего — письмо, в чтении есть продвижение, но небольшое. Письмо не дается с п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го дня. Действительно, буквы пляшут в разные стороны^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заезжают» то за верхнюю, то за нижнюю строку, есть оп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ские ошибки' (т-п, м-л, н-к), иногда зеркальные «с»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е», есть замены и пропуски, свидетельствующие о нару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и звуко-буквенного анализа. Диктант Саша пишет очен^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дленно, вспоминая каждую букву и много раз вслу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торяя их, с трудом объединяет буквы в слово.</w:t>
      </w:r>
    </w:p>
    <w:p>
      <w:pPr>
        <w:pStyle w:val="Normal"/>
        <w:shd w:fill="FFFFFF" w:val="clear"/>
        <w:spacing w:lineRule="exact" w:line="259" w:before="72" w:after="0"/>
        <w:ind w:left="72" w:firstLine="23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стирование показывает, что у него дефицит простр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енно-зрительного восприятия. При чтении Саша п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ет близкие по конфигурации «п» и «н», «и» и «н», «и»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к», переставляет буквы, «теряет» их. Речь его бедна, 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ложна.</w:t>
      </w:r>
    </w:p>
    <w:p>
      <w:pPr>
        <w:pStyle w:val="Normal"/>
        <w:shd w:fill="FFFFFF" w:val="clear"/>
        <w:spacing w:lineRule="exact" w:line="259" w:before="5" w:after="0"/>
        <w:ind w:left="53" w:right="5" w:firstLine="23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мамы узнаем о тяжелой беременности — «то то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ло, то отеки, то угроза выкидыша, родился с больши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сом 4,200, сразу не закричал, кормить принесли тольк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 третий день. Рос очень беспокойным, пошел рано, 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т говорить начал только после трех лет. В детском са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ловались, что хулиганит».</w:t>
      </w:r>
    </w:p>
    <w:p>
      <w:pPr>
        <w:pStyle w:val="Normal"/>
        <w:shd w:fill="FFFFFF" w:val="clear"/>
        <w:spacing w:lineRule="exact" w:line="259" w:before="10" w:after="0"/>
        <w:ind w:left="38" w:right="19" w:firstLine="24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ециально с Сашей до школы никто не занимался, в детском саду, по-видимому, тоже не очень много вни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уделяли речевому и моторному развитию. В школу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шел в 7 лет (в прошлом году не приняли, сказали «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тов»), но по программе 1—4. Сейчас, в конце перв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асса, речь идет о дублировании, т.к. программа не ос</w:t>
        <w:softHyphen/>
        <w:t xml:space="preserve">воена. И мама, и Елена Сергеевна считают, что причи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х трудностей — леворукость (в семье леворуких нет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воспринимается как патология). Мама даже склонна </w:t>
      </w:r>
      <w:r>
        <w:rPr>
          <w:rFonts w:cs="Times New Roman" w:ascii="Times New Roman" w:hAnsi="Times New Roman"/>
          <w:color w:val="000000"/>
          <w:sz w:val="22"/>
          <w:szCs w:val="22"/>
        </w:rPr>
        <w:t>обвинить Елену Сергеевну в неправильном подходе: «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рила ведь, пусть пишет как все, правой».</w:t>
      </w:r>
    </w:p>
    <w:p>
      <w:pPr>
        <w:pStyle w:val="Normal"/>
        <w:shd w:fill="FFFFFF" w:val="clear"/>
        <w:spacing w:lineRule="exact" w:line="259"/>
        <w:ind w:right="38" w:firstLine="22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лго и подробно объясняем, что Елена Сергеевна была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а, а переучивание могло настолько ухудшить состоя</w:t>
        <w:softHyphen/>
        <w:t>ние ребенка, что мы бы говорили сейчас не о мерах педа</w:t>
        <w:softHyphen/>
        <w:t xml:space="preserve">гогической коррекции, а о лечении. Но вынуждены бы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азать и о том, что обычные занятия с Сашей малоэф</w:t>
        <w:softHyphen/>
        <w:t>фективны, необходимы специальные занятия по разви</w:t>
        <w:softHyphen/>
        <w:t>тию моторики, зрительно-моторных координации,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нственно-зрительного восприятия. Необходима 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ровка зрительной памяти. Работать нужно системати</w:t>
        <w:softHyphen/>
        <w:t>чески, постепенно усложняя задания. Дублирование пер</w:t>
        <w:softHyphen/>
        <w:t>вого класса просто необходимо, этот год позволит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нить все пробелы и недостатки. Есть все осн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олагать, что у Саши тот самый вид (вариант) ге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чески незакрепленной (патологической) леворукости,</w:t>
      </w:r>
    </w:p>
    <w:p>
      <w:pPr>
        <w:sectPr>
          <w:type w:val="nextPage"/>
          <w:pgSz w:orient="landscape" w:w="16838" w:h="11906"/>
          <w:pgMar w:left="1440" w:right="3758" w:gutter="0" w:header="0" w:top="943" w:footer="0" w:bottom="360"/>
          <w:pgNumType w:fmt="decimal"/>
          <w:cols w:num="2" w:equalWidth="false" w:sep="false">
            <w:col w:w="5750" w:space="29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098" w:right="4075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433070</wp:posOffset>
                </wp:positionH>
                <wp:positionV relativeFrom="paragraph">
                  <wp:posOffset>-39370</wp:posOffset>
                </wp:positionV>
                <wp:extent cx="615950" cy="0"/>
                <wp:effectExtent l="635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3.1pt" to="14.3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48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49</w:t>
      </w:r>
    </w:p>
    <w:p>
      <w:pPr>
        <w:sectPr>
          <w:type w:val="continuous"/>
          <w:pgSz w:orient="landscape" w:w="16838" w:h="11906"/>
          <w:pgMar w:left="2098" w:right="4075" w:gutter="0" w:header="0" w:top="943" w:footer="0" w:bottom="360"/>
          <w:cols w:num="2" w:space="92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596640</wp:posOffset>
                </wp:positionH>
                <wp:positionV relativeFrom="paragraph">
                  <wp:posOffset>-225425</wp:posOffset>
                </wp:positionV>
                <wp:extent cx="0" cy="6986270"/>
                <wp:effectExtent l="13970" t="0" r="139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-17.75pt" to="283.2pt,532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основе которой нарушения в развитии левого полуша! рия (причем не только моторных, но и речевых зон)! Причиной, возможно, являются осложнения в процесс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утриутробного развития и патология при родах.</w:t>
      </w:r>
    </w:p>
    <w:p>
      <w:pPr>
        <w:pStyle w:val="Normal"/>
        <w:shd w:fill="FFFFFF" w:val="clear"/>
        <w:spacing w:lineRule="exact" w:line="259"/>
        <w:ind w:left="24" w:firstLine="2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статочно типичны при этом виде леворукости нару-1 </w:t>
      </w:r>
      <w:r>
        <w:rPr>
          <w:rFonts w:cs="Times New Roman" w:ascii="Times New Roman" w:hAnsi="Times New Roman"/>
          <w:color w:val="000000"/>
          <w:sz w:val="22"/>
          <w:szCs w:val="22"/>
        </w:rPr>
        <w:t>шения речевого развития. Вспомните, Саша начал гово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-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ить только после трех лет, а это — проявление задерж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чевого развития, причем этот дефект никак не коррек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-J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ровался и речь ребенка в момент обследования бедна,!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дносложна. Нарушение звуко-буквенного анализ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 xml:space="preserve">-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ин из компонентов общего нарушения речевого разви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я. Кроме того у Саши нарушено зрительно-простран-1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енное восприятие, и с этим связан комплекс труд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ей чтения и письма. Нельзя исключить, что тяжелая!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еременность и патологические роды привели не толькш к дисфункции левого полушария, но и оказали отрица-1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ьное влияние на развитие центральной нервной систен}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ребенка. И это объясняет неустойчивость внимания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усидчивость, низкую и неустойчивую работоспособ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-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. Все эти особенности ребенка требовали усиленно!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 внимания и специальной системы занятий и до шко4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ы, и в школе. В этом не пришлось убеждать ни маму, ни!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чительницу, но пришлось доказывать главное — причи-1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всех этих проблем не леворукость. Они просто сопут-1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уют леворукости.</w:t>
      </w:r>
    </w:p>
    <w:p>
      <w:pPr>
        <w:pStyle w:val="Normal"/>
        <w:shd w:fill="FFFFFF" w:val="clear"/>
        <w:spacing w:lineRule="exact" w:line="259" w:before="5" w:after="0"/>
        <w:ind w:left="10" w:right="48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вот еще один вариант так называемой «вынужд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леворукости», возникающей в тех случаях, когда ч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-i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век (врожденный правша) пользуется левой в результа-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 травмы или дефекта правой руки. Вынужденная смена?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ки создает ситуацию постоянного дискомфорта, отсю-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 неловкость, скованность, медлительность. У этих де-|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й нередки эмоциональные и невротические наруше-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9" w:before="14" w:after="0"/>
        <w:ind w:right="48" w:firstLine="2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ленке почти шесть. Ей в этом году в школу. Ма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лнует не только ее замкнутость, неуверенность, боязнь.*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ей (Аленка — несадовский ребенок), но и то, что де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!</w:t>
      </w:r>
    </w:p>
    <w:p>
      <w:pPr>
        <w:pStyle w:val="Normal"/>
        <w:shd w:fill="FFFFFF" w:val="clear"/>
        <w:spacing w:lineRule="exact" w:line="259" w:before="10" w:after="0"/>
        <w:ind w:right="19" w:firstLine="8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bscript"/>
        </w:rPr>
        <w:t>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ка — леворукая. «В руки не берет ни карандаш, н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ф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bscript"/>
        </w:rPr>
        <w:t>Л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мастер, ничего не пишет, не рисует. Все дети в ее</w:t>
      </w:r>
    </w:p>
    <w:p>
      <w:pPr>
        <w:pStyle w:val="Normal"/>
        <w:shd w:fill="FFFFFF" w:val="clear"/>
        <w:spacing w:lineRule="exact" w:line="259"/>
        <w:ind w:right="10" w:firstLine="8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bscript"/>
        </w:rPr>
        <w:t>о3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сте уже буквы пишут, а она не хочет. Я и просила 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ее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заставляла, но ничего не получилось. Чуть что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азу в слезы», — рассказывает мама.</w:t>
      </w:r>
    </w:p>
    <w:p>
      <w:pPr>
        <w:pStyle w:val="Normal"/>
        <w:shd w:fill="FFFFFF" w:val="clear"/>
        <w:spacing w:lineRule="exact" w:line="259"/>
        <w:ind w:left="5" w:firstLine="19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йствительно, разговорить девочку удается далеко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азу. Исподлобья настороженный взгляд и даже на шу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у — не улыбка, гримаса. А потом оказалось, что девоч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чень любит петь, но стесняется (поет только, когда дом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кого нет), а рисовать очень хочется, но не получаетс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 папа смеется «у тебя не руки — крюки». Постеп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крываются и другие тайны. Аленка все привыч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товые действия выполняет левой рукой, а вот новы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привычные — правой, в тех заданиях, где необходимы </w:t>
      </w:r>
      <w:r>
        <w:rPr>
          <w:rFonts w:cs="Times New Roman" w:ascii="Times New Roman" w:hAnsi="Times New Roman"/>
          <w:color w:val="000000"/>
          <w:sz w:val="22"/>
          <w:szCs w:val="22"/>
        </w:rPr>
        <w:t>обе руки, правая более активна. Еще тест, еще... И,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ец, беседа с мамой подтверждает наше предположе</w:t>
        <w:softHyphen/>
        <w:t xml:space="preserve">ние — ведущая рука у Аленки — правая. Но почему же </w:t>
      </w:r>
      <w:r>
        <w:rPr>
          <w:rFonts w:cs="Times New Roman" w:ascii="Times New Roman" w:hAnsi="Times New Roman"/>
          <w:color w:val="000000"/>
          <w:sz w:val="22"/>
          <w:szCs w:val="22"/>
        </w:rPr>
        <w:t>она работает левой? История проста. В полтора года 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чка сломала правую руку (в запястье), перелом с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ался медленно. Не прошло и года — повторный п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м. С тех пор девочка правую руку «бережет». Поэтом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научилась держать ложку, карандаш, расческу в лев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уке и вообще «опираться» на левую руку. И даже тепер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зяв в правую руку ручку, она поддерживает ее левой </w:t>
      </w:r>
      <w:r>
        <w:rPr>
          <w:rFonts w:cs="Times New Roman" w:ascii="Times New Roman" w:hAnsi="Times New Roman"/>
          <w:color w:val="000000"/>
          <w:sz w:val="22"/>
          <w:szCs w:val="22"/>
        </w:rPr>
        <w:t>рукой. Собственная неловкость, неумелость, стресс,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ванный травмами и непониманием взрослых (помни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смешки папы?) вызвали эмоциональные нару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повышенная возбудимость, обидчивость, замкнутость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нятны трудности общения со сверстниками, ведь де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дко бывают чуткими, их насмешки резки, безжало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. По-видимому, даже те редкие контакты с ними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Несадовской» Аленки были достаточны, чтобы не с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ться к новым встречам.</w:t>
      </w: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же делать в подобных случаях? Переучивать 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ленку? К счастью, до школы было еще почти полгод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en-US"/>
        </w:rPr>
        <w:t>MbI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комендовали специальную тренировку правой руки,</w:t>
      </w:r>
    </w:p>
    <w:p>
      <w:pPr>
        <w:sectPr>
          <w:type w:val="nextPage"/>
          <w:pgSz w:orient="landscape" w:w="16838" w:h="11906"/>
          <w:pgMar w:left="1440" w:right="4076" w:gutter="0" w:header="0" w:top="987" w:footer="0" w:bottom="360"/>
          <w:pgNumType w:fmt="decimal"/>
          <w:cols w:num="2" w:equalWidth="false" w:sep="false">
            <w:col w:w="5616" w:space="230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21" w:right="4297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433070</wp:posOffset>
                </wp:positionH>
                <wp:positionV relativeFrom="paragraph">
                  <wp:posOffset>-18415</wp:posOffset>
                </wp:positionV>
                <wp:extent cx="615950" cy="0"/>
                <wp:effectExtent l="635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1.45pt" to="14.3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6150610</wp:posOffset>
                </wp:positionH>
                <wp:positionV relativeFrom="paragraph">
                  <wp:posOffset>-12065</wp:posOffset>
                </wp:positionV>
                <wp:extent cx="60960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-0.95pt" to="532.2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50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51</w:t>
      </w:r>
    </w:p>
    <w:p>
      <w:pPr>
        <w:sectPr>
          <w:type w:val="continuous"/>
          <w:pgSz w:orient="landscape" w:w="16838" w:h="11906"/>
          <w:pgMar w:left="2121" w:right="4297" w:gutter="0" w:header="0" w:top="987" w:footer="0" w:bottom="360"/>
          <w:cols w:num="2" w:space="8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529330</wp:posOffset>
                </wp:positionH>
                <wp:positionV relativeFrom="paragraph">
                  <wp:posOffset>-228600</wp:posOffset>
                </wp:positionV>
                <wp:extent cx="0" cy="6979920"/>
                <wp:effectExtent l="10795" t="0" r="1079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-18pt" to="277.9pt,531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ъяснили девочке, что правой у нее будет получа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гче и лучше, показали ей это на примере не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стов. Но кроме того, нужно было снять эмоционально* напряжение, зажатость, неуверенность, и, конеч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жц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зрослые должны были изменить свое отношение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ребенку, и к ее неловкости, неумелости.</w:t>
      </w:r>
    </w:p>
    <w:p>
      <w:pPr>
        <w:pStyle w:val="Normal"/>
        <w:shd w:fill="FFFFFF" w:val="clear"/>
        <w:spacing w:lineRule="exact" w:line="259" w:before="10" w:after="0"/>
        <w:ind w:left="53" w:right="29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ленка нормально закончила первый класс и совс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была о своих проблемах.</w:t>
      </w:r>
    </w:p>
    <w:p>
      <w:pPr>
        <w:pStyle w:val="Normal"/>
        <w:shd w:fill="FFFFFF" w:val="clear"/>
        <w:spacing w:lineRule="exact" w:line="259" w:before="5" w:after="0"/>
        <w:ind w:left="38"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едор — крепкий, рослый непоседа с коротким еж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 светлых волос и шкодливой улыбкой. «За ним нуж</w:t>
        <w:softHyphen/>
        <w:t xml:space="preserve">но остоянно следить, а то что-нибудь натворит», — пре*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преждает бабушка. Растит Федю бабушка, родител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гибли в автокатастрофе, когда ему было 3,5 года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бенка были сотрясение мозга, переломы, сильный шок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несколько месяцев почти не разговаривал и ходить учил*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я словно заново». Сейчас ему 7 лет 11 месяцев, о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чится в первом классе, у него по его словам «масэ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блем — и с уроками, и с поведением». Федя левш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Щ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абушка уверена, что это и есть причина всех его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ем.</w:t>
      </w:r>
    </w:p>
    <w:p>
      <w:pPr>
        <w:pStyle w:val="Normal"/>
        <w:shd w:fill="FFFFFF" w:val="clear"/>
        <w:spacing w:lineRule="exact" w:line="259" w:before="10" w:after="0"/>
        <w:ind w:left="34" w:right="48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прежде чем выяснять, насколько проблемы Фед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язаны с левшеством, разберем их.</w:t>
      </w:r>
    </w:p>
    <w:p>
      <w:pPr>
        <w:pStyle w:val="Normal"/>
        <w:shd w:fill="FFFFFF" w:val="clear"/>
        <w:spacing w:lineRule="exact" w:line="259"/>
        <w:ind w:left="24" w:right="48" w:firstLine="2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щее развитие ребенка хорошее. Мальчик имеет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ой запас слов. Хорошо владеет устной речью. Владе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ализом и синтезом, видит связь и последователь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влений, действий, отмечены трудности в формирова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рительно-моторных координации.</w:t>
      </w:r>
    </w:p>
    <w:p>
      <w:pPr>
        <w:pStyle w:val="Normal"/>
        <w:shd w:fill="FFFFFF" w:val="clear"/>
        <w:spacing w:lineRule="exact" w:line="259" w:before="5" w:after="0"/>
        <w:ind w:left="19" w:right="67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бенок гиперактивный. Сосредоточить свое вни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 может на 2—3 минуты. Неряшливый, неловкий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боту включается не сразу, очень рассеян, часто от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ется. На слух воспринимает все без ошибок. Дает хо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ие, четкие ответы один из первых.</w:t>
      </w:r>
    </w:p>
    <w:p>
      <w:pPr>
        <w:pStyle w:val="Normal"/>
        <w:shd w:fill="FFFFFF" w:val="clear"/>
        <w:spacing w:lineRule="exact" w:line="259"/>
        <w:ind w:right="77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т характеристика трудностей, написанная учитель</w:t>
        <w:softHyphen/>
        <w:t xml:space="preserve">ницей Феди (следует подчеркнуть, что такую подроб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равильную характеристику трудностей может дать д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ко не каждый учитель):</w:t>
      </w:r>
    </w:p>
    <w:p>
      <w:pPr>
        <w:pStyle w:val="Normal"/>
        <w:shd w:fill="FFFFFF" w:val="clear"/>
        <w:spacing w:lineRule="exact" w:line="259" w:before="43" w:after="0"/>
        <w:ind w:right="48" w:firstLine="206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исьмо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развита кисть руки, в дошкольный пери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любил рисовать. Плохо запомнил написание букв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дельных элементов, отмечается неровность штрихов,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дит строку, соотношение элементов букв наруше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тречается зеркальное изображение букв и элементов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~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слон — элон).</w:t>
      </w:r>
    </w:p>
    <w:p>
      <w:pPr>
        <w:pStyle w:val="Normal"/>
        <w:shd w:fill="FFFFFF" w:val="clear"/>
        <w:spacing w:lineRule="exact" w:line="259"/>
        <w:ind w:left="10" w:right="38" w:firstLine="21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брежный искаженный почерк, нарушение звук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квенного анализа. Не усваивает структуру предло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. С доски списывает с ошибками. Ошибки делает даже </w:t>
      </w:r>
      <w:r>
        <w:rPr>
          <w:rFonts w:cs="Times New Roman" w:ascii="Times New Roman" w:hAnsi="Times New Roman"/>
          <w:color w:val="000000"/>
          <w:sz w:val="22"/>
          <w:szCs w:val="22"/>
        </w:rPr>
        <w:t>в написании числа и слов: «Классная работа». Нарушено зрительное восприятие. Несобран, рассеян. Не может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редоточиться. Постоянно спешит. Гиперактивный м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к. Беспокойный.</w:t>
      </w:r>
    </w:p>
    <w:p>
      <w:pPr>
        <w:pStyle w:val="Normal"/>
        <w:shd w:fill="FFFFFF" w:val="clear"/>
        <w:spacing w:lineRule="exact" w:line="259"/>
        <w:ind w:left="19" w:right="24" w:first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Чтение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выком чтения владеет очень слабо. При чт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и переставляет буквы, заменяет окончания (он-но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меняет слова в тексте близкими по смыслу. Темп ч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очень медленный, часто «спотыкается», возвраща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к уже прочитанному слову, теряет строчку. Хорошо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сказывает текст.</w:t>
      </w:r>
    </w:p>
    <w:p>
      <w:pPr>
        <w:pStyle w:val="Normal"/>
        <w:shd w:fill="FFFFFF" w:val="clear"/>
        <w:spacing w:lineRule="exact" w:line="259"/>
        <w:ind w:left="24" w:right="24" w:firstLine="21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атематика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рошо работает устно, решает уст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чи, примеры, очень часто записывает цифры в зе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льном изображении </w:t>
      </w:r>
      <w:r>
        <w:rPr>
          <w:rFonts w:cs="Times New Roman" w:ascii="Times New Roman" w:hAnsi="Times New Roman"/>
          <w:color w:val="000000"/>
          <w:spacing w:val="45"/>
          <w:sz w:val="22"/>
          <w:szCs w:val="22"/>
          <w:lang w:val="en-US"/>
        </w:rPr>
        <w:t>(6-d,9-Q).C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оски списывает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шибками. Работу выполняет без старания, очень с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т. Устно работает активно.</w:t>
      </w:r>
    </w:p>
    <w:p>
      <w:pPr>
        <w:pStyle w:val="Normal"/>
        <w:shd w:fill="FFFFFF" w:val="clear"/>
        <w:spacing w:lineRule="exact" w:line="259"/>
        <w:ind w:left="24" w:right="19" w:firstLine="20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Рисование и труд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исует очень плохо, рисовать не 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ит, штрихи неровные, рисунки очень мелкие, нару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пропорции. Поделки небрежные, инструкцию учи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я не воспринимает, спешит сделать работу быстрее. 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 не может выполнять одну и ту же работу.</w:t>
      </w:r>
    </w:p>
    <w:p>
      <w:pPr>
        <w:pStyle w:val="Normal"/>
        <w:shd w:fill="FFFFFF" w:val="clear"/>
        <w:spacing w:lineRule="exact" w:line="259"/>
        <w:ind w:left="34" w:firstLine="19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еятельность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оянно спешит, рассеян, не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>сосредоточиться. Инструкцию воспринимает только пос</w:t>
        <w:softHyphen/>
        <w:t>ле неоднократного повтора. Заниматься одним видом 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тельности долго не может. Нет аккуратности в тетрадях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боты выполнены грязно, небрежно. Часто забывает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ьщолнить домашнее задание, приготовиться к уроку ри-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с</w:t>
      </w:r>
      <w:r>
        <w:rPr>
          <w:rFonts w:cs="Times New Roman" w:ascii="Times New Roman" w:hAnsi="Times New Roman"/>
          <w:color w:val="000000"/>
          <w:sz w:val="22"/>
          <w:szCs w:val="22"/>
        </w:rPr>
        <w:t>ования, труда.</w:t>
      </w:r>
    </w:p>
    <w:p>
      <w:pPr>
        <w:sectPr>
          <w:type w:val="nextPage"/>
          <w:pgSz w:orient="landscape" w:w="16838" w:h="11906"/>
          <w:pgMar w:left="1440" w:right="4076" w:gutter="0" w:header="0" w:top="977" w:footer="0" w:bottom="360"/>
          <w:pgNumType w:fmt="decimal"/>
          <w:cols w:num="2" w:equalWidth="false" w:sep="false">
            <w:col w:w="5548" w:space="244"/>
            <w:col w:w="5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26" w:right="430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435610</wp:posOffset>
                </wp:positionH>
                <wp:positionV relativeFrom="paragraph">
                  <wp:posOffset>-18415</wp:posOffset>
                </wp:positionV>
                <wp:extent cx="61595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1.45pt" to="14.15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6141720</wp:posOffset>
                </wp:positionH>
                <wp:positionV relativeFrom="paragraph">
                  <wp:posOffset>-6350</wp:posOffset>
                </wp:positionV>
                <wp:extent cx="61595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-0.5pt" to="532.0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53</w:t>
      </w:r>
    </w:p>
    <w:p>
      <w:pPr>
        <w:sectPr>
          <w:type w:val="continuous"/>
          <w:pgSz w:orient="landscape" w:w="16838" w:h="11906"/>
          <w:pgMar w:left="2126" w:right="4306" w:gutter="0" w:header="0" w:top="977" w:footer="0" w:bottom="360"/>
          <w:cols w:num="2" w:space="89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569335</wp:posOffset>
                </wp:positionH>
                <wp:positionV relativeFrom="paragraph">
                  <wp:posOffset>-161290</wp:posOffset>
                </wp:positionV>
                <wp:extent cx="0" cy="5949950"/>
                <wp:effectExtent l="12065" t="0" r="1206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0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-12.7pt" to="281.05pt,455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Жалобы ребенка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Часто все забываю. Помню — п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ю, а потом забуду». Итак, подведем итог.</w:t>
      </w:r>
    </w:p>
    <w:p>
      <w:pPr>
        <w:pStyle w:val="Normal"/>
        <w:shd w:fill="FFFFFF" w:val="clear"/>
        <w:spacing w:lineRule="exact" w:line="245" w:before="38" w:after="0"/>
        <w:ind w:left="144" w:right="14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-первых, это — гиперактивный беспокойный реб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к с трудностями концентрации внимания, низкой,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устойчивой работоспособностью.</w:t>
      </w:r>
    </w:p>
    <w:p>
      <w:pPr>
        <w:pStyle w:val="Normal"/>
        <w:shd w:fill="FFFFFF" w:val="clear"/>
        <w:spacing w:lineRule="exact" w:line="254" w:before="24" w:after="0"/>
        <w:ind w:left="6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-вторых, достаточно четко проявляются наруш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рительного восприятия и зрительно-моторных коорди</w:t>
        <w:softHyphen/>
        <w:t xml:space="preserve">нации (зеркальное письмо, неустойчивость почерка, не*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режность, искажение букв, нарушение соотнош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лементов, перестановка букв при чтении и т.п.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же является основой трудностей?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Федя — поздний ребенок, мама родила его в 33 год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ременность и роды прошли без осложнений. Он хо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о развивался, рано начал говорить, был относитель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окойным. В семье у папы есть леворукие, возможно,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апа был переученным левшой, т.к. работал и правой 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евой рукой. И Федя лучше, активнее работает лево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орее всего причиной школьных проблем являются тра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, полученные в катастрофе. С одной стороны, си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йший стресс, психотравма, а с другой — это тяжел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ломы, в том числе и левой руки, и черепно-мозгов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авма.</w:t>
      </w:r>
    </w:p>
    <w:p>
      <w:pPr>
        <w:pStyle w:val="Normal"/>
        <w:shd w:fill="FFFFFF" w:val="clear"/>
        <w:spacing w:lineRule="exact" w:line="254" w:before="43" w:after="0"/>
        <w:ind w:right="101" w:firstLine="2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едует учесть, что Феде во время катастрофы бы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и с половиной года и в течение длительного времен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бенок не мог нормально двигаться, заниматься, иг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ть. А это — возраст, наиболее чувствительный к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м внешним отрицательным воздействиям, и возраст, когда интенсивно формируется речь, совершенствуются тонкокоординированные движения рук, возраст, к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бенок активно осваивает новые виды деятельности. Становятся понятными «нелюбовь» к рисованию, леП-ке, трудности в координации движения пальцев, объя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мы возбудимость, гиперактивность, беспокойств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полне естественны трудности письма, чтения, матема</w:t>
        <w:softHyphen/>
        <w:t>тики.</w:t>
      </w:r>
    </w:p>
    <w:p>
      <w:pPr>
        <w:pStyle w:val="Normal"/>
        <w:shd w:fill="FFFFFF" w:val="clear"/>
        <w:spacing w:lineRule="exact" w:line="269" w:before="34" w:after="0"/>
        <w:ind w:left="96" w:right="5" w:firstLine="22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т пример еще раз убеждает нас в том, что левору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ти не однородная, не однотипная группа, а труд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учения в каждом отдельном случае имеют свои причи</w:t>
        <w:softHyphen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ны-</w:t>
      </w:r>
    </w:p>
    <w:p>
      <w:pPr>
        <w:pStyle w:val="Normal"/>
        <w:shd w:fill="FFFFFF" w:val="clear"/>
        <w:spacing w:lineRule="exact" w:line="254"/>
        <w:ind w:left="86" w:firstLine="2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все же исследователи, изучающие особенности р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, развития, состояния здоровья леворуких детей, п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ркивают, что леворукие дети требуют особого подход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ого внимания, и это наиболее существенно при по</w:t>
        <w:softHyphen/>
        <w:t xml:space="preserve">ступлении в школу. Многие рассматривают левору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тей как группу риска — риска школьной дезадаптац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ольного стресса, риска трудностей в процессе обу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. Действительно, эти тревоги не лишены основания.</w:t>
      </w:r>
    </w:p>
    <w:p>
      <w:pPr>
        <w:pStyle w:val="Normal"/>
        <w:shd w:fill="FFFFFF" w:val="clear"/>
        <w:spacing w:lineRule="exact" w:line="254"/>
        <w:ind w:left="317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пробуем разобраться, почему.</w:t>
      </w:r>
    </w:p>
    <w:p>
      <w:pPr>
        <w:pStyle w:val="Normal"/>
        <w:shd w:fill="FFFFFF" w:val="clear"/>
        <w:spacing w:lineRule="exact" w:line="254"/>
        <w:ind w:left="77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кола, учеба, особенно в первые месяцы, в первый </w:t>
      </w:r>
      <w:r>
        <w:rPr>
          <w:rFonts w:cs="Times New Roman" w:ascii="Times New Roman" w:hAnsi="Times New Roman"/>
          <w:color w:val="000000"/>
          <w:sz w:val="22"/>
          <w:szCs w:val="22"/>
        </w:rPr>
        <w:t>год, требуют от ребенка длительного напряжения, выз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ют значительное утомление, предъявляют повыш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требования к личностным качествам ребенка. Новый кол</w:t>
        <w:softHyphen/>
        <w:t xml:space="preserve">лектив, новые друзья, новые требования — это совсем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сто для любого ребенка, а для леворуких — тем боле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.к. значительная часть леворуких детей имеет фактор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иска в раннем развитии, нарушения в развитии, а 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ит они будут наиболее чувствительны к действию люб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благоприятных воздействий — будь то эмоциональны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грузки или большой объем учебной работы. Особ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межполушарной асимметрии также определяют х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ктер реакции организма на любые внешние воздейст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вия.</w:t>
      </w:r>
    </w:p>
    <w:p>
      <w:pPr>
        <w:pStyle w:val="Normal"/>
        <w:shd w:fill="FFFFFF" w:val="clear"/>
        <w:spacing w:lineRule="exact" w:line="259" w:before="14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иод приспособления к школе (период адаптации)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Довольно продолжителен по времени — 4—6 недель. А на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просы показывают, что родители «отводят» на адаптаци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 больше одной-двух недель, учителя — больше: две-т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дели. Как видите, реальные сроки продолжительнее в дв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за. В этот период трудно все: и следующие друг за друг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вые уроки (нужно быстро переключаться с одного непри-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 Оч вида деятельности на другой, столь же непривы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), и значительная статическая нагрузка (нужно сидеть</w:t>
      </w:r>
    </w:p>
    <w:p>
      <w:pPr>
        <w:sectPr>
          <w:type w:val="nextPage"/>
          <w:pgSz w:orient="landscape" w:w="16838" w:h="11906"/>
          <w:pgMar w:left="1440" w:right="3979" w:gutter="0" w:header="0" w:top="970" w:footer="0" w:bottom="360"/>
          <w:pgNumType w:fmt="decimal"/>
          <w:cols w:num="2" w:space="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12" w:right="4243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435610</wp:posOffset>
                </wp:positionH>
                <wp:positionV relativeFrom="paragraph">
                  <wp:posOffset>-18415</wp:posOffset>
                </wp:positionV>
                <wp:extent cx="61595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1.45pt" to="14.15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54</w:t>
      </w: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55</w:t>
      </w:r>
    </w:p>
    <w:p>
      <w:pPr>
        <w:sectPr>
          <w:type w:val="continuous"/>
          <w:pgSz w:orient="landscape" w:w="16838" w:h="11906"/>
          <w:pgMar w:left="2112" w:right="4243" w:gutter="0" w:header="0" w:top="970" w:footer="0" w:bottom="360"/>
          <w:cols w:num="2" w:space="90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54425</wp:posOffset>
                </wp:positionH>
                <wp:positionV relativeFrom="paragraph">
                  <wp:posOffset>-143510</wp:posOffset>
                </wp:positionV>
                <wp:extent cx="0" cy="6925310"/>
                <wp:effectExtent l="12065" t="0" r="1206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5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-11.3pt" to="287.75pt,533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относительно неподвижной позе, не вертясь), и незнако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е дети (хорошо еще тем, кто ходил в детский сад, а ка|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авиться с неловкостью тем, кто был до школы дома 1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абушкой или мамой).</w:t>
      </w:r>
    </w:p>
    <w:p>
      <w:pPr>
        <w:pStyle w:val="Normal"/>
        <w:shd w:fill="FFFFFF" w:val="clear"/>
        <w:spacing w:lineRule="exact" w:line="254" w:before="34" w:after="0"/>
        <w:ind w:left="86" w:firstLine="254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ециальные исследования показали, что леворукие де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ют некоторые особенности адаптации в школе: им ещ|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руднее, чем остальным, потому что для них характер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ышенная эмоциональность и впечатлительность. Кро| ме того, высокий уровень тревожности сочетается у лево* руких детей с возбудимостью, чувствительностью, неуве^ ренностью в себе, ответственностью, добросовестностью!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также хорошим пониманием социальных нормативов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верное, необходимо подчеркнуть, что леворукие де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риентированы на общение. Общение со сверстник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ужит для них источником положительного эмоцион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го подкрепления, в котором эти дети очень нуждаются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 думаю, что стремление к общению со сверстник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чень сильно отличает леворуких и праворуких детей, с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е это особенность всех детей 6—8 лет.</w:t>
      </w:r>
    </w:p>
    <w:p>
      <w:pPr>
        <w:pStyle w:val="Normal"/>
        <w:shd w:fill="FFFFFF" w:val="clear"/>
        <w:spacing w:lineRule="exact" w:line="254" w:before="14" w:after="0"/>
        <w:ind w:left="5" w:right="101" w:hanging="0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зникновение конфликтов во взаимоотношениях со взрослыми и сверстниками является для левшей очен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льным психотравмирующим фактором и создает допол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нительные трудности в процессе адаптации к школ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ногие родители и учителя жалуются на повышенную эмоциональность левшей (они быстро и «по пустякам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ижаются, сильно переживают любое резко сказанно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лово, очень чувствительны к обидам и непонимани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ерстников). Мы не случайно написали «жалуются», э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ительно так, и скорее всего эти жалобы — резу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 непонимания особенностей ребенка, желание видет» его таким как все. И исследователи, и родители, и учит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я часто подчеркивают склонность леворуких детей к уедй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нию, трудность контактов не только со взрослыми, 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со сверстниками.</w:t>
      </w:r>
    </w:p>
    <w:p>
      <w:pPr>
        <w:pStyle w:val="Normal"/>
        <w:shd w:fill="FFFFFF" w:val="clear"/>
        <w:spacing w:lineRule="exact" w:line="254" w:before="34" w:after="0"/>
        <w:ind w:right="182" w:firstLine="2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ако непонимание взрослых, ощущение собств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й неумелости, неловкости рождают обиды и у правшей*</w:t>
      </w:r>
    </w:p>
    <w:p>
      <w:pPr>
        <w:pStyle w:val="Normal"/>
        <w:shd w:fill="FFFFFF" w:val="clear"/>
        <w:spacing w:lineRule="exact" w:line="259" w:before="48" w:after="0"/>
        <w:ind w:left="672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 они стремятся к уединению, им так же трудно</w:t>
      </w:r>
    </w:p>
    <w:p>
      <w:pPr>
        <w:pStyle w:val="Normal"/>
        <w:shd w:fill="FFFFFF" w:val="clear"/>
        <w:spacing w:lineRule="exact" w:line="259"/>
        <w:ind w:left="1003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>со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взрослыми и сверстниками.</w:t>
      </w:r>
    </w:p>
    <w:p>
      <w:pPr>
        <w:pStyle w:val="Normal"/>
        <w:shd w:fill="FFFFFF" w:val="clear"/>
        <w:spacing w:lineRule="exact" w:line="259"/>
        <w:ind w:left="72"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 И все же есть некоторые особенности у детей, котор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мечают почти все исследователи, правда, следует о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риться, генез рукости при этом практически не учит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ется и нельзя исключить, что среди исследуемых л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й есть и дети с патологическим левшеством, и п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енные левши. Тем не менее эти особенности должны </w:t>
      </w:r>
      <w:r>
        <w:rPr>
          <w:rFonts w:cs="Times New Roman" w:ascii="Times New Roman" w:hAnsi="Times New Roman"/>
          <w:color w:val="000000"/>
          <w:sz w:val="22"/>
          <w:szCs w:val="22"/>
        </w:rPr>
        <w:t>учитываться в процессе обучения.</w:t>
      </w:r>
    </w:p>
    <w:p>
      <w:pPr>
        <w:pStyle w:val="Normal"/>
        <w:shd w:fill="FFFFFF" w:val="clear"/>
        <w:spacing w:lineRule="exact" w:line="259"/>
        <w:ind w:left="53" w:right="19" w:firstLine="20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ть мнение, что для левшей характерно лучшее опоз</w:t>
        <w:softHyphen/>
        <w:t>нание вербальных (словесных) стимулов, чем неверб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(схем, модулей), поэтому леворукие дети хуже спр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ются со зрительно-пространственными заданиями, чем со словесными. При обучении часто используются моде</w:t>
        <w:softHyphen/>
        <w:t xml:space="preserve">ли, схемы, и они могут быть трудны для этих детей, т.к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вши путают правую и левую стороны, иногда верх и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низ.</w:t>
      </w:r>
    </w:p>
    <w:p>
      <w:pPr>
        <w:pStyle w:val="Normal"/>
        <w:shd w:fill="FFFFFF" w:val="clear"/>
        <w:spacing w:lineRule="exact" w:line="259" w:before="5" w:after="0"/>
        <w:ind w:left="43" w:right="29" w:firstLine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здесь следует оговориться: лучшее понимание сло</w:t>
        <w:softHyphen/>
        <w:t xml:space="preserve">весных инструкций свойственно, по-видимому, не вс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вшам. Во всяком случае, те леворукие, у которых м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мечаем задержку речевых функций (из-за тех или и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рушений в развитии левого полушария мозга) будут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лько испытывать трудности формирования навык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исьменной и устной речи, чтения, но у них неизбеж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удности восприятия (понимания) речи.</w:t>
      </w:r>
    </w:p>
    <w:p>
      <w:pPr>
        <w:pStyle w:val="Normal"/>
        <w:shd w:fill="FFFFFF" w:val="clear"/>
        <w:spacing w:lineRule="exact" w:line="259" w:before="5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достаточность или нарушения наглядно-образ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я, зрительной памяти, пространственного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ятия (выраженные в большей или меньшей степени) </w:t>
      </w:r>
      <w:r>
        <w:rPr>
          <w:rFonts w:cs="Times New Roman" w:ascii="Times New Roman" w:hAnsi="Times New Roman"/>
          <w:color w:val="000000"/>
          <w:sz w:val="22"/>
          <w:szCs w:val="22"/>
        </w:rPr>
        <w:t>характерны для многих леворуких детей. Особенно труд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•Ны для них задания мысленного манипулирования фигу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ми (например, задание типа: «Мысленно построй ф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измени ее конфигурацию, поверни на 180°» и т.п.)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них может оказаться трудным совсем простое,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яд взрослых, задание: скопировать фигуру, особ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лько фигур, расположенных в определенном соче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нии, срисовать схему и т.п.</w:t>
      </w:r>
    </w:p>
    <w:p>
      <w:pPr>
        <w:sectPr>
          <w:type w:val="nextPage"/>
          <w:pgSz w:orient="landscape" w:w="16838" w:h="11906"/>
          <w:pgMar w:left="1440" w:right="3980" w:gutter="0" w:header="0" w:top="962" w:footer="0" w:bottom="360"/>
          <w:pgNumType w:fmt="decimal"/>
          <w:cols w:num="2" w:equalWidth="false" w:sep="false">
            <w:col w:w="5673" w:space="172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02" w:right="4282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435610</wp:posOffset>
                </wp:positionH>
                <wp:positionV relativeFrom="paragraph">
                  <wp:posOffset>-21590</wp:posOffset>
                </wp:positionV>
                <wp:extent cx="61595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1.7pt" to="14.1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57</w:t>
      </w:r>
    </w:p>
    <w:p>
      <w:pPr>
        <w:sectPr>
          <w:type w:val="continuous"/>
          <w:pgSz w:orient="landscape" w:w="16838" w:h="11906"/>
          <w:pgMar w:left="2102" w:right="4282" w:gutter="0" w:header="0" w:top="962" w:footer="0" w:bottom="360"/>
          <w:cols w:num="2" w:space="90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8" w:after="0"/>
        <w:ind w:left="38" w:first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502025</wp:posOffset>
                </wp:positionH>
                <wp:positionV relativeFrom="paragraph">
                  <wp:posOffset>-140335</wp:posOffset>
                </wp:positionV>
                <wp:extent cx="0" cy="6687185"/>
                <wp:effectExtent l="10795" t="0" r="1079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-11.05pt" to="275.75pt,515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в то же время мы хотели бы подчеркнуть, что катего*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ией риска является не леворукость как таковая, 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рушения или отклонения в развитии и здоровье коц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ретного леворукого ребенка, которые и могут выз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удности в процессе обучения и адаптации к школе. 1</w:t>
      </w:r>
    </w:p>
    <w:p>
      <w:pPr>
        <w:pStyle w:val="Normal"/>
        <w:shd w:fill="FFFFFF" w:val="clear"/>
        <w:spacing w:lineRule="exact" w:line="254" w:before="5" w:after="0"/>
        <w:ind w:left="34" w:right="24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леворукость сама по себе и даже не особен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ункциональной организации мозга затрудняют и ослож</w:t>
        <w:softHyphen/>
        <w:t xml:space="preserve">няют процесс адаптации леворукого ребенка в школе. 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ило, это — сочетание неблагоприятных факторов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ннем развитии ребенка и связанные с ними наруш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рганизации деятельности, развития школьно-значим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ункций.</w:t>
      </w:r>
    </w:p>
    <w:p>
      <w:pPr>
        <w:pStyle w:val="Normal"/>
        <w:shd w:fill="FFFFFF" w:val="clear"/>
        <w:spacing w:lineRule="exact" w:line="254" w:before="14" w:after="0"/>
        <w:ind w:left="29" w:right="29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се попытки связать какие-либо трудности обучения в </w:t>
      </w:r>
      <w:r>
        <w:rPr>
          <w:rFonts w:cs="Times New Roman" w:ascii="Times New Roman" w:hAnsi="Times New Roman"/>
          <w:color w:val="000000"/>
          <w:sz w:val="22"/>
          <w:szCs w:val="22"/>
        </w:rPr>
        <w:t>школе, нарушения адаптации, специфические особен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и организации деятельности с особой организацией мозг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 левшей пока не имеют четких подтверждений.</w:t>
      </w:r>
    </w:p>
    <w:p>
      <w:pPr>
        <w:pStyle w:val="Normal"/>
        <w:shd w:fill="FFFFFF" w:val="clear"/>
        <w:spacing w:lineRule="exact" w:line="254"/>
        <w:ind w:left="10" w:right="34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же ваш леворукий ребенок нормально рос и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вался, если его не переучивали (ни дома, ни в детском саду), то подход к нему существенно не отличается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дхода к праворукому ребенку. Главное, вы должны уч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ывать его индивидуальные особенности (но мало ли эт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стей у праворуких детей!), быть терпеливым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брым, уметь помочь ему преодолеть неизбежно воз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ающие трудности, не делая из них трагедии, вы просто должны уметь понять своего ребенка. Конечно, в реаль</w:t>
        <w:softHyphen/>
        <w:t xml:space="preserve">ной жизни это совсем не просто, но тогда уж не стоит «сваливать» собственные огрехи воспитания и обуч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леворукость.</w:t>
      </w:r>
    </w:p>
    <w:p>
      <w:pPr>
        <w:pStyle w:val="Normal"/>
        <w:shd w:fill="FFFFFF" w:val="clear"/>
        <w:spacing w:before="514" w:after="0"/>
        <w:ind w:left="979" w:hanging="0"/>
        <w:rPr/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Как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вычисли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левшу</w:t>
      </w:r>
    </w:p>
    <w:p>
      <w:pPr>
        <w:pStyle w:val="Normal"/>
        <w:shd w:fill="FFFFFF" w:val="clear"/>
        <w:spacing w:lineRule="exact" w:line="259" w:before="259" w:after="0"/>
        <w:ind w:firstLine="974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екоторые признаки преобладания одной 1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 в деятельности ребенка можно уловить в самом р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м возрасте. Сила, с которой сжимает кулачок пра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и будущий правша, больше, чем левой, уже в возрзс-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bscript"/>
        </w:rPr>
        <w:t>т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17 дней, чуть позже он будет дольше удерживать п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емушку в правой руке. Прогноз будущей леворук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лди праворукости дает так называемый тонический ше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й рефлекс. К четырем неделям ребенок, лежа на сп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Ijie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нимает характерную позу, называемую позой «фех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льщика». Если большую часть времени его голов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вернута вправо, правые рука и нога распрямлены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вые конечности согнуты, то, вероятнее всего, малыш будет правшой. Преобладание левого поворота головы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временно согнутых правых конечностей и распря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ных левых дает возможность прогнозировать левор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сть.</w:t>
      </w:r>
    </w:p>
    <w:p>
      <w:pPr>
        <w:pStyle w:val="Normal"/>
        <w:shd w:fill="FFFFFF" w:val="clear"/>
        <w:spacing w:lineRule="exact" w:line="259"/>
        <w:ind w:left="62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другим данным о леворукости ребенка можно с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ть с трех месяцев. Именно в этот период у детей ут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иваются рефлексы новорожденных и происходит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ление основных позных и моторных реакций. У буд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его левши рефлексы новорожденного исчезают снач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 на левой руке, она становится более раскованной и используется для манипулирования предметами и иг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х действий.</w:t>
      </w:r>
    </w:p>
    <w:p>
      <w:pPr>
        <w:pStyle w:val="Normal"/>
        <w:shd w:fill="FFFFFF" w:val="clear"/>
        <w:spacing w:lineRule="exact" w:line="259"/>
        <w:ind w:left="96" w:firstLine="2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ко все эти прогнозы в возрасте до 4—5 лет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ению большинства исследователей малоэффективны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.к. начиная с 16—20 недель и до 2 лет происходят вол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ные изменения рукости, с 2 до 4—5 лет руки пр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чески равноценны и одинаково активны, причем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ая часть действий совершается обеими руками и т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возрасте 4—5 лет формируется стойкое предпочт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й из рук.</w:t>
      </w:r>
    </w:p>
    <w:p>
      <w:pPr>
        <w:pStyle w:val="Normal"/>
        <w:shd w:fill="FFFFFF" w:val="clear"/>
        <w:spacing w:lineRule="exact" w:line="259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так, к 4—5 годам определяется преобладание од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• Из рук. Становится понятно, правша ребенок или левша. , Заканчивается ли на этом формирование предпочт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РУки? По-видимому, нет. Степень леворукости (правору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| Кости) продолжает нарастать с возрастом ребенка, по кра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й мере, до 9—10 лет, а, возможно, и в дальнейшем. В входе этого процесса совершенствуется координация раз-</w:t>
      </w:r>
      <w:r>
        <w:rPr>
          <w:rFonts w:cs="Times New Roman" w:ascii="Times New Roman" w:hAnsi="Times New Roman"/>
          <w:color w:val="000000"/>
          <w:sz w:val="22"/>
          <w:szCs w:val="22"/>
        </w:rPr>
        <w:t>[ Сообразных движений, требующих участия обеих рук.</w:t>
      </w:r>
    </w:p>
    <w:p>
      <w:pPr>
        <w:sectPr>
          <w:type w:val="nextPage"/>
          <w:pgSz w:orient="landscape" w:w="16838" w:h="11906"/>
          <w:pgMar w:left="1440" w:right="4100" w:gutter="0" w:header="0" w:top="981" w:footer="0" w:bottom="360"/>
          <w:pgNumType w:fmt="decimal"/>
          <w:cols w:num="2" w:equalWidth="false" w:sep="false">
            <w:col w:w="5505" w:space="20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17" w:right="4321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138545</wp:posOffset>
                </wp:positionH>
                <wp:positionV relativeFrom="paragraph">
                  <wp:posOffset>-18415</wp:posOffset>
                </wp:positionV>
                <wp:extent cx="61595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-1.45pt" to="531.8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438785</wp:posOffset>
                </wp:positionH>
                <wp:positionV relativeFrom="paragraph">
                  <wp:posOffset>-6350</wp:posOffset>
                </wp:positionV>
                <wp:extent cx="61595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0.5pt" to="13.9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58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59</w:t>
      </w:r>
    </w:p>
    <w:p>
      <w:pPr>
        <w:sectPr>
          <w:type w:val="continuous"/>
          <w:pgSz w:orient="landscape" w:w="16838" w:h="11906"/>
          <w:pgMar w:left="2117" w:right="4321" w:gutter="0" w:header="0" w:top="981" w:footer="0" w:bottom="360"/>
          <w:cols w:num="2" w:space="89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4" w:after="0"/>
        <w:ind w:left="29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517265</wp:posOffset>
                </wp:positionH>
                <wp:positionV relativeFrom="paragraph">
                  <wp:posOffset>-149225</wp:posOffset>
                </wp:positionV>
                <wp:extent cx="0" cy="6687185"/>
                <wp:effectExtent l="10795" t="0" r="1079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-11.75pt" to="276.95pt,514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наблюдайте за двигательной активностью свое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щ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енка. Вы очень быстро убедитесь, что действия, котор^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полняются одной рукой, достаточно редки. В то же вр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я они достаточно просты (за исключением письма и рц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вания) и состоят, главным образом, в повторении одно-го и того же движения (чистка зубов, еда ложкой или вид. </w:t>
      </w:r>
      <w:r>
        <w:rPr>
          <w:rFonts w:cs="Times New Roman" w:ascii="Times New Roman" w:hAnsi="Times New Roman"/>
          <w:color w:val="000000"/>
          <w:sz w:val="22"/>
          <w:szCs w:val="22"/>
        </w:rPr>
        <w:t>кой без ножа, расчесывание). Большая часть повседне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й двигательной активности требует участия обеих ру*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 каждая рука выполняет свою специализированную фун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ю. Приглядитесь, например, как ваш ребенок развяз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ет узелок, шнурует ботинки, складывает кубики или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ирает конструктор. Наблюдение покажет вам, что од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ука (ведущая) осуществляет активное движение, а другая удерживает предмет. Таким образом, переучивание левш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это не только вмешательство в сложнейший процес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рмирования сложных координационных движений, 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рое может привести к неуклюжести и неловкости реб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. Одновременно это вмешательство и в процесс специ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изации полушарий, что в будущем может оказать влия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познавательные способности вашего малыша.</w:t>
      </w:r>
    </w:p>
    <w:p>
      <w:pPr>
        <w:pStyle w:val="Normal"/>
        <w:shd w:fill="FFFFFF" w:val="clear"/>
        <w:spacing w:lineRule="exact" w:line="259"/>
        <w:ind w:right="43" w:firstLine="24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ычно в младшем дошкольном возрасте родител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спитатели редко обращают внимание на то, какая ру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 ребенка ведущая. К тому же дети, которых обучают </w:t>
      </w:r>
      <w:r>
        <w:rPr>
          <w:rFonts w:cs="Times New Roman" w:ascii="Times New Roman" w:hAnsi="Times New Roman"/>
          <w:color w:val="000000"/>
          <w:sz w:val="22"/>
          <w:szCs w:val="22"/>
        </w:rPr>
        <w:t>новым действиям, стараются выполнять их так, как т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уют взрослые: «Возьмите ложку в правую руку», «Взяли карандаш в правую руку», — учит всех малышей воспи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ица в детском саду, педагог в дошкольной студ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ительница в дошкольной гимназии, и они, как прави</w:t>
        <w:softHyphen/>
        <w:t>ло, безропотно выполняют ее указание и работают п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й, даже если это не очень удобно. Так происходит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сильственное переучивание в дошкольном возрасте И многие родители даже не подозревают, что их ребено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вша, что его переучили. Основные тревоги их ждут в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ди, когда ребенок пойдет в школу, начнет учиться 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зникнут неожиданные на первый взгляд сложности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учении письму и чтению.</w:t>
      </w:r>
    </w:p>
    <w:p>
      <w:pPr>
        <w:pStyle w:val="Normal"/>
        <w:shd w:fill="FFFFFF" w:val="clear"/>
        <w:spacing w:lineRule="exact" w:line="259"/>
        <w:ind w:left="67" w:right="29" w:firstLine="22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обенно важно определить ведущую руку перед ш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й (а если есть какие-либо сомнения, то лучше сдел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bscript"/>
        </w:rPr>
        <w:t>э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 раньше, в четырех-пятилетнем возрасте). Почему? В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рвых, потому что именно в этом возрасте ребенок учи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правильно держать карандаш, ручку, учится писать, и необходимо, чтобы он выполнял эти сложные действия ведущей рукой, а переучивание может отрицательно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иться на росте и развитии ребенка, осложнить процес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даптации к школе, привести к серьезным нарушения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оровья.</w:t>
      </w:r>
    </w:p>
    <w:p>
      <w:pPr>
        <w:pStyle w:val="Normal"/>
        <w:shd w:fill="FFFFFF" w:val="clear"/>
        <w:spacing w:lineRule="exact" w:line="259"/>
        <w:ind w:left="86" w:right="19" w:firstLine="2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ществует несколько вариантов определения рук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. Наиболее распространенным является метод ко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ственной оценки рукости с помощью опросников, вк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ающих от 5 до 20 вопросов, ответы на которые отража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очтение одной из рук при выполнении повседне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действий. Нужно отметить, что обычно в вопросни</w:t>
        <w:softHyphen/>
        <w:t>ках используются те двигательные навыки человека, 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рые формируются у него под влиянием среды (того о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жения, в котором он живет, тех обычаев, привычек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ые приняты в этом обществе).</w:t>
      </w:r>
    </w:p>
    <w:p>
      <w:pPr>
        <w:pStyle w:val="Normal"/>
        <w:shd w:fill="FFFFFF" w:val="clear"/>
        <w:spacing w:lineRule="exact" w:line="259"/>
        <w:ind w:left="96"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ники для определения рукости очень разнооб</w:t>
        <w:softHyphen/>
        <w:t xml:space="preserve">разны, но практически все содержат стандартный набо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просов. Первый — почти всегда: какой рукой пишет человек легче, красивее, дальше — какой рукой бросает мяч, зажигает спичку, режет ножом, ножницами, роет лопатой землю, раздает карты, вдевает нитку в иголку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бивает гвоздь, отвинчивает крышку, держит зубную ще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у, веник, расческу и т.д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днако любой опросник — это самооценка, а спе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льные исследования доказали, что самооценка не все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впадает с объективной оценкой рукости. Еще сложн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овать опросники при оценке рукости у детей, п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му исследователи предпочитают оценивать рукость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ходе непосредственного наблюдения за деятельностью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нка, отмечая, какая рука более активна и чаще исполь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■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ется в деятельности, какой рукой движения выполня-</w:t>
      </w:r>
    </w:p>
    <w:p>
      <w:pPr>
        <w:sectPr>
          <w:type w:val="nextPage"/>
          <w:pgSz w:orient="landscape" w:w="16838" w:h="11906"/>
          <w:pgMar w:left="1440" w:right="4032" w:gutter="0" w:header="0" w:top="979" w:footer="0" w:bottom="360"/>
          <w:pgNumType w:fmt="decimal"/>
          <w:cols w:num="2" w:equalWidth="false" w:sep="false">
            <w:col w:w="5510" w:space="240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17" w:right="4263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6178550</wp:posOffset>
                </wp:positionH>
                <wp:positionV relativeFrom="paragraph">
                  <wp:posOffset>-18415</wp:posOffset>
                </wp:positionV>
                <wp:extent cx="609600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-1.45pt" to="534.45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441960</wp:posOffset>
                </wp:positionH>
                <wp:positionV relativeFrom="paragraph">
                  <wp:posOffset>-6350</wp:posOffset>
                </wp:positionV>
                <wp:extent cx="621665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0.5pt" to="14.1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6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61</w:t>
      </w:r>
    </w:p>
    <w:p>
      <w:pPr>
        <w:sectPr>
          <w:type w:val="continuous"/>
          <w:pgSz w:orient="landscape" w:w="16838" w:h="11906"/>
          <w:pgMar w:left="2117" w:right="4263" w:gutter="0" w:header="0" w:top="979" w:footer="0" w:bottom="360"/>
          <w:cols w:num="2" w:space="90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96" w:after="0"/>
        <w:ind w:left="13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тся более ловко, точно. Существуют специальные бата-1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и тестов (по 20 и более заданий) и их сокращ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вариант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5764530</wp:posOffset>
                </wp:positionH>
                <wp:positionV relativeFrom="paragraph">
                  <wp:posOffset>635</wp:posOffset>
                </wp:positionV>
                <wp:extent cx="1725295" cy="6193155"/>
                <wp:effectExtent l="0" t="0" r="0" b="0"/>
                <wp:wrapTopAndBottom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6193155"/>
                                  <wp:effectExtent l="0" t="0" r="0" b="0"/>
                                  <wp:docPr id="8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6" r="-2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619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487.65pt;mso-wrap-distance-left:1.9pt;mso-wrap-distance-right:1.9pt;mso-wrap-distance-top:0pt;mso-wrap-distance-bottom:0pt;margin-top:0.05pt;mso-position-vertical-relative:text;margin-left:4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6193155"/>
                            <wp:effectExtent l="0" t="0" r="0" b="0"/>
                            <wp:docPr id="8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6" r="-2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619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3" w:after="0"/>
        <w:ind w:left="96" w:firstLine="26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ть и отдельные тесты, традиционно используем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определения леворукости. Одним из таких хорош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известных тестов является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переплетение пальцев рук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ест$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лжен выполняться быстро, без подготовки. У правшей!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ерху ложится большой палец правой руки, у левше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-Л </w:t>
      </w:r>
      <w:r>
        <w:rPr>
          <w:rFonts w:cs="Times New Roman" w:ascii="Times New Roman" w:hAnsi="Times New Roman"/>
          <w:color w:val="000000"/>
          <w:sz w:val="22"/>
          <w:szCs w:val="22"/>
        </w:rPr>
        <w:t>левой. Несмотря на большую популярность, тест мало&gt;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формативен.</w:t>
      </w:r>
    </w:p>
    <w:p>
      <w:pPr>
        <w:pStyle w:val="Normal"/>
        <w:shd w:fill="FFFFFF" w:val="clear"/>
        <w:spacing w:lineRule="exact" w:line="250" w:before="43" w:after="0"/>
        <w:ind w:left="77" w:firstLine="25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торой столь же известный —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«поза Наполеона»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ск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ивание рук. У правшей правая кисть сверху на левом?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плечье, а левая кисть — под правым предплечьем, 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вшей — сверху кисть левой руки, а под левым пред-4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ечьем — правая.</w:t>
      </w:r>
    </w:p>
    <w:p>
      <w:pPr>
        <w:pStyle w:val="Normal"/>
        <w:shd w:fill="FFFFFF" w:val="clear"/>
        <w:spacing w:lineRule="exact" w:line="254" w:before="29" w:after="0"/>
        <w:ind w:left="67" w:right="91" w:firstLine="2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ретий —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аплодировани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 правшей при аплодирова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и более активная правая рука, у левшей — левая. Эт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ст считается информативным у взрослых, а дети ча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плодируют двумя руками, хлопая обеими ладошками.</w:t>
      </w:r>
    </w:p>
    <w:p>
      <w:pPr>
        <w:pStyle w:val="Normal"/>
        <w:shd w:fill="FFFFFF" w:val="clear"/>
        <w:spacing w:lineRule="exact" w:line="254" w:before="5" w:after="0"/>
        <w:ind w:left="19" w:firstLine="254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чень интересны и информативны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робы на одновре</w:t>
        <w:softHyphen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енные действия обеих рук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 рисование (круг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вадрата, треугольника). Движения, выполняемые вед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й рукой, могут быть более медленными, но более то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ми. Линии фигур, нарисованные ведущей рукой, более*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еткие, ровные, меньше выражен тремор (дрожание руки), •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глы не сглажены, точки соединения не расходятся.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е исследователи рекомендуют выполнять это зад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с закрытыми глазами, тогда есть возможность бол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тко выделить нарушение формы, пропорций фигуры,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ко-1 </w:t>
      </w:r>
      <w:r>
        <w:rPr>
          <w:rFonts w:cs="Times New Roman" w:ascii="Times New Roman" w:hAnsi="Times New Roman"/>
          <w:color w:val="000000"/>
          <w:sz w:val="22"/>
          <w:szCs w:val="22"/>
        </w:rPr>
        <w:t>торая рисуется неведущей рукой.</w:t>
      </w:r>
    </w:p>
    <w:p>
      <w:pPr>
        <w:pStyle w:val="Normal"/>
        <w:shd w:fill="FFFFFF" w:val="clear"/>
        <w:spacing w:lineRule="exact" w:line="254" w:before="14" w:after="0"/>
        <w:ind w:left="5" w:right="144" w:firstLine="2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читывая, что скорость движений и сила ведущей руки больше, чем неведущей, можно использовать разные вид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ний на определение скорости и силы правой и левой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уки.</w:t>
      </w:r>
    </w:p>
    <w:p>
      <w:pPr>
        <w:pStyle w:val="Normal"/>
        <w:shd w:fill="FFFFFF" w:val="clear"/>
        <w:spacing w:lineRule="exact" w:line="254" w:before="34" w:after="0"/>
        <w:ind w:firstLine="235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ля оценки скорости можно использовать число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про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укиваний указательным пальцем за 10 секунд, число'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before="274" w:after="0"/>
        <w:ind w:left="667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065</wp:posOffset>
                </wp:positionH>
                <wp:positionV relativeFrom="paragraph">
                  <wp:posOffset>152400</wp:posOffset>
                </wp:positionV>
                <wp:extent cx="60960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2pt" to="47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62</w:t>
      </w:r>
    </w:p>
    <w:p>
      <w:pPr>
        <w:pStyle w:val="Normal"/>
        <w:shd w:fill="FFFFFF" w:val="clear"/>
        <w:spacing w:lineRule="exact" w:line="259" w:before="91" w:after="0"/>
        <w:ind w:left="8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2"/>
          <w:sz w:val="22"/>
          <w:szCs w:val="22"/>
          <w:vertAlign w:val="subscript"/>
        </w:rPr>
        <w:t>т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очек (касаний ручки) на </w:t>
      </w:r>
      <w:r>
        <w:rPr>
          <w:rFonts w:cs="Times New Roman" w:ascii="Times New Roman" w:hAnsi="Times New Roman"/>
          <w:smallCaps/>
          <w:color w:val="000000"/>
          <w:spacing w:val="-5"/>
          <w:sz w:val="22"/>
          <w:szCs w:val="22"/>
          <w:lang w:val="en-US"/>
        </w:rPr>
        <w:t xml:space="preserve">jjjioc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сти листа при постук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нии ручкой за 10 секунд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ое задание выполняется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трижды и рассчитыв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нее значение.</w:t>
      </w:r>
    </w:p>
    <w:p>
      <w:pPr>
        <w:pStyle w:val="Normal"/>
        <w:shd w:fill="FFFFFF" w:val="clear"/>
        <w:spacing w:lineRule="exact" w:line="259"/>
        <w:ind w:left="86" w:right="5" w:firstLine="22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лу ведущей и неведущей руки можно измерить ручны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намометром. Силу кажд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уки необходимо измерить т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а и рассчитать среднее зн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чение. Ведущей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ка, превосходящая невед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щую на 2 кг. Определ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рукости» у детей лучше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дить при оценке выпол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различных действий.</w:t>
      </w:r>
    </w:p>
    <w:p>
      <w:pPr>
        <w:pStyle w:val="Normal"/>
        <w:shd w:fill="FFFFFF" w:val="clear"/>
        <w:spacing w:lineRule="exact" w:line="259"/>
        <w:ind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мнению немецкого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ледователя Ф. Кречмера, д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пределения рукости «необ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мо попросить ребенка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монстрировать следующ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йствия: как он поливает ц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ы, перемещает песок лопа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й, чистит зубы, толкает пал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й шарик, достает книги с </w:t>
      </w:r>
      <w:r>
        <w:rPr>
          <w:rFonts w:cs="Times New Roman" w:ascii="Times New Roman" w:hAnsi="Times New Roman"/>
          <w:color w:val="000000"/>
          <w:sz w:val="22"/>
          <w:szCs w:val="22"/>
        </w:rPr>
        <w:t>полки, открывает замок-мол</w:t>
        <w:softHyphen/>
        <w:t>нию, зажигает спички, выни</w:t>
        <w:softHyphen/>
        <w:t xml:space="preserve">мает пробку из ванны и т.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почитаемая рука 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ть определена в рисовании, при рисовании правой и ле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кой узоров и кругов»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' Ребенок выбирает для выпол-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| Нения всех заданий левую руку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Движения выполняются лег-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63</w:t>
      </w:r>
    </w:p>
    <w:p>
      <w:pPr>
        <w:sectPr>
          <w:type w:val="nextPage"/>
          <w:pgSz w:orient="landscape" w:w="16838" w:h="11906"/>
          <w:pgMar w:left="1440" w:right="4066" w:gutter="0" w:header="0" w:top="941" w:footer="0" w:bottom="360"/>
          <w:pgNumType w:fmt="decimal"/>
          <w:cols w:num="3" w:equalWidth="false" w:sep="false">
            <w:col w:w="5668" w:space="316"/>
            <w:col w:w="2932" w:space="1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505200</wp:posOffset>
                </wp:positionH>
                <wp:positionV relativeFrom="paragraph">
                  <wp:posOffset>-167640</wp:posOffset>
                </wp:positionV>
                <wp:extent cx="0" cy="6925310"/>
                <wp:effectExtent l="7620" t="0" r="762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5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-13.2pt" to="276pt,53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 и точнее, то ребенок левша. Однако, использовать опи</w:t>
        <w:softHyphen/>
        <w:t>сываемые Ф. Кречмером задания для тестирования рукос-</w:t>
      </w:r>
      <w:r>
        <w:rPr>
          <w:rFonts w:cs="Times New Roman" w:ascii="Times New Roman" w:hAnsi="Times New Roman"/>
          <w:color w:val="000000"/>
          <w:sz w:val="22"/>
          <w:szCs w:val="22"/>
        </w:rPr>
        <w:t>ти не так просто, как кажется на первый взгляд. При о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делении рукости важно все: где находится предмет, ко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рым нужно манипулировать, где ребенок, как да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струкция. Непросто использовать рекомендацию и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дить исследования рукости в процессе соревнова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бы дети не догадались о цели заданий. Среди таких заданий предлагается задание вытереть классную доску, вырезать ножницами фигуру, узор, поднять предмет (мяч) с пола, сложить фишки в коробку. Во всех случаях важ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блюдать условия тестирования, о которых мы расскаж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робно.</w:t>
      </w:r>
    </w:p>
    <w:p>
      <w:pPr>
        <w:pStyle w:val="Normal"/>
        <w:shd w:fill="FFFFFF" w:val="clear"/>
        <w:spacing w:lineRule="exact" w:line="259"/>
        <w:ind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проведении обследований детей особое внимание уделяется выполнению графических заданий и бытов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ий. По мнению французской исследовательниц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. Озьяс в том случае, когда определение рукости выз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ет какие-либо проблемы, необходимо проводить 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е обследование, включающее 20 заданий, а в тех сл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ях, когда этих проблем нет, можно применить сок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енный вариант.</w:t>
      </w:r>
    </w:p>
    <w:p>
      <w:pPr>
        <w:pStyle w:val="Normal"/>
        <w:shd w:fill="FFFFFF" w:val="clear"/>
        <w:spacing w:before="269" w:after="0"/>
        <w:ind w:left="254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лный набор М. Озьяс включает</w:t>
      </w:r>
    </w:p>
    <w:p>
      <w:pPr>
        <w:pStyle w:val="Normal"/>
        <w:shd w:fill="FFFFFF" w:val="clear"/>
        <w:spacing w:before="5" w:after="0"/>
        <w:ind w:left="245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ющие зад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 w:before="254" w:after="0"/>
        <w:ind w:left="245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винтить крышки на бутыл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245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жечь спич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245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резать бумагу ножниц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610" w:hanging="365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колоть, нанизать (но не на стержень (иголку)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 стержень необходимо вставлять в небольшое от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стие пуговиц, бусин, геометрических фигур)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245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истить обувь щет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245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мотать нитку на катуш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245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лить воду из одного сосуда в друг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245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пасть иголкой, булавкой в небольшую точку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245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винтить гайку (рукой, ключом).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653" w:right="422" w:hanging="350"/>
        <w:rPr>
          <w:rFonts w:ascii="Times New Roman" w:hAnsi="Times New Roman" w:cs="Times New Roman"/>
          <w:color w:val="4D4D4D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1"/>
          <w:sz w:val="22"/>
          <w:szCs w:val="22"/>
        </w:rPr>
        <w:t>Сложить мелкие детали (пуговицы, бусины) в</w:t>
        <w:br/>
      </w:r>
      <w:r>
        <w:rPr>
          <w:rFonts w:cs="Times New Roman" w:ascii="Times New Roman" w:hAnsi="Times New Roman"/>
          <w:color w:val="4D4D4D"/>
          <w:spacing w:val="3"/>
          <w:sz w:val="22"/>
          <w:szCs w:val="22"/>
        </w:rPr>
        <w:t>узкий цилин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02" w:hanging="0"/>
        <w:rPr>
          <w:rFonts w:ascii="Times New Roman" w:hAnsi="Times New Roman" w:cs="Times New Roman"/>
          <w:color w:val="4D4D4D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3"/>
          <w:sz w:val="22"/>
          <w:szCs w:val="22"/>
        </w:rPr>
        <w:t>Разложить (раздать) карточки (карт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02" w:hanging="0"/>
        <w:rPr>
          <w:rFonts w:ascii="Times New Roman" w:hAnsi="Times New Roman" w:cs="Times New Roman"/>
          <w:color w:val="4D4D4D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3"/>
          <w:sz w:val="22"/>
          <w:szCs w:val="22"/>
        </w:rPr>
        <w:t>Проколоть дырочки (5-6 удар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653" w:hanging="350"/>
        <w:rPr>
          <w:rFonts w:ascii="Times New Roman" w:hAnsi="Times New Roman" w:cs="Times New Roman"/>
          <w:color w:val="4D4D4D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1"/>
          <w:sz w:val="22"/>
          <w:szCs w:val="22"/>
        </w:rPr>
        <w:t>Стереть ластиком предварительно нарисованные</w:t>
        <w:br/>
      </w:r>
      <w:r>
        <w:rPr>
          <w:rFonts w:cs="Times New Roman" w:ascii="Times New Roman" w:hAnsi="Times New Roman"/>
          <w:color w:val="4D4D4D"/>
          <w:spacing w:val="2"/>
          <w:sz w:val="22"/>
          <w:szCs w:val="22"/>
        </w:rPr>
        <w:t>крест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02" w:hanging="0"/>
        <w:rPr>
          <w:rFonts w:ascii="Times New Roman" w:hAnsi="Times New Roman" w:cs="Times New Roman"/>
          <w:color w:val="4D4D4D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3"/>
          <w:sz w:val="22"/>
          <w:szCs w:val="22"/>
        </w:rPr>
        <w:t>Продеть нитку в игол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02" w:hanging="0"/>
        <w:rPr>
          <w:rFonts w:ascii="Times New Roman" w:hAnsi="Times New Roman" w:cs="Times New Roman"/>
          <w:color w:val="4D4D4D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4"/>
          <w:sz w:val="22"/>
          <w:szCs w:val="22"/>
        </w:rPr>
        <w:t>Почистить себя, стряхнуть с себя соринки, пы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653" w:hanging="350"/>
        <w:rPr>
          <w:rFonts w:ascii="Times New Roman" w:hAnsi="Times New Roman" w:cs="Times New Roman"/>
          <w:color w:val="4D4D4D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1"/>
          <w:sz w:val="22"/>
          <w:szCs w:val="22"/>
        </w:rPr>
        <w:t>Капнуть из пипетки в узкое отверстие бутылоч</w:t>
        <w:softHyphen/>
        <w:br/>
      </w:r>
      <w:r>
        <w:rPr>
          <w:rFonts w:cs="Times New Roman" w:ascii="Times New Roman" w:hAnsi="Times New Roman"/>
          <w:color w:val="4D4D4D"/>
          <w:sz w:val="22"/>
          <w:szCs w:val="22"/>
        </w:rPr>
        <w:t>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02" w:hanging="0"/>
        <w:rPr>
          <w:rFonts w:ascii="Times New Roman" w:hAnsi="Times New Roman" w:cs="Times New Roman"/>
          <w:color w:val="4D4D4D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3"/>
          <w:sz w:val="22"/>
          <w:szCs w:val="22"/>
        </w:rPr>
        <w:t>Достать бусинку ложкой из стак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653" w:hanging="350"/>
        <w:rPr>
          <w:rFonts w:ascii="Times New Roman" w:hAnsi="Times New Roman" w:cs="Times New Roman"/>
          <w:color w:val="4D4D4D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2"/>
          <w:sz w:val="22"/>
          <w:szCs w:val="22"/>
        </w:rPr>
        <w:t>Позвонить колокольчиком, дернуть за шнур звон</w:t>
        <w:softHyphen/>
        <w:br/>
      </w:r>
      <w:r>
        <w:rPr>
          <w:rFonts w:cs="Times New Roman" w:ascii="Times New Roman" w:hAnsi="Times New Roman"/>
          <w:color w:val="4D4D4D"/>
          <w:sz w:val="22"/>
          <w:szCs w:val="22"/>
        </w:rPr>
        <w:t>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02" w:hanging="0"/>
        <w:rPr>
          <w:rFonts w:ascii="Times New Roman" w:hAnsi="Times New Roman" w:cs="Times New Roman"/>
          <w:color w:val="4D4D4D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4"/>
          <w:sz w:val="22"/>
          <w:szCs w:val="22"/>
        </w:rPr>
        <w:t>Закрыть, открыть молнию на сум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02" w:hanging="0"/>
        <w:rPr>
          <w:rFonts w:ascii="Times New Roman" w:hAnsi="Times New Roman" w:cs="Times New Roman"/>
          <w:color w:val="4D4D4D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4D4D4D"/>
          <w:spacing w:val="3"/>
          <w:sz w:val="22"/>
          <w:szCs w:val="22"/>
        </w:rPr>
        <w:t>Взять стакан и сделать несколько глотков воды.</w:t>
      </w:r>
    </w:p>
    <w:p>
      <w:pPr>
        <w:pStyle w:val="Normal"/>
        <w:shd w:fill="FFFFFF" w:val="clear"/>
        <w:spacing w:lineRule="exact" w:line="259" w:before="254" w:after="0"/>
        <w:ind w:left="72" w:firstLine="226"/>
        <w:jc w:val="both"/>
        <w:rPr/>
      </w:pPr>
      <w:r>
        <w:rPr>
          <w:rFonts w:cs="Times New Roman" w:ascii="Times New Roman" w:hAnsi="Times New Roman"/>
          <w:b/>
          <w:bCs/>
          <w:color w:val="4D4D4D"/>
          <w:spacing w:val="-3"/>
        </w:rPr>
        <w:t>В тех случаях, когда выбирается рука для письма, М. Озь</w:t>
        <w:softHyphen/>
      </w:r>
      <w:r>
        <w:rPr>
          <w:rFonts w:cs="Times New Roman" w:ascii="Times New Roman" w:hAnsi="Times New Roman"/>
          <w:b/>
          <w:bCs/>
          <w:color w:val="4D4D4D"/>
          <w:spacing w:val="-4"/>
        </w:rPr>
        <w:t>яс советует обратить внимание на следующие задания: зажи</w:t>
        <w:softHyphen/>
      </w:r>
      <w:r>
        <w:rPr>
          <w:rFonts w:cs="Times New Roman" w:ascii="Times New Roman" w:hAnsi="Times New Roman"/>
          <w:b/>
          <w:bCs/>
          <w:color w:val="4D4D4D"/>
          <w:spacing w:val="-6"/>
        </w:rPr>
        <w:t xml:space="preserve">гание спичек, накалывание бусин, пуговиц, переливание воды, </w:t>
      </w:r>
      <w:r>
        <w:rPr>
          <w:rFonts w:cs="Times New Roman" w:ascii="Times New Roman" w:hAnsi="Times New Roman"/>
          <w:b/>
          <w:bCs/>
          <w:color w:val="4D4D4D"/>
          <w:spacing w:val="-4"/>
        </w:rPr>
        <w:t>прокалывание дырочек, раскладывание карточек, стирание ластиком рисунка, отряхивание, капание из пипетки, доста-</w:t>
      </w:r>
      <w:r>
        <w:rPr>
          <w:rFonts w:cs="Times New Roman" w:ascii="Times New Roman" w:hAnsi="Times New Roman"/>
          <w:b/>
          <w:bCs/>
          <w:color w:val="4D4D4D"/>
          <w:spacing w:val="-3"/>
        </w:rPr>
        <w:t xml:space="preserve">вание бусинки из стакана, звонок в колокольчик (всего 10 </w:t>
      </w:r>
      <w:r>
        <w:rPr>
          <w:rFonts w:cs="Times New Roman" w:ascii="Times New Roman" w:hAnsi="Times New Roman"/>
          <w:b/>
          <w:bCs/>
          <w:color w:val="4D4D4D"/>
          <w:spacing w:val="-4"/>
          <w:sz w:val="22"/>
          <w:szCs w:val="22"/>
        </w:rPr>
        <w:t xml:space="preserve">заданий). В </w:t>
      </w:r>
      <w:r>
        <w:rPr>
          <w:rFonts w:cs="Times New Roman" w:ascii="Times New Roman" w:hAnsi="Times New Roman"/>
          <w:color w:val="4D4D4D"/>
          <w:spacing w:val="-4"/>
          <w:sz w:val="22"/>
          <w:szCs w:val="22"/>
        </w:rPr>
        <w:t>сокращенной батарее тестов нет графических заданий, это в основном бытовые действия, требующие точ</w:t>
        <w:softHyphen/>
      </w:r>
      <w:r>
        <w:rPr>
          <w:rFonts w:cs="Times New Roman" w:ascii="Times New Roman" w:hAnsi="Times New Roman"/>
          <w:color w:val="4D4D4D"/>
          <w:spacing w:val="-1"/>
          <w:sz w:val="22"/>
          <w:szCs w:val="22"/>
        </w:rPr>
        <w:t xml:space="preserve">ности, ловкости, точной координации движений. И самое </w:t>
      </w:r>
      <w:r>
        <w:rPr>
          <w:rFonts w:cs="Times New Roman" w:ascii="Times New Roman" w:hAnsi="Times New Roman"/>
          <w:color w:val="4D4D4D"/>
          <w:spacing w:val="-4"/>
        </w:rPr>
        <w:t xml:space="preserve">главное — </w:t>
      </w:r>
      <w:r>
        <w:rPr>
          <w:rFonts w:cs="Times New Roman" w:ascii="Times New Roman" w:hAnsi="Times New Roman"/>
          <w:b/>
          <w:bCs/>
          <w:color w:val="4D4D4D"/>
          <w:spacing w:val="-4"/>
        </w:rPr>
        <w:t xml:space="preserve">все действия непривычны, не натренированы, </w:t>
      </w:r>
      <w:r>
        <w:rPr>
          <w:rFonts w:cs="Times New Roman" w:ascii="Times New Roman" w:hAnsi="Times New Roman"/>
          <w:color w:val="4D4D4D"/>
          <w:spacing w:val="-4"/>
        </w:rPr>
        <w:t xml:space="preserve">что </w:t>
      </w:r>
      <w:r>
        <w:rPr>
          <w:rFonts w:cs="Times New Roman" w:ascii="Times New Roman" w:hAnsi="Times New Roman"/>
          <w:color w:val="4D4D4D"/>
          <w:spacing w:val="-3"/>
          <w:sz w:val="22"/>
          <w:szCs w:val="22"/>
        </w:rPr>
        <w:t>по мнению автора и позволяет получить более точную кар</w:t>
        <w:softHyphen/>
        <w:t>тину превосходства одной руки над другой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rFonts w:cs="Times New Roman" w:ascii="Times New Roman" w:hAnsi="Times New Roman"/>
          <w:color w:val="4D4D4D"/>
          <w:spacing w:val="1"/>
          <w:sz w:val="22"/>
          <w:szCs w:val="22"/>
        </w:rPr>
        <w:t xml:space="preserve">Вы можете использовать перечисленные задания для </w:t>
      </w:r>
      <w:r>
        <w:rPr>
          <w:rFonts w:cs="Times New Roman" w:ascii="Times New Roman" w:hAnsi="Times New Roman"/>
          <w:color w:val="4D4D4D"/>
          <w:spacing w:val="5"/>
          <w:sz w:val="22"/>
          <w:szCs w:val="22"/>
        </w:rPr>
        <w:t xml:space="preserve">^определения рукости, но можете использовать батарею </w:t>
      </w:r>
      <w:r>
        <w:rPr>
          <w:rFonts w:cs="Times New Roman" w:ascii="Times New Roman" w:hAnsi="Times New Roman"/>
          <w:color w:val="4D4D4D"/>
          <w:spacing w:val="-1"/>
          <w:sz w:val="22"/>
          <w:szCs w:val="22"/>
          <w:vertAlign w:val="subscript"/>
        </w:rPr>
        <w:t>;</w:t>
      </w:r>
      <w:r>
        <w:rPr>
          <w:rFonts w:cs="Times New Roman" w:ascii="Times New Roman" w:hAnsi="Times New Roman"/>
          <w:color w:val="4D4D4D"/>
          <w:spacing w:val="-1"/>
          <w:sz w:val="22"/>
          <w:szCs w:val="22"/>
        </w:rPr>
        <w:t xml:space="preserve"> тестов, разработанную отечественными исследователями </w:t>
      </w:r>
      <w:r>
        <w:rPr>
          <w:rFonts w:cs="Times New Roman" w:ascii="Times New Roman" w:hAnsi="Times New Roman"/>
          <w:b/>
          <w:bCs/>
          <w:color w:val="4D4D4D"/>
          <w:sz w:val="22"/>
          <w:szCs w:val="22"/>
        </w:rPr>
        <w:t xml:space="preserve">■1.Г. </w:t>
      </w:r>
      <w:r>
        <w:rPr>
          <w:rFonts w:cs="Times New Roman" w:ascii="Times New Roman" w:hAnsi="Times New Roman"/>
          <w:color w:val="4D4D4D"/>
          <w:sz w:val="22"/>
          <w:szCs w:val="22"/>
        </w:rPr>
        <w:t>Князевой и В.Л. Вильдавским. Эти тесты включают [Игровые задания, подобранные с учетом способов мани</w:t>
        <w:softHyphen/>
      </w:r>
      <w:r>
        <w:rPr>
          <w:rFonts w:cs="Times New Roman" w:ascii="Times New Roman" w:hAnsi="Times New Roman"/>
          <w:color w:val="4D4D4D"/>
          <w:spacing w:val="3"/>
          <w:sz w:val="22"/>
          <w:szCs w:val="22"/>
        </w:rPr>
        <w:t>пулирования, свойственных детям дошкольного и млад-</w:t>
      </w:r>
      <w:r>
        <w:rPr>
          <w:rFonts w:cs="Times New Roman" w:ascii="Times New Roman" w:hAnsi="Times New Roman"/>
          <w:color w:val="4D4D4D"/>
          <w:spacing w:val="-3"/>
          <w:sz w:val="22"/>
          <w:szCs w:val="22"/>
        </w:rPr>
        <w:t xml:space="preserve">рмего школьного возраста. Часть заданий — бытовые, часто </w:t>
      </w:r>
      <w:r>
        <w:rPr>
          <w:rFonts w:cs="Times New Roman" w:ascii="Times New Roman" w:hAnsi="Times New Roman"/>
          <w:color w:val="4D4D4D"/>
          <w:spacing w:val="1"/>
          <w:sz w:val="22"/>
          <w:szCs w:val="22"/>
        </w:rPr>
        <w:t>Р*спользуемые, многие из заданий дети выполняют обеи-</w:t>
      </w:r>
    </w:p>
    <w:p>
      <w:pPr>
        <w:sectPr>
          <w:type w:val="nextPage"/>
          <w:pgSz w:orient="landscape" w:w="16838" w:h="11906"/>
          <w:pgMar w:left="1440" w:right="4037" w:gutter="0" w:header="0" w:top="948" w:footer="0" w:bottom="360"/>
          <w:pgNumType w:fmt="decimal"/>
          <w:cols w:num="2" w:equalWidth="false" w:sep="false">
            <w:col w:w="5448" w:space="336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22" w:right="4282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6156960</wp:posOffset>
                </wp:positionH>
                <wp:positionV relativeFrom="paragraph">
                  <wp:posOffset>-15240</wp:posOffset>
                </wp:positionV>
                <wp:extent cx="61595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-1.2pt" to="533.2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64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4D4D4D"/>
          <w:spacing w:val="-1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color w:val="4D4D4D"/>
          <w:spacing w:val="-1"/>
          <w:sz w:val="14"/>
          <w:szCs w:val="14"/>
        </w:rPr>
        <w:t>г   М.  Безруких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65</w:t>
      </w:r>
    </w:p>
    <w:p>
      <w:pPr>
        <w:sectPr>
          <w:type w:val="continuous"/>
          <w:pgSz w:orient="landscape" w:w="16838" w:h="11906"/>
          <w:pgMar w:left="2122" w:right="4282" w:gutter="0" w:header="0" w:top="948" w:footer="0" w:bottom="360"/>
          <w:cols w:num="3" w:equalWidth="false" w:sep="false">
            <w:col w:w="720" w:space="4464"/>
            <w:col w:w="940" w:space="3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575050</wp:posOffset>
                </wp:positionH>
                <wp:positionV relativeFrom="paragraph">
                  <wp:posOffset>155575</wp:posOffset>
                </wp:positionV>
                <wp:extent cx="0" cy="662051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12.25pt" to="281.5pt,533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 руками, и это затрудняет выделение ведущей руки, поэтому некоторые задания мы даем в двух вариантах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ользование разных вариантов заданий позволит 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чно выделить ведущую руку.</w:t>
      </w:r>
    </w:p>
    <w:p>
      <w:pPr>
        <w:pStyle w:val="Normal"/>
        <w:shd w:fill="FFFFFF" w:val="clear"/>
        <w:spacing w:lineRule="exact" w:line="259"/>
        <w:ind w:left="10" w:right="5" w:firstLine="24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Эффективность тестирования во многом зависит от со</w:t>
        <w:softHyphen/>
        <w:t xml:space="preserve">блюдения некоторых условий. Здесь важно все: где сидит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исследователь, что он делает, что говорит и т.п.</w:t>
      </w:r>
    </w:p>
    <w:p>
      <w:pPr>
        <w:pStyle w:val="Normal"/>
        <w:shd w:fill="FFFFFF" w:val="clear"/>
        <w:spacing w:lineRule="exact" w:line="259"/>
        <w:ind w:left="259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провести тестирование?</w:t>
      </w:r>
    </w:p>
    <w:p>
      <w:pPr>
        <w:pStyle w:val="Normal"/>
        <w:shd w:fill="FFFFFF" w:val="clear"/>
        <w:spacing w:lineRule="exact" w:line="259"/>
        <w:ind w:left="14" w:firstLine="24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-первых, такое тестирование проводится один на один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-вторых, обстановка вашего обследования должна бы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окойной, благожелательной, не следует фиксиров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нимание ребенка на том, что вы определяете «рукость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чать тестирование можно следующими словами: «С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 мы с тобой поиграем» или «Давай-ка мы поработаем вместе, я буду давать тебе задания, а ты постарайся 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рошо выполнить».</w:t>
      </w:r>
    </w:p>
    <w:p>
      <w:pPr>
        <w:pStyle w:val="Normal"/>
        <w:shd w:fill="FFFFFF" w:val="clear"/>
        <w:spacing w:lineRule="exact" w:line="259"/>
        <w:ind w:left="14" w:right="10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следователь должен сидеть за столом строго на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в ребенка.</w:t>
      </w:r>
    </w:p>
    <w:p>
      <w:pPr>
        <w:pStyle w:val="Normal"/>
        <w:shd w:fill="FFFFFF" w:val="clear"/>
        <w:spacing w:lineRule="exact" w:line="259"/>
        <w:ind w:left="24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се приспособления, пособия, предметы следует класть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д ребенком строго на середину стола, на равном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оянии от правой и левой руки. Лучше, если коробочк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усины, мяч, ножницы и т.п. будут разложены рядо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лом на низком столике, чтобы ребенок не видел их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лекался.</w:t>
      </w:r>
    </w:p>
    <w:p>
      <w:pPr>
        <w:pStyle w:val="Normal"/>
        <w:shd w:fill="FFFFFF" w:val="clear"/>
        <w:spacing w:lineRule="exact" w:line="259" w:before="245" w:after="0"/>
        <w:ind w:left="19" w:right="5" w:firstLine="97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Первое задание — рисование.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Положите пер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бенком лист бумаги и карандаш (фломастер), предло</w:t>
        <w:softHyphen/>
        <w:t xml:space="preserve">жите ему нарисовать то, что он хочет (или может). Не торопите ребенка. После того, как он закончит рисунок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просите его нарисовать то же самое другой рукой. Часто дети отказываются: «Я не умею», «У меня не получится»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жете успокоить его: «Я знаю, что это трудно — нари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ть такой же рисунок правой (левой) рукой, но ты поста</w:t>
        <w:softHyphen/>
        <w:t>райся», подбодрить, что он делает все верно. В этом за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и учитывается не только какой рукой ребенок работает, </w:t>
      </w:r>
      <w:r>
        <w:rPr>
          <w:rFonts w:cs="Times New Roman" w:ascii="Times New Roman" w:hAnsi="Times New Roman"/>
          <w:color w:val="000000"/>
          <w:sz w:val="22"/>
          <w:szCs w:val="22"/>
        </w:rPr>
        <w:t>но и при работе какой рукой лучше качество выполнений</w:t>
      </w:r>
    </w:p>
    <w:p>
      <w:pPr>
        <w:pStyle w:val="Normal"/>
        <w:shd w:fill="FFFFFF" w:val="clear"/>
        <w:spacing w:lineRule="exact" w:line="259" w:before="48" w:after="0"/>
        <w:ind w:left="110" w:hanging="11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сунка. Мы приводим рисунки, выполненные детьми 5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6 7 лет правой и левой рукой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 На рисунках отчетливо видны различия в выполнении |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дних и тех же заданий ведущей и неведущей рукой. Ри-Рсунки, выполненные ведущей рукой, более четкие, пр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|цори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иональ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, линии более ровные, тремор выражен [значительно меньше, нет дополнительных штрихов,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орванных линий. Кроме того следует обратить вним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, на то, как ребенок держит ручку или карандаш (правиль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о, удобно, неправильно, неудобно), сильно ли напря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, жен при выполнении задания, правильно ли сидит.</w:t>
      </w:r>
    </w:p>
    <w:p>
      <w:pPr>
        <w:pStyle w:val="Normal"/>
        <w:shd w:fill="FFFFFF" w:val="clear"/>
        <w:spacing w:lineRule="exact" w:line="254" w:before="264" w:after="0"/>
        <w:ind w:right="14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Второе задание — открывание небольшой коро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бочки, например, спичечного коробк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бенку предлага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[ются несколько коробков, чтобы повторение действи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[исключило случайность в оценке этого теста. Задание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[ «Найди спичку в одной из коробок»~Г"Ведущей считается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[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а, которая совершает активное действие (откры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т, закрывает).</w:t>
      </w:r>
    </w:p>
    <w:p>
      <w:pPr>
        <w:pStyle w:val="Normal"/>
        <w:shd w:fill="FFFFFF" w:val="clear"/>
        <w:spacing w:lineRule="exact" w:line="250" w:before="278" w:after="0"/>
        <w:ind w:left="994" w:hanging="0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Третье задание — «Построй колодец из палочек</w:t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нспичек)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дущая рука — которая используется более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активно.</w:t>
      </w:r>
    </w:p>
    <w:p>
      <w:pPr>
        <w:pStyle w:val="Normal"/>
        <w:shd w:fill="FFFFFF" w:val="clear"/>
        <w:ind w:left="4277" w:hanging="0"/>
        <w:rPr>
          <w:b/>
          <w:b/>
          <w:bCs/>
          <w:color w:val="000000"/>
          <w:w w:val="62"/>
          <w:sz w:val="22"/>
          <w:szCs w:val="22"/>
        </w:rPr>
      </w:pPr>
      <w:r>
        <w:rPr>
          <w:b/>
          <w:bCs/>
          <w:color w:val="000000"/>
          <w:w w:val="62"/>
          <w:sz w:val="22"/>
          <w:szCs w:val="22"/>
        </w:rPr>
        <w:t>/</w:t>
      </w:r>
    </w:p>
    <w:p>
      <w:pPr>
        <w:pStyle w:val="Normal"/>
        <w:shd w:fill="FFFFFF" w:val="clear"/>
        <w:spacing w:lineRule="exact" w:line="254" w:before="149" w:after="0"/>
        <w:ind w:right="29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Четвертое задание — «Игра в мяч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ужен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ольшой мяч (теннисный), который можно бросать и ло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вить одной рукой. Мяч кладется на стол прямо перед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ебенком, и взрослый просит взять мяч, бросить ему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ймать его несколько раз.</w:t>
      </w:r>
    </w:p>
    <w:p>
      <w:pPr>
        <w:pStyle w:val="Normal"/>
        <w:shd w:fill="FFFFFF" w:val="clear"/>
        <w:spacing w:lineRule="exact" w:line="259" w:before="245" w:after="0"/>
        <w:ind w:right="38" w:firstLine="98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</w:rPr>
        <w:t xml:space="preserve">Пятое задание — вырезание ножницами по конту-РУ рисунка из любой открытки (вырезать цветок, зайчика,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Шор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т.п.)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едущая — более активная рука, причем это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язательно та рука, в которой ребенок держит ножницы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щ^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жницы могут быть неподвижны, а открытку ребенок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В'Д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ворачивать, облегчая процесс вырезания. Выреза-</w:t>
      </w:r>
    </w:p>
    <w:p>
      <w:pPr>
        <w:sectPr>
          <w:type w:val="nextPage"/>
          <w:pgSz w:orient="landscape" w:w="16838" w:h="11906"/>
          <w:pgMar w:left="1440" w:right="4100" w:gutter="0" w:header="0" w:top="986" w:footer="0" w:bottom="360"/>
          <w:pgNumType w:fmt="decimal"/>
          <w:cols w:num="2" w:equalWidth="false" w:sep="false">
            <w:col w:w="5500" w:space="220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5240</wp:posOffset>
                </wp:positionH>
                <wp:positionV relativeFrom="paragraph">
                  <wp:posOffset>161290</wp:posOffset>
                </wp:positionV>
                <wp:extent cx="60960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7pt" to="49.15pt,1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66</w:t>
      </w:r>
    </w:p>
    <w:p>
      <w:pPr>
        <w:sectPr>
          <w:type w:val="continuous"/>
          <w:pgSz w:orient="landscape" w:w="16838" w:h="11906"/>
          <w:pgMar w:left="1440" w:right="4100" w:gutter="0" w:header="0" w:top="9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54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е может быть очень трудным и неинформативным в те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чаях, когда размер и форма ножниц не соответствую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'■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уке ребенка. Это задание можно заменить раскладыва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м карточек лото (карт). Все карточки (10—15 штук) реб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к должен взять в одну руку, а другой (как правило, э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ука ведущая) раскладывать карточ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-3660140</wp:posOffset>
                </wp:positionH>
                <wp:positionV relativeFrom="paragraph">
                  <wp:posOffset>635</wp:posOffset>
                </wp:positionV>
                <wp:extent cx="3542030" cy="6428105"/>
                <wp:effectExtent l="0" t="0" r="0" b="0"/>
                <wp:wrapTopAndBottom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642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1395" cy="6428105"/>
                                  <wp:effectExtent l="0" t="0" r="0" b="0"/>
                                  <wp:docPr id="9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1395" cy="642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506.15pt;mso-wrap-distance-left:1.9pt;mso-wrap-distance-right:1.9pt;mso-wrap-distance-top:0pt;mso-wrap-distance-bottom:0pt;margin-top:0.05pt;mso-position-vertical-relative:text;margin-left:-2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1395" cy="6428105"/>
                            <wp:effectExtent l="0" t="0" r="0" b="0"/>
                            <wp:docPr id="9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1395" cy="642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26" w:after="0"/>
        <w:ind w:left="82" w:firstLine="94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Шестое задание — нанизывание бисера (или пу</w:t>
        <w:softHyphen/>
      </w: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</w:rPr>
        <w:t xml:space="preserve">говиц — для младших школьников) на иголку с ниткой или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шнурок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дущей считается та рука, которая выполня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ктивное движение, независимо от того, в какой руке ребенок держит иголку или шнурок.</w:t>
      </w:r>
    </w:p>
    <w:p>
      <w:pPr>
        <w:pStyle w:val="Normal"/>
        <w:shd w:fill="FFFFFF" w:val="clear"/>
        <w:spacing w:lineRule="exact" w:line="259" w:before="240" w:after="0"/>
        <w:ind w:left="72" w:firstLine="95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 xml:space="preserve">Седьмое задание — выполнение вращательных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движений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бенку предлагают открыть несколько пузыр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в (2—3) с завинчивающимися крышками.^Ведущая та рука, которая более активна. Учтите, ребенок может д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ать пузырек за крышку, а крутить сам пузырек.</w:t>
      </w:r>
    </w:p>
    <w:p>
      <w:pPr>
        <w:pStyle w:val="Normal"/>
        <w:shd w:fill="FFFFFF" w:val="clear"/>
        <w:spacing w:lineRule="exact" w:line="259" w:before="259" w:after="0"/>
        <w:ind w:left="77" w:right="14" w:firstLine="94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Восьмое задание — развязывание узелков.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За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е неплотно завяжите несколько узлов из шнура с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й толщины. Ведущей считается та рука, которая разв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ывает узел (другая держит узел).</w:t>
      </w:r>
    </w:p>
    <w:p>
      <w:pPr>
        <w:pStyle w:val="Normal"/>
        <w:shd w:fill="FFFFFF" w:val="clear"/>
        <w:spacing w:lineRule="exact" w:line="259"/>
        <w:ind w:left="72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этом задании бывает трудно выделить ведущую руку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.к. развязывание узелков — процесс довольно слож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ребенок использует обе руки. Можно использовать и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риант этого задания — составление цепочки из скре</w:t>
        <w:softHyphen/>
        <w:t xml:space="preserve">пок. Как правило, ребенок в одной руке держит скрепк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другую пытается присоединить.</w:t>
      </w:r>
    </w:p>
    <w:p>
      <w:pPr>
        <w:pStyle w:val="Normal"/>
        <w:shd w:fill="FFFFFF" w:val="clear"/>
        <w:spacing w:lineRule="exact" w:line="259" w:before="259" w:after="0"/>
        <w:ind w:left="5" w:right="19" w:firstLine="93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евятое задание — «Построй из кубиков дом,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ограду, сложи рисунок по образцу и т.п.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ведуща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ценивается рука, чаще берущая, укладывающая и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правляющая кубики, детали.</w:t>
      </w:r>
    </w:p>
    <w:p>
      <w:pPr>
        <w:pStyle w:val="Normal"/>
        <w:shd w:fill="FFFFFF" w:val="clear"/>
        <w:spacing w:lineRule="exact" w:line="264"/>
        <w:ind w:left="5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складывании кубиков тоже чаще используются дв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 Руки, кроме того это довольно привычный вид деятель-</w:t>
      </w:r>
    </w:p>
    <w:p>
      <w:pPr>
        <w:sectPr>
          <w:type w:val="nextPage"/>
          <w:pgSz w:orient="landscape" w:w="16838" w:h="11906"/>
          <w:pgMar w:left="7205" w:right="4032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8" w:after="0"/>
        <w:ind w:left="2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566160</wp:posOffset>
                </wp:positionH>
                <wp:positionV relativeFrom="paragraph">
                  <wp:posOffset>-189230</wp:posOffset>
                </wp:positionV>
                <wp:extent cx="0" cy="6687185"/>
                <wp:effectExtent l="7620" t="0" r="762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-14.9pt" to="280.8pt,511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для любого ребенка, поэтому можно продубли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ть задание, предложив ребенку конструктор, мозаику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нкретным заданием.</w:t>
      </w:r>
    </w:p>
    <w:p>
      <w:pPr>
        <w:pStyle w:val="Normal"/>
        <w:shd w:fill="FFFFFF" w:val="clear"/>
        <w:spacing w:lineRule="exact" w:line="254" w:before="5" w:after="0"/>
        <w:ind w:left="29" w:firstLine="23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того чтобы не держать в уме результаты выпол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заданий, удобно занести их в таблицу.</w:t>
      </w:r>
    </w:p>
    <w:p>
      <w:pPr>
        <w:pStyle w:val="Normal"/>
        <w:spacing w:lineRule="exact" w:line="1"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382"/>
        <w:gridCol w:w="1382"/>
        <w:gridCol w:w="1325"/>
      </w:tblGrid>
      <w:tr>
        <w:trPr>
          <w:trHeight w:val="394" w:hRule="exact"/>
        </w:trPr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7" w:leader="dot"/>
                <w:tab w:val="left" w:pos="5280" w:leader="dot"/>
              </w:tabs>
              <w:ind w:left="149" w:hanging="0"/>
              <w:rPr/>
            </w:pPr>
            <w:r>
              <w:rPr>
                <w:rFonts w:cs="Times New Roman"/>
                <w:color w:val="000000"/>
                <w:spacing w:val="2"/>
              </w:rPr>
              <w:t>Возраст</w:t>
            </w:r>
            <w:r>
              <w:rPr>
                <w:rFonts w:cs="Times New Roman"/>
                <w:color w:val="000000"/>
              </w:rPr>
              <w:tab/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</w:rPr>
              <w:t>Дат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</w:rPr>
              <w:t>тестирования</w:t>
            </w:r>
            <w:r>
              <w:rPr>
                <w:rFonts w:cs="Times New Roman"/>
                <w:color w:val="000000"/>
              </w:rPr>
              <w:tab/>
            </w:r>
            <w:r>
              <w:rPr>
                <w:color w:val="000000"/>
                <w:spacing w:val="18"/>
              </w:rPr>
              <w:t>.|</w:t>
            </w:r>
          </w:p>
        </w:tc>
      </w:tr>
      <w:tr>
        <w:trPr>
          <w:trHeight w:val="47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cs="Times New Roman"/>
                <w:color w:val="545454"/>
                <w:spacing w:val="-4"/>
              </w:rPr>
            </w:pPr>
            <w:r>
              <w:rPr>
                <w:rFonts w:cs="Times New Roman"/>
                <w:color w:val="545454"/>
                <w:spacing w:val="-4"/>
              </w:rPr>
              <w:t>Тес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545454"/>
                <w:spacing w:val="-1"/>
              </w:rPr>
              <w:t>Левая</w:t>
            </w:r>
            <w:r>
              <w:rPr>
                <w:color w:val="545454"/>
                <w:spacing w:val="-1"/>
              </w:rPr>
              <w:t xml:space="preserve"> </w:t>
            </w:r>
            <w:r>
              <w:rPr>
                <w:rFonts w:cs="Times New Roman"/>
                <w:color w:val="545454"/>
                <w:spacing w:val="-1"/>
              </w:rPr>
              <w:t>ру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545454"/>
                <w:spacing w:val="-3"/>
              </w:rPr>
              <w:t>Обе</w:t>
            </w:r>
            <w:r>
              <w:rPr>
                <w:color w:val="545454"/>
                <w:spacing w:val="-3"/>
              </w:rPr>
              <w:t xml:space="preserve"> </w:t>
            </w:r>
            <w:r>
              <w:rPr>
                <w:rFonts w:cs="Times New Roman"/>
                <w:color w:val="545454"/>
                <w:spacing w:val="-3"/>
              </w:rPr>
              <w:t>ру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Права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рука</w:t>
            </w:r>
          </w:p>
        </w:tc>
      </w:tr>
      <w:tr>
        <w:trPr>
          <w:trHeight w:val="48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</w:t>
            </w:r>
          </w:p>
        </w:tc>
      </w:tr>
      <w:tr>
        <w:trPr>
          <w:trHeight w:val="49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9" w:before="38" w:after="0"/>
        <w:ind w:left="14" w:right="19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выраженном предпочтении левой руки ставится знак (+) в графу «Левая рука», при предпочтении пра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в графу «Правая рука». Если при выполнении тес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бенок одинаково часто использует как правую, так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вую руку, знак плюс ставится в графу «Обе руки».</w:t>
      </w:r>
    </w:p>
    <w:p>
      <w:pPr>
        <w:pStyle w:val="Normal"/>
        <w:shd w:fill="FFFFFF" w:val="clear"/>
        <w:spacing w:lineRule="exact" w:line="259"/>
        <w:ind w:left="19" w:right="24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сятым пунктом заданий будут данные о семейном левшестве. Если в семье у ребенка есть леворукие р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енники — родители, братья, сестры, бабушки, деду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и, нужно поставить плюс в график «Левая рука», ес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т — в графу «Правая рука». Если вы получили больш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еми плюсов в графе «Левая рука», то ребенок скор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о левша.</w:t>
      </w:r>
    </w:p>
    <w:p>
      <w:pPr>
        <w:pStyle w:val="Normal"/>
        <w:shd w:fill="FFFFFF" w:val="clear"/>
        <w:spacing w:lineRule="exact" w:line="259"/>
        <w:ind w:left="24" w:right="29" w:firstLine="24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первый взгляд все просто, однако вы можете пол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ть все плюсы в графе «Левая рука» за 2—9 задания, но за первое — рисование может быть минус, т.е. все бы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е действия ребенок действительно может лучше вы</w:t>
        <w:softHyphen/>
        <w:t xml:space="preserve">полнять левой рукой, а графические — правой. Это оди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 вариантов сложных случаев, которые совсем не редки.</w:t>
      </w:r>
    </w:p>
    <w:p>
      <w:pPr>
        <w:pStyle w:val="Normal"/>
        <w:shd w:fill="FFFFFF" w:val="clear"/>
        <w:spacing w:lineRule="exact" w:line="259"/>
        <w:ind w:left="24" w:right="24" w:firstLine="2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этом случае, выбирая руку для письма, следует уче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превалирование левой руки в бытовых действиях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vertAlign w:val="superscript"/>
        </w:rPr>
        <w:t>а</w:t>
      </w:r>
    </w:p>
    <w:p>
      <w:pPr>
        <w:pStyle w:val="Normal"/>
        <w:shd w:fill="FFFFFF" w:val="clear"/>
        <w:spacing w:lineRule="exact" w:line="259"/>
        <w:ind w:left="5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имущество правой — в графических. Ситуация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прямо противоположной. Полезно еще раз про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ть, какой рукой ребенок выполняет непривычные де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ия (см. стр. 63).</w:t>
      </w:r>
    </w:p>
    <w:p>
      <w:pPr>
        <w:pStyle w:val="Normal"/>
        <w:shd w:fill="FFFFFF" w:val="clear"/>
        <w:spacing w:lineRule="exact" w:line="259"/>
        <w:ind w:right="14" w:firstLine="2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как быть, если ребенок одинаково хорошо владеет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авой и левой рукой в бытовых условиях? Нередко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инает писать и правой, и левой рукой, иногда рису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ой, а пишет правой, или перекладывает ручку из 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руки в другую, попеременно используя правую и ле</w:t>
        <w:softHyphen/>
        <w:t>вую руку, что сильно затрудняет процесс формирования навыка письма. Часто взрослые — и педагоги, и роди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, придерживаются такой позиции — «какую руку чаще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ьзует, такой пусть и пишет». Но одно дело вы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ять привычные бытовые действия, другое — письмо. Су</w:t>
        <w:softHyphen/>
        <w:t>ществуют даже специальные термины «графическое фу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циональное превосходство» (т.е. могут быть «графиче</w:t>
        <w:softHyphen/>
        <w:t>ские левши» и «графические правши») и «бытовое фун</w:t>
        <w:softHyphen/>
        <w:t>кциональное превосходство», характеризующее преим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ственное владение левой или правой рукой в бытов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йствиях (т.е. могут быть «бытовые левши» и «бытов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авши»).</w:t>
      </w:r>
    </w:p>
    <w:p>
      <w:pPr>
        <w:pStyle w:val="Normal"/>
        <w:shd w:fill="FFFFFF" w:val="clear"/>
        <w:spacing w:lineRule="exact" w:line="259"/>
        <w:ind w:left="14"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следования французских ученых показали, что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ило (в 90% случаев) «графические» левши оказы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тся и бытовыми левшами, а графические правши (в 90%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чаев) бытовыми правшами, причем это соотнош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храняется в возрасте от 5 до 12 лет. Есть дети — амб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кстры и в бытовых, и в графических действиях. Такое разнообразие вариантов создает сложности при выбор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и для письма, и каждый из них может быть тем ед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енным случаем, который вы и должны будете опре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ть. Поэтому еще раз разберем некоторые возмож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рианты:</w:t>
      </w:r>
    </w:p>
    <w:p>
      <w:pPr>
        <w:pStyle w:val="Normal"/>
        <w:shd w:fill="FFFFFF" w:val="clear"/>
        <w:spacing w:lineRule="exact" w:line="259"/>
        <w:ind w:left="24" w:firstLine="245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Ярко выраженные бытовые левши, но графические амбидекстры, то есть дети, одинаково хорошо пишущие и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Рисующие правой и левой рукой. </w:t>
      </w:r>
      <w:r>
        <w:rPr>
          <w:rFonts w:cs="Times New Roman" w:ascii="Times New Roman" w:hAnsi="Times New Roman"/>
          <w:color w:val="000000"/>
          <w:spacing w:val="2"/>
        </w:rPr>
        <w:t xml:space="preserve">Как правило, эти дети —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левши, но дома или в детском саду их переучивали с</w:t>
      </w:r>
    </w:p>
    <w:p>
      <w:pPr>
        <w:sectPr>
          <w:type w:val="nextPage"/>
          <w:pgSz w:orient="landscape" w:w="16838" w:h="11906"/>
          <w:pgMar w:left="1440" w:right="3883" w:gutter="0" w:header="0" w:top="556" w:footer="0" w:bottom="360"/>
          <w:pgNumType w:fmt="decimal"/>
          <w:cols w:num="2" w:equalWidth="false" w:sep="false">
            <w:col w:w="5500" w:space="460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36" w:right="4123" w:gutter="0" w:header="0" w:top="5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6251575</wp:posOffset>
                </wp:positionH>
                <wp:positionV relativeFrom="paragraph">
                  <wp:posOffset>-27305</wp:posOffset>
                </wp:positionV>
                <wp:extent cx="61595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5pt,-2.15pt" to="540.7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7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71</w:t>
      </w:r>
    </w:p>
    <w:p>
      <w:pPr>
        <w:sectPr>
          <w:type w:val="continuous"/>
          <w:pgSz w:orient="landscape" w:w="16838" w:h="11906"/>
          <w:pgMar w:left="2136" w:right="4123" w:gutter="0" w:header="0" w:top="556" w:footer="0" w:bottom="360"/>
          <w:cols w:num="2" w:space="9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158" w:after="0"/>
        <w:ind w:left="5578" w:hanging="0"/>
        <w:rPr>
          <w:rFonts w:ascii="Times New Roman" w:hAnsi="Times New Roman" w:cs="Times New Roman"/>
          <w:b/>
          <w:b/>
          <w:bCs/>
          <w:color w:val="000000"/>
          <w:position w:val="-8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position w:val="-8"/>
          <w:sz w:val="72"/>
          <w:szCs w:val="72"/>
        </w:rPr>
        <w:t>1</w:t>
      </w:r>
    </w:p>
    <w:p>
      <w:pPr>
        <w:sectPr>
          <w:type w:val="nextPage"/>
          <w:pgSz w:orient="landscape" w:w="16838" w:h="11906"/>
          <w:pgMar w:left="1440" w:right="3883" w:gutter="0" w:header="0" w:top="5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679190</wp:posOffset>
                </wp:positionH>
                <wp:positionV relativeFrom="paragraph">
                  <wp:posOffset>530225</wp:posOffset>
                </wp:positionV>
                <wp:extent cx="0" cy="6181090"/>
                <wp:effectExtent l="5080" t="0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41.75pt" to="289.7pt,52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ннего детства, при рисовании поощряли работу правой рукой. У этих детей процесс обучения письму идет лег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ли они будут писать левой рукой, хотя качество пись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 быть неудовлетворительным (мы разберем по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ные примеры в следующих разделах).</w:t>
      </w:r>
    </w:p>
    <w:p>
      <w:pPr>
        <w:pStyle w:val="Normal"/>
        <w:shd w:fill="FFFFFF" w:val="clear"/>
        <w:spacing w:lineRule="exact" w:line="254" w:before="5" w:after="0"/>
        <w:ind w:left="139" w:right="29" w:firstLine="25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2. Ярко выраженные бытовые правши, </w:t>
      </w:r>
      <w:r>
        <w:rPr>
          <w:rFonts w:cs="Times New Roman" w:ascii="Times New Roman" w:hAnsi="Times New Roman"/>
          <w:color w:val="000000"/>
          <w:spacing w:val="-1"/>
        </w:rPr>
        <w:t>но пишут и рис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ют левой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рукой или одинаково правой и </w:t>
      </w:r>
      <w:r>
        <w:rPr>
          <w:rFonts w:cs="Times New Roman" w:ascii="Times New Roman" w:hAnsi="Times New Roman"/>
          <w:color w:val="000000"/>
          <w:spacing w:val="2"/>
        </w:rPr>
        <w:t>левой. На прак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е причиной использования при письме и рисовании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ой, а левой руки может быть травма правой ру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ушение моторных функций правой руки. В этом сл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е целесообразно учить ребенка писать правой рукой.</w:t>
      </w:r>
    </w:p>
    <w:p>
      <w:pPr>
        <w:pStyle w:val="Normal"/>
        <w:shd w:fill="FFFFFF" w:val="clear"/>
        <w:spacing w:lineRule="exact" w:line="254"/>
        <w:ind w:left="115" w:right="58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и примеры показывают, как важно вовремя и п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льно определить ведущую руку. Внимание и терп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все, что требуется от взрослых, и во всех случаях стои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 пониманием отнестись к желанию ребенка работать т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иной рукой.</w:t>
      </w:r>
    </w:p>
    <w:p>
      <w:pPr>
        <w:pStyle w:val="Normal"/>
        <w:shd w:fill="FFFFFF" w:val="clear"/>
        <w:spacing w:lineRule="exact" w:line="254" w:before="38" w:after="0"/>
        <w:ind w:left="67" w:right="86" w:firstLine="25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редко родители и педагоги (особенно учителя физи</w:t>
        <w:softHyphen/>
        <w:t>ческой культуры) считают необходимым определение 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ущей ноги и ведущего глаза. Это целесообразно выяв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выборе вида занятий физической культурой и сп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, занятий биологией, астрономией, т.к. переучи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навязанная необходимость действовать неведущей </w:t>
      </w:r>
      <w:r>
        <w:rPr>
          <w:rFonts w:cs="Times New Roman" w:ascii="Times New Roman" w:hAnsi="Times New Roman"/>
          <w:color w:val="000000"/>
          <w:sz w:val="22"/>
          <w:szCs w:val="22"/>
        </w:rPr>
        <w:t>ногой или глазом могут дать тот же отрицательный эф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ект переучивания.</w:t>
      </w:r>
    </w:p>
    <w:p>
      <w:pPr>
        <w:pStyle w:val="Normal"/>
        <w:shd w:fill="FFFFFF" w:val="clear"/>
        <w:spacing w:lineRule="exact" w:line="254" w:before="34" w:after="0"/>
        <w:ind w:left="53" w:right="130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сты для определения «ногости» не так разнообра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ы, как для определения рукости, но они е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26" w:before="14" w:after="0"/>
        <w:ind w:left="0" w:firstLine="274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идывание ноги на ногу — ведущая нога при это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казывается сверх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59" w:before="34" w:after="0"/>
        <w:ind w:left="0" w:firstLine="27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мерение длины шага — считается, что длина шага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дущей ноги больше, чем неведущ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0" w:firstLine="274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ст на отклонение от заданного направления осно</w:t>
        <w:softHyphen/>
        <w:br/>
        <w:t>ван на различии длины шага ведущей и неведущей ноги.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дним из вариантов выполнения этого теста является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едующий: цель (квадрат, круг) намечается на полу на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оянии 5 м от исходной точки. Испытуемый должен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йти от исходной точки к цели с закрытыми глазам!</w:t>
      </w:r>
    </w:p>
    <w:p>
      <w:pPr>
        <w:pStyle w:val="Normal"/>
        <w:shd w:fill="FFFFFF" w:val="clear"/>
        <w:spacing w:lineRule="exact" w:line="254" w:before="24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smallCaps/>
          <w:color w:val="000000"/>
          <w:spacing w:val="-1"/>
          <w:sz w:val="22"/>
          <w:szCs w:val="22"/>
        </w:rPr>
        <w:t xml:space="preserve">|й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ветонепроницаемой повязке (очках). Человек, 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ственно, отклоняется от заданного направления дви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жения за счет разной длины шага. Ведущей считае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га, противоположная направлению отклонения, ес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|г (угклонение больше 1 м.</w:t>
      </w:r>
    </w:p>
    <w:p>
      <w:pPr>
        <w:pStyle w:val="Normal"/>
        <w:shd w:fill="FFFFFF" w:val="clear"/>
        <w:spacing w:lineRule="exact" w:line="269" w:before="235" w:after="0"/>
        <w:ind w:left="91" w:right="10" w:firstLine="21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ты на определение ведущего глаза более разно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ны.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259"/>
        <w:ind w:left="82" w:firstLine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. Самый простой из них —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одзорная труб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читае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, что для разглядывания в подзорную трубу использу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ся ведущий глаз. Можно свернуть в трубочку лист бу</w:t>
        <w:softHyphen/>
        <w:br/>
        <w:t>маги, проклеить место соединения и попросить ребенка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мотреть в «подзорную трубу». Напоминаем, трубу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и любые предметы, используемые для определени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шества, следует положить перед ребенком строго на</w:t>
        <w:br/>
        <w:t>середину стола на равном расстоянии от право- и левой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уки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</w:p>
    <w:p>
      <w:pPr>
        <w:pStyle w:val="Normal"/>
        <w:shd w:fill="FFFFFF" w:val="clear"/>
        <w:spacing w:lineRule="exact" w:line="259"/>
        <w:ind w:left="72" w:firstLine="2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оба Розенбах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но поставить ребенка лицом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кну на расстоянии 3—4 м, дать ему в вытянутую рук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андаш и попросить, держа карандаш вертикально, со</w:t>
        <w:softHyphen/>
        <w:t>вместить его с вертикальной линией (рамой). При закры</w:t>
        <w:softHyphen/>
        <w:t xml:space="preserve">вании ведущего глаза карандаш резко смещается. Если ведущий глаз правый, то при закрывании правого глаз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рандаш смещается вправо, если ведущий глаз — 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й, карандаш смещается влево. При закрывании неве-Дущего глаза карандаш остается на месте.</w:t>
      </w:r>
    </w:p>
    <w:p>
      <w:pPr>
        <w:pStyle w:val="Normal"/>
        <w:shd w:fill="FFFFFF" w:val="clear"/>
        <w:spacing w:lineRule="exact" w:line="259"/>
        <w:ind w:left="67" w:right="5" w:firstLine="22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оба Литинског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 выполнении этой пробы взгля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начала фиксируется на кончике указательного пальца, а </w:t>
      </w:r>
      <w:r>
        <w:rPr>
          <w:rFonts w:cs="Times New Roman" w:ascii="Times New Roman" w:hAnsi="Times New Roman"/>
          <w:color w:val="000000"/>
          <w:sz w:val="22"/>
          <w:szCs w:val="22"/>
        </w:rPr>
        <w:t>затем палец приближается на 2—3 см к переносице. Ве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УЩий глаз быстрее устанавливается на точке фиксаци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держивает ее, а неведущий совершает горизонталь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ижения отведения и приведения.</w:t>
      </w:r>
    </w:p>
    <w:p>
      <w:pPr>
        <w:pStyle w:val="Normal"/>
        <w:shd w:fill="FFFFFF" w:val="clear"/>
        <w:spacing w:lineRule="exact" w:line="259"/>
        <w:ind w:right="14" w:firstLine="22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так, вы знаете, как определить, какая рука, ног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з ведущие у вашего ребенка. Сама процедура обслед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; ьания несложна, а вот сложные случаи встречаются очен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о. Рассмотрим некоторые из них.</w:t>
      </w:r>
    </w:p>
    <w:p>
      <w:pPr>
        <w:sectPr>
          <w:type w:val="nextPage"/>
          <w:pgSz w:orient="landscape" w:w="16838" w:h="11906"/>
          <w:pgMar w:left="1440" w:right="3874" w:gutter="0" w:header="0" w:top="620" w:footer="0" w:bottom="360"/>
          <w:pgNumType w:fmt="decimal"/>
          <w:cols w:num="2" w:equalWidth="false" w:sep="false">
            <w:col w:w="5635" w:space="29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097" w:right="4133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433070</wp:posOffset>
                </wp:positionH>
                <wp:positionV relativeFrom="paragraph">
                  <wp:posOffset>-21590</wp:posOffset>
                </wp:positionV>
                <wp:extent cx="615950" cy="0"/>
                <wp:effectExtent l="635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1.7pt" to="14.3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72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73</w:t>
      </w:r>
    </w:p>
    <w:p>
      <w:pPr>
        <w:sectPr>
          <w:type w:val="continuous"/>
          <w:pgSz w:orient="landscape" w:w="16838" w:h="11906"/>
          <w:pgMar w:left="2097" w:right="4133" w:gutter="0" w:header="0" w:top="620" w:footer="0" w:bottom="360"/>
          <w:cols w:num="2" w:space="9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18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874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602990</wp:posOffset>
                </wp:positionH>
                <wp:positionV relativeFrom="paragraph">
                  <wp:posOffset>-189230</wp:posOffset>
                </wp:positionV>
                <wp:extent cx="0" cy="6931025"/>
                <wp:effectExtent l="4445" t="0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-14.9pt" to="283.7pt,53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Случай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первый</w:t>
      </w:r>
    </w:p>
    <w:p>
      <w:pPr>
        <w:pStyle w:val="Normal"/>
        <w:shd w:fill="FFFFFF" w:val="clear"/>
        <w:spacing w:lineRule="exact" w:line="259" w:before="259" w:after="0"/>
        <w:ind w:left="34" w:firstLine="9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на живая, активная, контактная девочка, 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 лет 2 месяца. Третий год она ходит в частный детск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д. Детский сад — фактически группа детей, ее с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ников, с которыми она проводит весь день с утра д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чера шесть раз в неделю (три дня с одним педагогом и воспитательницей, три дня — с другими). Дина ловка, подвижна, хорошо играет в теннис (ходит в секцию три раза в неделю). В бытовых действиях одинаково ча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ьзует обе руки, очень ловко ест вилкой (в ле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ке) и ножом (в правой). Ложку может взять и в левую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в правую руку. Мяч бросает и ловит также правой и </w:t>
      </w:r>
      <w:r>
        <w:rPr>
          <w:rFonts w:cs="Times New Roman" w:ascii="Times New Roman" w:hAnsi="Times New Roman"/>
          <w:color w:val="000000"/>
          <w:sz w:val="22"/>
          <w:szCs w:val="22"/>
        </w:rPr>
        <w:t>левой рукой, ракетку, как правило, держит обеими рук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.</w:t>
      </w:r>
    </w:p>
    <w:p>
      <w:pPr>
        <w:pStyle w:val="Normal"/>
        <w:shd w:fill="FFFFFF" w:val="clear"/>
        <w:spacing w:lineRule="exact" w:line="259" w:before="10" w:after="0"/>
        <w:ind w:left="14" w:right="19" w:firstLine="24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словам мамы, «ребенок был без проблем», но год назад, когда ее начали готовить к письму и стали уч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ильно держать ручку, столкнулись с «непонятны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прямством» — ручку Дина брала только в левую руку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Чего только не делали, — рассказывает мама, — и уг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вали, и убеждали, и показывали, насколько удобнее правой, и пугали, что будет плохой почерк, а над левш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 дети смеются. Бесполезно, и объяснение одно — так удобнее».</w:t>
      </w:r>
    </w:p>
    <w:p>
      <w:pPr>
        <w:pStyle w:val="Normal"/>
        <w:shd w:fill="FFFFFF" w:val="clear"/>
        <w:spacing w:lineRule="exact" w:line="259" w:before="5" w:after="0"/>
        <w:ind w:right="43" w:firstLine="24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ет, — продолжала мама, — я бы еще согласилась, если бы она была левшой, но ведь почти все делает п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й рукой, ест, вырезает, клеит, правда, рисует чаще 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й, но бывает и правой. Самое странное, что обычно о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покойная, добрая девочка, а тут изменился характ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а стала просто злючкой, даже агрессивность какая-то появляется, когда заставляют ее писать правой рукой. Конечно, левой получается немного красивее, но лев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а хочет писать, старается, правой пишет как попало,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хочет».</w:t>
      </w:r>
    </w:p>
    <w:p>
      <w:pPr>
        <w:pStyle w:val="Normal"/>
        <w:shd w:fill="FFFFFF" w:val="clear"/>
        <w:spacing w:lineRule="exact" w:line="259" w:before="5" w:after="0"/>
        <w:ind w:left="5" w:right="53" w:firstLine="2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 привели столь длинный монолог мамы, потому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достаточно типичен во многих отношениях.</w:t>
      </w:r>
    </w:p>
    <w:p>
      <w:pPr>
        <w:pStyle w:val="Normal"/>
        <w:shd w:fill="FFFFFF" w:val="clear"/>
        <w:spacing w:lineRule="exact" w:line="259" w:before="43" w:after="0"/>
        <w:ind w:right="14" w:hanging="0"/>
        <w:jc w:val="right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делим сначала главное — негативное отношение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^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bscript"/>
        </w:rPr>
        <w:t>е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шеству. Оно даже не завуалировано, хотя мама не хо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  <w:lang w:val="en-US"/>
        </w:rPr>
        <w:t xml:space="preserve">bjeT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этом признаваться, настаивая на том, что она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читает левшей «ущербными», но только не может по</w:t>
        <w:softHyphen/>
        <w:t xml:space="preserve">нять, «почему ребенок, который может работать пра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кой, не хочет правой рукой писать».</w:t>
      </w:r>
    </w:p>
    <w:p>
      <w:pPr>
        <w:pStyle w:val="Normal"/>
        <w:shd w:fill="FFFFFF" w:val="clear"/>
        <w:spacing w:lineRule="exact" w:line="259"/>
        <w:ind w:left="82" w:right="10" w:firstLine="2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то негативное отношение проявляется не только в </w:t>
      </w:r>
      <w:r>
        <w:rPr>
          <w:rFonts w:cs="Times New Roman" w:ascii="Times New Roman" w:hAnsi="Times New Roman"/>
          <w:color w:val="000000"/>
          <w:sz w:val="22"/>
          <w:szCs w:val="22"/>
        </w:rPr>
        <w:t>настойчивом желании заставить Дину писать правой ру</w:t>
        <w:softHyphen/>
        <w:t>кой, но и в том, что ее «пугали» плохим почерком,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ешками. Не стоит удивляться и появлению проблем «с </w:t>
      </w:r>
      <w:r>
        <w:rPr>
          <w:rFonts w:cs="Times New Roman" w:ascii="Times New Roman" w:hAnsi="Times New Roman"/>
          <w:color w:val="000000"/>
          <w:sz w:val="22"/>
          <w:szCs w:val="22"/>
        </w:rPr>
        <w:t>характером». Это достаточно типичное проявление уху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ния психического здоровья ребенка, связанное с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ходимостью действовать неведущей рукой, лпюс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ражение и недовольство мамы, плюс собственная неу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нность и неудовлетворенность.</w:t>
      </w:r>
    </w:p>
    <w:p>
      <w:pPr>
        <w:pStyle w:val="Normal"/>
        <w:shd w:fill="FFFFFF" w:val="clear"/>
        <w:spacing w:lineRule="exact" w:line="259"/>
        <w:ind w:left="82" w:right="10" w:firstLine="2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льнейшая беседа с мамой показала, что ситу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угублялась и достаточно жесткими требованиями у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льницы, проводящей занятия. Очень интересно м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самой Дины о сложившейся ситуации: «Все мне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ели, я уже никакой рукой не хочу писать». И та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вод ребенка вполне логичен, ведь ей непонятно, по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 не разрешают писать так, как «удобно», как «красивее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ается», а заставляют делать то, что трудно, не 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вляет удовольствия и не дает хорошего результата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евша ли Дина? Специальное обследование показал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то Дина типичный «бытовой амбидекстр», т.е. ребен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инаково хорошо владеющий и правой, и левой рукой в бытовых действиях, однако при этом она и типичный г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ический левша — все движения с ручкой и карандашом ей удобнее выполнять левой рукой. При работе левой ру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чкой движения ее более четки, легки, размеренны, н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; Излишнего мышечного напряжения, хорошо скоордин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? Рованы движения пальцев, кисти, предплечья, плеча, ру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^более плавно передвигается по строке. При письме п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ой рукой ручка удерживается всеми пальцами сразу, «в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поти», у самого кончика ручки, рука сильно напряже-</w:t>
      </w:r>
    </w:p>
    <w:p>
      <w:pPr>
        <w:sectPr>
          <w:type w:val="nextPage"/>
          <w:pgSz w:orient="landscape" w:w="16838" w:h="11906"/>
          <w:pgMar w:left="1440" w:right="3893" w:gutter="0" w:header="0" w:top="974" w:footer="0" w:bottom="360"/>
          <w:pgNumType w:fmt="decimal"/>
          <w:cols w:num="2" w:equalWidth="false" w:sep="false">
            <w:col w:w="5515" w:space="374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17" w:right="4138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435610</wp:posOffset>
                </wp:positionH>
                <wp:positionV relativeFrom="paragraph">
                  <wp:posOffset>-18415</wp:posOffset>
                </wp:positionV>
                <wp:extent cx="61595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1.45pt" to="14.1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6257290</wp:posOffset>
                </wp:positionH>
                <wp:positionV relativeFrom="paragraph">
                  <wp:posOffset>-6350</wp:posOffset>
                </wp:positionV>
                <wp:extent cx="615950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pt,-0.5pt" to="541.1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74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75</w:t>
      </w:r>
    </w:p>
    <w:p>
      <w:pPr>
        <w:sectPr>
          <w:type w:val="continuous"/>
          <w:pgSz w:orient="landscape" w:w="16838" w:h="11906"/>
          <w:pgMar w:left="2117" w:right="4138" w:gutter="0" w:header="0" w:top="974" w:footer="0" w:bottom="360"/>
          <w:cols w:num="2" w:space="9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10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590290</wp:posOffset>
                </wp:positionH>
                <wp:positionV relativeFrom="paragraph">
                  <wp:posOffset>-109855</wp:posOffset>
                </wp:positionV>
                <wp:extent cx="0" cy="6327775"/>
                <wp:effectExtent l="4445" t="0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7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-8.65pt" to="282.7pt,48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, практически не передвигается по строке, только р^ ворачивается кисть и сохраняется жесткий упор на вцу/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ннюю часть ладони (при этом каждая последующ^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ква мельче предыдущей). Линии неровные, выра^ </w:t>
      </w:r>
      <w:r>
        <w:rPr>
          <w:rFonts w:cs="Times New Roman" w:ascii="Times New Roman" w:hAnsi="Times New Roman"/>
          <w:color w:val="000000"/>
          <w:sz w:val="22"/>
          <w:szCs w:val="22"/>
        </w:rPr>
        <w:t>тремор. Вне всякого сомнения Дина должна писать т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 левой рукой.</w:t>
      </w:r>
    </w:p>
    <w:p>
      <w:pPr>
        <w:pStyle w:val="Normal"/>
        <w:shd w:fill="FFFFFF" w:val="clear"/>
        <w:spacing w:before="518" w:after="0"/>
        <w:ind w:left="1051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Случа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торой</w:t>
      </w:r>
    </w:p>
    <w:p>
      <w:pPr>
        <w:pStyle w:val="Normal"/>
        <w:shd w:fill="FFFFFF" w:val="clear"/>
        <w:spacing w:lineRule="exact" w:line="254" w:before="274" w:after="0"/>
        <w:ind w:left="53" w:right="14" w:firstLine="97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е скоро восемь, пошел в школу, но только полгода назад он впервые взял в руки ручку. Скоро год как он живет в нормальной семье, с мамой и папой и ещ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ятью такими же, как он, приемными детьми. До эт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чти два года «беспризорничал», несколько раз «оп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ляли в детские дома, но сбегал».</w:t>
      </w:r>
    </w:p>
    <w:p>
      <w:pPr>
        <w:pStyle w:val="Normal"/>
        <w:shd w:fill="FFFFFF" w:val="clear"/>
        <w:spacing w:lineRule="exact" w:line="254" w:before="14" w:after="0"/>
        <w:ind w:left="24" w:right="34" w:firstLine="24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ма волнуется, «не получается никак с письмом, б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все неровные, корявые, и ручку как-то странно д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т в левой руке. Так вообще-то он быстрый, ловк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егает хорошо, прыгает, в футбол любит играть. Я не заставляю его правой рукой писать, может быть, просто </w:t>
      </w:r>
      <w:r>
        <w:rPr>
          <w:rFonts w:cs="Times New Roman" w:ascii="Times New Roman" w:hAnsi="Times New Roman"/>
          <w:color w:val="000000"/>
          <w:sz w:val="22"/>
          <w:szCs w:val="22"/>
        </w:rPr>
        <w:t>не научился вовремя, поэтому не получается. Детство у него было уж очень тяжелое, мать пила, скитался, го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л, бит был всеми да по любому поводу. Может быть, 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го. К нам трудно привыкал, если бы не отец, не знаю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 было бы. Он от него теперь не отходит, подражает 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м, все старается как он делать. Главный авторите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ный судья — он».</w:t>
      </w:r>
    </w:p>
    <w:p>
      <w:pPr>
        <w:pStyle w:val="Normal"/>
        <w:shd w:fill="FFFFFF" w:val="clear"/>
        <w:spacing w:lineRule="exact" w:line="259" w:before="14" w:after="0"/>
        <w:ind w:right="62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естируем Ваню. Разговорили с трудом. Сначала вы</w:t>
        <w:softHyphen/>
        <w:t xml:space="preserve">полняет задания неохотно, все интересуется, зачем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удет, что родителям скажем. Но постепенно включа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игру. Внимательно наблюдаем — практически во все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йствиях чаще использует правую руку, рисует правой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вой рукой с закрытыми глазами одновременно — рис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к правой четче, движения более уверенные. Забива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воздь — сначала берет молоток в правую руку, но потом,</w:t>
      </w:r>
    </w:p>
    <w:p>
      <w:pPr>
        <w:pStyle w:val="Normal"/>
        <w:shd w:fill="FFFFFF" w:val="clear"/>
        <w:spacing w:lineRule="exact" w:line="259"/>
        <w:ind w:left="72" w:right="5" w:hanging="7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ловно вспомнив, перекладывает в левую, забивает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вко. Складывает конструктор (в основном правой),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bscript"/>
        </w:rPr>
        <w:t>р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 нужно гаечным ключом отвинтить гайки, и опять 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кладывает ключ из правой руки в левую, хотя замет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bscript"/>
        </w:rPr>
        <w:t>ч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 это не очень удобно. Заметив наше внимание, Ван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ДРУ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говорит: «У меня пока левой рукой не очень хо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о получается, но я тренируюсь, вот специально в кар</w:t>
        <w:softHyphen/>
        <w:t>мане мячик ношу, сжимаю его по сто раз». «Ваня, а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у не правую?» И слышим неожиданный, но все объ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сняющий ответ: «Хочу как отец быть». Оказалось, что приемный отец Вани левша. Желание во всем подраж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ловеку, который стал и другом, и отцом, и которо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т быть впервые в жизни, стал защитником и опоро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казалось столь велико, что ребенок не стал выбирать, в чем подражать, — во всем: если отец пишет левой — 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же, если держит молоток или гаечный ключ в левой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тоже.</w:t>
      </w:r>
    </w:p>
    <w:p>
      <w:pPr>
        <w:pStyle w:val="Normal"/>
        <w:shd w:fill="FFFFFF" w:val="clear"/>
        <w:spacing w:lineRule="exact" w:line="259"/>
        <w:ind w:left="82"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решили сами ничего не объяснять мальчику, п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тав, что это должен сделать отец. Оказалось, непрос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ъяснить Ване, что далеко не всегда и родные дети 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м похожи на родителей, а очень часто у левору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цов бывают праворукие сыновья, так хотелось ему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как родной сын». Но отец нашел убедительные довод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этой истории могло быть не очень благоприятное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лжение, если бы мама была менее внимательной.</w:t>
      </w:r>
    </w:p>
    <w:p>
      <w:pPr>
        <w:pStyle w:val="Normal"/>
        <w:shd w:fill="FFFFFF" w:val="clear"/>
        <w:spacing w:lineRule="exact" w:line="259"/>
        <w:ind w:left="32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пробуем спрогнозировать возможное продолжение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-первых, должны были нарастать и углубляться тру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сти письма. К нарушению почерка постепенно доб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лись бы ошибки, замедленный темп. Эти проблемы —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а других трудностей обучения, а значит огорчений </w:t>
      </w:r>
      <w:r>
        <w:rPr>
          <w:rFonts w:cs="Times New Roman" w:ascii="Times New Roman" w:hAnsi="Times New Roman"/>
          <w:color w:val="000000"/>
          <w:sz w:val="22"/>
          <w:szCs w:val="22"/>
        </w:rPr>
        <w:t>и неудач не избежать. Во-вторых, учитывая историю ра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тия ребенка, можно полагать, что его адаптивные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рсы невелики, есть и неблагоприятный фон для разви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я нарушений психического здоровья. Все это в сумм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же при отсутствии других отягчающих факторов, мог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вести к школьному стрессу, вызвать негативные по-</w:t>
      </w:r>
    </w:p>
    <w:p>
      <w:pPr>
        <w:sectPr>
          <w:type w:val="nextPage"/>
          <w:pgSz w:orient="landscape" w:w="16838" w:h="11906"/>
          <w:pgMar w:left="1440" w:right="3956" w:gutter="0" w:header="0" w:top="955" w:footer="0" w:bottom="360"/>
          <w:pgNumType w:fmt="decimal"/>
          <w:cols w:num="2" w:equalWidth="false" w:sep="false">
            <w:col w:w="5510" w:space="336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12" w:right="4186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6229985</wp:posOffset>
                </wp:positionH>
                <wp:positionV relativeFrom="paragraph">
                  <wp:posOffset>-21590</wp:posOffset>
                </wp:positionV>
                <wp:extent cx="609600" cy="0"/>
                <wp:effectExtent l="635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-1.7pt" to="538.5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76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77</w:t>
      </w:r>
    </w:p>
    <w:p>
      <w:pPr>
        <w:sectPr>
          <w:type w:val="continuous"/>
          <w:pgSz w:orient="landscape" w:w="16838" w:h="11906"/>
          <w:pgMar w:left="2112" w:right="4186" w:gutter="0" w:header="0" w:top="955" w:footer="0" w:bottom="360"/>
          <w:cols w:num="2" w:space="9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денческие реакции, разрушить еще нестойкую адапта</w:t>
        <w:softHyphen/>
        <w:t>цию ребенка в семье, со всеми вытекающими отсюда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ледствиями.</w:t>
      </w:r>
    </w:p>
    <w:p>
      <w:pPr>
        <w:pStyle w:val="Normal"/>
        <w:shd w:fill="FFFFFF" w:val="clear"/>
        <w:spacing w:before="514" w:after="0"/>
        <w:ind w:left="1032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Случа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третий</w:t>
      </w:r>
    </w:p>
    <w:p>
      <w:pPr>
        <w:pStyle w:val="Normal"/>
        <w:shd w:fill="FFFFFF" w:val="clear"/>
        <w:spacing w:lineRule="exact" w:line="259" w:before="269" w:after="0"/>
        <w:ind w:left="19" w:right="5" w:firstLine="97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ннушке шесть с половиной, она заканчива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школьную гимназию и осенью идет в школу. На вид 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ять, худенькая, бледная, робкая. Пишет правой руко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квы большие, округлые, соединяются друг с другом </w:t>
      </w:r>
      <w:r>
        <w:rPr>
          <w:rFonts w:cs="Times New Roman" w:ascii="Times New Roman" w:hAnsi="Times New Roman"/>
          <w:color w:val="000000"/>
          <w:sz w:val="22"/>
          <w:szCs w:val="22"/>
        </w:rPr>
        <w:t>«завитками», отчего письмо напоминает вязь, рука си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 напряжена, «сильно болит и устает», темп письма оче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дленный, каждую букву Аня «выводит», закусив губ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напряжения, ручку держит инвертированно, нару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 концом от себя. В гимназии начали писать «пис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ными буквами» еще в прошлом году. С трех лет Аня в детском саду. Мама и папа очень заняты, никогда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ащали особого внимания на то, какой рукой и 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ет Аня. Может быть, и сейчас не заострили бы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м внимание, но «при записи в школу сказали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ребенок, по-видимому, левша, вот и решили удостове</w:t>
        <w:softHyphen/>
        <w:t>риться». Все тестовые задания Аня выполняет преим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ественно левой рукой.</w:t>
      </w:r>
    </w:p>
    <w:p>
      <w:pPr>
        <w:pStyle w:val="Normal"/>
        <w:shd w:fill="FFFFFF" w:val="clear"/>
        <w:spacing w:lineRule="exact" w:line="259" w:before="5" w:after="0"/>
        <w:ind w:right="53" w:firstLine="2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сунок, выполненный ручкой, явно лучше правой, </w:t>
      </w:r>
      <w:r>
        <w:rPr>
          <w:rFonts w:cs="Times New Roman" w:ascii="Times New Roman" w:hAnsi="Times New Roman"/>
          <w:color w:val="000000"/>
          <w:sz w:val="22"/>
          <w:szCs w:val="22"/>
        </w:rPr>
        <w:t>чем левой, буквы, написанные правой рукой, более 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ые, красивые, четкие. Используем дифференцировоч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е задания: точность попадания в точку выше ле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кой, скорость постукивания указательным пальцем 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й руки выше, левая лучше накалывает на спицу пл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линовые шарики диаметром 0,5 см. Что же, это вари</w:t>
        <w:softHyphen/>
        <w:t>ант графического правши при бытовом левшестве? С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е всего нет, т.к. небытовые, непривычные, дифферен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ировочные действия выполняются левой рукой. Еще од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дание — нарисовать круг, квадрат и треугольник 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временно двумя руками, правой и левой, с закрытым)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лазами (в этом случае минимизируется эффект трен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'ровки неведущей руки, эффект переучивания). Результа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|це оставляет сомнений — фигуры, выполненные левой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укой, практически не отличаются по качеству от тех, </w:t>
      </w:r>
      <w:r>
        <w:rPr>
          <w:rFonts w:cs="Times New Roman" w:ascii="Times New Roman" w:hAnsi="Times New Roman"/>
          <w:color w:val="000000"/>
          <w:sz w:val="22"/>
          <w:szCs w:val="22"/>
        </w:rPr>
        <w:t>(которые выполнены правой, — столь же четкие углы, р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[рные линии, но точность точек, соединение и форма бл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jce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требуемой при работе левой рукой. Значит, все-та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bscript"/>
        </w:rPr>
        <w:t>в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душая — левая, но лучше оттренирована правая. Сле</w:t>
        <w:softHyphen/>
        <w:t xml:space="preserve">дует учесть, что ребенок два года, а возможно и больш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ктивно использует при письме и рисовании правую руку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роме того уже пройден начальный этап формировани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выка письма, уже закрепился определенный способ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ржания ручки, определенный вариант написания и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динения букв. Да, Аня левша, но если переложить сей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ас ручку в ведущую левую руку, то процесс обуч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исьму нужно будет начинать заново.</w:t>
      </w:r>
    </w:p>
    <w:p>
      <w:pPr>
        <w:pStyle w:val="Normal"/>
        <w:shd w:fill="FFFFFF" w:val="clear"/>
        <w:spacing w:lineRule="exact" w:line="259"/>
        <w:ind w:left="77" w:right="14" w:firstLine="22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можно ли это? Возможно, но это достаточно д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ый процесс. Стоит ли? В этом случае, думаем, нет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войное переучивание может оказаться непосильным.</w:t>
      </w:r>
    </w:p>
    <w:p>
      <w:pPr>
        <w:pStyle w:val="Normal"/>
        <w:shd w:fill="FFFFFF" w:val="clear"/>
        <w:spacing w:lineRule="exact" w:line="259"/>
        <w:ind w:left="72" w:right="5" w:firstLine="2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 эти примеры показывают, как непросто быв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ить ведущую руку, как важно и необходимо оп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ить ведущую руку еще до начала активного обучени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исьму.</w:t>
      </w:r>
    </w:p>
    <w:p>
      <w:pPr>
        <w:pStyle w:val="Normal"/>
        <w:shd w:fill="FFFFFF" w:val="clear"/>
        <w:spacing w:before="504" w:after="0"/>
        <w:ind w:left="1013" w:hanging="0"/>
        <w:rPr/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Переучивать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или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нет</w:t>
      </w:r>
      <w:r>
        <w:rPr>
          <w:b/>
          <w:bCs/>
          <w:color w:val="000000"/>
          <w:spacing w:val="1"/>
          <w:sz w:val="24"/>
          <w:szCs w:val="24"/>
        </w:rPr>
        <w:t>!</w:t>
      </w:r>
    </w:p>
    <w:p>
      <w:pPr>
        <w:pStyle w:val="Normal"/>
        <w:shd w:fill="FFFFFF" w:val="clear"/>
        <w:spacing w:lineRule="exact" w:line="259" w:before="250" w:after="0"/>
        <w:ind w:left="10" w:firstLine="93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сказывая о леворукости и проблемах лево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Руких детей, нельзя обойти очень важный аспект э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блемы — переучивание. Чаще всего дилемма переу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ть или нет возникает в начале школьной деятельнос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[Но иногда целенаправленная борьба с леворукостью на-рИнается задолго до школы. Оправдывая переучиван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[Многие родители объясняют это желанием помочь ребен-</w:t>
      </w:r>
      <w:r>
        <w:rPr>
          <w:rFonts w:cs="Times New Roman" w:ascii="Times New Roman" w:hAnsi="Times New Roman"/>
          <w:color w:val="000000"/>
          <w:sz w:val="22"/>
          <w:szCs w:val="22"/>
        </w:rPr>
        <w:t>РУ «спокойно жить потом» в праворуком мире. Безуслов-Р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2"/>
          <w:szCs w:val="22"/>
        </w:rPr>
        <w:t>, идеальной была бы ситуация, позволяющая каждому</w:t>
      </w:r>
    </w:p>
    <w:p>
      <w:pPr>
        <w:sectPr>
          <w:type w:val="nextPage"/>
          <w:pgSz w:orient="landscape" w:w="16838" w:h="11906"/>
          <w:pgMar w:left="1440" w:right="3831" w:gutter="0" w:header="0" w:top="991" w:footer="0" w:bottom="360"/>
          <w:pgNumType w:fmt="decimal"/>
          <w:cols w:num="2" w:equalWidth="false" w:sep="false">
            <w:col w:w="5529" w:space="446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12" w:right="4071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435610</wp:posOffset>
                </wp:positionH>
                <wp:positionV relativeFrom="paragraph">
                  <wp:posOffset>-21590</wp:posOffset>
                </wp:positionV>
                <wp:extent cx="61595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1.7pt" to="14.15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6294120</wp:posOffset>
                </wp:positionH>
                <wp:positionV relativeFrom="paragraph">
                  <wp:posOffset>-8890</wp:posOffset>
                </wp:positionV>
                <wp:extent cx="615950" cy="0"/>
                <wp:effectExtent l="0" t="3175" r="63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-0.7pt" to="544.0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78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79</w:t>
      </w:r>
    </w:p>
    <w:p>
      <w:pPr>
        <w:sectPr>
          <w:type w:val="continuous"/>
          <w:pgSz w:orient="landscape" w:w="16838" w:h="11906"/>
          <w:pgMar w:left="2112" w:right="4071" w:gutter="0" w:header="0" w:top="991" w:footer="0" w:bottom="360"/>
          <w:cols w:num="2" w:space="9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590290</wp:posOffset>
                </wp:positionH>
                <wp:positionV relativeFrom="paragraph">
                  <wp:posOffset>-167640</wp:posOffset>
                </wp:positionV>
                <wp:extent cx="0" cy="5187950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-13.2pt" to="282.7pt,39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ловеку, право- и леворукому, так организовать сво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изнь, свою работу, чтобы использовать свою природну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лонность.</w:t>
      </w:r>
    </w:p>
    <w:p>
      <w:pPr>
        <w:pStyle w:val="Normal"/>
        <w:shd w:fill="FFFFFF" w:val="clear"/>
        <w:spacing w:lineRule="exact" w:line="254" w:before="19" w:after="0"/>
        <w:ind w:left="48" w:right="5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днако в реальной жизни левшам в праворуком мир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вется совсем не сладко. Бытовая техника, прибору станки, пульты управления рассчитаны в основном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щ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оруких людей, а значит неизбежны ограничения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боре профессии. Пусть они не очень широки, но в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.</w:t>
      </w:r>
    </w:p>
    <w:p>
      <w:pPr>
        <w:pStyle w:val="Normal"/>
        <w:shd w:fill="FFFFFF" w:val="clear"/>
        <w:spacing w:lineRule="exact" w:line="259" w:before="14" w:after="0"/>
        <w:ind w:left="19" w:right="14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димо, это и определяет все еще нередкое жел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ногих родителей переучить ребенка. Во всяком случае </w:t>
      </w:r>
      <w:r>
        <w:rPr>
          <w:rFonts w:cs="Times New Roman" w:ascii="Times New Roman" w:hAnsi="Times New Roman"/>
          <w:color w:val="000000"/>
          <w:sz w:val="22"/>
          <w:szCs w:val="22"/>
        </w:rPr>
        <w:t>ответы родителей леворуких детей полностью подтв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дают это. Вот их ответы на вопрос нашей анкеты: «Счи</w:t>
        <w:softHyphen/>
        <w:t xml:space="preserve">таете ли вы необходимым, чтобы ваш леворукий ребен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ботал (писал) левой рукой? Если да, то почему?» 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Думаю, что так ему будет удобнее», «Не придется выб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ть профессию «по руке», «Вдруг это как-то помеш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му в жизни», «Мне кажется, это какое-то упрямство, </w:t>
      </w:r>
      <w:r>
        <w:rPr>
          <w:rFonts w:cs="Times New Roman" w:ascii="Times New Roman" w:hAnsi="Times New Roman"/>
          <w:color w:val="000000"/>
          <w:sz w:val="22"/>
          <w:szCs w:val="22"/>
        </w:rPr>
        <w:t>можно научиться и правой работать. Нужно только у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ть этому внимание». «В школе все дети пишут правой, зачем же ему выделяться». Правда, хотят переучить свое</w:t>
        <w:softHyphen/>
        <w:t>го леворукого ребенка только 42% родителей, но пе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чивая, считают, что в этом нет ничего особенного.</w:t>
      </w:r>
    </w:p>
    <w:p>
      <w:pPr>
        <w:pStyle w:val="Normal"/>
        <w:shd w:fill="FFFFFF" w:val="clear"/>
        <w:spacing w:lineRule="exact" w:line="259"/>
        <w:ind w:left="10" w:right="53" w:firstLine="24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одна, скрытая причина стремления к переучи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ю — борьба за гармонию, которая поддерживается сп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иалистами физического воспитания. Предполагается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ультатом этой борьбы будет ликвидация асимметрии рук и их одинаковая ловкость. И несмотря на то, что уже лет двадцать доказана порочность такой борьбы, нередко мы сталкиваемся и с учителями, и с родителями, счит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ми такое переучивание необходимым.</w:t>
      </w:r>
    </w:p>
    <w:p>
      <w:pPr>
        <w:pStyle w:val="Normal"/>
        <w:shd w:fill="FFFFFF" w:val="clear"/>
        <w:spacing w:lineRule="exact" w:line="259"/>
        <w:ind w:firstLine="25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ако не все специалисты в области спорта поддер" живают эту точку зрения: «Традиционность взглядов 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лательность равнозначного владения конечностями &lt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ортивных действиях больше отражает наше отношение к окружающему, чем учитывает реально существуюШ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йе</w:t>
      </w:r>
    </w:p>
    <w:p>
      <w:pPr>
        <w:pStyle w:val="Normal"/>
        <w:shd w:fill="FFFFFF" w:val="clear"/>
        <w:spacing w:lineRule="exact" w:line="259"/>
        <w:ind w:right="43" w:hanging="0"/>
        <w:jc w:val="right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[ситуации, закрепленные в процессе эволюции. Природа </w:t>
      </w:r>
      <w:r>
        <w:rPr>
          <w:rFonts w:cs="Times New Roman" w:ascii="Times New Roman" w:hAnsi="Times New Roman"/>
          <w:color w:val="000000"/>
          <w:sz w:val="22"/>
          <w:szCs w:val="22"/>
        </w:rPr>
        <w:t>(.создала асимметричность морфофункциональной органи-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ции для того, чтобы ею пользоваться... Чем сложнее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ординации двигательное действие, тем асимметричне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[его координационная закрепленность. И это, надо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агать, не случайно. Биологическая система не может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-видимому, позволить себе роскошь так же соверш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пространственно дублировать сложно координиров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действия» (В.М. Лебедев).</w:t>
      </w:r>
    </w:p>
    <w:p>
      <w:pPr>
        <w:pStyle w:val="Normal"/>
        <w:shd w:fill="FFFFFF" w:val="clear"/>
        <w:spacing w:lineRule="exact" w:line="259"/>
        <w:ind w:left="5" w:firstLine="322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Хотим еще раз подчеркнуть: важно учитывать и ис-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ьзовать то, что биологически заложено в ребенке.</w:t>
      </w:r>
    </w:p>
    <w:p>
      <w:pPr>
        <w:pStyle w:val="Normal"/>
        <w:shd w:fill="FFFFFF" w:val="clear"/>
        <w:spacing w:lineRule="exact" w:line="259"/>
        <w:ind w:left="106"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ециальные исследования показали, что у переуч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левшей (даже если в процессе переучивания не было особых сложностей) на всю жизнь остается более тонк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ординация левой руки. Очень часто переученные лев</w:t>
        <w:softHyphen/>
        <w:t>ши только пишут правой рукой (причем почерк их, как правило, далек от совершенства), а все остальные бы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е и профессиональные действия выполняют все же 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й рукой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 ведущую руку левши обращают внимание доста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точно рано, еще до школы, в семьях с так называем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следственной леворукостью, т.е. в семьях, где левору</w:t>
        <w:softHyphen/>
        <w:t xml:space="preserve">кость отмечается у родителей, братьев, сестер, бабушек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едушек, среди ближайших родственников. Чаще всег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менно эти родители тревожатся, замечая, что ребено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почитает левую руку правой, именно они стараю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ереучить ребенка еще до школы. Почему это происхо-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'■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т? Скорее всего родители хотят по возможности огра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дить своего ребенка от тех трудностей, с которыми он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[ столкнулись сами при обучении в школе, и считают, что раннее переучивание избавит ребенка от подобных труд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; ностей. Например, родители леворукого Алеши С, обра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! тившиеся к нам за консультацией, рассказали, что в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 семье леворукость передается по наследству по мужск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[линии: леворуким был дедушка, его переучивали и он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учился писать, правда, очень плохо, только к десяти</w:t>
      </w:r>
    </w:p>
    <w:p>
      <w:pPr>
        <w:sectPr>
          <w:type w:val="nextPage"/>
          <w:pgSz w:orient="landscape" w:w="16838" w:h="11906"/>
          <w:pgMar w:left="1440" w:right="3855" w:gutter="0" w:header="0" w:top="519" w:footer="0" w:bottom="360"/>
          <w:pgNumType w:fmt="decimal"/>
          <w:cols w:num="2" w:equalWidth="false" w:sep="false">
            <w:col w:w="5500" w:space="374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21" w:right="4091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438785</wp:posOffset>
                </wp:positionH>
                <wp:positionV relativeFrom="paragraph">
                  <wp:posOffset>-21590</wp:posOffset>
                </wp:positionV>
                <wp:extent cx="62166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1.7pt" to="14.35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6278880</wp:posOffset>
                </wp:positionH>
                <wp:positionV relativeFrom="paragraph">
                  <wp:posOffset>-21590</wp:posOffset>
                </wp:positionV>
                <wp:extent cx="62166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-1.7pt" to="543.3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80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81</w:t>
      </w:r>
    </w:p>
    <w:p>
      <w:pPr>
        <w:sectPr>
          <w:type w:val="continuous"/>
          <w:pgSz w:orient="landscape" w:w="16838" w:h="11906"/>
          <w:pgMar w:left="2121" w:right="4091" w:gutter="0" w:header="0" w:top="519" w:footer="0" w:bottom="360"/>
          <w:cols w:num="2" w:space="91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3" w:before="101" w:after="0"/>
        <w:ind w:left="5376" w:hanging="0"/>
        <w:rPr>
          <w:b/>
          <w:b/>
          <w:bCs/>
          <w:color w:val="000000"/>
          <w:w w:val="152"/>
          <w:position w:val="-11"/>
          <w:sz w:val="88"/>
          <w:szCs w:val="88"/>
          <w:lang w:val="en-US"/>
        </w:rPr>
      </w:pPr>
      <w:r>
        <w:rPr>
          <w:b/>
          <w:bCs/>
          <w:color w:val="000000"/>
          <w:w w:val="152"/>
          <w:position w:val="-11"/>
          <w:sz w:val="88"/>
          <w:szCs w:val="88"/>
          <w:lang w:val="en-US"/>
        </w:rPr>
        <w:t>J</w:t>
      </w:r>
    </w:p>
    <w:p>
      <w:pPr>
        <w:sectPr>
          <w:type w:val="nextPage"/>
          <w:pgSz w:orient="landscape" w:w="16838" w:h="11906"/>
          <w:pgMar w:left="1440" w:right="3855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651250</wp:posOffset>
                </wp:positionH>
                <wp:positionV relativeFrom="paragraph">
                  <wp:posOffset>731520</wp:posOffset>
                </wp:positionV>
                <wp:extent cx="0" cy="433070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57.6pt" to="287.5pt,9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дам, «двоечником» был и папа (правда, это не помещу ло ему стать известным химиком), но почерк до сих поп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жасный, одно спасение — диктофон и машинистка. А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у начали переучивать буквально с рождения. Переуч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ние кончилось тем, что он вообще перестал брать в руки карандаш и старался все, что можно, делат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ущ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ками, чтобы взрослые «не придирались».</w:t>
      </w:r>
    </w:p>
    <w:p>
      <w:pPr>
        <w:pStyle w:val="Normal"/>
        <w:shd w:fill="FFFFFF" w:val="clear"/>
        <w:spacing w:lineRule="exact" w:line="254" w:before="14" w:after="0"/>
        <w:ind w:left="67" w:right="14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одители настояли, чтобы Алеша учился писать п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й рукой, и безуспешно бились с «плохим почерком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а года.</w:t>
      </w:r>
    </w:p>
    <w:p>
      <w:pPr>
        <w:pStyle w:val="Normal"/>
        <w:shd w:fill="FFFFFF" w:val="clear"/>
        <w:spacing w:lineRule="exact" w:line="259" w:before="34" w:after="0"/>
        <w:ind w:left="38" w:right="24" w:firstLine="25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бы только почерк... Алеша был раздражи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, плаксивым, «вечно настроенным, — по словам 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телей, — на негатив, на упрямство. Готовый замкнуть</w:t>
        <w:softHyphen/>
        <w:t xml:space="preserve">ся по любому поводу или устроить истерику просто так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 готов был делать все что угодно, только бы не сади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за уроки. Причем устные готовил «в пять минут», но </w:t>
      </w:r>
      <w:r>
        <w:rPr>
          <w:rFonts w:cs="Times New Roman" w:ascii="Times New Roman" w:hAnsi="Times New Roman"/>
          <w:color w:val="000000"/>
          <w:sz w:val="22"/>
          <w:szCs w:val="22"/>
        </w:rPr>
        <w:t>то, что нужно было писать, «становилось мукой». Эти страдания и мучения начались буквально с первого дня в школе. На любой странице прописей — следы адского труда, который не приносил ни удовлетворения, ни удо</w:t>
        <w:softHyphen/>
        <w:t>вольствия, ни одобрения, а только упреки, тяжелые вз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и мамы и вечное «не стараешься» учительницы.</w:t>
      </w:r>
    </w:p>
    <w:p>
      <w:pPr>
        <w:pStyle w:val="Normal"/>
        <w:shd w:fill="FFFFFF" w:val="clear"/>
        <w:spacing w:lineRule="exact" w:line="259"/>
        <w:ind w:right="58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леша старался, но... «ничего не получалось, и еще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спевал, тогда злился и все зачеркивал». А его заставля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исать целыми страницами «У Коли стаканы. Он нал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ку». На математике было не легче. Цифры «плясали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чка скользила, приходилось, как и буквы, обводить 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 нескольку раз. К концу года «не успевал по всем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там, даже по труду». Дальше рассказ мамы: «Хоте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тавить его на второй год, но я упросила учительницу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все лето будем заниматься. Получили задание и зани</w:t>
        <w:softHyphen/>
        <w:t xml:space="preserve">мались. Каждый день часа по 3—4, когда нормально, но чаще со слезами, уговорами, а то и скандалами. Где-то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нце лета он вдруг перестал спать, засыпал уже под утр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исал из рук вон плохо, и буквы пропускал, и недописы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л, и путал буквы, а главное очень стала дрожать рук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а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&gt;</w:t>
      </w:r>
    </w:p>
    <w:p>
      <w:pPr>
        <w:pStyle w:val="Normal"/>
        <w:shd w:fill="FFFFFF" w:val="clear"/>
        <w:spacing w:lineRule="exact" w:line="259" w:before="19" w:after="0"/>
        <w:ind w:right="5" w:firstLine="16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 ке левой рукой ее как-то стал придерживать. И т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&gt;гда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няла, что мы что-то не то делаем. Пошли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■невропатологу, он нам и объяснил, что ребенок боле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bscript"/>
        </w:rPr>
        <w:t>еЧ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ть нужно. Лечим, а что теперь со школой делать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Ь^ожет, заново учить его писать правой рукой?» Труд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^прос, и ответ на него зависит от многих причин. Од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[можно сказать с уверенностью — заново учить ребен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[письму можно, но только действительно заново, по-н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Ьому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том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случае, если дублируется первый класс и ес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[сам ребенок этого хочет. Если же продолжается учеба 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Ьгором классе (как в случае с Алешей), переучивать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►нецелесообразно, но специальные занятия по корректи-|ровке почерка необходимы (о них расскажем в специал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м разделе). Однако заранее нужно смириться с те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Ьго почерк никогда не будет каллиграфически правиль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Ьым, а письмо — красивым. Кроме того, следует хорош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[представлять себе, что повышенная возбудимость, неадек-</w:t>
      </w:r>
      <w:r>
        <w:rPr>
          <w:rFonts w:cs="Times New Roman" w:ascii="Times New Roman" w:hAnsi="Times New Roman"/>
          <w:color w:val="000000"/>
          <w:sz w:val="22"/>
          <w:szCs w:val="22"/>
        </w:rPr>
        <w:t>[ватность реакций, нарушения сна и другие явления, с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тельствующие о нарушении психического здоровья р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[бенка, в значительной мере связанные с навязанным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[свойственным ребенку вариантом двигательной дея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, с постоянными неудачами, тревогами, неудовлет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[воренностью, пройдут не скоро, поэтому от учителя и [родителей зависит очень многое. Алеше нужно учиться [работать заново — спокойно, без спешки, без тревог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■(ости и обид.</w:t>
      </w:r>
    </w:p>
    <w:p>
      <w:pPr>
        <w:pStyle w:val="Normal"/>
        <w:shd w:fill="FFFFFF" w:val="clear"/>
        <w:spacing w:lineRule="exact" w:line="259"/>
        <w:ind w:firstLine="9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' Часто родители левшей «забывают» сказать о левору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Ьости ребенка учителю, а учитель не всегда подроб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^Тестирует рукость. Берет ребенок ручку в правую руку —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Ш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орошо, а что не очень хорошо получается, так ведь э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•Часто бывает у малышей — рука «не поставлена». И реб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к начинает писать правой рукой. Первые шаги — все-</w:t>
      </w:r>
      <w:r>
        <w:rPr>
          <w:rFonts w:cs="Times New Roman" w:ascii="Times New Roman" w:hAnsi="Times New Roman"/>
          <w:color w:val="000000"/>
          <w:sz w:val="22"/>
          <w:szCs w:val="22"/>
        </w:rPr>
        <w:t>РИ проблемы почти для всех, но проходит время, и имен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Но с такими детьми обращаются к нам в центр, в конц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^вого, во втором и даже в третьем классе, т.е. тогд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°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 наиболее четко проявляются все трудности, свя-</w:t>
      </w:r>
    </w:p>
    <w:p>
      <w:pPr>
        <w:sectPr>
          <w:type w:val="nextPage"/>
          <w:pgSz w:orient="landscape" w:w="16838" w:h="11906"/>
          <w:pgMar w:left="1440" w:right="4032" w:gutter="0" w:header="0" w:top="1003" w:footer="0" w:bottom="360"/>
          <w:pgNumType w:fmt="decimal"/>
          <w:cols w:num="2" w:equalWidth="false" w:sep="false">
            <w:col w:w="5534" w:space="278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667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12065</wp:posOffset>
                </wp:positionH>
                <wp:positionV relativeFrom="paragraph">
                  <wp:posOffset>149225</wp:posOffset>
                </wp:positionV>
                <wp:extent cx="615950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.75pt" to="47.5pt,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82</w:t>
      </w:r>
    </w:p>
    <w:p>
      <w:pPr>
        <w:sectPr>
          <w:type w:val="continuous"/>
          <w:pgSz w:orient="landscape" w:w="16838" w:h="11906"/>
          <w:pgMar w:left="1440" w:right="4032" w:gutter="0" w:header="0" w:top="10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77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нные с переучиванием, когда становятся явными ц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bscript"/>
        </w:rPr>
        <w:t xml:space="preserve">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лько трудности письма, но и другие проблемы.</w:t>
      </w:r>
    </w:p>
    <w:p>
      <w:pPr>
        <w:pStyle w:val="Normal"/>
        <w:shd w:fill="FFFFFF" w:val="clear"/>
        <w:spacing w:lineRule="exact" w:line="259"/>
        <w:ind w:left="48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ите Л. 8 лет, он учится во втором классе. Витя ^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успевающий: пишет плохо, очень медленно, ряд букв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еркальным отображением. Трудности письма начались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ого первого дня, но он очень старался, много пис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имался. Во втором классе прибавилось большое ко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тво ошибок (пропуски и замены букв), почерк ухуд</w:t>
        <w:softHyphen/>
        <w:t xml:space="preserve">шился. Трудности не только с письмом, но и с чтением а во втором классе и с математикой. По характеристик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чителя Витя то чересчур подвижный, то у него плохое </w:t>
      </w:r>
      <w:r>
        <w:rPr>
          <w:rFonts w:cs="Times New Roman" w:ascii="Times New Roman" w:hAnsi="Times New Roman"/>
          <w:color w:val="000000"/>
          <w:sz w:val="22"/>
          <w:szCs w:val="22"/>
        </w:rPr>
        <w:t>настроение, вялость. В середине первого класса, по с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м мамы, ухудшился сон, появились ночные страхи, он </w:t>
      </w:r>
      <w:r>
        <w:rPr>
          <w:rFonts w:cs="Times New Roman" w:ascii="Times New Roman" w:hAnsi="Times New Roman"/>
          <w:color w:val="000000"/>
          <w:sz w:val="22"/>
          <w:szCs w:val="22"/>
        </w:rPr>
        <w:t>стал вспыльчивым, раздражительным. После летнего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ыха все вроде бы прошло и учиться он начал нормаль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в конце октября (во втором классе) все началось сна</w:t>
        <w:softHyphen/>
        <w:t>чала и стало «даже хуже».</w:t>
      </w:r>
    </w:p>
    <w:p>
      <w:pPr>
        <w:pStyle w:val="Normal"/>
        <w:shd w:fill="FFFFFF" w:val="clear"/>
        <w:spacing w:lineRule="exact" w:line="259" w:before="10" w:after="0"/>
        <w:ind w:right="29" w:firstLine="2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стирование показало, что Витя типичный левш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оме того, у него папа леворукий (тоже переученный)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еучивать Витю начали лет с трех, и к школе он у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вык держать карандаш в правой руке (но даже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стировании линии, выполняемые левой рукой, были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е точными, ровными, все движения левой рукой вы</w:t>
        <w:softHyphen/>
        <w:t xml:space="preserve">полнялись без затруднений, а правой — с прикушен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 усердия языком). Учительница до сих пор не знал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Витя — левша и считает причиной трудностей «не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ание, неусидчивость» ребенка, мама тоже не связывает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ояние ребенка и трудности обучения с переучива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м. Однако сниженный фон настроения, плохой сон, ст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и были не просто изменениями в состоянии ребенка, а </w:t>
      </w:r>
      <w:r>
        <w:rPr>
          <w:rFonts w:cs="Times New Roman" w:ascii="Times New Roman" w:hAnsi="Times New Roman"/>
          <w:color w:val="000000"/>
          <w:sz w:val="22"/>
          <w:szCs w:val="22"/>
        </w:rPr>
        <w:t>свидетельствовали о неврозе. По существу, спровоци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л возникновение этого нарушения так называемый «дек-</w:t>
      </w:r>
      <w:r>
        <w:rPr>
          <w:rFonts w:cs="Times New Roman" w:ascii="Times New Roman" w:hAnsi="Times New Roman"/>
          <w:color w:val="000000"/>
          <w:sz w:val="22"/>
          <w:szCs w:val="22"/>
        </w:rPr>
        <w:t>стра-стресс» (давление праворукой среды), однако роди</w:t>
        <w:softHyphen/>
        <w:t>тели считали, что весь комплекс трудностей обучения — от невроза, вызванного чем-то другим, но отнюдь не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учиванием.</w:t>
      </w:r>
    </w:p>
    <w:p>
      <w:pPr>
        <w:pStyle w:val="Normal"/>
        <w:shd w:fill="FFFFFF" w:val="clear"/>
        <w:spacing w:lineRule="exact" w:line="259" w:before="72" w:after="0"/>
        <w:ind w:left="5" w:right="5" w:firstLine="22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у, а теперь давайте разберемся, «что отчего»: невро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bscript"/>
        </w:rPr>
        <w:t>о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 переучивания или трудности обучения от невроза. Рос </w:t>
      </w:r>
      <w:r>
        <w:rPr>
          <w:rFonts w:cs="Times New Roman" w:ascii="Times New Roman" w:hAnsi="Times New Roman"/>
          <w:color w:val="000000"/>
          <w:sz w:val="22"/>
          <w:szCs w:val="22"/>
        </w:rPr>
        <w:t>Л развивался Витя нормально, к школе был хорошо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товлен. Первые полгода никаких отклонений в его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янии и поведении не отмечалось, были только трудно</w:t>
        <w:softHyphen/>
        <w:t>сти обучения письму. Мальчик пропускал и путал ра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чные буквы, графические элементы и многие буквы писал зеркально, не дописывал слова. У него был ис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 почерк, буквы «вылезали» за строку, было много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ительных штрихов и сильно выражен тремор. Мы не приводим примеры его письма, они очень похожи на 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ади Алеши. Ему было трудно переключать внима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овременно смотреть на доску и писать, сопоставлять </w:t>
      </w:r>
      <w:r>
        <w:rPr>
          <w:rFonts w:cs="Times New Roman" w:ascii="Times New Roman" w:hAnsi="Times New Roman"/>
          <w:color w:val="000000"/>
          <w:sz w:val="22"/>
          <w:szCs w:val="22"/>
        </w:rPr>
        <w:t>то. что нужно, с тем, что получилось. Создавалось в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атление, что он «не видит» «перевернутых» букв, не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чает «перестановок» букв в слове. К тому же общ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мп его работы был значительно медленнее, чем у др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их детей. И дома, и в школе все были недовольны им, </w:t>
      </w:r>
      <w:r>
        <w:rPr>
          <w:rFonts w:cs="Times New Roman" w:ascii="Times New Roman" w:hAnsi="Times New Roman"/>
          <w:color w:val="000000"/>
          <w:sz w:val="22"/>
          <w:szCs w:val="22"/>
        </w:rPr>
        <w:t>его успехами, да и сам Витя расстраивался, т.к. «старал</w:t>
        <w:softHyphen/>
        <w:t xml:space="preserve">ся-старался, а ничего не получалось». Все это и ста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чиной негативного отношения к школе и возник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ия конфликтных ситуаций. Неудачи и неудовлет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нность взрослых были теми психогенными фактора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: которые способствовали нарушению психического з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вья — возникновению невроза. А это, в свою очеред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условило дальнейшие трудности обучения уже во вт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bscript"/>
        </w:rPr>
        <w:t>;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ром классе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ной особенностью детей с неврозами являют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я неустойчивость внимания (то, что учитель отмеч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невнимательность, неусидчивость), высокая истоща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мость, резкое снижение работоспособности (часто э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[ Хорошо видно при выполнении письменных работ — пер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ые предложения написаны аккуратно, четко, без ош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|бок, и вдруг все резко изменяется и учитель, как правил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салуется на то, что ребенок «не старается»). Эти дети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Югут быстро «включиться» в работу и столь же трудно</w:t>
      </w:r>
    </w:p>
    <w:p>
      <w:pPr>
        <w:sectPr>
          <w:type w:val="nextPage"/>
          <w:pgSz w:orient="landscape" w:w="16838" w:h="11906"/>
          <w:pgMar w:left="1440" w:right="3932" w:gutter="0" w:header="0" w:top="1006" w:footer="0" w:bottom="360"/>
          <w:pgNumType w:fmt="decimal"/>
          <w:cols w:num="2" w:equalWidth="false" w:sep="false">
            <w:col w:w="5515" w:space="350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677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8890</wp:posOffset>
                </wp:positionH>
                <wp:positionV relativeFrom="paragraph">
                  <wp:posOffset>128270</wp:posOffset>
                </wp:positionV>
                <wp:extent cx="61595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47.75pt,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84</w:t>
      </w:r>
    </w:p>
    <w:p>
      <w:pPr>
        <w:sectPr>
          <w:type w:val="continuous"/>
          <w:pgSz w:orient="landscape" w:w="16838" w:h="11906"/>
          <w:pgMar w:left="1440" w:right="3932" w:gutter="0" w:header="0" w:top="100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8" w:after="0"/>
        <w:ind w:left="38"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них переключение на новый вид деятельности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убление и усложнение школьных проблем при этом впо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объяснимо. А отдых (каникулы) снимают все отриц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льные явления лишь на короткий срок.</w:t>
      </w:r>
    </w:p>
    <w:p>
      <w:pPr>
        <w:pStyle w:val="Normal"/>
        <w:shd w:fill="FFFFFF" w:val="clear"/>
        <w:spacing w:lineRule="exact" w:line="254" w:before="14" w:after="0"/>
        <w:ind w:left="38" w:right="5" w:firstLine="26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помните, летнего отдыха Вите хватило ненадолг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ишь сентябрь и начало октября он мог нормально учитьс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 потом состояние его резко ухудшилось.</w:t>
      </w:r>
    </w:p>
    <w:p>
      <w:pPr>
        <w:pStyle w:val="Normal"/>
        <w:shd w:fill="FFFFFF" w:val="clear"/>
        <w:spacing w:lineRule="exact" w:line="254" w:before="10" w:after="0"/>
        <w:ind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ечно, переучивать Витю сейчас (вторично) нельз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 как ему придется все осваивать заново, а он уж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етьем классе. Все это может кончиться серьезным ср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м здоровья. В нашей практике есть несколько случае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да до школы ребенка-левшу переучивали и науч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исать правой рукой. Значительные нарушения пись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письмо было нечитаемым) во втором классе вынуд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зрослых заставить ребенка вновь «сменить» руку. Эт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мнению родителей, был «последний шанс», так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чь шла о переводе ребенка во вспомогательную школу, столь труден был для него весь процесс обучения и стол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зко проявилось негативное поведение. Ни родителя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 учительнице и в этом случае не пришла в голову мыс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титься к врачу, посоветоваться, они решили дейст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ть на свой страх и риск и в один прекрасный де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претили Денису, так звали мальчика, брать ручку в п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ую руку и писать только левой рукой. И тут появилис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ые неожиданности: у ребенка возникла дрожь в руке, и он совершенно не мог писать. Пробовали дать ручку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ую руку — тоже дрожь, и настолько сильная, ч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исать было невозможно. Попробовали вместо ручки взя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фломастер — то же самое, карандаш — все равно силь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ожь. А вот ложку, чтобы есть, он брал совершенно спо</w:t>
        <w:softHyphen/>
        <w:t xml:space="preserve">койно, и именно это вызвало гнев и раздражение матер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вершенно уверенной, что ребенок «притворяется», «Д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ет все специально», «просто безобразничает». Денис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 этого был плаксивым, раздражительным, неусидч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м, жаловался на усталость, головные боли, повторн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ереучивание усилило все эти явления, еще появился</w:t>
      </w:r>
    </w:p>
    <w:p>
      <w:pPr>
        <w:pStyle w:val="Normal"/>
        <w:shd w:fill="FFFFFF" w:val="clear"/>
        <w:spacing w:lineRule="exact" w:line="259"/>
        <w:ind w:left="77" w:right="48" w:hanging="7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[«очное недержание мочи, при попытке писать у него с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рожно сводило пальцы.</w:t>
      </w:r>
    </w:p>
    <w:p>
      <w:pPr>
        <w:pStyle w:val="Normal"/>
        <w:shd w:fill="FFFFFF" w:val="clear"/>
        <w:spacing w:lineRule="exact" w:line="259"/>
        <w:ind w:left="5" w:right="19" w:firstLine="10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>Только тогда родители обратились за помощью. Оказ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сь, что время для педагогической коррекции упуще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[ребенка необходимо серьезно лечить, так как у него тя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Ькелое нервное заболевание — «писчий спазм». Леч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[мальчика долго, почти весь второй класс. Нельзя сказа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[что все проблемы исчезли. До пятого класса прочитать т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[что пишет Денис, могла лишь его учительница, осталась </w:t>
      </w:r>
      <w:r>
        <w:rPr>
          <w:rFonts w:cs="Times New Roman" w:ascii="Times New Roman" w:hAnsi="Times New Roman"/>
          <w:color w:val="000000"/>
          <w:sz w:val="22"/>
          <w:szCs w:val="22"/>
        </w:rPr>
        <w:t>[ вспыльчивость, порой переходящая в агрессивность, со</w:t>
        <w:softHyphen/>
        <w:t xml:space="preserve">хранилась повышенная утомляемость, расторможенность. [.В пятом классе Денис научился писать полупечатным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[буквами, не соединяя их. Писать стало легче и мож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о прочитать написанное. Мы наблюдали за ним д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дьмого класса, писал он очень плохо, медленно, все</w:t>
        <w:softHyphen/>
        <w:t>-таки правой рукой, а когда сильно уставал или нервни-гчал, то были просто каракули.</w:t>
      </w:r>
    </w:p>
    <w:p>
      <w:pPr>
        <w:pStyle w:val="Normal"/>
        <w:shd w:fill="FFFFFF" w:val="clear"/>
        <w:spacing w:lineRule="exact" w:line="259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 грустный пример — иллюстрация неправильной т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ки и учителя, и со стороны родителей. Ведь «писч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[спазм» — это заболевание, вид невроза, и возникло о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 сочетании комплекса условий. Повторная «смена руки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[была не основной причиной, а одной из причин. Так ж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и в случае с Витей, уже в первом классе у него появи-' лись признаки нарушения психического здоровья — плак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; сивость, чрезмерная возбудимость, раздражительнос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'плохой сон. Уже тогда ему нужны были консультация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помощь врача, необходимо было изменить отношение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[ребенкуи «требовательной»учительнице, и «раздражитель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f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й» маме. Повторная смена руки во втором классе оказ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[ лась последней каплей... То же самое могло случиться и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[Витей. Ради сохранения Витиного здоровья необходим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[смириться с неудовлетворительным качеством его почер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[ Ка, а остальные показатели успеваемости могут улучшит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я, как только нормализуется его состояние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" w:firstLine="326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прос о смене руки может положительно решатьс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</w:t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том случае, если до школы ребенка переучива-</w:t>
      </w:r>
    </w:p>
    <w:p>
      <w:pPr>
        <w:sectPr>
          <w:type w:val="nextPage"/>
          <w:pgSz w:orient="landscape" w:w="16838" w:h="11906"/>
          <w:pgMar w:left="1440" w:right="3989" w:gutter="0" w:header="0" w:top="989" w:footer="0" w:bottom="360"/>
          <w:pgNumType w:fmt="decimal"/>
          <w:cols w:num="2" w:equalWidth="false" w:sep="false">
            <w:col w:w="5472" w:space="322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22" w:right="4224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6196330</wp:posOffset>
                </wp:positionH>
                <wp:positionV relativeFrom="paragraph">
                  <wp:posOffset>-15240</wp:posOffset>
                </wp:positionV>
                <wp:extent cx="615950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-1.2pt" to="536.3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435610</wp:posOffset>
                </wp:positionH>
                <wp:positionV relativeFrom="paragraph">
                  <wp:posOffset>-8890</wp:posOffset>
                </wp:positionV>
                <wp:extent cx="615950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0.7pt" to="14.1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86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87</w:t>
      </w:r>
    </w:p>
    <w:p>
      <w:pPr>
        <w:sectPr>
          <w:type w:val="continuous"/>
          <w:pgSz w:orient="landscape" w:w="16838" w:h="11906"/>
          <w:pgMar w:left="2122" w:right="4224" w:gutter="0" w:header="0" w:top="989" w:footer="0" w:bottom="360"/>
          <w:cols w:num="2" w:space="90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и, и он привык пользоваться правой рукой, но еще л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 xml:space="preserve">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ился в школе, не учился систематически писать или, » крайних случаях, на самом начальном этапе обучени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коле. Вот один такой случай. Мама Шуры С, 6 лет обратилась к нам в октябре. Шура переученная левщ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чась в первом классе, она с трудом осваивала написание букв, многие из них писала зеркально, не соблюдала про</w:t>
        <w:softHyphen/>
        <w:t xml:space="preserve">порции и соотношение элементов. Рука при письме бы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ень напряжена, девочка скованна, задерживала ды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, сильно сжимала ручку и держала ее почти верти</w:t>
        <w:softHyphen/>
        <w:t>кально, захватывая в «щепоть», линии неровные, раз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ванные, с поправками, обводками. В то же время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ке мелом она всегда писала левой рукой, получалос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плохо, но самое странное — учительница не замечал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то она пишет мелом левой рукой.</w:t>
      </w:r>
    </w:p>
    <w:p>
      <w:pPr>
        <w:pStyle w:val="Normal"/>
        <w:shd w:fill="FFFFFF" w:val="clear"/>
        <w:spacing w:lineRule="exact" w:line="254" w:before="14" w:after="0"/>
        <w:ind w:firstLine="259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 Шурину леворукость обратили внимание очен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но, в семье леворукие и мама, и папа (папа все дел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вой рукой, но пишет правой, а мама все делает прав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укой, но ее долго и трудно переучивали). Помня о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их собственных трудностях при обучении в школе, мама требовала, чтобы девочка действовала только правой ру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й, даже наказывала за непослушание. Годам к пя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ура привыкла работать правой рукой и не сопротивля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ась. Тестирование показало, что качество выполн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личных двигательных действий левой рукой лучше, 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т качество письма оказалось одинаковым при письм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 правой, и левой рукой (но писать-то ее учили не 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й, а правой). Так как навык письма еще не сформи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лся, не поздно еще было «сменить руку». Правда,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обходима была специальная тренировка левой (малотр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ированной) руки. На первом этапе обучения плох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торные навыки в работе левой рукой мешали, но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епенно эти трудности сгладились, хотя темп деятель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ости оставался несколько сниженным. Шура сейчас </w:t>
      </w:r>
      <w:r>
        <w:rPr>
          <w:rFonts w:cs="Times New Roman" w:ascii="Times New Roman" w:hAnsi="Times New Roman"/>
          <w:color w:val="000000"/>
          <w:sz w:val="22"/>
          <w:szCs w:val="22"/>
        </w:rPr>
        <w:t>уже в третьем классе, но почерк так и остался «на трое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у».</w:t>
      </w:r>
    </w:p>
    <w:p>
      <w:pPr>
        <w:pStyle w:val="Normal"/>
        <w:shd w:fill="FFFFFF" w:val="clear"/>
        <w:spacing w:lineRule="exact" w:line="259" w:before="72" w:after="0"/>
        <w:jc w:val="right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о не всегда даже в самом начале обучения пись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Ьдается «сменить» руку у переученного левши. Вот ист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|1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, которая длится уже несколько лет. В нашей практи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bscript"/>
        </w:rPr>
        <w:t>е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это был первый случай, когда навязанное правшест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•^казалось «сильнее» природного левшества, но теперь 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[рас почти десяток таких случаев. Мы впервые познак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Fjjjinncb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Сашей и его мамой в сентябре. Он оказался не [до возрасту маленьким, щуплым, застенчивым. Устано</w:t>
        <w:softHyphen/>
        <w:t>вить с ним контакт удалось не сразу, но главное, он кат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орически отказывался взять в руку ручку, чтобы что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будь нарисовать. Рассказ мамы: «Переучивать Саш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[стали в детском саду. Я много раз просила разрешить е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совать и есть левой рукой. Не знаю по какой причин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f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аду настаивали на своем. И так продолжалось пример</w:t>
        <w:softHyphen/>
        <w:t xml:space="preserve">но с трех до пяти лет. Я никогда не забуду тот день, когд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с рыданиями выбросил в мусорное ведро свои кар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ши, краски, альбом для раскрашивания. Плакал и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читал: «Никогда, никогда в жизни не буду рисовать». И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не рисовал, не писал до школы». Из беседы с мамой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ыяснилось, что у ребенка были осложнения в ранн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| периоде развития: родовая травма (гематома на левой ча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[■головы, прошла лишь через полтора месяца после рож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я). В течение первых двух лет ребенок находился под </w:t>
      </w:r>
      <w:r>
        <w:rPr>
          <w:rFonts w:cs="Times New Roman" w:ascii="Times New Roman" w:hAnsi="Times New Roman"/>
          <w:color w:val="000000"/>
          <w:sz w:val="22"/>
          <w:szCs w:val="22"/>
        </w:rPr>
        <w:t>[наблюдением невропатолога.</w:t>
      </w:r>
    </w:p>
    <w:p>
      <w:pPr>
        <w:pStyle w:val="Normal"/>
        <w:shd w:fill="FFFFFF" w:val="clear"/>
        <w:spacing w:lineRule="exact" w:line="259"/>
        <w:ind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шу просьбу нарисовать человека Саша все-таки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нил, но это был рисунок пятилетнего ребенка, а Саш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[ было 7 лет 4 месяца. Первый рисунок он выполнял пра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! вой рукой и делал это очень медленно и неловко. Втор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[Рисунок выполнен левой рукой, он хуже по качеству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н быстро и уверенно. Вот эти рисунки. Внизу пред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Йожение «Я иду с мамой в лес », которое Саша написа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[Правой рукой. Писал он очень медленно, старался,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[Четко виден тремор (дрожащие линии), соотношение э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тов букв нарушено, отчетливо проявляются момент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[остановки при письме (точки на линии письма), свиде-р^льствующие о нарушении темпа и ритма письма, не-</w:t>
      </w:r>
    </w:p>
    <w:p>
      <w:pPr>
        <w:sectPr>
          <w:type w:val="nextPage"/>
          <w:pgSz w:orient="landscape" w:w="16838" w:h="11906"/>
          <w:pgMar w:left="1440" w:right="3975" w:gutter="0" w:header="0" w:top="476" w:footer="0" w:bottom="360"/>
          <w:pgNumType w:fmt="decimal"/>
          <w:cols w:num="2" w:equalWidth="false" w:sep="false">
            <w:col w:w="5596" w:space="26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07" w:right="4206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435610</wp:posOffset>
                </wp:positionH>
                <wp:positionV relativeFrom="paragraph">
                  <wp:posOffset>-21590</wp:posOffset>
                </wp:positionV>
                <wp:extent cx="621665" cy="0"/>
                <wp:effectExtent l="635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1.7pt" to="14.6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88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89</w:t>
      </w:r>
    </w:p>
    <w:p>
      <w:pPr>
        <w:sectPr>
          <w:type w:val="continuous"/>
          <w:pgSz w:orient="landscape" w:w="16838" w:h="11906"/>
          <w:pgMar w:left="2107" w:right="4206" w:gutter="0" w:header="0" w:top="476" w:footer="0" w:bottom="360"/>
          <w:cols w:num="2" w:space="90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9" w:before="202" w:after="0"/>
        <w:ind w:left="545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9"/>
          <w:sz w:val="74"/>
          <w:szCs w:val="7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9"/>
          <w:sz w:val="74"/>
          <w:szCs w:val="74"/>
        </w:rPr>
        <w:t>1</w:t>
      </w:r>
    </w:p>
    <w:p>
      <w:pPr>
        <w:sectPr>
          <w:type w:val="nextPage"/>
          <w:pgSz w:orient="landscape" w:w="16838" w:h="11906"/>
          <w:pgMar w:left="1440" w:right="3975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ind w:left="29"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формированности навыка. Кстати, как пишется загла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я «Я», Саша так и не вспомнил.</w:t>
      </w:r>
    </w:p>
    <w:p>
      <w:pPr>
        <w:pStyle w:val="Normal"/>
        <w:shd w:fill="FFFFFF" w:val="clear"/>
        <w:spacing w:lineRule="exact" w:line="259" w:before="5" w:after="0"/>
        <w:ind w:left="24" w:firstLine="24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ультаты тестирования подтвердили, что Саша лев</w:t>
        <w:softHyphen/>
        <w:t>ша, но в их семье левшей среди ближайших родствен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в не было. История его развития позволяла пред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жить, что причиной леворукости могла быть травма 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го полушария головного мозга. По-видимому, на р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х этапах развития функции управления ведущей ру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приняло на себя» более функционально полноценн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авое полушарие. Значит, ведущей у него должна бы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менно левая рука.</w:t>
      </w:r>
    </w:p>
    <w:p>
      <w:pPr>
        <w:pStyle w:val="Normal"/>
        <w:shd w:fill="FFFFFF" w:val="clear"/>
        <w:spacing w:lineRule="exact" w:line="259"/>
        <w:ind w:left="14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сожалению, переучивание Саши началось в самый </w:t>
      </w:r>
      <w:r>
        <w:rPr>
          <w:rFonts w:cs="Times New Roman" w:ascii="Times New Roman" w:hAnsi="Times New Roman"/>
          <w:color w:val="000000"/>
          <w:sz w:val="22"/>
          <w:szCs w:val="22"/>
        </w:rPr>
        <w:t>чувствительный период формирования моторных фун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й. Все это не могло не вызвать отрицательных посл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й в развитии моторики, пространственного вос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тия, зрительно-моторных координации.</w:t>
      </w:r>
    </w:p>
    <w:p>
      <w:pPr>
        <w:pStyle w:val="Normal"/>
        <w:shd w:fill="FFFFFF" w:val="clear"/>
        <w:spacing w:lineRule="exact" w:line="259"/>
        <w:ind w:left="10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т как Саша выполнил задание по копированию ге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трических фигур (работать он мог только правой ру</w:t>
        <w:softHyphen/>
        <w:t xml:space="preserve">кой). Отчетливо видны: неуверенные штрихи, силь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емор («дрожащие» линии), искажение формы и част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игур, искажение величины, нарушение пропорций и т.п. При выполнении задания мальчик сильно покраснел, бы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яжен, неправильно держал ручку, время от време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бросал ее и вытирал мокрые ладошки. С таким же </w:t>
      </w:r>
      <w:r>
        <w:rPr>
          <w:rFonts w:cs="Times New Roman" w:ascii="Times New Roman" w:hAnsi="Times New Roman"/>
          <w:color w:val="000000"/>
          <w:sz w:val="22"/>
          <w:szCs w:val="22"/>
        </w:rPr>
        <w:t>трудом он выполнял и другие задания. Но левой наотрез отказывался работать.</w:t>
      </w:r>
    </w:p>
    <w:p>
      <w:pPr>
        <w:pStyle w:val="Normal"/>
        <w:shd w:fill="FFFFFF" w:val="clear"/>
        <w:spacing w:lineRule="exact" w:line="259"/>
        <w:ind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читывая выраженные трудности при работе прав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ой и то, что Саша еще не начинал учиться писать, 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шили в течение месяца использовать комплекс мер дл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нировки левой (ведущей) руки, которые включали сп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иальные упражнения, массаж, тренировку графичес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вижений (не букв) в комплексе со щадящим режимом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моционально-психологической разгрузкой. Мама гото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ыла сделать все, чтобы научить Сашу работать ле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кой. Мама Саши, преподаватель физкультуры, раз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тала специальную систему тренировки левой руки, сама</w:t>
      </w:r>
    </w:p>
    <w:p>
      <w:pPr>
        <w:pStyle w:val="Normal"/>
        <w:shd w:fill="FFFFFF" w:val="clear"/>
        <w:spacing w:before="322" w:after="0"/>
        <w:ind w:left="682" w:hanging="0"/>
        <w:rPr>
          <w:rFonts w:ascii="Times New Roman" w:hAnsi="Times New Roman" w:cs="Times New Roman"/>
          <w:color w:val="000000"/>
          <w:spacing w:val="2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350</wp:posOffset>
                </wp:positionH>
                <wp:positionV relativeFrom="paragraph">
                  <wp:posOffset>189230</wp:posOffset>
                </wp:positionV>
                <wp:extent cx="61595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9pt" to="47.9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6"/>
          <w:sz w:val="22"/>
          <w:szCs w:val="22"/>
        </w:rPr>
        <w:t>90</w:t>
      </w:r>
    </w:p>
    <w:p>
      <w:pPr>
        <w:pStyle w:val="Normal"/>
        <w:ind w:right="14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9330" cy="3834130"/>
            <wp:effectExtent l="0" t="0" r="0" b="0"/>
            <wp:docPr id="1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182" w:after="0"/>
        <w:ind w:left="43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гулярно делала массаж, несколько раз в день примен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а пальчиковую гимнастику. Но результатов не было: «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язанное правшество» оказалось сильнее, работать ле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кой Саша не смог, но и правой все давалось с большим </w:t>
      </w:r>
      <w:r>
        <w:rPr>
          <w:rFonts w:cs="Times New Roman" w:ascii="Times New Roman" w:hAnsi="Times New Roman"/>
          <w:color w:val="000000"/>
          <w:sz w:val="22"/>
          <w:szCs w:val="22"/>
        </w:rPr>
        <w:t>трудом. Несмотря на значительный прогресс и все стара</w:t>
        <w:softHyphen/>
        <w:t xml:space="preserve">ния учителя, мамы и Саши, результаты, которые удало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учить к концу первого класса, трудно было считать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УДовлетворительн ыми.</w:t>
      </w:r>
    </w:p>
    <w:p>
      <w:pPr>
        <w:pStyle w:val="Normal"/>
        <w:shd w:fill="FFFFFF" w:val="clear"/>
        <w:spacing w:lineRule="exact" w:line="259"/>
        <w:ind w:left="43" w:firstLine="23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хотели бы отметить еще один аспект проблем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учивания. Саша по-прежнему остается самым мален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м в классе, не прибавив в росте за учебный год 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[одного сантиметра (хотя его сверстники выросли за это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spacing w:before="67" w:after="0"/>
        <w:ind w:left="4613" w:hanging="0"/>
        <w:rPr/>
      </w:pPr>
      <w:r>
        <w:rPr/>
        <w:tab/>
      </w:r>
    </w:p>
    <w:p>
      <w:pPr>
        <w:pStyle w:val="Normal"/>
        <w:shd w:fill="FFFFFF" w:val="clear"/>
        <w:ind w:left="4622" w:hanging="0"/>
        <w:rPr>
          <w:rFonts w:ascii="Times New Roman" w:hAnsi="Times New Roman" w:cs="Times New Roman"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91</w:t>
      </w:r>
    </w:p>
    <w:p>
      <w:pPr>
        <w:sectPr>
          <w:type w:val="nextPage"/>
          <w:pgSz w:orient="landscape" w:w="16838" w:h="11906"/>
          <w:pgMar w:left="1440" w:right="3936" w:gutter="0" w:header="0" w:top="986" w:footer="0" w:bottom="360"/>
          <w:pgNumType w:fmt="decimal"/>
          <w:cols w:num="2" w:equalWidth="false" w:sep="false">
            <w:col w:w="5481" w:space="402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9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611880</wp:posOffset>
                </wp:positionH>
                <wp:positionV relativeFrom="paragraph">
                  <wp:posOffset>2386330</wp:posOffset>
                </wp:positionV>
                <wp:extent cx="0" cy="1109345"/>
                <wp:effectExtent l="24765" t="0" r="2476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87.9pt" to="284.4pt,275.2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же время на 3—4 сантиметра). Возможно, замедление рос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же является в какой-то мере результатом навязан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вигательного обучения. Во всяком случае подобный ф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bscript"/>
        </w:rPr>
        <w:t>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_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ен описан в литературе (В.М. Лебедев, Р.Н. Мед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в, 1987), и авторы считают, что факт угнетения роста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зультат тормозящего влияния на формирование м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ологических структур при навязанном двигательном </w:t>
      </w:r>
      <w:r>
        <w:rPr>
          <w:rFonts w:cs="Times New Roman" w:ascii="Times New Roman" w:hAnsi="Times New Roman"/>
          <w:color w:val="000000"/>
          <w:sz w:val="22"/>
          <w:szCs w:val="22"/>
        </w:rPr>
        <w:t>обучении через неведущую в моторном отношении с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ну.</w:t>
      </w:r>
    </w:p>
    <w:p>
      <w:pPr>
        <w:pStyle w:val="Normal"/>
        <w:shd w:fill="FFFFFF" w:val="clear"/>
        <w:spacing w:lineRule="exact" w:line="259"/>
        <w:ind w:left="5" w:firstLine="2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тория с Сашей заставила нас по-новому взглянуть </w:t>
      </w:r>
      <w:r>
        <w:rPr>
          <w:rFonts w:cs="Times New Roman" w:ascii="Times New Roman" w:hAnsi="Times New Roman"/>
          <w:color w:val="000000"/>
          <w:sz w:val="22"/>
          <w:szCs w:val="22"/>
        </w:rPr>
        <w:t>на эти данные, проанализировать, нет ли среди переуч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х леворуких детей, которых мы наблюдаем, отста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в росте. Оказалось, есть. Семь мальчиков первого и в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го класса оказались много ниже своих сверстников. </w:t>
      </w:r>
      <w:r>
        <w:rPr>
          <w:rFonts w:cs="Times New Roman" w:ascii="Times New Roman" w:hAnsi="Times New Roman"/>
          <w:color w:val="000000"/>
          <w:sz w:val="22"/>
          <w:szCs w:val="22"/>
        </w:rPr>
        <w:t>Однако эти данные требуют и детальной проверки, и 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е длительного наблюдения.</w:t>
      </w:r>
    </w:p>
    <w:p>
      <w:pPr>
        <w:pStyle w:val="Normal"/>
        <w:shd w:fill="FFFFFF" w:val="clear"/>
        <w:spacing w:lineRule="exact" w:line="259"/>
        <w:ind w:left="5" w:firstLine="24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и примеры убедительно показывают, что насиль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е переучивание леворуких детей в дошкольном возр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, и особенно в процессе обучения в школе, наряду с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ем комплексом отрицательных воздействий школы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т быть причиной не только школьных трудностей, но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рушений психического здоровья ребенка. Считается, что при переучивании леворукого ребенка угнет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функции правого полушария, и это может привести к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шению не только речевых функций, но и зрительно-</w:t>
      </w:r>
      <w:r>
        <w:rPr>
          <w:rFonts w:cs="Times New Roman" w:ascii="Times New Roman" w:hAnsi="Times New Roman"/>
          <w:color w:val="000000"/>
          <w:sz w:val="22"/>
          <w:szCs w:val="22"/>
        </w:rPr>
        <w:t>пространственных способностей. При этом страдают з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ьно-двигательные координации, умение анализиров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странственные соотношения объектов, ослаб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внимание, резко замедляется темп интеллектуальной де</w:t>
        <w:softHyphen/>
        <w:t>ятельности. Переучивание нарушает баланс взаимоде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ия правого и левого полушарий и приводит к неусто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ивости психической деятельности и обучения.</w:t>
      </w:r>
    </w:p>
    <w:p>
      <w:pPr>
        <w:pStyle w:val="Normal"/>
        <w:shd w:fill="FFFFFF" w:val="clear"/>
        <w:spacing w:lineRule="exact" w:line="259"/>
        <w:ind w:right="14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от как психолог Н.Г. Лусканова описывает особ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интеллектуальной деятельности леворукого м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ика Дениса Р., насильственно обученного письму п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й рукой. «В школе Денис столкнулся с серьезными труД"</w:t>
      </w:r>
    </w:p>
    <w:p>
      <w:pPr>
        <w:pStyle w:val="Normal"/>
        <w:shd w:fill="FFFFFF" w:val="clear"/>
        <w:spacing w:lineRule="exact" w:line="259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ями выполнения заданий. Он пропускал и путал ра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чные буквы и знаки, допуская иногда их зеркаль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исание, не дописывал фразы и слова, к тому же писа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чень неряшливо, неровным, неаккуратным почерко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 постоянно получал неудовлетворительные оценки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ло причиной формирования у него негативного от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ения к школе, возникновения конфликтных отно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й с педагогом, школьной дезадаптации. Обследование..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казало наличие у него высоких интеллектуальных с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ностей: он обладал широким кругозором, легко нахо</w:t>
        <w:softHyphen/>
        <w:t xml:space="preserve">дил общие признаки предметов и явлений, моменталь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хватывал целостный образ и успешно переносил на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нные способы решения на исходные задания. Одна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 испытывал существенные трудности в распределении внимания... Денис не укладывался в отведенные лимит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ремени, делал все очень медленно и неуверенно. Был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идно, что ему тяжело переключать внимание с од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ифры на другую, одновременно проводить зрительны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нализ и выполнять необходимые движения, сопостав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ять полученный результат с заданным образцом. Пр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м сами по себе моторные навыки были у него до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чно хорошими».</w:t>
      </w:r>
    </w:p>
    <w:p>
      <w:pPr>
        <w:pStyle w:val="Normal"/>
        <w:shd w:fill="FFFFFF" w:val="clear"/>
        <w:spacing w:lineRule="exact" w:line="259"/>
        <w:ind w:left="86"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ибольший интерес представляют наблюдения за 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ятельностью Дениса, когда его попросили выполнить тес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вой рукой. Несмотря на некоторые чисто двигатель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удности из-за недостаточного владения навыками письма левой рукой, он быстро проводил зрительный анализ, улу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лась зрительно-двигательная координация. Темп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сти при смене руки возрос более чем в 3 раза (!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ительно возросло качество выполнения зрительн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странственных задач типа «найди выход из лабир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». Таким образом, только деятельность левой руко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правляемой правым полушарием, помогла выявить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нные возможности ребенка.</w:t>
      </w:r>
    </w:p>
    <w:p>
      <w:pPr>
        <w:pStyle w:val="Normal"/>
        <w:shd w:fill="FFFFFF" w:val="clear"/>
        <w:spacing w:lineRule="exact" w:line="264"/>
        <w:ind w:left="139" w:firstLine="23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 приведенные примеры подтверждают наруш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цесса адаптации к школе при переучивании левору-</w:t>
      </w:r>
    </w:p>
    <w:p>
      <w:pPr>
        <w:sectPr>
          <w:type w:val="nextPage"/>
          <w:pgSz w:orient="landscape" w:w="16838" w:h="11906"/>
          <w:pgMar w:left="1440" w:right="3793" w:gutter="0" w:header="0" w:top="924" w:footer="0" w:bottom="360"/>
          <w:pgNumType w:fmt="decimal"/>
          <w:cols w:num="2" w:equalWidth="false" w:sep="false">
            <w:col w:w="5486" w:space="484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21" w:right="400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6336665</wp:posOffset>
                </wp:positionH>
                <wp:positionV relativeFrom="paragraph">
                  <wp:posOffset>-24130</wp:posOffset>
                </wp:positionV>
                <wp:extent cx="60325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-1.9pt" to="546.4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92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93</w:t>
      </w:r>
    </w:p>
    <w:p>
      <w:pPr>
        <w:sectPr>
          <w:type w:val="continuous"/>
          <w:pgSz w:orient="landscape" w:w="16838" w:h="11906"/>
          <w:pgMar w:left="2121" w:right="4009" w:gutter="0" w:header="0" w:top="924" w:footer="0" w:bottom="360"/>
          <w:cols w:num="2" w:space="9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х детей. По-видимому, дезадаптация в школе — р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bscript"/>
        </w:rPr>
        <w:t>е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ультат не только дискомфорта, трудностей и неудач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ебной деятельности, но и нарушения механизмов де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сти полушарий головного мозга.</w:t>
      </w:r>
    </w:p>
    <w:p>
      <w:pPr>
        <w:pStyle w:val="Normal"/>
        <w:shd w:fill="FFFFFF" w:val="clear"/>
        <w:spacing w:before="509" w:after="0"/>
        <w:ind w:left="1037" w:hanging="0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Беды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переученны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левшей</w:t>
      </w:r>
    </w:p>
    <w:p>
      <w:pPr>
        <w:pStyle w:val="Normal"/>
        <w:shd w:fill="FFFFFF" w:val="clear"/>
        <w:spacing w:lineRule="exact" w:line="259" w:before="259" w:after="0"/>
        <w:ind w:left="48" w:right="10" w:firstLine="98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деемся, что нам удалось убедить вас в не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сообразности и пагубности переучивания, в том, что именно переучивание, наряду со всем комплексом от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ательных воздействий школы, может стать причи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никновения неврозов.</w:t>
      </w:r>
    </w:p>
    <w:p>
      <w:pPr>
        <w:pStyle w:val="Normal"/>
        <w:shd w:fill="FFFFFF" w:val="clear"/>
        <w:spacing w:lineRule="exact" w:line="259" w:before="10" w:after="0"/>
        <w:ind w:left="19" w:right="14"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гласно данным отечественных медиков у леворук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тей неврозы встречаются чаще, чем у их праворуких св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ников. Как уже говорилось, одна из причин, вызыва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их неврозы, — насильственное переучивание, являю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я сильным стрессорным фактором. По наблюдениям 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ессора А.П. Чуприкова, клинические формы нев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ов у леворуких детей бывают в 32% случаев. Среди лево</w:t>
        <w:softHyphen/>
        <w:t>руких школьников, не подвергавшихся переучиванию,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розы диагностировались только в 12% случаев. Приче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вышенная частота невротических отклонений наблю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тся не только у детей, демонстрирующих явное предпо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ние левой руки, но и у правшей, имеющих левору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дственников (т.е. у детей с невыраженным левшеством).</w:t>
      </w:r>
    </w:p>
    <w:p>
      <w:pPr>
        <w:pStyle w:val="Normal"/>
        <w:shd w:fill="FFFFFF" w:val="clear"/>
        <w:spacing w:lineRule="exact" w:line="259" w:before="5" w:after="0"/>
        <w:ind w:right="58" w:firstLine="2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едует подчеркнуть, что исходно леворукие дети,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явшие участие в описываемом исследовании, не отли</w:t>
        <w:softHyphen/>
        <w:t xml:space="preserve">чались от контрольной группы праворуких детей. Так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вши рано начали держать голову; речь и двигатель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ктивность развивались у них нормально. Они воврем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чинали сидеть, стоять, ходить, гулять, произносить 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е слова. Были подвижны, приветливы, ласковы и д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любны. Возникновение невротического состояния 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шинства из них оказалось приуроченным к начал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учивания.</w:t>
      </w:r>
    </w:p>
    <w:p>
      <w:pPr>
        <w:pStyle w:val="Normal"/>
        <w:shd w:fill="FFFFFF" w:val="clear"/>
        <w:spacing w:lineRule="exact" w:line="259"/>
        <w:ind w:right="53" w:hanging="0"/>
        <w:jc w:val="right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Что же вы нас так запугиваете?» — спросила пожил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ительница автора этой книги на лекции о леворуких 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ях. — «Я родителям говорю в первые же дни, что не знаю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 учить леворуких, пусть пишут правой рукой. М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 лет работаю, и ничего особенного не случилось».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омнила нам эта учительница другую, которая варежк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девала на левую руку, мало задумываясь о последствиях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ственно говоря, а что означает для учителя и роди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й что-то особенное или «ничего особенного»?</w:t>
      </w:r>
    </w:p>
    <w:p>
      <w:pPr>
        <w:pStyle w:val="Normal"/>
        <w:shd w:fill="FFFFFF" w:val="clear"/>
        <w:spacing w:lineRule="exact" w:line="259"/>
        <w:ind w:left="91" w:right="43" w:firstLine="2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сожалению, часто взрослые не видят ничего особ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ни в повышенной возбудимости ребенка, ни в рез</w:t>
        <w:softHyphen/>
        <w:t>ких колебаниях настроения, ни в беспокойном сне, ни в страхах, тревогах, которые могут не давать покоя.</w:t>
      </w:r>
    </w:p>
    <w:p>
      <w:pPr>
        <w:pStyle w:val="Normal"/>
        <w:shd w:fill="FFFFFF" w:val="clear"/>
        <w:spacing w:lineRule="exact" w:line="259"/>
        <w:ind w:left="91" w:firstLine="2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тям порой трудно понять свое состояние, трудно объ</w:t>
        <w:softHyphen/>
        <w:t>яснить взрослым, что они чувствуют (да и всегда ли взр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ые готовы их выслушать?). Если говорить о чем-то 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, «особенном», что с детьми случается при переучи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, то это, наверное, зависит от того, как смотреть и что видеть, и еще от того, насколько трогают страдания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енка душу взрослого. Мы хотим рассказать вам о прояв</w:t>
        <w:softHyphen/>
        <w:t>лениях неврозов не для запугивания, а для того, чтобы вы научились видеть беду ребенка. Важно, наверное,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ркнуть и следующее: особенности личностного раз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я ребенка, то, каким человеком он вырастет, — все это тесно связано с состоянием его нервно-психического з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вья. Факторы, провоцирующие тревожность, ранимость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идчивость, эмоциональную чувствительность леворуки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редко способствуют возникновению и формировани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их форм поведения, от которых будет страдать не толь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м ребенок, но и окружающие его взрослые (замкн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сть, конфликтность, агрессивность и т.п.). А значит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ы должны сделать все, чтобы сгладить их, смягчить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нять напряжение. Переучивание словно дает толчок всему </w:t>
      </w:r>
      <w:r>
        <w:rPr>
          <w:rFonts w:cs="Times New Roman" w:ascii="Times New Roman" w:hAnsi="Times New Roman"/>
          <w:color w:val="000000"/>
          <w:sz w:val="22"/>
          <w:szCs w:val="22"/>
        </w:rPr>
        <w:t>Негативному, обостряет все противоречия, поистине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дает «декстра-стресс». Мы уже говорили о пагубном в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нии ежедневных стрессов на рост, развитие и здоровье</w:t>
      </w:r>
    </w:p>
    <w:p>
      <w:pPr>
        <w:sectPr>
          <w:type w:val="nextPage"/>
          <w:pgSz w:orient="landscape" w:w="16838" w:h="11906"/>
          <w:pgMar w:left="1440" w:right="3716" w:gutter="0" w:header="0" w:top="981" w:footer="0" w:bottom="360"/>
          <w:pgNumType w:fmt="decimal"/>
          <w:cols w:num="2" w:equalWidth="false" w:sep="false">
            <w:col w:w="5553" w:space="49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12" w:right="394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6382385</wp:posOffset>
                </wp:positionH>
                <wp:positionV relativeFrom="paragraph">
                  <wp:posOffset>-33655</wp:posOffset>
                </wp:positionV>
                <wp:extent cx="603250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5pt,-2.65pt" to="550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438785</wp:posOffset>
                </wp:positionH>
                <wp:positionV relativeFrom="paragraph">
                  <wp:posOffset>-3175</wp:posOffset>
                </wp:positionV>
                <wp:extent cx="615950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0.25pt" to="13.9pt,-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9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5</w:t>
      </w:r>
    </w:p>
    <w:p>
      <w:pPr>
        <w:sectPr>
          <w:type w:val="continuous"/>
          <w:pgSz w:orient="landscape" w:w="16838" w:h="11906"/>
          <w:pgMar w:left="2112" w:right="3942" w:gutter="0" w:header="0" w:top="981" w:footer="0" w:bottom="360"/>
          <w:cols w:num="2" w:space="9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бенка, подчеркивали, что наибольший отрицательн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ффект дают те стрессовые воздействия, которые ребен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ринимает как неизбежные, неотвратимые, те, ко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ые невозможно подчинить ни воле, ни желанию.</w:t>
      </w:r>
    </w:p>
    <w:p>
      <w:pPr>
        <w:pStyle w:val="Normal"/>
        <w:shd w:fill="FFFFFF" w:val="clear"/>
        <w:spacing w:lineRule="exact" w:line="259" w:before="10" w:after="0"/>
        <w:ind w:left="82" w:firstLine="25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езусловно, поставить диагноз — невроз, назначить лечение, дать рекомендации о необходимых мерах кор</w:t>
        <w:softHyphen/>
        <w:t>рекции может только врач. Однако увидеть первые си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томы, понять, что ребенок не балуется, не безобраз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ет, не вредничает, правильно оценить состояние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нка должны уметь и родители, и учителя.</w:t>
      </w:r>
    </w:p>
    <w:p>
      <w:pPr>
        <w:pStyle w:val="Normal"/>
        <w:shd w:fill="FFFFFF" w:val="clear"/>
        <w:spacing w:lineRule="exact" w:line="259" w:before="10" w:after="0"/>
        <w:ind w:left="48" w:right="14" w:firstLine="2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фессор А.П. Чуприков, одним из первых начавший серьезное изучение неврозов у переученных левшей, и его сотрудники убедительно показали, «что фактор переучива</w:t>
        <w:softHyphen/>
        <w:t xml:space="preserve">ния (декстра-стресс — стресс праворукой среды) является по существу высокоспецифичным психогенным факто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возникновения неврозов у леворуких детей».</w:t>
      </w:r>
    </w:p>
    <w:p>
      <w:pPr>
        <w:pStyle w:val="Normal"/>
        <w:shd w:fill="FFFFFF" w:val="clear"/>
        <w:spacing w:lineRule="exact" w:line="259"/>
        <w:ind w:left="53" w:right="29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чему переучивание становится психогенным факт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ом риска возникновения неврозов?</w:t>
      </w:r>
    </w:p>
    <w:p>
      <w:pPr>
        <w:pStyle w:val="Normal"/>
        <w:shd w:fill="FFFFFF" w:val="clear"/>
        <w:spacing w:lineRule="exact" w:line="259" w:before="10" w:after="0"/>
        <w:ind w:left="24" w:right="34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-первых, переучивая ребенка, навязывая не свойст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венный его биологической природе тип деятель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, мы нарушаем баланс взаимодействия полушарий 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вного мозга, вторгаясь в чрезвычайно сложные и е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формированные механизмы координации и упра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движениями, нарушаем естественный ход совершен</w:t>
        <w:softHyphen/>
        <w:t>ствования этих механизмов в процессе возрастного раз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я и обучения.</w:t>
      </w:r>
    </w:p>
    <w:p>
      <w:pPr>
        <w:pStyle w:val="Normal"/>
        <w:shd w:fill="FFFFFF" w:val="clear"/>
        <w:spacing w:lineRule="exact" w:line="259" w:before="10" w:after="0"/>
        <w:ind w:right="62" w:firstLine="24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.е. мы намеренно создаем условия для трудност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удач, неумелости, неловкости. Что же должен чувст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ть ребенок, кроме неловкости, трудностей, неуме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? Конечно же — неуверенность в своих силах, коне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 же — тревожность, беспокойство, конечно же — не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ительность, боязнь повторить неудачу. Ему непонят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чего, но он испытывает обиду, страх, унижение и иш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ути, как избежать эти негативные переживания. Оди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 вариантов — избегать условий, приводящих к неудаче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помните горестное восклицание малыша: «НикоП</w:t>
      </w:r>
    </w:p>
    <w:p>
      <w:pPr>
        <w:pStyle w:val="Normal"/>
        <w:shd w:fill="FFFFFF" w:val="clear"/>
        <w:spacing w:lineRule="exact" w:line="259" w:before="72" w:after="0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[никогда не буду рисовать!» Но это возможно до школы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[систематическое обучение лишает и этого варианта из-</w:t>
      </w:r>
      <w:r>
        <w:rPr>
          <w:rFonts w:cs="Times New Roman" w:ascii="Times New Roman" w:hAnsi="Times New Roman"/>
          <w:color w:val="000000"/>
          <w:sz w:val="22"/>
          <w:szCs w:val="22"/>
        </w:rPr>
        <w:t>; бегания проблем ребенка.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тогда становится неизбежным конфликт между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стями ребенка и требованиями к нему, между осоз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наваемыми желаниями («Я хочу как все») и неосознан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ным, но уже привычным («Нет, я не могу»). Ребен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[боится, но вынужден подавлять свой страх, но неуверен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воих силах, но должен работать, он бесконечно подав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[дяет свои эмоции. Специалисты считают, что подав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эмоции не исчезают, они будоражат ребенка, усили</w:t>
        <w:softHyphen/>
        <w:t>вают внутренний конфликт и неизбежно приводят к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ышению тревожности, депрессии. Это верный путь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розу, но это еще не невроз, т.к. для того, чтобы невро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ник, нужна психическая травма — переживание, ко</w:t>
        <w:softHyphen/>
        <w:t>торое наиболее сильно обостряет внутренний конфликт. Начало обучения в школе и любая, на взгляд взросло</w:t>
        <w:softHyphen/>
        <w:t xml:space="preserve">го, даже не очень значительная ситуация, могут сыгр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ь последней капли. Особенно остро воспринимаются неудачи, когда ребенок старается и очень ждет поддерж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и, а в ответ — нетерпение, недовольство. Потрясени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терянность, окончательная потеря веры в себя зав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ают путь к неврозу.</w:t>
      </w:r>
    </w:p>
    <w:p>
      <w:pPr>
        <w:pStyle w:val="Normal"/>
        <w:shd w:fill="FFFFFF" w:val="clear"/>
        <w:spacing w:lineRule="exact" w:line="259"/>
        <w:ind w:left="72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ако невроз может возникнуть и без острой псих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авмирующей ситуации. Ситуация хронической обиды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стоянного подчеркивания неудач, неудовлетворен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зрослых может оказать такое же воздействие, как остр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авма. В случаях с переучиванием леворуких детей ес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правило, то и другое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оказано, что адаптация к школе у леворуких, пе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ченных детей, проходит сложнее, длительнее и само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ебе начало обучения для переученного левши может ст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z w:val="22"/>
          <w:szCs w:val="22"/>
        </w:rPr>
        <w:t>очень сильным невротизирующим фактором. Мы прово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[дим анализ клинических проявлений различных видов </w:t>
      </w:r>
      <w:r>
        <w:rPr>
          <w:rFonts w:cs="Times New Roman" w:ascii="Times New Roman" w:hAnsi="Times New Roman"/>
          <w:color w:val="000000"/>
          <w:sz w:val="22"/>
          <w:szCs w:val="22"/>
        </w:rPr>
        <w:t>; Неврозов при переучивании по данным А.П. Чуприкова и ! С.Е. Казаковой.</w:t>
      </w:r>
    </w:p>
    <w:p>
      <w:pPr>
        <w:sectPr>
          <w:type w:val="nextPage"/>
          <w:pgSz w:orient="landscape" w:w="16838" w:h="11906"/>
          <w:pgMar w:left="1440" w:right="3985" w:gutter="0" w:header="0" w:top="951" w:footer="0" w:bottom="360"/>
          <w:pgNumType w:fmt="decimal"/>
          <w:cols w:num="2" w:equalWidth="false" w:sep="false">
            <w:col w:w="5544" w:space="288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07" w:right="4215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435610</wp:posOffset>
                </wp:positionH>
                <wp:positionV relativeFrom="paragraph">
                  <wp:posOffset>-21590</wp:posOffset>
                </wp:positionV>
                <wp:extent cx="615950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-1.7pt" to="14.1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before="192" w:after="0"/>
        <w:rPr/>
      </w:pPr>
      <w:r>
        <w:br w:type="column"/>
      </w:r>
      <w:r>
        <w:rPr>
          <w:rFonts w:cs="Times New Roman"/>
          <w:color w:val="000000"/>
          <w:spacing w:val="-7"/>
          <w:sz w:val="14"/>
          <w:szCs w:val="14"/>
        </w:rPr>
        <w:t>М</w:t>
      </w:r>
      <w:r>
        <w:rPr>
          <w:color w:val="000000"/>
          <w:spacing w:val="-7"/>
          <w:sz w:val="14"/>
          <w:szCs w:val="14"/>
        </w:rPr>
        <w:t xml:space="preserve">.  </w:t>
      </w:r>
      <w:r>
        <w:rPr>
          <w:rFonts w:cs="Times New Roman"/>
          <w:color w:val="000000"/>
          <w:spacing w:val="-7"/>
          <w:sz w:val="14"/>
          <w:szCs w:val="14"/>
        </w:rPr>
        <w:t>Безруких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97</w:t>
      </w:r>
    </w:p>
    <w:p>
      <w:pPr>
        <w:sectPr>
          <w:type w:val="continuous"/>
          <w:pgSz w:orient="landscape" w:w="16838" w:h="11906"/>
          <w:pgMar w:left="2107" w:right="4215" w:gutter="0" w:header="0" w:top="951" w:footer="0" w:bottom="360"/>
          <w:cols w:num="3" w:equalWidth="false" w:sep="false">
            <w:col w:w="720" w:space="4728"/>
            <w:col w:w="758" w:space="3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53"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иболее часто в практике школы встречаются проя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я так называемого астенического невроза. При ас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ческом неврозе отмечаются повышенная утомляем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страя истощаемость, резкое снижение работоспос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ти. Фактически дети могут активно работать толь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 первых двух уроках, затем привлечь их внимание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>трудно, возникает или усиливается двигательная растор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нность. После занятий эти дети жалуются на уста</w:t>
        <w:softHyphen/>
        <w:t xml:space="preserve">лость, становятся вялыми, апатичными. Приготовл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роков у них обычно затягивается, а результаты чаще в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 неудовлетворительные. С особенным трудом выполн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тся письменные задания, при этом почерк небрежный, буквы разной величины, наклона, не соблюдается ст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, много дополнительных штрихов, исправлений. П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рное переписывание только ухудшает результаты. Дети часто жалуются на головные боли, у них плохой аппетит, неспокойный сон. Вспомните все приведенные нами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ры, и вы найдете у каждого переученного эти симп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.</w:t>
      </w:r>
    </w:p>
    <w:p>
      <w:pPr>
        <w:pStyle w:val="Normal"/>
        <w:shd w:fill="FFFFFF" w:val="clear"/>
        <w:spacing w:lineRule="exact" w:line="259" w:before="24" w:after="0"/>
        <w:ind w:right="24" w:firstLine="2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и этих детей встречаются плаксивые, раздраж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ные, несдержанные, а у некоторых отмечаются и </w:t>
      </w:r>
      <w:r>
        <w:rPr>
          <w:rFonts w:cs="Times New Roman" w:ascii="Times New Roman" w:hAnsi="Times New Roman"/>
          <w:color w:val="000000"/>
          <w:sz w:val="22"/>
          <w:szCs w:val="22"/>
        </w:rPr>
        <w:t>аффективные реакции: бурные взрывы недовольства,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з от работы. Как правило, такими вспышками гнев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зами заканчивается у этих детей выполнение дома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х заданий. Многократное переписывание дает еще 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е плохие результаты (последняя работа всегда хуже 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й), а недовольство мамы, сидящей над душой, или (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всем не редкость) ее окрик, недовольство приводят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ыву. Эти же авторы отмечают некоторое своеобраз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стенических неврозов у мальчиков и девочек. Так, для мальчиков более свойственны явления расторможенн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, проявляющиеся в неусидчивости и значительном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рном беспокойстве. А для девочек более характерн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ниженный фон настроения, вялость, плаксивость. К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, может быть вы обратили внимание, что, приводя пр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еры, мы чаще говорим о мальчиках. Почему? Дело</w:t>
      </w:r>
    </w:p>
    <w:p>
      <w:pPr>
        <w:pStyle w:val="Normal"/>
        <w:shd w:fill="FFFFFF" w:val="clear"/>
        <w:spacing w:lineRule="exact" w:line="259" w:before="77" w:after="0"/>
        <w:ind w:left="38" w:right="34" w:firstLine="36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м, что наши данные и данные зарубежных исследов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■елей показывают, что при прочих равных условиях у маль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иков гораздо чаще, чем у девочек, выявляются наруше-Вция адаптации в школе и трудности обучения, кроме тог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у мальчиков все проявления дезадаптации и школьных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рудностей выражены наиболее четко, ярко, и горазд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ше отмечаются нарушения поведения.</w:t>
      </w:r>
    </w:p>
    <w:p>
      <w:pPr>
        <w:pStyle w:val="Normal"/>
        <w:shd w:fill="FFFFFF" w:val="clear"/>
        <w:spacing w:lineRule="exact" w:line="259"/>
        <w:ind w:left="38" w:right="10" w:firstLine="38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то же время к мальчикам жестче относятся взрослы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х раздражают вспыльчивость, крикливость, неуправля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мость. Редко кто понимает, что это болезнь, чаще счит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ют это невоспитанностью, дурным характером, еще чащ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учшим лекарством от «дурного характера» признаю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казание, крик, ремень. Между тем переживания и не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дачи изматывают ребенка, он быстро истощается, утом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яется, у него низкая работоспособность, он ничего н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нимает и не запоминает. Его поведение и состоя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табильно, противоречиво, контрастно. Он быстро воз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ждается, кричит, может оттолкнуть, ударить, но так ж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>быстро «выдыхается», теряет силы. Часто такие дети пло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хо спят, жалуются на боли в животе, головные боли, 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х, как правило, холодные или потные ладошки.</w:t>
      </w:r>
    </w:p>
    <w:p>
      <w:pPr>
        <w:pStyle w:val="Normal"/>
        <w:shd w:fill="FFFFFF" w:val="clear"/>
        <w:spacing w:lineRule="exact" w:line="259"/>
        <w:ind w:left="53" w:right="14" w:firstLine="40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реди леворуких детей достаточно часто распростра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ны «школьные страхи». Это страхи перед неудачами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коле, порицаниями со стороны учителей и родителе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чем страхи перед письменными работами дети счита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 вполне обоснованными и не стремились их преодо-</w:t>
      </w:r>
      <w:r>
        <w:rPr>
          <w:rFonts w:cs="Times New Roman" w:ascii="Times New Roman" w:hAnsi="Times New Roman"/>
          <w:color w:val="000000"/>
          <w:spacing w:val="5"/>
          <w:w w:val="83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5"/>
          <w:w w:val="83"/>
          <w:sz w:val="26"/>
          <w:szCs w:val="26"/>
        </w:rPr>
        <w:t>леть.</w:t>
      </w:r>
    </w:p>
    <w:p>
      <w:pPr>
        <w:pStyle w:val="Normal"/>
        <w:shd w:fill="FFFFFF" w:val="clear"/>
        <w:spacing w:lineRule="exact" w:line="259"/>
        <w:ind w:right="5" w:firstLine="4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чина подобных нарушений здоровья переуч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>1 левшей — воспитание страхом. «Будешь не как все», «над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/>
        <w:ind w:left="6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■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бой будут смеяться», «ты не сможешь красиво писать»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тебя не возьмут в хорошую школу».</w:t>
      </w:r>
    </w:p>
    <w:p>
      <w:pPr>
        <w:pStyle w:val="Normal"/>
        <w:shd w:fill="FFFFFF" w:val="clear"/>
        <w:spacing w:lineRule="exact" w:line="259"/>
        <w:ind w:left="485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огда родители непроизвольно внушают страх перед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59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колой ребенку, т.к. сами пасуют перед трудностями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■фаматизируют их. Такая семья является скорее дополни-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59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ьным (или основным) источником беспокойства в ок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ужающем мире. Постоянная озабоченность, понижен-</w:t>
      </w:r>
    </w:p>
    <w:p>
      <w:pPr>
        <w:sectPr>
          <w:type w:val="nextPage"/>
          <w:pgSz w:orient="landscape" w:w="16838" w:h="11906"/>
          <w:pgMar w:left="1440" w:right="3941" w:gutter="0" w:header="0" w:top="958" w:footer="0" w:bottom="360"/>
          <w:pgNumType w:fmt="decimal"/>
          <w:cols w:num="2" w:equalWidth="false" w:sep="false">
            <w:col w:w="5553" w:space="154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2117" w:right="4167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438785</wp:posOffset>
                </wp:positionH>
                <wp:positionV relativeFrom="paragraph">
                  <wp:posOffset>-18415</wp:posOffset>
                </wp:positionV>
                <wp:extent cx="61595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1.45pt" to="13.9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98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99</w:t>
      </w:r>
    </w:p>
    <w:p>
      <w:pPr>
        <w:sectPr>
          <w:type w:val="continuous"/>
          <w:pgSz w:orient="landscape" w:w="16838" w:h="11906"/>
          <w:pgMar w:left="2117" w:right="4167" w:gutter="0" w:header="0" w:top="958" w:footer="0" w:bottom="360"/>
          <w:cols w:num="2" w:space="91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63" w:righ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ый фон настроения, отсутствие конструктивизма, лег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сти в решении возникающих проблем ухудшают со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ние ребенка, усиливают тревожность, страхи.</w:t>
      </w:r>
    </w:p>
    <w:p>
      <w:pPr>
        <w:pStyle w:val="Normal"/>
        <w:shd w:fill="FFFFFF" w:val="clear"/>
        <w:spacing w:lineRule="exact" w:line="254"/>
        <w:ind w:left="91" w:firstLine="25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исаны даже ночные кошмары, которые преследую </w:t>
      </w:r>
      <w:r>
        <w:rPr>
          <w:rFonts w:cs="Times New Roman" w:ascii="Times New Roman" w:hAnsi="Times New Roman"/>
          <w:color w:val="000000"/>
          <w:sz w:val="22"/>
          <w:szCs w:val="22"/>
        </w:rPr>
        <w:t>леворуких детей при переучивании. Дети рассказывали что им снилось, словно их «душат», они боялись снов, в которых в утрированном виде возникали дневные непри</w:t>
        <w:softHyphen/>
        <w:t xml:space="preserve">ятности. Утром просыпались вялыми, неотдохнувш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призными. Обычно повышенная раздражите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нижение аппетита и утомляемость сохраняются дне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стояние страха усугубляется замечаниями учителя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мешками одноклассников над леворукостью. У не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рых детей страхи кратковременны и (если нет новых стрессов) к концу первого класса могут исчезнуть. У д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их появляются новые симптомы: плаксивость, голов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и, ухудшение аппетита, сна, к тому же меняется «те</w:t>
        <w:softHyphen/>
        <w:t>матика» страхов. К школьным страхам добавляется страх темноты, боязнь оставаться одному в комнате (страх о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чества) и даже страх смерти.</w:t>
      </w:r>
    </w:p>
    <w:p>
      <w:pPr>
        <w:pStyle w:val="Normal"/>
        <w:shd w:fill="FFFFFF" w:val="clear"/>
        <w:spacing w:lineRule="exact" w:line="259" w:before="10" w:after="0"/>
        <w:ind w:left="29" w:right="67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редко у леворуких детей при переучивании возни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ют неврозы навязчивых состояний, особенно в семья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де родители тревожно относятся к леворукости, счи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ют, что она может послужить препятствием к дальнейш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и, выбору профессии. Если родители стараются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вить детей выполнять все действия правой рукой уг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ми и запугиванием, дети обычно стараются, но это 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лохо удается, а родители расценивают такое поведение как «непослушание», «каприз, упрямство» и наказывают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 это может усугубиться в школе, если учитель не т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 требует писать правой рукой, но и снижает оценки 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чество и за медленную скорость.</w:t>
      </w:r>
    </w:p>
    <w:p>
      <w:pPr>
        <w:pStyle w:val="Normal"/>
        <w:shd w:fill="FFFFFF" w:val="clear"/>
        <w:spacing w:lineRule="exact" w:line="259" w:before="5" w:after="0"/>
        <w:ind w:right="130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чина заболевания этой формой невроза — страхи, тревожность, мнительность. У этих детей словно обостря</w:t>
        <w:softHyphen/>
        <w:t>ется инстинкт самосохранения. По мнению врача-псих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рапевта В.И. Гарбузова для детей, страдающих невроз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вязчивых состояний, характерна контрастность пережя-</w:t>
      </w:r>
    </w:p>
    <w:p>
      <w:pPr>
        <w:pStyle w:val="Normal"/>
        <w:shd w:fill="FFFFFF" w:val="clear"/>
        <w:spacing w:before="264" w:after="0"/>
        <w:ind w:left="542" w:hanging="0"/>
        <w:rPr>
          <w:rFonts w:ascii="Times New Roman" w:hAnsi="Times New Roman" w:cs="Times New Roman"/>
          <w:color w:val="000000"/>
          <w:spacing w:val="2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065</wp:posOffset>
                </wp:positionH>
                <wp:positionV relativeFrom="paragraph">
                  <wp:posOffset>143510</wp:posOffset>
                </wp:positionV>
                <wp:extent cx="61595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.3pt" to="47.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1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59" w:before="19" w:after="0"/>
        <w:ind w:firstLine="9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ваний и поступков, обусловленная наличием у них обост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[ ренного внутреннего конфликта. Стоит подчеркнуть, что эти дети гиперсоциальны, дисциплинированны, обязатель</w:t>
        <w:softHyphen/>
        <w:t xml:space="preserve">ны, у них очень выражена установка «надо», но обострен инстинкт самосохранения. Ребенок с этой формой невроз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ится сверстников, но может бороться со всем классо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 может быть очень стеснителен, но и навязчив, если е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то-то тревожит, он может об этом говорить, обсуждать, </w:t>
      </w:r>
      <w:r>
        <w:rPr>
          <w:rFonts w:cs="Times New Roman" w:ascii="Times New Roman" w:hAnsi="Times New Roman"/>
          <w:color w:val="000000"/>
          <w:sz w:val="22"/>
          <w:szCs w:val="22"/>
        </w:rPr>
        <w:t>бояться, но может и провоцировать ситуацию.</w:t>
      </w:r>
    </w:p>
    <w:p>
      <w:pPr>
        <w:pStyle w:val="Normal"/>
        <w:shd w:fill="FFFFFF" w:val="clear"/>
        <w:spacing w:lineRule="exact" w:line="259"/>
        <w:ind w:left="91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редко эти дети снимают страх, используя так назы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емые символические ритуалы, которые успокаивают их.</w:t>
      </w:r>
    </w:p>
    <w:p>
      <w:pPr>
        <w:pStyle w:val="Normal"/>
        <w:shd w:fill="FFFFFF" w:val="clear"/>
        <w:spacing w:lineRule="exact" w:line="259"/>
        <w:ind w:left="86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ин из наблюдаемых нами детей перед тем как 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нять любое письменное задание отчеркивал гориз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льной чертой все предыдущие задания, иногда дел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дважды и трижды, словно отделяя прошлые проб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 (нарушения почерка, ошибки) и ограждая себя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х. На возмущенные вопросы учительницы и родител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ничего ответить не мог, и это естественно.</w:t>
      </w:r>
    </w:p>
    <w:p>
      <w:pPr>
        <w:pStyle w:val="Normal"/>
        <w:shd w:fill="FFFFFF" w:val="clear"/>
        <w:spacing w:lineRule="exact" w:line="259"/>
        <w:ind w:left="77" w:right="14" w:firstLine="2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угим вариантом ребенка с неврозом навязчивых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яний были обязательные скандалы дочери с мамой перед приготовлением уроков. Мама, не понимающая </w:t>
      </w:r>
      <w:r>
        <w:rPr>
          <w:rFonts w:cs="Times New Roman" w:ascii="Times New Roman" w:hAnsi="Times New Roman"/>
          <w:color w:val="000000"/>
          <w:sz w:val="22"/>
          <w:szCs w:val="22"/>
        </w:rPr>
        <w:t>ситуации, жаловалась: «Обязательно меня выведет, спе</w:t>
        <w:softHyphen/>
        <w:t xml:space="preserve">циально что-нибудь сделает, нагрубит, испачкает, знае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меня можно расстроить, и стоит мне закричать — в слезы. А потом приговаривает — теперь я не смогу хо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о сделать уроки. Я все забуду, теперь у меня будут гряз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шибки. Так и бывает, но я чувствую себя виноватой, ч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кричала».</w:t>
      </w:r>
    </w:p>
    <w:p>
      <w:pPr>
        <w:pStyle w:val="Normal"/>
        <w:shd w:fill="FFFFFF" w:val="clear"/>
        <w:spacing w:lineRule="exact" w:line="259"/>
        <w:ind w:left="72" w:right="14" w:firstLine="24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трудно представить себе, как тяжело этим детя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 многократно переживают свои неудачи в школ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ма, они жаждут понимания, поддержки. Они очень ст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ются, но работать правой рукой не могут. И вмес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го, чтобы утешить их, подбодрить, объяснить причин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удностей и помочь, родители считают, что ребенок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 не хочет работать правой рукой, а слезы и настойчи</w:t>
        <w:softHyphen/>
        <w:t>вость расцениваются как капризы и упрямство. Родители</w:t>
      </w:r>
    </w:p>
    <w:p>
      <w:pPr>
        <w:pStyle w:val="Normal"/>
        <w:shd w:fill="FFFFFF" w:val="clear"/>
        <w:spacing w:before="331" w:after="0"/>
        <w:ind w:left="4642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4970</wp:posOffset>
                </wp:positionH>
                <wp:positionV relativeFrom="paragraph">
                  <wp:posOffset>176530</wp:posOffset>
                </wp:positionV>
                <wp:extent cx="603250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3.9pt" to="278.5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01</w:t>
      </w:r>
    </w:p>
    <w:p>
      <w:pPr>
        <w:sectPr>
          <w:type w:val="nextPage"/>
          <w:pgSz w:orient="landscape" w:w="16838" w:h="11906"/>
          <w:pgMar w:left="1440" w:right="3816" w:gutter="0" w:header="0" w:top="543" w:footer="0" w:bottom="360"/>
          <w:pgNumType w:fmt="decimal"/>
          <w:cols w:num="2" w:equalWidth="false" w:sep="false">
            <w:col w:w="5620" w:space="354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left="55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^</w:t>
      </w:r>
    </w:p>
    <w:p>
      <w:pPr>
        <w:sectPr>
          <w:type w:val="continuous"/>
          <w:pgSz w:orient="landscape" w:w="16838" w:h="11906"/>
          <w:pgMar w:left="1440" w:right="3816" w:gutter="0" w:header="0" w:top="5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запугивали детей, утверждая, что леворукость вред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щ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доровья, что над леворукими все смеются, что леворукщ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берут в армию. В результате страх начать писать ле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кой подкреплялся страхом оказаться несостоятель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в ряде других вопросов. У детей появилось тревожн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жидание неудачи, которое вело к ухудшению успева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сти. Дети не могли избавиться от навязчивых мыслей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ей леворукости и неполноценности» (А.П. Чуприков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Е. Казакова). Пагубные последствия таких состояний </w:t>
      </w:r>
      <w:r>
        <w:rPr>
          <w:rFonts w:cs="Times New Roman" w:ascii="Times New Roman" w:hAnsi="Times New Roman"/>
          <w:color w:val="000000"/>
          <w:sz w:val="22"/>
          <w:szCs w:val="22"/>
        </w:rPr>
        <w:t>(даже если они непродолжительны) серьезно сказываю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на физическом и психическом развитии ребенка. Хот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ы однажды пережив в своей жизни события, пол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ха, неудач, дети становятся неактивными, неуверен</w:t>
        <w:softHyphen/>
        <w:t xml:space="preserve">ными, боятся рисковать. У них на долгие годы остаю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пряжение, замкнутость, недоверие к окружающим.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, на чей-то взгляд в этом нет «ничего особенного»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 как исковеркана будет жизнь человека замкнут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шедшего в себя, не умеющего контактировать с окруж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ющими, и как трудна будет наша жизнь рядом с ним. Об </w:t>
      </w:r>
      <w:r>
        <w:rPr>
          <w:rFonts w:cs="Times New Roman" w:ascii="Times New Roman" w:hAnsi="Times New Roman"/>
          <w:color w:val="000000"/>
          <w:sz w:val="22"/>
          <w:szCs w:val="22"/>
        </w:rPr>
        <w:t>этом стоит подумать.</w:t>
      </w:r>
    </w:p>
    <w:p>
      <w:pPr>
        <w:pStyle w:val="Normal"/>
        <w:shd w:fill="FFFFFF" w:val="clear"/>
        <w:spacing w:lineRule="exact" w:line="254" w:before="34" w:after="0"/>
        <w:ind w:right="72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статочно частым проявлением ухудшения здоровья леворукого ребенка при переучивании можно считать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отический энурез (недержание мочи). В большинств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учаев отмечается только ночной энурез, но может бы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ночной, и дневной энурез. Сам энурез также вызыва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увство вины, страха. Ребенок очень страдает из-за этог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 ко всем проблемам, связанным с переучиванием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кольными неудачами, прибавляются еще эти неприя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и. Ситуация становится безвыходной. Все вместе ещ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ьше снижает его работоспособность,, он еще быстр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томляется, не может сосредоточиться, появляются пл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вость, раздражительность. Образуется тот пороч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уг, разорвать который по силам только взрослым. Од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ко как бы ни были неприятны проявления невроза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ит лечить ребенка по рекомендации соседки. Луч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го обратиться к врачу.</w:t>
      </w:r>
    </w:p>
    <w:p>
      <w:pPr>
        <w:pStyle w:val="Normal"/>
        <w:shd w:fill="FFFFFF" w:val="clear"/>
        <w:spacing w:lineRule="exact" w:line="259" w:before="38" w:after="0"/>
        <w:ind w:firstLine="23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обую тревогу родителей вызывает, как правило, 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ротическое заикание. Причем в тех случаях, когда причи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ной такого заикания является переученное левш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о, заикание усиливается после напряженных выпол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й письменного задания правой рукой. Это обстоятель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 отчетливо проявилось при сравнении речи этих детей, записанной на магнитофон, до и после выполнения со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тствующих заданий. Особенно выражено заикание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коле. В привычной домашней обстановке его интенс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 уменьшалась (А.П. Чуприков, СЕ. Казакова). Су</w:t>
        <w:softHyphen/>
        <w:t>ществует представление о том, что заикание, возника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е у леворуких при переучивании, обусловлено конк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нцией полушарий в управлении речью. Однако это до</w:t>
        <w:softHyphen/>
        <w:t>статочно спорно, т.к. нет доказательств связи частоты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кания и распределения речевых функций между полуш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ями. Скорее всего в возникновении этого расстройства имеют значение различные факторы, и наряду с постоян</w:t>
        <w:softHyphen/>
        <w:t>ным стрессом, испытываемым ребенком при переучи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, нельзя исключить нарушение функциональной ор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зации мозга.</w:t>
      </w:r>
    </w:p>
    <w:p>
      <w:pPr>
        <w:pStyle w:val="Normal"/>
        <w:shd w:fill="FFFFFF" w:val="clear"/>
        <w:spacing w:lineRule="exact" w:line="259"/>
        <w:ind w:firstLine="2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икание может возникнуть внезапно, но может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тать постепенно в течение длительного времени. Ес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икание возникло внезапно, прежде всего нужно 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ться к врачу. Рекомендуется ограничить речевое общ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, некоторое время не водить ребенка в школу, с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ть обстановку. Безусловно, следует разобраться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звало психотравму, и попытаться сгладить ситуацию. Необходимо по часам расписать режим дня, неукос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 соблюдая последовательность действий и дел, это поможет ребенку подготовиться, включиться в работу,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дет неожиданным, не вызовет беспокойства. Такие 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уализированные действия снижают нагрузку на нервну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истему, успокаивают ребенка. Кроме того можно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чь ребенку, если говорить с ним медленно, коротк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ложениями, спокойно. Можно приучить его во в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я разговора сжимать мягкую игрушку, крутить ее, это</w:t>
      </w:r>
    </w:p>
    <w:p>
      <w:pPr>
        <w:sectPr>
          <w:type w:val="nextPage"/>
          <w:pgSz w:orient="landscape" w:w="16838" w:h="11906"/>
          <w:pgMar w:left="1440" w:right="3701" w:gutter="0" w:header="0" w:top="969" w:footer="0" w:bottom="360"/>
          <w:pgNumType w:fmt="decimal"/>
          <w:cols w:num="2" w:equalWidth="false" w:sep="false">
            <w:col w:w="5635" w:space="532"/>
            <w:col w:w="5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87" w:right="3913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362585</wp:posOffset>
                </wp:positionH>
                <wp:positionV relativeFrom="paragraph">
                  <wp:posOffset>-24130</wp:posOffset>
                </wp:positionV>
                <wp:extent cx="61595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-1.9pt" to="19.9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102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03</w:t>
      </w:r>
    </w:p>
    <w:p>
      <w:pPr>
        <w:sectPr>
          <w:type w:val="continuous"/>
          <w:pgSz w:orient="landscape" w:w="16838" w:h="11906"/>
          <w:pgMar w:left="1987" w:right="3913" w:gutter="0" w:header="0" w:top="969" w:footer="0" w:bottom="360"/>
          <w:cols w:num="2" w:space="94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8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удет отвлекающим элементом, который поможет не фик_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ировать внимание на заикании.</w:t>
      </w:r>
    </w:p>
    <w:p>
      <w:pPr>
        <w:pStyle w:val="Normal"/>
        <w:shd w:fill="FFFFFF" w:val="clear"/>
        <w:spacing w:lineRule="exact" w:line="254" w:before="14" w:after="0"/>
        <w:ind w:left="259" w:firstLine="2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обходимо предупредить учителя о тактике общ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ребенком, когда он вернется в школу. Первое время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ит вызывать ребенка к доске, задавать ему вопрос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ебующие пространных ответов, не следует торопить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нка, создавать ситуацию спешки, неуверенности.</w:t>
      </w:r>
    </w:p>
    <w:p>
      <w:pPr>
        <w:pStyle w:val="Normal"/>
        <w:shd w:fill="FFFFFF" w:val="clear"/>
        <w:spacing w:lineRule="exact" w:line="197"/>
        <w:ind w:left="235" w:right="43"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держка и терпение — вот что требуется и от ро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ей, и от учителей.</w:t>
      </w:r>
    </w:p>
    <w:p>
      <w:pPr>
        <w:pStyle w:val="Normal"/>
        <w:shd w:fill="FFFFFF" w:val="clear"/>
        <w:spacing w:lineRule="exact" w:line="250" w:before="34" w:after="0"/>
        <w:ind w:left="197" w:right="58" w:firstLine="2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заикание закрепилось, не стоит игнорировать ре</w:t>
        <w:softHyphen/>
        <w:t xml:space="preserve">бенка во время занятий, лучше спрашивать его, когда 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 дать краткий ответ на вопрос или выполнить за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на доске без лишних слов. Заикание может сочетат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я со страхами, энурезом, тиками.</w:t>
      </w:r>
    </w:p>
    <w:p>
      <w:pPr>
        <w:pStyle w:val="Normal"/>
        <w:shd w:fill="FFFFFF" w:val="clear"/>
        <w:spacing w:lineRule="exact" w:line="254" w:before="5" w:after="0"/>
        <w:ind w:left="82" w:firstLine="254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стати, невротические тики (мигание, облизывание губ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морщивание лба с подергиванием носом) редко выз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ют беспокойство родителей, а учитель чаще всего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мает их за «кривляние», «дурачество». Ребенок сам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нтролирует эти движения, они непроизвольны. Од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 насмешки и передразнивания одноклассников,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раженное одергивание учителя, замечания родителей д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ают свое дело. Эти нарушения закрепляются. Ребен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нает стесняться сам себя, становится раздражител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м. Как правило, тики не связаны непосредственно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полнением письменных заданий правой рукой, но ус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ваются, когда ребенок отвечает, нервничает.</w:t>
      </w:r>
    </w:p>
    <w:p>
      <w:pPr>
        <w:pStyle w:val="Normal"/>
        <w:shd w:fill="FFFFFF" w:val="clear"/>
        <w:spacing w:lineRule="exact" w:line="259"/>
        <w:ind w:firstLine="259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работе этих же авторов приводятся примеры редких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ладшем школьном возрасте проявлений — истер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>неврозов, также возникающих в результате насильствен</w:t>
        <w:softHyphen/>
        <w:t xml:space="preserve">ного переучивания в школе. Истерический невроз мож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являться в виде истерической слепоты: дети жалуютс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то не видят тетрадей, а один ребенок заявлял, чт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найти школу. Перед уходом в школу и перед кон</w:t>
        <w:softHyphen/>
        <w:t xml:space="preserve">трольными может возникнуть рвота, возможны и фор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сихо-моторных припадков (более характерных для дет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ладшего возраста): дети с громким плачем падают на-</w:t>
      </w:r>
    </w:p>
    <w:p>
      <w:pPr>
        <w:pStyle w:val="Normal"/>
        <w:shd w:fill="FFFFFF" w:val="clear"/>
        <w:spacing w:lineRule="exact" w:line="259" w:before="67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зничь, беспорядочно колотят по полу руками и нога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; Ребенок с истерическим неврозом наиболее труден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■Родителей и учителей, и эта форма невроза очень труд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дя лечения. Важно найти золотую середину между вн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анием к состоянию ребенка и чрезмерной озабоч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ю, которая даст ему возможность использовать си-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[гуацию.</w:t>
      </w:r>
    </w:p>
    <w:p>
      <w:pPr>
        <w:pStyle w:val="Normal"/>
        <w:shd w:fill="FFFFFF" w:val="clear"/>
        <w:spacing w:lineRule="exact" w:line="259"/>
        <w:ind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так, неврозы, возникающие у леворуких детей пр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учивании, — это серьезные заболевания, проявл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[которых необходимо вовремя заметить и без промедлен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ечить.</w:t>
      </w:r>
    </w:p>
    <w:p>
      <w:pPr>
        <w:pStyle w:val="Normal"/>
        <w:shd w:fill="FFFFFF" w:val="clear"/>
        <w:spacing w:lineRule="exact" w:line="259"/>
        <w:ind w:left="86" w:right="19" w:firstLine="22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вторим еще раз наиболее часто встречающиеся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вления невротической симптоматики у переученных лев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ш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е с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е аппети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ловные боли (боли в живот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рах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нуре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ик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ки, навязчивые дви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вышенная возбудимость, раздражитель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качивание в транспор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557" w:right="422" w:hanging="2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ышенная чувствительность к жаре, духоте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пах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ительное беспокойство, неусидчив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ялость, заторможен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езкая смена настро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59"/>
        <w:ind w:left="3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адекватные реакции.</w:t>
      </w:r>
    </w:p>
    <w:p>
      <w:pPr>
        <w:pStyle w:val="Normal"/>
        <w:shd w:fill="FFFFFF" w:val="clear"/>
        <w:spacing w:lineRule="exact" w:line="259"/>
        <w:ind w:left="72" w:first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 всех случаях, когда вы замечаете эти проявления 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ашего ребенка или ученика (тем более переученн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вши), не стоит ждать, что это пройдет само собой, 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не стоит заниматься самолечением, слушать сове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знающих» людей, лучше обратиться за советом к врач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психоневрологу или педиатру. Врач назначит необ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имое лечение и даст необходимые рекомендации. Од-</w:t>
      </w:r>
    </w:p>
    <w:p>
      <w:pPr>
        <w:sectPr>
          <w:type w:val="nextPage"/>
          <w:pgSz w:orient="landscape" w:w="16838" w:h="11906"/>
          <w:pgMar w:left="1440" w:right="3711" w:gutter="0" w:header="0" w:top="955" w:footer="0" w:bottom="360"/>
          <w:pgNumType w:fmt="decimal"/>
          <w:cols w:num="2" w:equalWidth="false" w:sep="false">
            <w:col w:w="5755" w:space="336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10742" w:hanging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12065</wp:posOffset>
                </wp:positionH>
                <wp:positionV relativeFrom="paragraph">
                  <wp:posOffset>94615</wp:posOffset>
                </wp:positionV>
                <wp:extent cx="60960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.45pt" to="47pt,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6803390</wp:posOffset>
                </wp:positionH>
                <wp:positionV relativeFrom="paragraph">
                  <wp:posOffset>173990</wp:posOffset>
                </wp:positionV>
                <wp:extent cx="61595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pt,13.7pt" to="584.15pt,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105</w:t>
      </w:r>
    </w:p>
    <w:p>
      <w:pPr>
        <w:sectPr>
          <w:type w:val="continuous"/>
          <w:pgSz w:orient="landscape" w:w="16838" w:h="11906"/>
          <w:pgMar w:left="1440" w:right="3711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23" w:after="0"/>
        <w:ind w:left="16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о без помощи родителей и учителя, без их совм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и согласованной работы изменить ситуацию нев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но. И только правильный выбор тактики совме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й помощи ребенку определит успех всех меропри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й.</w:t>
      </w:r>
    </w:p>
    <w:p>
      <w:pPr>
        <w:pStyle w:val="Normal"/>
        <w:shd w:fill="FFFFFF" w:val="clear"/>
        <w:spacing w:lineRule="exact" w:line="240" w:before="58" w:after="0"/>
        <w:ind w:left="144" w:right="10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обходимо подчеркнуть: не следует ждать, что реб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к сумеет преодолеть себя, взять себя в руки. Не след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т подчеркивать проблемы ребенка, фиксировать на ни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нимание.</w:t>
      </w:r>
    </w:p>
    <w:p>
      <w:pPr>
        <w:pStyle w:val="Normal"/>
        <w:shd w:fill="FFFFFF" w:val="clear"/>
        <w:spacing w:lineRule="exact" w:line="240" w:before="58" w:after="0"/>
        <w:ind w:left="125" w:right="19" w:firstLine="25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бенок может преодолеть неуверенность, тревожнос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ахи только с помощью взрослых. В нем необходимо </w:t>
      </w:r>
      <w:r>
        <w:rPr>
          <w:rFonts w:cs="Times New Roman" w:ascii="Times New Roman" w:hAnsi="Times New Roman"/>
          <w:color w:val="000000"/>
          <w:sz w:val="22"/>
          <w:szCs w:val="22"/>
        </w:rPr>
        <w:t>укреплять уверенность, создавать условия для преодо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робости.</w:t>
      </w:r>
    </w:p>
    <w:p>
      <w:pPr>
        <w:pStyle w:val="Normal"/>
        <w:shd w:fill="FFFFFF" w:val="clear"/>
        <w:spacing w:lineRule="exact" w:line="245" w:before="48" w:after="0"/>
        <w:ind w:left="101" w:right="38" w:firstLine="2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оянная поддержка, одобрение, исключение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ешки, обид, недовольства, помогают исключить гл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е, что приводит к неврозу, — чувство несостоятель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и, неудачи, неспособности.</w:t>
      </w:r>
    </w:p>
    <w:p>
      <w:pPr>
        <w:pStyle w:val="Normal"/>
        <w:shd w:fill="FFFFFF" w:val="clear"/>
        <w:spacing w:lineRule="exact" w:line="235" w:before="29" w:after="0"/>
        <w:ind w:left="96" w:right="53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раньше вам удастся этого добиться, тем больш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роятность того, что ребенок вылечится.</w:t>
      </w:r>
    </w:p>
    <w:p>
      <w:pPr>
        <w:pStyle w:val="Normal"/>
        <w:shd w:fill="FFFFFF" w:val="clear"/>
        <w:spacing w:lineRule="exact" w:line="245" w:before="24" w:after="0"/>
        <w:ind w:left="62" w:right="53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еще — медикаментозное лечение помогает ребенк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равиться со своим состоянием, но таблетки не могу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транить причину невроза. Только преодоление всех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ин, которые привели к срыву здоровья, поможет вос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ить его.</w:t>
      </w:r>
    </w:p>
    <w:p>
      <w:pPr>
        <w:pStyle w:val="Normal"/>
        <w:shd w:fill="FFFFFF" w:val="clear"/>
        <w:spacing w:lineRule="exact" w:line="245" w:before="48" w:after="0"/>
        <w:ind w:left="43" w:right="91" w:firstLine="2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дителям важно научиться расслаблять ребенка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д сном. Спокойный и глубокий сон лучше всего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анавливает силы, но дети с неврозами, как правило, </w:t>
      </w:r>
      <w:r>
        <w:rPr>
          <w:rFonts w:cs="Times New Roman" w:ascii="Times New Roman" w:hAnsi="Times New Roman"/>
          <w:color w:val="000000"/>
          <w:sz w:val="22"/>
          <w:szCs w:val="22"/>
        </w:rPr>
        <w:t>плохо спят.</w:t>
      </w:r>
    </w:p>
    <w:p>
      <w:pPr>
        <w:pStyle w:val="Normal"/>
        <w:shd w:fill="FFFFFF" w:val="clear"/>
        <w:spacing w:lineRule="exact" w:line="259" w:before="38" w:after="0"/>
        <w:ind w:right="106" w:firstLine="2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верное, многие читатели пришли к напрашиваюш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ся выводу — срочно прекратить обучение леворуких праворукому письму, «сменить руку», дать возмож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ребенку писать левой рукой. Не торопитесь менять руку, особенно в тех случаях, когда переучивание началось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го до школы и пройден первый этап обучения (бу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нный период). Повторное переучивание может вызв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меньший стресс. Что же делать в этих случаях? Как</w:t>
      </w:r>
    </w:p>
    <w:p>
      <w:pPr>
        <w:pStyle w:val="Normal"/>
        <w:shd w:fill="FFFFFF" w:val="clear"/>
        <w:spacing w:before="235" w:after="0"/>
        <w:ind w:left="538" w:hanging="0"/>
        <w:rPr>
          <w:b/>
          <w:b/>
          <w:bCs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065</wp:posOffset>
                </wp:positionH>
                <wp:positionV relativeFrom="paragraph">
                  <wp:posOffset>133985</wp:posOffset>
                </wp:positionV>
                <wp:extent cx="615950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0.55pt" to="47.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4"/>
          <w:szCs w:val="24"/>
        </w:rPr>
        <w:t>106</w:t>
      </w:r>
    </w:p>
    <w:p>
      <w:pPr>
        <w:pStyle w:val="Normal"/>
        <w:shd w:fill="FFFFFF" w:val="clear"/>
        <w:rPr>
          <w:rFonts w:cs="Times New Roman"/>
          <w:color w:val="000000"/>
          <w:w w:val="220"/>
          <w:sz w:val="8"/>
          <w:szCs w:val="8"/>
        </w:rPr>
      </w:pPr>
      <w:r>
        <w:br w:type="column"/>
      </w:r>
      <w:r>
        <w:rPr>
          <w:rFonts w:cs="Times New Roman"/>
          <w:color w:val="000000"/>
          <w:w w:val="220"/>
          <w:sz w:val="8"/>
          <w:szCs w:val="8"/>
        </w:rPr>
        <w:t>г</w:t>
      </w:r>
    </w:p>
    <w:p>
      <w:pPr>
        <w:pStyle w:val="Normal"/>
        <w:shd w:fill="FFFFFF" w:val="clear"/>
        <w:spacing w:lineRule="exact" w:line="259" w:before="442" w:after="0"/>
        <w:ind w:left="77" w:right="12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ни сложно, и учителю, и родителям нужно будет сми</w:t>
        <w:softHyphen/>
        <w:t>риться и с плохим почерком, и со значительно более м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ным темпом деятельности, но, кроме этого, следует сделать все, чтобы ребенок не чувствовал собствен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щербности. Другая ситуация, когда ребенок упорно (та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 или открыто), несмотря на переучивание, работает левой рукой. В этих случаях нельзя настаивать на право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ом письме, и само по себе разрешение работать лев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укой может снять многие проблемы, снять главный стрес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рный фактор.</w:t>
      </w:r>
    </w:p>
    <w:p>
      <w:pPr>
        <w:pStyle w:val="Normal"/>
        <w:shd w:fill="FFFFFF" w:val="clear"/>
        <w:spacing w:lineRule="exact" w:line="254" w:before="499" w:after="0"/>
        <w:ind w:left="1070" w:right="16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9450</wp:posOffset>
                </wp:positionH>
                <wp:positionV relativeFrom="paragraph">
                  <wp:posOffset>219710</wp:posOffset>
                </wp:positionV>
                <wp:extent cx="2901950" cy="0"/>
                <wp:effectExtent l="0" t="13970" r="0" b="139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7.3pt" to="281.95pt,17.3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Для того, чтобы снять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дневное напряжение, нуж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ind w:left="108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заниматься после 7 часов вече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98"/>
        <w:ind w:left="1349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вспоминать дневные проблемы, неуд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59"/>
        <w:ind w:left="1349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ругать ребенка за невыполненное зад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, несобранный портфель и т.п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59"/>
        <w:ind w:left="1349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йти с ним на прогулку, причем погов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ть о чем-нибудь отвлеченном, не связан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м со школой, уроками, помечт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88"/>
        <w:ind w:left="1349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 прогулки ребенку лучше принять</w:t>
        <w:br/>
        <w:t>теплый душ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59"/>
        <w:ind w:left="1349" w:hanging="26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ть ему стакан теплого молока или чая с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ожкой меда и уложить в постель.</w:t>
      </w:r>
    </w:p>
    <w:p>
      <w:pPr>
        <w:pStyle w:val="Normal"/>
        <w:shd w:fill="FFFFFF" w:val="clear"/>
        <w:spacing w:lineRule="exact" w:line="264" w:before="523" w:after="0"/>
        <w:ind w:left="19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6280</wp:posOffset>
                </wp:positionH>
                <wp:positionV relativeFrom="paragraph">
                  <wp:posOffset>18415</wp:posOffset>
                </wp:positionV>
                <wp:extent cx="2901950" cy="0"/>
                <wp:effectExtent l="0" t="13970" r="0" b="139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.45pt" to="284.85pt,1.4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забудьте сесть рядом, сказать несколько добрых и ласковых слов, погладьте ребенка по спинке, рукам, лбу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голове. Можете включить очень тихо успокаивающ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' музыку. Не гасите полностью свет и не закрывайте двер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ребенок вас об этом просит. Многие специалист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комендуют использовать упражнения на расслаблени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т некоторые из них, рекомендованные австрийск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ачом Гизелой Этерлейн.</w:t>
      </w:r>
    </w:p>
    <w:p>
      <w:pPr>
        <w:sectPr>
          <w:type w:val="nextPage"/>
          <w:pgSz w:orient="landscape" w:w="16838" w:h="11906"/>
          <w:pgMar w:left="1440" w:right="3778" w:gutter="0" w:header="0" w:top="744" w:footer="0" w:bottom="360"/>
          <w:pgNumType w:fmt="decimal"/>
          <w:cols w:num="2" w:equalWidth="false" w:sep="false">
            <w:col w:w="5620" w:space="268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47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2760</wp:posOffset>
                </wp:positionH>
                <wp:positionV relativeFrom="paragraph">
                  <wp:posOffset>118745</wp:posOffset>
                </wp:positionV>
                <wp:extent cx="60960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9.35pt" to="286.7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0"/>
          <w:sz w:val="26"/>
          <w:szCs w:val="26"/>
        </w:rPr>
        <w:t>Т</w:t>
      </w:r>
      <w:r>
        <w:rPr>
          <w:color w:val="000000"/>
          <w:spacing w:val="-10"/>
          <w:sz w:val="26"/>
          <w:szCs w:val="26"/>
        </w:rPr>
        <w:t>07</w:t>
      </w:r>
    </w:p>
    <w:p>
      <w:pPr>
        <w:pStyle w:val="Normal"/>
        <w:shd w:fill="FFFFFF" w:val="clear"/>
        <w:spacing w:lineRule="exact" w:line="269"/>
        <w:ind w:left="1306" w:right="2534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 xml:space="preserve">Упражнения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на расслабление</w:t>
      </w:r>
    </w:p>
    <w:p>
      <w:pPr>
        <w:pStyle w:val="Normal"/>
        <w:shd w:fill="FFFFFF" w:val="clear"/>
        <w:spacing w:lineRule="exact" w:line="250" w:before="14" w:after="0"/>
        <w:ind w:left="211" w:firstLine="758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нструкция для ребенка: «Ложись на коври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тяни руки вдоль туловища, кисти руки «смотрят» вниз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ы закрываешь глаза, дышишь спокойно; вдох, выдох»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олос взрослого при этом должен быть ровным, с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йным, тихим. Все мысли должны быть направлены н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бенка, на его успокоение, расслабление. Если вы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вничаете, отвлекаетесь, думаете о своих проблемах, 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ще хуже — о проблемах ребенка, ничего не получится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едующее упражнение. Инструкция: «Сядь на сту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увствуй себя свободно. Твердо поставь ноги на пол. Пред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лечья лежат свободно на бедрах, руки свисают вниз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ни не двигаются. Ты закрываешь глаза, дышишь с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йно: вдох, выдох».</w:t>
      </w:r>
    </w:p>
    <w:p>
      <w:pPr>
        <w:pStyle w:val="Normal"/>
        <w:shd w:fill="FFFFFF" w:val="clear"/>
        <w:spacing w:before="19" w:after="0"/>
        <w:ind w:left="446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лос взрослого мягкий, негромкий, спокойный.</w:t>
      </w:r>
    </w:p>
    <w:p>
      <w:pPr>
        <w:pStyle w:val="Normal"/>
        <w:shd w:fill="FFFFFF" w:val="clear"/>
        <w:spacing w:before="202" w:after="0"/>
        <w:ind w:left="1152" w:hanging="0"/>
        <w:rPr>
          <w:rFonts w:ascii="Times New Roman" w:hAnsi="Times New Roman" w:cs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Установка спокойствия</w:t>
      </w:r>
    </w:p>
    <w:p>
      <w:pPr>
        <w:pStyle w:val="Normal"/>
        <w:shd w:fill="FFFFFF" w:val="clear"/>
        <w:spacing w:lineRule="exact" w:line="250"/>
        <w:ind w:left="125" w:right="115" w:firstLine="9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струкция: «Представь себе, что ты лежиш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скинувшись на полу (или сидишь расслабившись на стуле). Вообрази что-нибудь приятное: например,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улку по полю разноцветных цветов, ты срываешь цветы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етешь венок или собираешь красивый букет для мамы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ы спокоен, расслаблен, отдыхаешь».</w:t>
      </w:r>
    </w:p>
    <w:p>
      <w:pPr>
        <w:pStyle w:val="Normal"/>
        <w:shd w:fill="FFFFFF" w:val="clear"/>
        <w:spacing w:lineRule="exact" w:line="250"/>
        <w:ind w:left="48" w:right="18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Ты любишь купаться в море... Представь себе: ты долг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лго качаешься на волнах, море плещется о берег, светит солнышко, тебе тепло и приятно, ты спокоен, расслабился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дителям, хорошо знающим своего ребенка, нетруд</w:t>
        <w:softHyphen/>
        <w:t>но пофантазировать вместе с ним, угадать, что ему о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енно приятно, о чем он мечтает. Это и будет переключ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 на спокойствие, расслабление.</w:t>
      </w:r>
    </w:p>
    <w:p>
      <w:pPr>
        <w:pStyle w:val="Normal"/>
        <w:shd w:fill="FFFFFF" w:val="clear"/>
        <w:spacing w:before="250" w:after="0"/>
        <w:ind w:left="998" w:hanging="0"/>
        <w:rPr>
          <w:rFonts w:ascii="Times New Roman" w:hAnsi="Times New Roman" w:cs="Times New Roman"/>
          <w:b/>
          <w:b/>
          <w:b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Упражнения</w:t>
      </w:r>
    </w:p>
    <w:p>
      <w:pPr>
        <w:pStyle w:val="Normal"/>
        <w:shd w:fill="FFFFFF" w:val="clear"/>
        <w:spacing w:before="38" w:after="0"/>
        <w:ind w:left="984" w:hanging="0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на создание чувства тяжести</w:t>
      </w:r>
    </w:p>
    <w:p>
      <w:pPr>
        <w:pStyle w:val="Normal"/>
        <w:shd w:fill="FFFFFF" w:val="clear"/>
        <w:spacing w:lineRule="exact" w:line="235"/>
        <w:ind w:firstLine="984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струкция: «Ты лежишь на спине и чувству</w:t>
        <w:softHyphen/>
        <w:t>ешь тяжесть во всех частях тела... Ты смотришь в небо и</w:t>
      </w:r>
    </w:p>
    <w:p>
      <w:pPr>
        <w:pStyle w:val="Normal"/>
        <w:shd w:fill="FFFFFF" w:val="clear"/>
        <w:spacing w:before="154" w:after="0"/>
        <w:ind w:left="533" w:hanging="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8415</wp:posOffset>
                </wp:positionH>
                <wp:positionV relativeFrom="paragraph">
                  <wp:posOffset>85090</wp:posOffset>
                </wp:positionV>
                <wp:extent cx="615950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.7pt" to="47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?08</w:t>
      </w:r>
    </w:p>
    <w:p>
      <w:pPr>
        <w:pStyle w:val="Normal"/>
        <w:shd w:fill="FFFFFF" w:val="clear"/>
        <w:spacing w:lineRule="exact" w:line="259" w:before="154" w:after="0"/>
        <w:ind w:left="5"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дишь облака, которые проносятся мимо. Ты подни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шь тогда правую руку. Она тяжело падает вниз. Ты ощ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щаешь, что твоя правая рука такая тяжелая, что нет си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е удержать. Ты устал, ты засыпаешь».</w:t>
      </w:r>
    </w:p>
    <w:p>
      <w:pPr>
        <w:pStyle w:val="Normal"/>
        <w:shd w:fill="FFFFFF" w:val="clear"/>
        <w:spacing w:lineRule="exact" w:line="259"/>
        <w:ind w:right="29" w:firstLine="2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нструкция: «Ты ощущаешь тяжесть во всех част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а, тебя притягивает к полу как магнитом, ты рассла</w:t>
        <w:softHyphen/>
        <w:t>бился, приятная усталость в руках и ногах. Все твои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иятности скоро пройдут. Ты хорошо будешь занимат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и все будет хорошо».</w:t>
      </w:r>
    </w:p>
    <w:p>
      <w:pPr>
        <w:pStyle w:val="Normal"/>
        <w:shd w:fill="FFFFFF" w:val="clear"/>
        <w:spacing w:before="259" w:after="0"/>
        <w:ind w:left="97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Упражнения</w:t>
      </w:r>
    </w:p>
    <w:p>
      <w:pPr>
        <w:pStyle w:val="Normal"/>
        <w:shd w:fill="FFFFFF" w:val="clear"/>
        <w:spacing w:before="10" w:after="0"/>
        <w:ind w:left="970" w:hanging="0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на создание чувства теплоты</w:t>
      </w:r>
    </w:p>
    <w:p>
      <w:pPr>
        <w:pStyle w:val="Normal"/>
        <w:shd w:fill="FFFFFF" w:val="clear"/>
        <w:spacing w:lineRule="exact" w:line="264"/>
        <w:ind w:left="10" w:right="24" w:firstLine="9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струкция: «Представь себе, что ты постави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и в теплую воду, а в руки взял теплый шарик. Тебе тепло... ты расслабился...»</w:t>
      </w:r>
    </w:p>
    <w:p>
      <w:pPr>
        <w:pStyle w:val="Normal"/>
        <w:shd w:fill="FFFFFF" w:val="clear"/>
        <w:spacing w:lineRule="exact" w:line="259"/>
        <w:ind w:left="14" w:right="19" w:firstLine="24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У тебя все будет хорошо, все неприятности пройдут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ы хорошо занимаешься». Эту фразу или фразу та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 типа ребенок должен произносить вслед за вами, 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ремя каждой аутогенной тренировки (разумеется, «у тебя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яется на «у меня»).</w:t>
      </w:r>
    </w:p>
    <w:p>
      <w:pPr>
        <w:pStyle w:val="Normal"/>
        <w:shd w:fill="FFFFFF" w:val="clear"/>
        <w:spacing w:lineRule="exact" w:line="264" w:before="250" w:after="0"/>
        <w:ind w:left="979" w:right="1690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Упражнения на ощущение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и успокоение своего сердца</w:t>
      </w:r>
    </w:p>
    <w:p>
      <w:pPr>
        <w:pStyle w:val="Normal"/>
        <w:shd w:fill="FFFFFF" w:val="clear"/>
        <w:spacing w:lineRule="exact" w:line="259"/>
        <w:ind w:left="19" w:right="19" w:firstLine="9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и упражнения рекомендуются для тех дете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е легко и быстро приходят в волнение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увствуют, как начинает колотиться сердце, как под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вает ком к горлу.</w:t>
      </w:r>
    </w:p>
    <w:p>
      <w:pPr>
        <w:pStyle w:val="Normal"/>
        <w:shd w:fill="FFFFFF" w:val="clear"/>
        <w:spacing w:lineRule="exact" w:line="259"/>
        <w:ind w:left="24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о научить ребенка нащупывать свой пульс, очен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пулярно рассказать о функции сердца. Объяснить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можно успокоить сердцебиение (несколько глубоких в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в, расслабление). Можно показать ребенку, как из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яется частота сердцебиений в покое и после десяти при</w:t>
        <w:softHyphen/>
        <w:t>седаний, и дать ему возможность почувствовать, как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дляется пульс, когда он успокаивается. Можно выучить </w:t>
      </w:r>
      <w:r>
        <w:rPr>
          <w:rFonts w:cs="Times New Roman" w:ascii="Times New Roman" w:hAnsi="Times New Roman"/>
          <w:color w:val="000000"/>
          <w:sz w:val="22"/>
          <w:szCs w:val="22"/>
        </w:rPr>
        <w:t>с ребенком формулу «мое сердце работает спокойно, ра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мерно, я не волнуюсь».</w:t>
      </w:r>
    </w:p>
    <w:p>
      <w:pPr>
        <w:pStyle w:val="Normal"/>
        <w:shd w:fill="FFFFFF" w:val="clear"/>
        <w:spacing w:before="264" w:after="0"/>
        <w:ind w:left="461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14015</wp:posOffset>
                </wp:positionH>
                <wp:positionV relativeFrom="paragraph">
                  <wp:posOffset>158750</wp:posOffset>
                </wp:positionV>
                <wp:extent cx="60960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2.5pt" to="277.4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9</w:t>
      </w:r>
    </w:p>
    <w:p>
      <w:pPr>
        <w:sectPr>
          <w:type w:val="nextPage"/>
          <w:pgSz w:orient="landscape" w:w="16838" w:h="11906"/>
          <w:pgMar w:left="1440" w:right="3601" w:gutter="0" w:header="0" w:top="921" w:footer="0" w:bottom="360"/>
          <w:pgNumType w:fmt="decimal"/>
          <w:cols w:num="2" w:equalWidth="false" w:sep="false">
            <w:col w:w="5784" w:space="466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86" w:hanging="0"/>
        <w:rPr>
          <w:rFonts w:ascii="Times New Roman" w:hAnsi="Times New Roman" w:cs="Times New Roman"/>
          <w:b/>
          <w:b/>
          <w:b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Упражнения</w:t>
      </w:r>
    </w:p>
    <w:p>
      <w:pPr>
        <w:pStyle w:val="Normal"/>
        <w:shd w:fill="FFFFFF" w:val="clear"/>
        <w:spacing w:lineRule="exact" w:line="254" w:before="38" w:after="0"/>
        <w:ind w:left="274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на ощущение и успокое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ых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роцессе аутогенной тренировки нужно с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ально привлечь внимание детей к дыхательным упраж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ниям. Для этого можно попеть. Дети распевают гл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е звуки с подчеркивающими движениями:</w:t>
      </w:r>
    </w:p>
    <w:p>
      <w:pPr>
        <w:pStyle w:val="Normal"/>
        <w:shd w:fill="FFFFFF" w:val="clear"/>
        <w:spacing w:lineRule="exact" w:line="240"/>
        <w:ind w:left="499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вук «А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    с руками, раскачивающимися в стороны;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звук «Е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—    с движениями руками как у колес ло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;</w:t>
      </w:r>
    </w:p>
    <w:p>
      <w:pPr>
        <w:pStyle w:val="Normal"/>
        <w:shd w:fill="FFFFFF" w:val="clear"/>
        <w:spacing w:lineRule="exact" w:line="250" w:before="19" w:after="0"/>
        <w:ind w:left="470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звук «И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—    как будто песок сыплется через руку;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вук «О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   выражающее удивление «о-о-о» с кру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м обеих рук;</w:t>
      </w:r>
    </w:p>
    <w:p>
      <w:pPr>
        <w:pStyle w:val="Normal"/>
        <w:shd w:fill="FFFFFF" w:val="clear"/>
        <w:spacing w:lineRule="exact" w:line="240" w:before="5" w:after="0"/>
        <w:ind w:left="1752" w:right="86" w:hanging="13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звук «У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как разгружающее, низко звучащее «У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ое выталкивается как глубокий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х.</w:t>
      </w:r>
    </w:p>
    <w:p>
      <w:pPr>
        <w:pStyle w:val="Normal"/>
        <w:shd w:fill="FFFFFF" w:val="clear"/>
        <w:spacing w:lineRule="exact" w:line="240" w:before="5" w:after="0"/>
        <w:ind w:left="41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 потом обратитесь к детям:</w:t>
      </w:r>
    </w:p>
    <w:p>
      <w:pPr>
        <w:pStyle w:val="Normal"/>
        <w:shd w:fill="FFFFFF" w:val="clear"/>
        <w:spacing w:lineRule="exact" w:line="254" w:before="19" w:after="0"/>
        <w:ind w:left="96" w:firstLine="269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перь дышите спокойно. Вдох и выдох, постоянн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вижение. Это вы должны всегда делать перед класс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ботой или когда предстоит трудное дело: просто спо</w:t>
        <w:softHyphen/>
        <w:t xml:space="preserve">койно дышать — вдох и выдох, лучше всего со вздох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выдыхании. Вы выдыхаете воздух со вздохом зна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льно дольше, чем обычно. И когда вы поете гласные </w:t>
      </w:r>
      <w:r>
        <w:rPr>
          <w:rFonts w:cs="Times New Roman" w:ascii="Times New Roman" w:hAnsi="Times New Roman"/>
          <w:color w:val="000000"/>
          <w:sz w:val="22"/>
          <w:szCs w:val="22"/>
        </w:rPr>
        <w:t>звуки «а», «е», «и», «о», «у», вы можете укоротить выдох. Вы можете прибавить при дыхании легкое «хх» с гласн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и: «ха», «хе», «хи», «хо», «ху» или «ба», «бе», «би», «бо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бу» и петь эти слоги в различных тональностях.</w:t>
      </w:r>
    </w:p>
    <w:p>
      <w:pPr>
        <w:pStyle w:val="Normal"/>
        <w:shd w:fill="FFFFFF" w:val="clear"/>
        <w:spacing w:lineRule="exact" w:line="259" w:before="245" w:after="0"/>
        <w:ind w:left="1027" w:right="2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3255</wp:posOffset>
                </wp:positionH>
                <wp:positionV relativeFrom="paragraph">
                  <wp:posOffset>76200</wp:posOffset>
                </wp:positionV>
                <wp:extent cx="2907665" cy="0"/>
                <wp:effectExtent l="0" t="13970" r="0" b="139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7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6pt" to="279.55pt,6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</w:rPr>
        <w:t xml:space="preserve">Внимание!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Прежде чем учить детей, научитесь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се делать сами, потренируйтесь, чтобы уме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се показать и объяснить не только на словах.</w:t>
      </w:r>
    </w:p>
    <w:p>
      <w:pPr>
        <w:pStyle w:val="Normal"/>
        <w:shd w:fill="FFFFFF" w:val="clear"/>
        <w:spacing w:before="182" w:after="0"/>
        <w:ind w:left="28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ша инструкция:</w:t>
      </w:r>
    </w:p>
    <w:p>
      <w:pPr>
        <w:pStyle w:val="Normal"/>
        <w:shd w:fill="FFFFFF" w:val="clear"/>
        <w:spacing w:lineRule="exact" w:line="259" w:before="19" w:after="0"/>
        <w:ind w:left="10" w:right="269" w:firstLine="264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Ты чувствуешь себя легче, ты вдыхаешь и выдыхаешь. Дыхание становится совершенно свободным, спокойным».</w:t>
      </w:r>
    </w:p>
    <w:p>
      <w:pPr>
        <w:pStyle w:val="Normal"/>
        <w:shd w:fill="FFFFFF" w:val="clear"/>
        <w:spacing w:lineRule="exact" w:line="259"/>
        <w:ind w:right="283"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едующее упражнение: «Теперь положи руки на ж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т. Ты чувствуешь, как при вдохе живот становится на-</w:t>
      </w:r>
    </w:p>
    <w:p>
      <w:pPr>
        <w:pStyle w:val="Normal"/>
        <w:shd w:fill="FFFFFF" w:val="clear"/>
        <w:spacing w:lineRule="exact" w:line="259" w:before="58" w:after="0"/>
        <w:ind w:left="5"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утым, а при выдохе — спадает, уменьшается. Ты как 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збираешься на горку и опускаешься на равнину. Теб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ышится легко и ты думаешь: «Мне хочется дышать, м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ышится легко».</w:t>
      </w:r>
    </w:p>
    <w:p>
      <w:pPr>
        <w:pStyle w:val="Normal"/>
        <w:shd w:fill="FFFFFF" w:val="clear"/>
        <w:spacing w:lineRule="exact" w:line="259"/>
        <w:ind w:left="14" w:firstLine="245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т основные формулы, которые должен усвоить реб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к (и должен знать, что за ними стоит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5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Дыхание совершенно спокойное, свободное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25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Мне хочется дышать, мне дышится легко».</w:t>
      </w:r>
    </w:p>
    <w:p>
      <w:pPr>
        <w:pStyle w:val="Normal"/>
        <w:shd w:fill="FFFFFF" w:val="clear"/>
        <w:spacing w:lineRule="exact" w:line="269" w:before="250" w:after="0"/>
        <w:ind w:left="984" w:right="1267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Упражнения на ощущение живота,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солнечного сплетения</w:t>
      </w:r>
    </w:p>
    <w:p>
      <w:pPr>
        <w:pStyle w:val="Normal"/>
        <w:shd w:fill="FFFFFF" w:val="clear"/>
        <w:spacing w:lineRule="exact" w:line="259"/>
        <w:ind w:left="19" w:right="19" w:firstLine="9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не раз упоминали о жалобах детей на боли в животе, возникающие перед неприятным или трудным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нием, перед контрольной, словом, ситуациях, когда 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нок очень волнуется и уже настроен на неудачу. Мы 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рили и о том, что нередко взрослые считают жалобы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оли в животе отговоркой, желанием увильнуть от работы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збежать неприятностей. В действительности эти боли — не </w:t>
      </w:r>
      <w:r>
        <w:rPr>
          <w:rFonts w:cs="Times New Roman" w:ascii="Times New Roman" w:hAnsi="Times New Roman"/>
          <w:color w:val="000000"/>
          <w:spacing w:val="27"/>
          <w:sz w:val="22"/>
          <w:szCs w:val="22"/>
        </w:rPr>
        <w:t>выдумка, это один из симптомов неврот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их расстройств; они могут причинять ребенку и физичес</w:t>
        <w:softHyphen/>
        <w:t xml:space="preserve">кие страдания. Обычно такие боли отмечаются в середи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ивота, вокруг пупка, временами в виде спазмов.</w:t>
      </w:r>
    </w:p>
    <w:p>
      <w:pPr>
        <w:pStyle w:val="Normal"/>
        <w:shd w:fill="FFFFFF" w:val="clear"/>
        <w:spacing w:lineRule="exact" w:line="259" w:before="250" w:after="0"/>
        <w:ind w:left="99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6905</wp:posOffset>
                </wp:positionH>
                <wp:positionV relativeFrom="paragraph">
                  <wp:posOffset>113030</wp:posOffset>
                </wp:positionV>
                <wp:extent cx="2901950" cy="0"/>
                <wp:effectExtent l="0" t="13970" r="0" b="139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8.9pt" to="278.6pt,8.9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2"/>
          <w:szCs w:val="22"/>
        </w:rPr>
        <w:t xml:space="preserve">Внимание!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При наличии подобных жалоб необх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димо обратиться к врачу! И только в тех случ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ях, когда врач исключает иную причину возн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кновения болей, кроме невротической, вы мож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е использовать эти упражнения.</w:t>
      </w:r>
    </w:p>
    <w:p>
      <w:pPr>
        <w:pStyle w:val="Normal"/>
        <w:shd w:fill="FFFFFF" w:val="clear"/>
        <w:spacing w:lineRule="exact" w:line="259" w:before="514" w:after="0"/>
        <w:ind w:left="53" w:firstLine="2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нять подобные неприятные ощущения можно,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ьзуя упражнения на ощущение тяжести, теплоты (ес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бенок ими уже владеет).</w:t>
      </w:r>
    </w:p>
    <w:p>
      <w:pPr>
        <w:pStyle w:val="Normal"/>
        <w:shd w:fill="FFFFFF" w:val="clear"/>
        <w:spacing w:lineRule="exact" w:line="259"/>
        <w:ind w:left="58" w:firstLine="24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ользуйте такую инструкцию : «Ты спокоен, ра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аблен, напряжение исчезает. Появляется ощущени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яжести, теплоты... В животе разливающаяся теплота,</w:t>
      </w:r>
    </w:p>
    <w:p>
      <w:pPr>
        <w:sectPr>
          <w:type w:val="nextPage"/>
          <w:pgSz w:orient="landscape" w:w="16838" w:h="11906"/>
          <w:pgMar w:left="1440" w:right="3456" w:gutter="0" w:header="0" w:top="960" w:footer="0" w:bottom="360"/>
          <w:pgNumType w:fmt="decimal"/>
          <w:cols w:num="2" w:equalWidth="false" w:sep="false">
            <w:col w:w="5803" w:space="570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82" w:right="3653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359410</wp:posOffset>
                </wp:positionH>
                <wp:positionV relativeFrom="paragraph">
                  <wp:posOffset>-39370</wp:posOffset>
                </wp:positionV>
                <wp:extent cx="60960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-3.1pt" to="19.6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10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11</w:t>
      </w:r>
    </w:p>
    <w:p>
      <w:pPr>
        <w:sectPr>
          <w:type w:val="continuous"/>
          <w:pgSz w:orient="landscape" w:w="16838" w:h="11906"/>
          <w:pgMar w:left="1982" w:right="3653" w:gutter="0" w:header="0" w:top="960" w:footer="0" w:bottom="360"/>
          <w:cols w:num="2" w:space="97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4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живот теплый, расслаблен. По солнечному сплетению то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ливается теплота...» Конечно, надо просто объяснить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такое солнечное сплетение (особенное нервное спл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ние «как солнышко» — от него как бы расходятся 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стороны лучики. Если положить руки на живот, то т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чувствуешь, как через солнечное сплетение растекает</w:t>
        <w:softHyphen/>
        <w:t>ся тепло по всему животу). Ребенок должен усвоить фо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улу: «Мой живот успокоен, с него снято напряжени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 теплый. От солнечного сплетения растекается тепло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всему животу». Потом можно потянуться всем телом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 после сна.</w:t>
      </w:r>
    </w:p>
    <w:p>
      <w:pPr>
        <w:pStyle w:val="Normal"/>
        <w:shd w:fill="FFFFFF" w:val="clear"/>
        <w:spacing w:lineRule="exact" w:line="250" w:before="43" w:after="0"/>
        <w:ind w:left="106" w:right="58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эти упражнения имеют одну цель: победить стра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щутить себя свободным, раскованным, снять напря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. Этому способствует представление о чем-то прек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м, о том, что радует и доставляет удовольствие. Тогда удается сосредоточиться и эффективнее использовать э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пражнения.</w:t>
      </w:r>
    </w:p>
    <w:p>
      <w:pPr>
        <w:pStyle w:val="Normal"/>
        <w:shd w:fill="FFFFFF" w:val="clear"/>
        <w:spacing w:lineRule="exact" w:line="245" w:before="48" w:after="0"/>
        <w:ind w:left="86" w:right="72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ко не надейтесь, что ребенок поймет и осознает ценность таких занятий с первого раза. Не прекращай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нятий, даже если не все получается, научитесь снача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ользовать их сами и тогда вы сможете управлять ре</w:t>
        <w:softHyphen/>
        <w:t>бенком.</w:t>
      </w:r>
    </w:p>
    <w:p>
      <w:pPr>
        <w:pStyle w:val="Normal"/>
        <w:shd w:fill="FFFFFF" w:val="clear"/>
        <w:spacing w:lineRule="exact" w:line="259" w:before="53" w:after="0"/>
        <w:ind w:left="24" w:right="110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зела Эберлейн считает: если дети хотя бы раз ос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и реальную ценность упражнений, упражнения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ут для них само собой разумеющимся делом. Это д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м легко. Тогда имеет смысл разрабатывать с ними на</w:t>
        <w:softHyphen/>
        <w:t xml:space="preserve">иболее соответствующие фразы для повтора. Например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бенок боится школы, неохотно туда идет, не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средоточиться, плохо пишет. С ним можно отрабат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ть установки типа «Я с удовольствием пойду (иду)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колу». «Я хорошо занимаюсь, я пишу аккуратно», «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я все будет хорошо, я не волнуюсь».</w:t>
      </w:r>
    </w:p>
    <w:p>
      <w:pPr>
        <w:pStyle w:val="Normal"/>
        <w:shd w:fill="FFFFFF" w:val="clear"/>
        <w:spacing w:lineRule="exact" w:line="245" w:before="5" w:after="0"/>
        <w:ind w:right="158" w:firstLine="2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же у ребенка есть нарушения сна, то перед с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жно будет напомнить о спокойствии, тишине. На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р, так: «Я спокоен, расслаблен», «Я хочу спать, я хо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о сплю» и т.п.</w:t>
      </w:r>
    </w:p>
    <w:p>
      <w:pPr>
        <w:pStyle w:val="Normal"/>
        <w:shd w:fill="FFFFFF" w:val="clear"/>
        <w:spacing w:lineRule="exact" w:line="269"/>
        <w:ind w:right="62" w:firstLine="259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 фразы должны быть сформулированы в мягк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желюбном, теплом тоне, быть просты и понятны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енку.</w:t>
      </w:r>
    </w:p>
    <w:p>
      <w:pPr>
        <w:pStyle w:val="Normal"/>
        <w:shd w:fill="FFFFFF" w:val="clear"/>
        <w:spacing w:lineRule="exact" w:line="259"/>
        <w:ind w:left="5" w:right="53" w:firstLine="2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степенно исчезают страхи, неуверенность, зажатость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 занятия таким тренингом вместе с ребенком спос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уют большему взаимопониманию: ведь вам вместе 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ится лучше и вы помогаете друг другу!</w:t>
      </w:r>
    </w:p>
    <w:p>
      <w:pPr>
        <w:pStyle w:val="Normal"/>
        <w:shd w:fill="FFFFFF" w:val="clear"/>
        <w:spacing w:lineRule="exact" w:line="259"/>
        <w:ind w:left="10" w:right="24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 хотели бы подчеркнуть: любые усилия по рассла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ию, снятию напряжения не будут эффективны, если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ме неспокойная обстановка. Известный психотерапев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.И. Захаров заметил: для ребенка существенно не т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 ваше недовольство, выраженное в любых формах, н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довольство, не выраженное внешне, но услыша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уитивно. Такое недовольство вызывает у детей со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ние неопределенности и тревожного ожидания, диффу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го чувства беспокойства. Помните об этом. Если мам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чером будет расслаблять сына, а папа утром даст вол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воему раздражению, то никакого толку от занятий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удет.</w:t>
      </w:r>
    </w:p>
    <w:p>
      <w:pPr>
        <w:pStyle w:val="Normal"/>
        <w:shd w:fill="FFFFFF" w:val="clear"/>
        <w:spacing w:before="494" w:after="0"/>
        <w:ind w:left="1003" w:hanging="0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Левша</w:t>
      </w:r>
      <w:r>
        <w:rPr>
          <w:b/>
          <w:bCs/>
          <w:color w:val="000000"/>
          <w:spacing w:val="2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дошкольник</w:t>
      </w:r>
    </w:p>
    <w:p>
      <w:pPr>
        <w:pStyle w:val="Normal"/>
        <w:shd w:fill="FFFFFF" w:val="clear"/>
        <w:spacing w:lineRule="exact" w:line="259" w:before="245" w:after="0"/>
        <w:ind w:left="43" w:right="5" w:firstLine="9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Школьные проблемы начинаются не в школ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— это аксиома, и ни у кого не вызывает сомнения не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димость готовить малыша к школе. Главный вопрос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это делать, чему учить? Кто может и должен эти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ниматься? Единого рецепта для всех леворуких дет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т и быть не может. Мы уже столько говорили о том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кими разными они бывают. С одним нужно больш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ворить, другого больше слушать, с третьим — бегать и </w:t>
      </w:r>
      <w:r>
        <w:rPr>
          <w:rFonts w:cs="Times New Roman" w:ascii="Times New Roman" w:hAnsi="Times New Roman"/>
          <w:color w:val="000000"/>
          <w:sz w:val="22"/>
          <w:szCs w:val="22"/>
        </w:rPr>
        <w:t>прыгать, четвертого по минуточкам учить сидеть спокой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, не отвлекаясь.</w:t>
      </w:r>
    </w:p>
    <w:p>
      <w:pPr>
        <w:pStyle w:val="Normal"/>
        <w:shd w:fill="FFFFFF" w:val="clear"/>
        <w:spacing w:lineRule="exact" w:line="269"/>
        <w:ind w:left="62" w:firstLine="24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начала мы разберем основные принципы и задачи </w:t>
      </w:r>
      <w:r>
        <w:rPr>
          <w:rFonts w:cs="Times New Roman" w:ascii="Times New Roman" w:hAnsi="Times New Roman"/>
          <w:color w:val="000000"/>
          <w:sz w:val="22"/>
          <w:szCs w:val="22"/>
        </w:rPr>
        <w:t>подготовки ребенка к школе, опираясь на возрастные ос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нности детей 3 и 5 лет.</w:t>
      </w:r>
    </w:p>
    <w:p>
      <w:pPr>
        <w:sectPr>
          <w:type w:val="nextPage"/>
          <w:pgSz w:orient="landscape" w:w="16838" w:h="11906"/>
          <w:pgMar w:left="1440" w:right="3356" w:gutter="0" w:header="0" w:top="989" w:footer="0" w:bottom="360"/>
          <w:pgNumType w:fmt="decimal"/>
          <w:cols w:num="2" w:equalWidth="false" w:sep="false">
            <w:col w:w="5692" w:space="75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87" w:right="3567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362585</wp:posOffset>
                </wp:positionH>
                <wp:positionV relativeFrom="paragraph">
                  <wp:posOffset>-27305</wp:posOffset>
                </wp:positionV>
                <wp:extent cx="61595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-2.15pt" to="19.9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6684010</wp:posOffset>
                </wp:positionH>
                <wp:positionV relativeFrom="paragraph">
                  <wp:posOffset>-3175</wp:posOffset>
                </wp:positionV>
                <wp:extent cx="615950" cy="0"/>
                <wp:effectExtent l="0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pt,-0.25pt" to="574.7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112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13</w:t>
      </w:r>
    </w:p>
    <w:p>
      <w:pPr>
        <w:sectPr>
          <w:type w:val="continuous"/>
          <w:pgSz w:orient="landscape" w:w="16838" w:h="11906"/>
          <w:pgMar w:left="1987" w:right="3567" w:gutter="0" w:header="0" w:top="989" w:footer="0" w:bottom="360"/>
          <w:cols w:num="2" w:space="98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69" w:firstLine="25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ужно ли специально учить ребенка 3—5 лет? Сущ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вуют две противоположных точки зрения: первая — д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необходимо, причем чем раньше и интенсивнее, 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учше будет результат. Вторая — нет, не стоит торопить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я, не стоит специально заниматься, всему свое время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«вырастет — научится». Как любые крайние варианты, </w:t>
      </w:r>
      <w:r>
        <w:rPr>
          <w:rFonts w:cs="Times New Roman" w:ascii="Times New Roman" w:hAnsi="Times New Roman"/>
          <w:color w:val="000000"/>
          <w:sz w:val="22"/>
          <w:szCs w:val="22"/>
        </w:rPr>
        <w:t>эти представления достаточно легко опровергнуть. И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как всегда, где-то посередине. С одной стороны н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я позволять ребенку расти «как трава», с другой, нельзя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усердствовать в своем стремлении «как можно ран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» и «как можно больше».</w:t>
      </w:r>
    </w:p>
    <w:p>
      <w:pPr>
        <w:pStyle w:val="Normal"/>
        <w:shd w:fill="FFFFFF" w:val="clear"/>
        <w:spacing w:lineRule="exact" w:line="254" w:before="5" w:after="0"/>
        <w:ind w:left="206" w:right="106" w:firstLine="26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ники первой точки зрения апеллируют к ав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тету известного отечественного психолога Л.С. Выг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ого, цитируя его знаменитую фразу: «Обучение 'вед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 собой развитие». Да, это так, никто с этим не спори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есть у Л.С. Выготского продолжение этой мысли: «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учить ребенка можно лишь тому, к чему он готов».</w:t>
      </w:r>
    </w:p>
    <w:p>
      <w:pPr>
        <w:pStyle w:val="Normal"/>
        <w:shd w:fill="FFFFFF" w:val="clear"/>
        <w:spacing w:lineRule="exact" w:line="254"/>
        <w:ind w:left="106" w:right="168" w:firstLine="26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наш взгляд соответствие готовности ребенка и 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ваний, которые к нему предъявляются, и есть главное условие успешности и эффективности раннего обуч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значит, что мы не можем научить ребенка тому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 хотим, а лишь тому, что он может. По-видимому,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есть золотая середина. Нужно дать ребенку возм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 «созреть» для чтения, письма, сложных логическ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ействий, тонкокоординированных движений и т.п.</w:t>
      </w:r>
    </w:p>
    <w:p>
      <w:pPr>
        <w:pStyle w:val="Normal"/>
        <w:shd w:fill="FFFFFF" w:val="clear"/>
        <w:spacing w:lineRule="exact" w:line="259"/>
        <w:ind w:firstLine="259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уществует и другое мнение: не следует торопиться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 стоит уделять подготовке к школе специальное в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ание, дескать, все придет само собой, «вырастет — н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чится». Конечно, не стоит ждать «милостей от при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ы», но и здесь важно найти золотую середину, не пере</w:t>
        <w:softHyphen/>
        <w:t>усердствовать, не натаскивать ребенка, не требовать не</w:t>
        <w:softHyphen/>
        <w:t xml:space="preserve">посильного только потому, что «другие дети уже умею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». Надо дать ему возможность получить удовлетво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от достигнутого, и лишь потом переходить к чему-т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овому, более сложному. Цель всегда должна быть н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шажок впереди, но должна быть достижимой, соответ-</w:t>
      </w:r>
    </w:p>
    <w:p>
      <w:pPr>
        <w:pStyle w:val="Normal"/>
        <w:shd w:fill="FFFFFF" w:val="clear"/>
        <w:spacing w:before="82" w:after="0"/>
        <w:ind w:left="53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8415</wp:posOffset>
                </wp:positionH>
                <wp:positionV relativeFrom="paragraph">
                  <wp:posOffset>79375</wp:posOffset>
                </wp:positionV>
                <wp:extent cx="609600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.25pt" to="46.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32"/>
          <w:szCs w:val="32"/>
          <w:lang w:val="en-US"/>
        </w:rPr>
        <w:t>U4</w:t>
      </w:r>
    </w:p>
    <w:p>
      <w:pPr>
        <w:pStyle w:val="Normal"/>
        <w:shd w:fill="FFFFFF" w:val="clear"/>
        <w:spacing w:lineRule="exact" w:line="259" w:before="230" w:after="0"/>
        <w:ind w:lef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овать возможностям ребенка. Следует помнить, что у детей, испытывающих неудачу, снижается интерес к 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му, а значит, затрудняется процесс обучения.</w:t>
      </w:r>
    </w:p>
    <w:p>
      <w:pPr>
        <w:pStyle w:val="Normal"/>
        <w:shd w:fill="FFFFFF" w:val="clear"/>
        <w:spacing w:lineRule="exact" w:line="259"/>
        <w:ind w:left="29" w:right="14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все родители готовы работать с ребенком, не в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меют быть доброжелательными, спокойными, выдерж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ми. И все же никто, кроме родителей, не знает лучш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го ребенка. Именно они могут найти самый эффе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ый подход к нему. Дети не прощают безразличия и нетерпения, холодности и грубости; так же невыносимы для них тотальный контроль, жестокость, бескомпромис</w:t>
        <w:softHyphen/>
        <w:t xml:space="preserve">сность. Работать с ребенком, учить его гораздо сложне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просто потетешкаться или исправно исполнять роль всезнающего, всегда правого старшего. Нужно научить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сердиться на него за непонимание и неумение.</w:t>
      </w:r>
    </w:p>
    <w:p>
      <w:pPr>
        <w:pStyle w:val="Normal"/>
        <w:shd w:fill="FFFFFF" w:val="clear"/>
        <w:spacing w:lineRule="exact" w:line="259"/>
        <w:ind w:left="14" w:right="24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ть вопрос, который часто задают современные ро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и: когда заниматься? Почти все мамы и папы рабо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, совсем нет свободного времени. Как же быть? Нуж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 для этого специальные занятия и специально отвед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е время? Иногда возникает потребность в таких заня</w:t>
        <w:softHyphen/>
        <w:t>тиях, но в основном это происходит ежечасно, повс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но, нужно только не отмахиваться от детских «по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», «отчего», «зачем», не лениться разъяснять, показа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ратить внимание малыша.</w:t>
      </w:r>
    </w:p>
    <w:p>
      <w:pPr>
        <w:pStyle w:val="Normal"/>
        <w:shd w:fill="FFFFFF" w:val="clear"/>
        <w:spacing w:lineRule="exact" w:line="259"/>
        <w:ind w:left="10" w:right="34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ите детей смотреть и видеть то, что вокруг. Одна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ния детей не должны ограничиваться только тем, ч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х окружает. Поэтому представление об экзот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руктах можно дать, показывая картинки в книгах. Там овощи и фрукты, цветы и птицы, домашние животные и многое, многое другое, что можно с успехом использ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ть, чтобы научить ребенка анализировать, выделять сх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о и различие, дать основные понятия по классифи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ии предметов и явлений.</w:t>
      </w:r>
    </w:p>
    <w:p>
      <w:pPr>
        <w:pStyle w:val="Normal"/>
        <w:shd w:fill="FFFFFF" w:val="clear"/>
        <w:spacing w:lineRule="exact" w:line="259"/>
        <w:ind w:right="48" w:firstLine="25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процесс классификации затруднен, стоит у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ть этому особое внимание. Можно сделать карточки (одежда, обувь, фрукты, ягоды, домашние, дикие ж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тные и т.п.), а потом поиграть: «кто быстрее выберет</w:t>
      </w:r>
    </w:p>
    <w:p>
      <w:pPr>
        <w:pStyle w:val="Normal"/>
        <w:shd w:fill="FFFFFF" w:val="clear"/>
        <w:spacing w:before="331" w:after="0"/>
        <w:ind w:left="4579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9250</wp:posOffset>
                </wp:positionH>
                <wp:positionV relativeFrom="paragraph">
                  <wp:posOffset>182880</wp:posOffset>
                </wp:positionV>
                <wp:extent cx="61595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4.4pt" to="275.9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15</w:t>
      </w:r>
    </w:p>
    <w:p>
      <w:pPr>
        <w:sectPr>
          <w:type w:val="nextPage"/>
          <w:pgSz w:orient="landscape" w:w="16838" w:h="11906"/>
          <w:pgMar w:left="1440" w:right="3144" w:gutter="0" w:header="0" w:top="878" w:footer="0" w:bottom="360"/>
          <w:pgNumType w:fmt="decimal"/>
          <w:cols w:num="2" w:equalWidth="false" w:sep="false">
            <w:col w:w="5870" w:space="810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рукты» или «кто найдет больше диких зверей». В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м, вариант игры может быть различным, пофантаз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йте и обязательно найдете то, что интереснее вашему ребенку.</w:t>
      </w:r>
    </w:p>
    <w:p>
      <w:pPr>
        <w:pStyle w:val="Normal"/>
        <w:shd w:fill="FFFFFF" w:val="clear"/>
        <w:spacing w:lineRule="exact" w:line="254" w:before="48" w:after="0"/>
        <w:ind w:left="187" w:right="19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удивляйтесь, если ваш ребенок стремится разобр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ую машину, не очень ругайте его, если в порыве лю</w:t>
        <w:softHyphen/>
        <w:t>бознательности вдруг окажутся разобранными до вин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 часы, не отмахивайтесь от желания дочери пощупать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катать тесто, слепить пирожок или помочь вам во в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я стирки. Все это своего рода экспериментальная дея</w:t>
        <w:softHyphen/>
        <w:t xml:space="preserve">тельность, знакомство со строением, свойствами нов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метов, действий, путь познания.</w:t>
      </w:r>
    </w:p>
    <w:p>
      <w:pPr>
        <w:pStyle w:val="Normal"/>
        <w:shd w:fill="FFFFFF" w:val="clear"/>
        <w:spacing w:lineRule="exact" w:line="254" w:before="5" w:after="0"/>
        <w:ind w:left="106" w:right="77" w:firstLine="26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 вернулись с прогулки из леса, попросите ребенка </w:t>
      </w:r>
      <w:r>
        <w:rPr>
          <w:rFonts w:cs="Times New Roman" w:ascii="Times New Roman" w:hAnsi="Times New Roman"/>
          <w:color w:val="000000"/>
          <w:sz w:val="22"/>
          <w:szCs w:val="22"/>
        </w:rPr>
        <w:t>нарисовать то, что он видел, вылепить из пластилина г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: лисички и сыроежки, подберезовик и опенок, му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р. Разберите, в чем общее, в чем отличие. Вспомнит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ие грибы съедобные, какие нет. Можно рассказа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заготовить грибы на зиму (сушить, мариновать). Мо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рассказать, как готовят себе грибы на зиму белк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жи. Это только один пример. Но важен принцип. Усво</w:t>
        <w:softHyphen/>
        <w:t>ив и поняв его, вы сможете развить в ребенке наблюда</w:t>
        <w:softHyphen/>
        <w:t>тельность и творческое воображение.</w:t>
      </w:r>
    </w:p>
    <w:p>
      <w:pPr>
        <w:pStyle w:val="Normal"/>
        <w:shd w:fill="FFFFFF" w:val="clear"/>
        <w:spacing w:lineRule="exact" w:line="240"/>
        <w:ind w:left="77" w:right="158" w:firstLine="2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школьнику доступны не только обобщения, кл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фикация, но и такие свойства действительности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транство и время, доступен сложный анализ и уме</w:t>
        <w:softHyphen/>
        <w:t>ние делать выводы.</w:t>
      </w:r>
    </w:p>
    <w:p>
      <w:pPr>
        <w:pStyle w:val="Normal"/>
        <w:shd w:fill="FFFFFF" w:val="clear"/>
        <w:spacing w:lineRule="exact" w:line="250" w:before="34" w:after="0"/>
        <w:ind w:right="187" w:firstLine="2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школьник очень любопытен, и ему интересно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лько то, что происходит вокруг, но и причины проис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ящего. Родители не всегда знают, как ответить на то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иной вопрос. В таких случаях не следует делать вид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вы очень заняты, или просто не замечать вопрос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учше честно сказать, что вы не очень хорошо знаете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ответить, но обязательно узнаете и потом расскажет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стати, вы можете искать ответ на неясные вопросы вме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: в энциклопедиях, книгах о природе, жизни растен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животных.</w:t>
      </w:r>
    </w:p>
    <w:p>
      <w:pPr>
        <w:pStyle w:val="Normal"/>
        <w:shd w:fill="FFFFFF" w:val="clear"/>
        <w:spacing w:lineRule="exact" w:line="259" w:before="110" w:after="0"/>
        <w:ind w:left="14" w:right="14" w:firstLine="2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роме системы знаний об окружающем мире, природ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ществе, у ребенка перед школой должен быть определ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й запас так называемых специальных представлени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ые помогут ему усвоить школьный материал.</w:t>
      </w:r>
    </w:p>
    <w:p>
      <w:pPr>
        <w:pStyle w:val="Normal"/>
        <w:shd w:fill="FFFFFF" w:val="clear"/>
        <w:spacing w:lineRule="exact" w:line="259"/>
        <w:ind w:left="10" w:firstLine="2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пример, дети должны уметь различать прост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нное расположение предметов (верх, низ, над, под, справа, слева, сбоку и т.п.), должны знать и уметь отли</w:t>
        <w:softHyphen/>
        <w:t>чать основные геометрические фигуры (круг, овал, пря</w:t>
        <w:softHyphen/>
        <w:t xml:space="preserve">моугольник, треугольник). Они должны уметь различ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личину предметов, знать такие понятия, как больш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ьше, часть, целое.</w:t>
      </w:r>
    </w:p>
    <w:p>
      <w:pPr>
        <w:pStyle w:val="Normal"/>
        <w:shd w:fill="FFFFFF" w:val="clear"/>
        <w:spacing w:lineRule="exact" w:line="259"/>
        <w:ind w:left="10" w:right="14" w:firstLine="2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ожно учить этому непроизвольно в обыденной ж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.</w:t>
      </w:r>
    </w:p>
    <w:p>
      <w:pPr>
        <w:pStyle w:val="Normal"/>
        <w:shd w:fill="FFFFFF" w:val="clear"/>
        <w:spacing w:lineRule="exact" w:line="259"/>
        <w:ind w:firstLine="25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х, низ, справа, слева, вперед, сзади и т.п. понят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статочно быстро усваиваются при игре с мячом: мяч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д головой (сверху), мяч у ног (внизу), бросим вправ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росим влево (вперед, назад). Задача посложнее: «Иг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м вдвоем — ты бросаешь мяч правой рукой ко мне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ой руке (левой руке)». Ребенок может все это вып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ть, но важно зафиксировать его внимание на простр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нных соотношениях. Не нервничайте, если ребено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утает понятия (особенно часто нарушения простран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го расположения отмечаются у левши), терпеливо объ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сняйте, повторяйте. Если вы видите, что успеха нет, с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т специально позаниматься.</w:t>
      </w:r>
    </w:p>
    <w:p>
      <w:pPr>
        <w:pStyle w:val="Normal"/>
        <w:shd w:fill="FFFFFF" w:val="clear"/>
        <w:spacing w:lineRule="exact" w:line="259"/>
        <w:ind w:left="5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раздо сложнее бывает сформировать представл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 пространственном расположении фигур (деталей)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оскости. Для этой цели можно использовать пуговиц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ного цвета, размера, любые геометрические фигур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рточки, картинки. Можно использовать конструктор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Лего», кубики и т.п.</w:t>
      </w:r>
    </w:p>
    <w:p>
      <w:pPr>
        <w:pStyle w:val="Normal"/>
        <w:shd w:fill="FFFFFF" w:val="clear"/>
        <w:spacing w:lineRule="exact" w:line="259"/>
        <w:ind w:right="14" w:firstLine="24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ойдут любые задания (сложить фигуры-танграм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), которые помогут сформировать представление о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де над, под, сверху, снизу, справа, слева, сбоку, в се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не. Попробуйте придумать их сами, учитывая возмож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сти, интересы и трудности вашего ребенка.</w:t>
      </w:r>
    </w:p>
    <w:p>
      <w:pPr>
        <w:sectPr>
          <w:type w:val="nextPage"/>
          <w:pgSz w:orient="landscape" w:w="16838" w:h="11906"/>
          <w:pgMar w:left="1440" w:right="3164" w:gutter="0" w:header="0" w:top="955" w:footer="0" w:bottom="360"/>
          <w:pgNumType w:fmt="decimal"/>
          <w:cols w:num="2" w:equalWidth="false" w:sep="false">
            <w:col w:w="5764" w:space="946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77" w:right="3375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434343"/>
          <w:spacing w:val="-26"/>
          <w:w w:val="1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356870</wp:posOffset>
                </wp:positionH>
                <wp:positionV relativeFrom="paragraph">
                  <wp:posOffset>-48895</wp:posOffset>
                </wp:positionV>
                <wp:extent cx="60960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-3.85pt" to="19.8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434343"/>
          <w:spacing w:val="-26"/>
          <w:w w:val="125"/>
        </w:rPr>
        <w:t>1.16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17</w:t>
      </w:r>
    </w:p>
    <w:p>
      <w:pPr>
        <w:sectPr>
          <w:type w:val="continuous"/>
          <w:pgSz w:orient="landscape" w:w="16838" w:h="11906"/>
          <w:pgMar w:left="1977" w:right="3375" w:gutter="0" w:header="0" w:top="955" w:footer="0" w:bottom="360"/>
          <w:cols w:num="2" w:space="10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1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транственное восприятие, зрительная память —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обходимые компоненты подготовки к письму и чт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ю, о которых мы расскажем отдельно.</w:t>
      </w:r>
    </w:p>
    <w:p>
      <w:pPr>
        <w:pStyle w:val="Normal"/>
        <w:shd w:fill="FFFFFF" w:val="clear"/>
        <w:spacing w:lineRule="exact" w:line="192"/>
        <w:ind w:left="317" w:right="29" w:firstLine="25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отводите специальное время для занятий, у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те следующие правила:</w:t>
      </w:r>
    </w:p>
    <w:p>
      <w:pPr>
        <w:pStyle w:val="Normal"/>
        <w:shd w:fill="FFFFFF" w:val="clear"/>
        <w:spacing w:lineRule="exact" w:line="240" w:before="29" w:after="0"/>
        <w:ind w:left="122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# Занятия должны быть короткими (по 10—15 минут), так как способность ребенка удер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ть внимание ограничена, и регулярными (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мер, через день), так как только регуля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занятия обеспечивают непрерывность об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я.</w:t>
      </w:r>
    </w:p>
    <w:p>
      <w:pPr>
        <w:pStyle w:val="Normal"/>
        <w:shd w:fill="FFFFFF" w:val="clear"/>
        <w:spacing w:lineRule="exact" w:line="235" w:before="53" w:after="0"/>
        <w:ind w:left="1176" w:right="1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ф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нятия следует начинать и заканчивать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иями, которые ребенок может выполнить и делает с удовольствием.</w:t>
      </w:r>
    </w:p>
    <w:p>
      <w:pPr>
        <w:pStyle w:val="Normal"/>
        <w:shd w:fill="FFFFFF" w:val="clear"/>
        <w:spacing w:lineRule="exact" w:line="216" w:before="10" w:after="0"/>
        <w:ind w:left="1157" w:right="13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ф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следует переходить к следующему зада</w:t>
        <w:softHyphen/>
        <w:t>нию, если предыдущее не сделано, не получ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ся.</w:t>
      </w:r>
    </w:p>
    <w:p>
      <w:pPr>
        <w:pStyle w:val="Normal"/>
        <w:shd w:fill="FFFFFF" w:val="clear"/>
        <w:spacing w:lineRule="exact" w:line="259" w:before="283" w:after="0"/>
        <w:ind w:left="53" w:firstLine="24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Хотелось бы напомнить родителям «непослушных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трудных» детей, что их попытки привлечь внимание ре</w:t>
        <w:softHyphen/>
        <w:t>бенка к чему-то определенному могут быть безуспешн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, если не проявить терпение и упорство (но без жест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сти, недоброжелательности, оскорблений). И в то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емя не стоит требовать исполнения того, что вызывает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активный протест, слезы, напряженность. Волнени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ах, досада, которые ребенок испытывает во время з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ятий, могут надолго отбить желание вообще чем-либ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заниматься вместе со взрослыми. И еще — старайте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збегать наказания в процессе обучения. Любое нака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не помогает обучению, а создает новые проблемы.</w:t>
      </w:r>
    </w:p>
    <w:p>
      <w:pPr>
        <w:pStyle w:val="Normal"/>
        <w:shd w:fill="FFFFFF" w:val="clear"/>
        <w:spacing w:before="403" w:after="0"/>
        <w:ind w:left="19" w:hanging="0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Что умеет дошкольник 3—5 лет?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ы даем основные положения.</w:t>
      </w:r>
    </w:p>
    <w:p>
      <w:pPr>
        <w:pStyle w:val="Normal"/>
        <w:shd w:fill="FFFFFF" w:val="clear"/>
        <w:spacing w:lineRule="exact" w:line="264"/>
        <w:ind w:left="288" w:hanging="288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ф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3 года ребенок способен удерживать внимание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ном объекте, на одном задании, но плохо удержи-</w:t>
      </w:r>
    </w:p>
    <w:p>
      <w:pPr>
        <w:pStyle w:val="Normal"/>
        <w:shd w:fill="FFFFFF" w:val="clear"/>
        <w:spacing w:lineRule="exact" w:line="259" w:before="144" w:after="0"/>
        <w:ind w:left="134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ет в памяти условие задачи, которую вы перед н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авили, быстро отвлекается и легко переключается на более яркое, громкое. В этом возрасте трудны к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фикации, сличение, различие, выделение, срав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. Ребенок уже хорошо бегает, умеет бросать мяч, кататься на велосипеде, может расстегивать молнии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нопки, пуговицы (застегивать еще трудно).</w:t>
      </w:r>
    </w:p>
    <w:p>
      <w:pPr>
        <w:pStyle w:val="Normal"/>
        <w:shd w:fill="FFFFFF" w:val="clear"/>
        <w:spacing w:lineRule="exact" w:line="259"/>
        <w:ind w:left="139" w:right="10" w:hanging="1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гко строит башню из кубиков, складывает куби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рисунку, может сложить головоломку (не бол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сьми частей, но медленно).</w:t>
      </w:r>
    </w:p>
    <w:p>
      <w:pPr>
        <w:pStyle w:val="Normal"/>
        <w:shd w:fill="FFFFFF" w:val="clear"/>
        <w:spacing w:lineRule="exact" w:line="259"/>
        <w:ind w:left="134" w:right="14" w:hanging="13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меет копировать круг, квадрат, прямые и пересекаю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иеся линии.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исует человека (голова, туловище, руки, ноги).</w:t>
      </w:r>
    </w:p>
    <w:p>
      <w:pPr>
        <w:pStyle w:val="Normal"/>
        <w:shd w:fill="FFFFFF" w:val="clear"/>
        <w:spacing w:lineRule="exact" w:line="259"/>
        <w:ind w:left="130" w:right="5" w:hanging="1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>В 4 года ребенок начинает планировать свою деятель</w:t>
        <w:softHyphen/>
        <w:t>ность, более четко удерживать в памяти условие зада</w:t>
        <w:softHyphen/>
        <w:t>чи. Но еще трудно довести задание до конца, сосред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чить свое внимание на изменениях предмета сво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59"/>
        <w:ind w:left="134" w:right="14" w:hanging="13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вершенствуются способности выделять, сравнива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личать, но этот процесс еще труден.</w:t>
      </w:r>
    </w:p>
    <w:p>
      <w:pPr>
        <w:pStyle w:val="Normal"/>
        <w:shd w:fill="FFFFFF" w:val="clear"/>
        <w:spacing w:lineRule="exact" w:line="259"/>
        <w:ind w:left="134" w:right="5" w:hanging="13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бенок хорошо использует в работе обе руки и им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в этом возрасте формируется четкое предпочт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ой или левой.</w:t>
      </w:r>
    </w:p>
    <w:p>
      <w:pPr>
        <w:pStyle w:val="Normal"/>
        <w:shd w:fill="FFFFFF" w:val="clear"/>
        <w:spacing w:lineRule="exact" w:line="259"/>
        <w:ind w:left="130" w:hanging="1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копировать треугольник и самостоятельно на</w:t>
        <w:softHyphen/>
        <w:t xml:space="preserve">рисовать круг и квадрат без образца (углы квадрат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кругленные).</w:t>
      </w:r>
    </w:p>
    <w:p>
      <w:pPr>
        <w:pStyle w:val="Normal"/>
        <w:shd w:fill="FFFFFF" w:val="clear"/>
        <w:spacing w:lineRule="exact" w:line="259"/>
        <w:ind w:left="139" w:right="10" w:hanging="13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же знает и умеет писать некоторые буквы (соотнош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штрихов может быть неправильным и зерк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).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варный запас приблизительно 1500 слов.</w:t>
      </w:r>
    </w:p>
    <w:p>
      <w:pPr>
        <w:pStyle w:val="Normal"/>
        <w:shd w:fill="FFFFFF" w:val="clear"/>
        <w:spacing w:lineRule="exact" w:line="259"/>
        <w:ind w:left="139" w:hanging="13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5 лет дети умеют и любят планировать свою деятель</w:t>
        <w:softHyphen/>
        <w:t>ность, хорошо воспринимают и удерживают инстр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ю, могут сосредоточенно, без отвлечений работ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0—15 минут.</w:t>
      </w:r>
    </w:p>
    <w:p>
      <w:pPr>
        <w:sectPr>
          <w:type w:val="nextPage"/>
          <w:pgSz w:orient="landscape" w:w="16838" w:h="11906"/>
          <w:pgMar w:left="1440" w:right="3135" w:gutter="0" w:header="0" w:top="1167" w:footer="0" w:bottom="360"/>
          <w:pgNumType w:fmt="decimal"/>
          <w:cols w:num="2" w:equalWidth="false" w:sep="false">
            <w:col w:w="5856" w:space="1056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39" w:right="10" w:hanging="13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ны одновременно выделять, сравнивать, к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фицировать, могут проводить попарное слич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59"/>
        <w:ind w:left="408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ям доступны точные и координированные движ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, они могут шнуровать ботинки, завязывать шнур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 на бантик, застегивать мелкие пуговиц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59"/>
        <w:ind w:left="408" w:hanging="25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ни хорошо рисуют, правильно и точно (соблюдая раз</w:t>
        <w:softHyphen/>
        <w:br/>
        <w:t>меры, пропорции, соотношение штрихов) копируют ге</w:t>
        <w:softHyphen/>
        <w:br/>
        <w:t>ометрические фигуры и их сочетания, хорошо различ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ют наклонные, вертикальные и горизонтальные линии.</w:t>
      </w:r>
    </w:p>
    <w:p>
      <w:pPr>
        <w:pStyle w:val="Normal"/>
        <w:shd w:fill="FFFFFF" w:val="clear"/>
        <w:ind w:left="110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ф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оварный запас приблизительно 2000 слов.</w:t>
      </w:r>
    </w:p>
    <w:p>
      <w:pPr>
        <w:pStyle w:val="Normal"/>
        <w:shd w:fill="FFFFFF" w:val="clear"/>
        <w:spacing w:lineRule="exact" w:line="254" w:before="202" w:after="0"/>
        <w:ind w:left="5" w:firstLine="274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м хотелось бы еще раз обратить внимание родите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лей на то, в каких случаях им следует быть особ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имательными к развитию леворукого ребенка. Мы м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о говорили о факторах риска в развитии до школы, 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ыт показывает, что родителям необходимо более под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обное разъяснение таких факторов риска, как небл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оприятное течение беременности и родов, а также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лагоприятных симптомов в поведении и состоянии 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нка, которые должны привлечь их внимание.</w:t>
      </w:r>
    </w:p>
    <w:p>
      <w:pPr>
        <w:pStyle w:val="Normal"/>
        <w:shd w:fill="FFFFFF" w:val="clear"/>
        <w:spacing w:before="192" w:after="0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1. Неблагоприятное течение беремен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26" w:before="14" w:after="0"/>
        <w:ind w:left="13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личные заболевания, особенно те, при которых</w:t>
        <w:br/>
        <w:t>назначались большие дозы антибиотиков, гормоны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угие препара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11" w:before="62" w:after="0"/>
        <w:ind w:left="13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овместимость крови по резус-фактору, особенн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до этой беременности были роды, аборты, выки</w:t>
        <w:softHyphen/>
        <w:br/>
        <w:t>дыш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40" w:before="110" w:after="0"/>
        <w:ind w:left="13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личные психические травмы (например, смерт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ли тяжелая болезнь родственников, неблагополучная,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нфликтная атмосфера в семье)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exact" w:line="202" w:before="10" w:after="0"/>
        <w:ind w:left="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личные переживания, связанные с учебой, экз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ами, работой и т.п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exact" w:line="197" w:before="58" w:after="0"/>
        <w:ind w:left="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ительное, выраженное переутомление, связанно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учебой или работо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1" w:leader="none"/>
        </w:tabs>
        <w:spacing w:lineRule="exact" w:line="240" w:before="53" w:after="0"/>
        <w:ind w:left="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ксикозы как в первой, так и во второй половине</w:t>
        <w:br/>
        <w:t>беременности (тошнота, рвота, непереносимость оп</w:t>
        <w:softHyphen/>
        <w:br/>
        <w:t>ределенных видов пищи и т.п.);</w:t>
      </w:r>
    </w:p>
    <w:p>
      <w:pPr>
        <w:pStyle w:val="Normal"/>
        <w:shd w:fill="FFFFFF" w:val="clear"/>
        <w:spacing w:before="230" w:after="0"/>
        <w:ind w:left="35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37160</wp:posOffset>
                </wp:positionH>
                <wp:positionV relativeFrom="paragraph">
                  <wp:posOffset>118745</wp:posOffset>
                </wp:positionV>
                <wp:extent cx="61595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35pt" to="37.6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12"/>
          <w:sz w:val="22"/>
          <w:szCs w:val="22"/>
        </w:rPr>
        <w:t>Г2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9" w:before="187" w:after="0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лонность к потере сознания, неустойчивость ар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риального давления в сторону его повышения ил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начительного снижения, отеки, нарушение деятель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сти почек, печени и т.п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енесенные травмы (падения, ушиб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урение, прием любых алкогольных напитков, даж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небольших дозах.</w:t>
      </w:r>
    </w:p>
    <w:p>
      <w:pPr>
        <w:pStyle w:val="Normal"/>
        <w:shd w:fill="FFFFFF" w:val="clear"/>
        <w:spacing w:lineRule="exact" w:line="259" w:before="254" w:after="0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2. Осложнения при род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ительное тяжелое течение родов, во время ко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ых применялись разные методы стимуляции, а такж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личные инструментальные вмешательства, напри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р, щипц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чень быстрые (стремительные) р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9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ннее отхождение вод (сухие род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59" w:before="5" w:after="0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есарево сеч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64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равильное предлежание плода (ягодичное, нож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е, поперечно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64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витие пупови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64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утриутробная гипотроф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64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сфикс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довые травмы, нарушение мозгового кровообр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2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я в состоянии здоровья матери в течение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дов.</w:t>
      </w:r>
    </w:p>
    <w:p>
      <w:pPr>
        <w:pStyle w:val="Normal"/>
        <w:shd w:fill="FFFFFF" w:val="clear"/>
        <w:spacing w:lineRule="exact" w:line="259" w:before="504" w:after="0"/>
        <w:ind w:left="10" w:right="883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3. Что должно привлечь внимание родителей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на первом году жизни ребен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59"/>
        <w:ind w:left="25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раженное беспокойство, криклив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59"/>
        <w:ind w:left="25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е с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59"/>
        <w:ind w:left="25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лохой аппетит, частые срыги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59"/>
        <w:ind w:left="25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лохая прибавка в весе те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69"/>
        <w:ind w:left="25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стые или длительные заболевания, применени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их доз антибиотиков или других лекарственн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паратов;</w:t>
      </w:r>
    </w:p>
    <w:p>
      <w:pPr>
        <w:pStyle w:val="Normal"/>
        <w:shd w:fill="FFFFFF" w:val="clear"/>
        <w:spacing w:before="298" w:after="0"/>
        <w:ind w:left="4603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04490</wp:posOffset>
                </wp:positionH>
                <wp:positionV relativeFrom="paragraph">
                  <wp:posOffset>158750</wp:posOffset>
                </wp:positionV>
                <wp:extent cx="615950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2.5pt" to="277.1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21</w:t>
      </w:r>
    </w:p>
    <w:p>
      <w:pPr>
        <w:sectPr>
          <w:type w:val="nextPage"/>
          <w:pgSz w:orient="landscape" w:w="16838" w:h="11906"/>
          <w:pgMar w:left="1440" w:right="3451" w:gutter="0" w:header="0" w:top="900" w:footer="0" w:bottom="360"/>
          <w:pgNumType w:fmt="decimal"/>
          <w:cols w:num="2" w:equalWidth="false" w:sep="false">
            <w:col w:w="5688" w:space="724"/>
            <w:col w:w="5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2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ие нарушения со стороны нервной системы, как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клонность к судорогам, парезы, параличи, повыше</w:t>
        <w:softHyphen/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ие внутричерепного давления, повышение тонуса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ышц (гипертонус). Обычно такие дети состоят под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блюдением у невропатолог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exact" w:line="230" w:before="19" w:after="0"/>
        <w:ind w:left="2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держки в развитии: поздно начал ходить (посл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ода), плохо реагирует на звук, свет, берет игрушки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ит за предмет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before="34" w:after="0"/>
        <w:ind w:left="2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здно появляется улыбка, лепетная речь.</w:t>
      </w:r>
    </w:p>
    <w:p>
      <w:pPr>
        <w:pStyle w:val="Normal"/>
        <w:shd w:fill="FFFFFF" w:val="clear"/>
        <w:spacing w:lineRule="exact" w:line="250" w:before="437" w:after="0"/>
        <w:ind w:right="2112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4. Что должно беспокоить родителей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в возрасте ребенка от 3 до 5 лет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16" w:before="48" w:after="0"/>
        <w:ind w:left="22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резмерно беспокойное поведение, неусидчивость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пульсивность, драчливость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11" w:before="10" w:after="0"/>
        <w:ind w:left="19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способность сосредоточиться на одном задании</w:t>
        <w:br/>
        <w:t>даже очень короткое время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0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дражительность, плаксивость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" w:after="0"/>
        <w:ind w:left="19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резмерная медлительность, вялость, апатичность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/>
        <w:ind w:left="168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лохой сон (медленно засыпает, вскрикивает, про</w:t>
        <w:softHyphen/>
        <w:br/>
        <w:t>сыпается в страхе, плачет, мочится в постель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ые простудные заболе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0"/>
        <w:ind w:left="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ронические болезн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before="14" w:after="0"/>
        <w:ind w:left="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ки (подергивание век, мышц лица, шеи и т.п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ind w:left="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х темноты, одиноч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5" w:before="14" w:after="0"/>
        <w:ind w:left="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ниженная острота зрения (близорукость, дально</w:t>
        <w:softHyphen/>
        <w:br/>
        <w:t>зоркость), косоглазие и другие нарушения зр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50"/>
        <w:ind w:left="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рушения со стороны органов уха, горла и носа: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ронический тонзиллит, значительное увеличение мин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лин, аденоиды, снижение остроты слух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5" w:leader="none"/>
        </w:tabs>
        <w:spacing w:lineRule="exact" w:line="245"/>
        <w:ind w:left="5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адержка в речевом развитии (появление связной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чи к 3 годам или в более позднем возрасте)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50"/>
        <w:ind w:left="2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ефекты звукопроизношения (например, неправиль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 произносит звуки «р», «л», «с», «ш» и т.п.). Общая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азанность (невнятность) речи, сопровождающаяся п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шенным слюноотделением; заикание.</w:t>
      </w:r>
    </w:p>
    <w:p>
      <w:pPr>
        <w:pStyle w:val="Normal"/>
        <w:shd w:fill="FFFFFF" w:val="clear"/>
        <w:spacing w:lineRule="exact" w:line="259" w:before="96" w:after="0"/>
        <w:ind w:right="14" w:firstLine="25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Внимательно еще раз прочтите все вопросы и поставь</w:t>
        <w:softHyphen/>
        <w:t>те галочки (или плюсы) в тех графах, которые соответ</w:t>
        <w:softHyphen/>
        <w:t>ствуют вашей ситуации.</w:t>
      </w:r>
    </w:p>
    <w:p>
      <w:pPr>
        <w:pStyle w:val="Normal"/>
        <w:shd w:fill="FFFFFF" w:val="clear"/>
        <w:spacing w:lineRule="exact" w:line="259"/>
        <w:ind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галочек (плюсов) будет больше пяти, не откла</w:t>
        <w:softHyphen/>
        <w:t xml:space="preserve">дывайте свой визит к детскому психоневрологу. Прежд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начинать систематические занятия с педагогом, 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вать ребенка в дошкольную гимназию, в студию (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жны любые другие варианты), проконсультируйтесь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ачом. Если у ребенка есть любые нарушения речевого </w:t>
      </w:r>
      <w:r>
        <w:rPr>
          <w:rFonts w:cs="Times New Roman" w:ascii="Times New Roman" w:hAnsi="Times New Roman"/>
          <w:color w:val="000000"/>
          <w:sz w:val="22"/>
          <w:szCs w:val="22"/>
        </w:rPr>
        <w:t>развития, необходима дополнительная консультация 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педа.</w:t>
      </w:r>
    </w:p>
    <w:p>
      <w:pPr>
        <w:sectPr>
          <w:type w:val="nextPage"/>
          <w:pgSz w:orient="landscape" w:w="16838" w:h="11906"/>
          <w:pgMar w:left="1440" w:right="3590" w:gutter="0" w:header="0" w:top="967" w:footer="0" w:bottom="360"/>
          <w:pgNumType w:fmt="decimal"/>
          <w:cols w:num="2" w:equalWidth="false" w:sep="false">
            <w:col w:w="5640" w:space="652"/>
            <w:col w:w="5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762" w:right="3763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359410</wp:posOffset>
                </wp:positionH>
                <wp:positionV relativeFrom="paragraph">
                  <wp:posOffset>-36830</wp:posOffset>
                </wp:positionV>
                <wp:extent cx="61595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-2.9pt" to="20.15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12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3</w:t>
      </w:r>
    </w:p>
    <w:sectPr>
      <w:type w:val="continuous"/>
      <w:pgSz w:orient="landscape" w:w="16838" w:h="11906"/>
      <w:pgMar w:left="1762" w:right="3763" w:gutter="0" w:header="0" w:top="967" w:footer="0" w:bottom="360"/>
      <w:cols w:num="2" w:space="98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■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#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07:00Z</dcterms:created>
  <dc:creator>CRUSER</dc:creator>
  <dc:description/>
  <cp:keywords/>
  <dc:language>en-US</dc:language>
  <cp:lastModifiedBy>CRUSER</cp:lastModifiedBy>
  <dcterms:modified xsi:type="dcterms:W3CDTF">2006-09-07T16:08:00Z</dcterms:modified>
  <cp:revision>2</cp:revision>
  <dc:subject/>
  <dc:title/>
</cp:coreProperties>
</file>