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580"/>
        <w:gridCol w:w="5135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1445</wp:posOffset>
                      </wp:positionH>
                      <wp:positionV relativeFrom="paragraph">
                        <wp:posOffset>-3810</wp:posOffset>
                      </wp:positionV>
                      <wp:extent cx="3314700" cy="68103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68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de9d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de9d9" stroked="t" o:allowincell="t" style="position:absolute;margin-left:-10.35pt;margin-top:-0.3pt;width:260.95pt;height:536.2pt;mso-wrap-style:none;v-text-anchor:middle">
                      <v:fill o:detectmouseclick="t" type="solid" color2="#02162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83255</wp:posOffset>
                      </wp:positionH>
                      <wp:positionV relativeFrom="paragraph">
                        <wp:posOffset>-3810</wp:posOffset>
                      </wp:positionV>
                      <wp:extent cx="3543300" cy="68103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68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bd4b4" stroked="t" o:allowincell="t" style="position:absolute;margin-left:250.65pt;margin-top:-0.3pt;width:278.95pt;height:536.2pt;mso-wrap-style:none;v-text-anchor:middle">
                      <v:fill o:detectmouseclick="t" type="solid" color2="#042b4b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eorgia" w:ascii="Georgia" w:hAnsi="Georgia"/>
                <w:b/>
                <w:bCs/>
                <w:i/>
                <w:iCs/>
                <w:color w:val="FF0000"/>
                <w:sz w:val="20"/>
                <w:szCs w:val="20"/>
              </w:rPr>
              <w:t>Правила дорожного движения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0000FF"/>
                <w:sz w:val="20"/>
                <w:szCs w:val="20"/>
              </w:rPr>
              <w:t xml:space="preserve">Избежать   опасностей можно лишь путём соответствующего воспитания и обучения ребёнка. Важно знать что могут сами дети: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 xml:space="preserve">НАЧИНАЯ с </w:t>
            </w:r>
            <w:r>
              <w:rPr>
                <w:rStyle w:val="StrongEmphasis"/>
                <w:color w:val="0000FF"/>
                <w:sz w:val="20"/>
                <w:szCs w:val="20"/>
              </w:rPr>
              <w:t>3-4</w:t>
            </w: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 xml:space="preserve"> лет</w:t>
            </w:r>
            <w:r>
              <w:rPr>
                <w:rStyle w:val="StrongEmphasis"/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- ребёнок может отличить движущуюся машину от стоящей на месте. О тормозном пути он ещё представления не имеет. Он уверен, что машина может остановиться мгновенно. </w:t>
            </w:r>
          </w:p>
          <w:p>
            <w:pPr>
              <w:pStyle w:val="Normal"/>
              <w:rPr>
                <w:rFonts w:ascii="Georgia" w:hAnsi="Georgia" w:cs="Georgia"/>
                <w:color w:val="0000FF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 xml:space="preserve">НАЧИНАЯ с 6 лет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- ребёнок всё ещё имеет довольно ограниченный угол зрения: боковым зрением он видит примерно две трети того, что видят взрослые;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- большинство детей не сумеют определить, что движется быстрее: велосипед или спортивная машина;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- они ещё не умеют правильно распределять внимание и отделять существенное от незначительного. Мяч катящийся по проезжей части, может занять всё их внимание. </w:t>
            </w:r>
          </w:p>
          <w:p>
            <w:pPr>
              <w:pStyle w:val="Normal"/>
              <w:rPr>
                <w:rFonts w:ascii="Georgia" w:hAnsi="Georgia" w:cs="Georgia"/>
                <w:color w:val="0000FF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 xml:space="preserve">ЛИШЬ НАЧИНАЯ с </w:t>
            </w:r>
            <w:r>
              <w:rPr>
                <w:rStyle w:val="StrongEmphasis"/>
                <w:color w:val="0000FF"/>
                <w:sz w:val="20"/>
                <w:szCs w:val="20"/>
              </w:rPr>
              <w:t>7</w:t>
            </w: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 xml:space="preserve"> лет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- дети могут более уверенно отличить правую сторону дороги от левой. </w:t>
            </w:r>
          </w:p>
          <w:p>
            <w:pPr>
              <w:pStyle w:val="Normal"/>
              <w:rPr>
                <w:rFonts w:ascii="Georgia" w:hAnsi="Georgia" w:cs="Georgia"/>
                <w:color w:val="0000FF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0000FF"/>
                <w:sz w:val="20"/>
                <w:szCs w:val="20"/>
              </w:rPr>
              <w:t xml:space="preserve">НАЧИНАЯ с 8 лет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- дети уже могут реагировать мгновенно, то есть тут же останавливаться на оклик;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- они уже наполовину опытные пешеходы;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- они развивают основные навыки езды на велосипеде. Теперь они постепенно учатся объезжать препятствия, делать крутые повороты;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- они могут определить, откуда доносится шум;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- они учатся понимать связь между величиной предмета, его удалённостью и временем. Они усваивают, что автомобиль кажется тем больше, чем ближе он находится;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- они могут отказываться от начатого действия, то есть, ступив на проезжую часть, вновь вернуться на тротуар; 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- но они по-прежнему не могут распознавать чреватые опасностью ситуации. 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color w:val="FF0000"/>
                <w:sz w:val="20"/>
                <w:szCs w:val="20"/>
              </w:rPr>
              <w:t>Важно чтобы родители были примером для детей в соблюдении правил дорожного движения.</w:t>
            </w:r>
          </w:p>
          <w:p>
            <w:pPr>
              <w:pStyle w:val="Normal"/>
              <w:rPr>
                <w:rFonts w:ascii="Georgia" w:hAnsi="Georgia" w:cs="Georgia"/>
                <w:color w:val="FF0000"/>
                <w:sz w:val="20"/>
                <w:szCs w:val="20"/>
              </w:rPr>
            </w:pPr>
            <w:r>
              <w:rPr>
                <w:rFonts w:cs="Georgia" w:ascii="Georgia" w:hAnsi="Georgi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color w:val="FF0000"/>
                <w:sz w:val="20"/>
                <w:szCs w:val="20"/>
              </w:rPr>
            </w:pPr>
            <w:r>
              <w:rPr>
                <w:rFonts w:cs="Georgia" w:ascii="Georgia" w:hAnsi="Georgi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color w:val="FF0000"/>
                <w:sz w:val="20"/>
                <w:szCs w:val="20"/>
              </w:rPr>
            </w:pPr>
            <w:r>
              <w:rPr>
                <w:rFonts w:cs="Georgia" w:ascii="Georgia" w:hAnsi="Georgi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Georgia" w:hAnsi="Georgia" w:cs="Georgia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Безопасность ребенка на игровой площадк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лощадка во дворе дома - место, где ребенок проводит свое свободное время, играя и общаясь с друзьями. Игровая площадка - это «второй дом» от обустроенности и убранства которой зависит благополучие и безопасность детей.  Во-первых, игровая площадка должна быть уютной и притягивать детей, окрашена в теплые яркие тона, а не наоборот, навевая тем самым одиночество и чувство дискомфорта. Дизайн игровой площадки должен делаться в стиле сказок и полюбившихся детям героев мультфильмов, и разумеется, не без участия детских воспитателей, педагогов и родителей.  Во-вторых, конструкции игровой площадки должны быть безопасными для детей, т.е. качели и различные аттракционы врыты в землю на необходимой глубине и прочно держаться. Площадка должна быть засыпана слоем песка не менее чем на 50 см.; на игровой площадке не должно находиться железобетонных плит и креплений, выступающих из-под плотного слоя песка, т.к. при падении ребенка это может вызвать увечья и травматизм. В-третьих, на детской игровой площадке должны соблюдаться санитарно-гигиенические меры безопасности. Детская игровая площадка не должна быть местом распития спиртных напитков и молодежных тусовок, а тем более местом для стоянки автотранспорта. Мусор, зарытый в толще песка на игровой площадке может служить причиной травм среди детей. Нахождение ребенка на детской игровой площадке не должно быть произвольным, а находиться под присмотром родителей, которые должны не только сидеть в стороне, взаимодействовать с детьми, тогда ребенок чувствует себя более защищенным, смелей, получая тем самым воспитательное воздействие через игру. В заключении следует добавить, что игровая площадка должна периодически проходить техническое обслуживание и инженерный контроль и ни в коем случае не быть бесхозной, за эксплуатацию которой никто не несет ответственности. Бесхозность детских игровых площадок зачастую приводит к получению травм детей, а иногда такие площадки становятся опасными для жизни детей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57575</wp:posOffset>
                      </wp:positionH>
                      <wp:positionV relativeFrom="paragraph">
                        <wp:posOffset>-3810</wp:posOffset>
                      </wp:positionV>
                      <wp:extent cx="3257550" cy="68103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68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abf8f" stroked="t" o:allowincell="t" style="position:absolute;margin-left:272.25pt;margin-top:-0.3pt;width:256.45pt;height:536.2pt;mso-wrap-style:none;v-text-anchor:middle">
                      <v:fill o:detectmouseclick="t" type="solid" color2="#05407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color w:val="FF0000"/>
              </w:rPr>
              <w:t>Уважаемые взрослые, а эти правила выучите сами вместе с детьми!!!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.Все острые, колющие и режущие предметы обязательно надо класть на свои места. Порядок в доме не только для красоты, но и для безопасности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. Будьте осторожны с горячими предметами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3.Ни в коем случае не пробуй никаких лекарств. Неправильно принятое лекарство может оказаться ядом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4.Уходя из дома, не забудь выключить утюг, телевизор, магнитофон и другие электрические приборы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5.Никогда не тяни руками электрический провод, выключай прибор, аккуратно вынимая из розетки штепсель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6.Ни в коем случае не подходи к оголенным проводам и не дотрагивайся до них. Никогда ничего не суй в розетку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7.Не балуйся дома со спичками и зажигалками. Не зажигай фейерверки, свечи или бенгальские огни дома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.В селе или на даче без взрослых не подходи к печке и не открывай печную дверцу (от выскочившего уголька может загореться пол, а затем и дом)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9.Ни в коем случае не открывай дверь, если звонит незнакомый человек. Если незнакомый человек пытается открыть твою дверь, сразу же позвони в милицию по телефону 02 и назови свой точный адрес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0.Если в дверь звонит почтальон, монтёр, врач или даже милиционер, все равно не открывай, если не знаешь этих людей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1.Если дома нет телефона, зови на помощь из окна или балкона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2.Не перегибайся через перила балкона и не высовывайся из окна. Не играй на балконе в подвижные игры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езопасность ребенка - это не только воспитательный процесс, а целый комплекс мер, способствующих ребенку полноценно развиваться, быть одетым, ухоженным, получать педагогическую и психологическую поддержку от своих родителей.</w:t>
            </w:r>
          </w:p>
          <w:p>
            <w:pPr>
              <w:pStyle w:val="Normal"/>
              <w:rPr>
                <w:rFonts w:ascii="Georgia" w:hAnsi="Georgia" w:cs="Georgia"/>
                <w:color w:val="0000FF"/>
                <w:sz w:val="28"/>
                <w:szCs w:val="28"/>
              </w:rPr>
            </w:pPr>
            <w:r>
              <w:rPr>
                <w:rFonts w:cs="Georgia" w:ascii="Georgia" w:hAnsi="Georgia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color w:val="0000FF"/>
                <w:lang w:val="en-US" w:eastAsia="en-US"/>
              </w:rPr>
            </w:pPr>
            <w:r>
              <w:rPr>
                <w:rFonts w:cs="Georgia" w:ascii="Georgia" w:hAnsi="Georgia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-34925</wp:posOffset>
                  </wp:positionV>
                  <wp:extent cx="3057525" cy="206756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06756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333333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35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3.Некуда не ходи с незнакомыми взрослыми и не садись с ним в машину. Не соглашайся ни на какие предложения незнакомых взрослых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4.Если незнакомые взрослые пытаются увести тебя силой, сопротивляйся и зови на помощь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5.Ни в коем случае не пробуй незнакомые грибы и ягоды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6.Не гуляй на улице до наступления темноты. Помни свой домашний адрес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7.Во время движения любого общественного транспорта, не стой на ступеньках и не прислоняйся к двери. Нельзя высовываться из окон и выставлять руки в открытое окно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8.  Нельзя сидеть на ступеньках эскалатора. Нельзя бегать по эскалатору. Ни в коем случае не подходи к краю платформы. Ты можешь случайно упасть на рельсы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9.Переходить улицу можно только по пешеходным переходам. Нельзя переходить улицу на красный свет светофора, даже если нет машин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0.Не приближайся к чужим собакам, они могут поцарапать и искусать. После того, как ты погладил собаку или кошку, обязательно вымой руки с мылом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1.Если тебя укусила собака или кошка, сразу же расскажи об этом родителям, чтобы они немедленно отвели тебя к врачу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2.Не торопись войти в лифт. Убедись, что кабина лифта перед тобой. В лифте нужно вести себя спокойно. Если лифт случайно застрял, не волнуйся и не бойся. Нажми на кнопку «Вызов диспетчера» и громко зови на помощь. Тебе обязательно помогут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3.Аккуратно обращайся со столовыми приборами, особенно с вилкой и ножом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4.Не разговаривай за столом с полным ртом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Georgia" w:ascii="Georgia" w:hAnsi="Georgia"/>
                <w:color w:val="FF0000"/>
              </w:rPr>
              <w:t>Частное дошкольное образовательное учреждение                                                          «Детский сад №</w:t>
            </w:r>
            <w:r>
              <w:rPr>
                <w:color w:val="FF0000"/>
              </w:rPr>
              <w:t>233</w:t>
            </w:r>
            <w:r>
              <w:rPr>
                <w:rFonts w:cs="Georgia" w:ascii="Georgia" w:hAnsi="Georgia"/>
                <w:color w:val="FF0000"/>
              </w:rPr>
              <w:t>»  ОАО «РЖД»</w:t>
            </w:r>
          </w:p>
          <w:p>
            <w:pPr>
              <w:pStyle w:val="Normal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  <w:p>
            <w:pPr>
              <w:pStyle w:val="Normal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-12700</wp:posOffset>
                  </wp:positionV>
                  <wp:extent cx="3081020" cy="2325370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020" cy="232537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333399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Теперь мы знаем все, друзья, что делать можно, что нельзя!</w:t>
            </w:r>
          </w:p>
          <w:p>
            <w:pPr>
              <w:pStyle w:val="Normal"/>
              <w:ind w:firstLine="708"/>
              <w:jc w:val="center"/>
              <w:rPr>
                <w:rFonts w:ascii="Georgia" w:hAnsi="Georgia" w:cs="Georgia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firstLine="708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Рекомендации</w:t>
            </w:r>
          </w:p>
          <w:p>
            <w:pPr>
              <w:pStyle w:val="Normal"/>
              <w:ind w:firstLine="708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для родителей из раздела</w:t>
            </w:r>
          </w:p>
          <w:p>
            <w:pPr>
              <w:pStyle w:val="Normal"/>
              <w:ind w:firstLine="708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«Ребенок и безопасность»</w:t>
            </w:r>
          </w:p>
          <w:p>
            <w:pPr>
              <w:pStyle w:val="Normal"/>
              <w:ind w:firstLine="708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  <w:p>
            <w:pPr>
              <w:pStyle w:val="Normal"/>
              <w:ind w:firstLine="708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firstLine="708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Подготовила: Сальникова О.В.</w:t>
            </w:r>
          </w:p>
          <w:p>
            <w:pPr>
              <w:pStyle w:val="Normal"/>
              <w:ind w:firstLine="708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  <w:p>
            <w:pPr>
              <w:pStyle w:val="Normal"/>
              <w:ind w:firstLine="708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rFonts w:ascii="Georgia" w:hAnsi="Georgia" w:cs="Georgia"/>
          <w:bCs/>
          <w:i/>
          <w:i/>
          <w:sz w:val="20"/>
          <w:szCs w:val="20"/>
          <w:lang w:val="en-US" w:eastAsia="en-US"/>
        </w:rPr>
      </w:pPr>
      <w:r>
        <w:rPr>
          <w:rFonts w:cs="Georgia" w:ascii="Georgia" w:hAnsi="Georgia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3820</wp:posOffset>
                </wp:positionH>
                <wp:positionV relativeFrom="paragraph">
                  <wp:posOffset>-5715</wp:posOffset>
                </wp:positionV>
                <wp:extent cx="3295650" cy="6619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662004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-6.6pt;margin-top:-0.45pt;width:259.45pt;height:521.2pt;mso-wrap-style:none;v-text-anchor:middle"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11830</wp:posOffset>
                </wp:positionH>
                <wp:positionV relativeFrom="paragraph">
                  <wp:posOffset>-5715</wp:posOffset>
                </wp:positionV>
                <wp:extent cx="3533775" cy="66198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66200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52.9pt;margin-top:-0.45pt;width:278.2pt;height:521.2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755130</wp:posOffset>
                </wp:positionH>
                <wp:positionV relativeFrom="paragraph">
                  <wp:posOffset>3810</wp:posOffset>
                </wp:positionV>
                <wp:extent cx="3295650" cy="6619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662004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531.9pt;margin-top:0.3pt;width:259.45pt;height:521.2pt;mso-wrap-style:none;v-text-anchor:middle">
                <v:fill o:detectmouseclick="t" type="solid" color2="#021626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02:00Z</dcterms:created>
  <dc:creator>Денис</dc:creator>
  <dc:description/>
  <cp:keywords/>
  <dc:language>en-US</dc:language>
  <cp:lastModifiedBy>Оксана</cp:lastModifiedBy>
  <cp:lastPrinted>2017-10-04T14:00:00Z</cp:lastPrinted>
  <dcterms:modified xsi:type="dcterms:W3CDTF">2023-01-30T05:19:00Z</dcterms:modified>
  <cp:revision>7</cp:revision>
  <dc:subject/>
  <dc:title>Правила дорожного движения</dc:title>
</cp:coreProperties>
</file>