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28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Конспект музыкальной подвижной игры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(первая младшая группа)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ограммное содержание: Игра развивает способность детей исполнять выразительные движения в соответствии с музыкой и игровым образом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Ход игры: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оспитатель поёт, дети выполняют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от летали птички, птички-невелички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Все летали, все летали – крыльями махали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Дети бегают по залу и машут ручками, как "крылышками"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На дорожку сели,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ернышек поели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Клю-клю-клю-клю –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Как я зернышки люблю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исаживаются на корточки стучат пальчиком по полу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Перышки почистим,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тобы были чище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Вот так и вот так,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Чтобы были чище!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Обеими руками справа и слева отряхиваются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Прыгаем по веткам,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тоб сильней быть деткам.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Прыг-скок, прыг-скок –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Прыгаем по веткам. </w:t>
      </w:r>
    </w:p>
    <w:p>
      <w:pPr>
        <w:pStyle w:val="C6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ыгают, размахивая крылышками.</w:t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C6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>
          <w:rFonts w:cs="Bookman Old Style"/>
          <w:b/>
          <w:bCs/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432" w:before="0" w:after="0"/>
        <w:ind w:firstLine="360"/>
        <w:jc w:val="both"/>
        <w:rPr>
          <w:rStyle w:val="StrongEmphasis"/>
          <w:rFonts w:ascii="Bookman Old Style" w:hAnsi="Bookman Old Style" w:cs="Arial"/>
          <w:color w:val="111111"/>
          <w:sz w:val="27"/>
          <w:szCs w:val="27"/>
        </w:rPr>
      </w:pPr>
      <w:r>
        <w:rPr/>
      </w:r>
    </w:p>
    <w:p>
      <w:pPr>
        <w:pStyle w:val="Normal"/>
        <w:spacing w:before="0" w:after="200"/>
        <w:jc w:val="both"/>
        <w:rPr>
          <w:rStyle w:val="StrongEmphasis"/>
          <w:rFonts w:ascii="Bookman Old Style" w:hAnsi="Bookman Old Style" w:cs="Bookman Old Style"/>
          <w:color w:val="111111"/>
          <w:sz w:val="27"/>
          <w:szCs w:val="27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9:00Z</dcterms:created>
  <dc:creator>1</dc:creator>
  <dc:description/>
  <cp:keywords/>
  <dc:language>en-US</dc:language>
  <cp:lastModifiedBy>55</cp:lastModifiedBy>
  <cp:lastPrinted>2023-01-25T19:29:00Z</cp:lastPrinted>
  <dcterms:modified xsi:type="dcterms:W3CDTF">2023-01-25T16:35:00Z</dcterms:modified>
  <cp:revision>11</cp:revision>
  <dc:subject/>
  <dc:title/>
</cp:coreProperties>
</file>