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 с приоритетным осуществлением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циально-личностному развитию детей № 46 «Снегир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ндивидуальный образовательный маршр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Благодаровой Светланы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с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педаго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та рожде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24.05.1987 г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е – среднее профессиональное, КГОУ СПО «Канский педагогический колледж», 2007 год;  </w:t>
      </w:r>
    </w:p>
    <w:p>
      <w:pPr>
        <w:pStyle w:val="ListParagraph"/>
        <w:spacing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переподготовка по программе «Подготовка воспитателя детей дошкольного возраста», КГБОУ СПО «Красноярский педагогический колледж № 2», 2010 год (1008 часов);</w:t>
      </w:r>
    </w:p>
    <w:p>
      <w:pPr>
        <w:pStyle w:val="ListParagraph"/>
        <w:spacing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по программе высшего образования «Практическая психология» (3 курс), Образовательное частное учреждение высшего образования «Московская международная академия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валификационная категор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высшая квалификационная категори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ж педагогической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15 лет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дения о повышении квалификации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ООО Федеральный учебный центр профессиональной переподготовки и повышения квалификации «Знания» г. Новосибирск по теме «Реализация требований профессионального стандарта педагогов в деятельности воспитателя ДОУ», 144 часа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ООО Федеральный учебный центр профессиональной переподготовки и повышения квалификации «Знания» г. Новосибирск по теме «Актуальные вопросы теории и практики внедрения современных педагогических технологий в условиях реализации ФГОС дошкольного образования», 144 часа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КГАУ ДПО «Красноярский краевой институт повышения квалификации и профессиональной переподготовки работников образования» по теме «Организация и содержание работы с детьми от 2 месяцев до 3 лет в условиях реализации ФГОС ДО», 72 часа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Некоммерческая организация Благотворительный фонд наследия Менделеева по теме «Использование инновационных образовательных технологий в организации проектной и исследовательской деятельности детей в дошкольном образовании», 72 часа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ема по самообразова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 «Игры со сказками как средство речевого развития дошкольников»</w:t>
      </w:r>
    </w:p>
    <w:p>
      <w:pPr>
        <w:pStyle w:val="ListParagraph"/>
        <w:spacing w:before="280" w:after="0"/>
        <w:ind w:left="0" w:hanging="0"/>
        <w:contextualSpacing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тодическое обеспечение по тем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spacing w:before="28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сюкова Л.А. Воспитание сказкой. – М: Фолио, 2000.</w:t>
      </w:r>
    </w:p>
    <w:p>
      <w:pPr>
        <w:pStyle w:val="ListParagraph"/>
        <w:spacing w:before="28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риценко З.А. Ты детям сказку расскажи… Методика приобщения детей к чтению. – М.: Линка-Пресс. 2003</w:t>
      </w:r>
    </w:p>
    <w:p>
      <w:pPr>
        <w:pStyle w:val="ListParagraph"/>
        <w:spacing w:before="28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идорчук Т.А., Хоменко Н.Н. Технологии развития связной речи дошкольников (методическое пособие для педагогов дошкольных учереждений), 2004 </w:t>
      </w:r>
    </w:p>
    <w:p>
      <w:pPr>
        <w:pStyle w:val="ListParagraph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инкевич-Евстигнеева Т.Д. Практикум по сказкетерапии. СПб.: Речь, 2005 </w:t>
      </w:r>
    </w:p>
    <w:p>
      <w:pPr>
        <w:pStyle w:val="ListParagraph"/>
        <w:spacing w:before="28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тернет – ресурсы.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</w:t>
      </w:r>
      <w:r>
        <w:rPr>
          <w:rFonts w:cs="Times New Roman" w:ascii="Times New Roman" w:hAnsi="Times New Roman"/>
          <w:sz w:val="28"/>
          <w:szCs w:val="28"/>
        </w:rPr>
        <w:t xml:space="preserve">особую актуальность приобретает проблема развития речи детей дошкольного возраста. 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а служит мостиком, соединяющим внешний мир с внутренним миром ребен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вносит разнообразие в жизнь ребёнка, дарит ему радость и является одним из самых эффективных способов развития речи, в котором наиболее ярко проявляется принцип обучения: учит играя. Особенность сказки состоит в том, что развитие личности дошкольника происходит в гармонии согласованности с успешным овладением грамотной и связной речь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а - интегративная деятельность, в которой действия воображаемой ситуации связаны с реальным общением, направленным на активность, самостоятельность, творчество, регулирование ребёнком собственных эмоциональных состояний. К сожалению, сегодня у многих детей к пяти годам уровень речевого развития ниже положенной нормы. Уровень передачи эмоциональных состояний недоразвит, артистические способности, интонирование, восприятие различных оттенков речи не соответствует взрослому. А сказка является отличным средством устранить все эти проблемы. Сам процесс игры в сказку тесно связан со всеми разделами программы, в которые входит и развитие речи детей дошкольного возраста.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а в сказку - способствует активизации разных сторон речи детей:</w:t>
        <w:br/>
        <w:t>- словаря;</w:t>
        <w:br/>
        <w:t>- грамматического строя;</w:t>
        <w:br/>
        <w:t>- диалогической и монологической речи;</w:t>
        <w:br/>
        <w:t>- совершенствованию звуковой стороны реч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для ребенка – это не просто вымысел, фантазия, это особая реальность мира чувств. Сказка раздвигает для ребенка рамки обычной жизни. Слушая сказки, дети глубоко сочувствуют персонажам, у них появляется внутренний импульс к содействию, к помощи, к защ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у самообразования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выбрала </w:t>
      </w: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гры со сказками как средство речевого развития дошкольников»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ила перед собо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вышение теоретического уровня, профессионального мастерства и компетентности по данной тем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реализую следующи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методическую литературу по данной теме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приёмами работы со сказкой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граммно-методическое обеспечение образовательного процесса.</w:t>
      </w:r>
    </w:p>
    <w:p>
      <w:pPr>
        <w:pStyle w:val="ListParagraph"/>
        <w:spacing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полагаемый результат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оценка педагогических ценностей, своего профессионального назначения;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качества образовательного процесса;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ка и внедрение современных дидактических материалов;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ъявление опыта работы и публикации в сетевых образовательных пространствах, в методических журналах;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ка перспективного планирования по играм со сказками;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ы и выступления по распространению опыта работы.</w:t>
      </w:r>
    </w:p>
    <w:p>
      <w:pPr>
        <w:pStyle w:val="ListParagraph"/>
        <w:spacing w:before="280" w:after="280"/>
        <w:ind w:left="144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ListParagraph"/>
        <w:spacing w:before="280" w:after="280"/>
        <w:ind w:left="1440" w:hanging="0"/>
        <w:contextualSpacing/>
        <w:rPr/>
      </w:pPr>
      <w:r>
        <w:rPr/>
        <w:t xml:space="preserve">Карта индивидуального образовательного маршрута профессиональной компетенции Благодаровой С.Н. </w:t>
      </w:r>
    </w:p>
    <w:tbl>
      <w:tblPr>
        <w:tblW w:w="102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6586"/>
        <w:gridCol w:w="264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и выполнения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Работа с детьми: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ниторинг по образовательной области «Речевое развитие», выявление дефицитов и проблем речевого развития детей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русских народных сказок. Прослушивание аудиозаписей сказок. Просмотр мультфильмов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Собери и расскажи сказку». Мнемотехни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сскажи сказку по картинке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 «Путешествие в страну сказок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Д по сказке «Пузырь, Соломинка и Лапоть». 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 по сказке «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Жихар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. Моделирование сказк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но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детям русских народных сказок. Прослушивание аудиозаписей сказок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 по сказке «Лисичка-сестричка и волк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 по сказке «Зимовье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-викторина «Приключения в стране сказок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овые игры «Любимые сказки», «Лепим снеговиков», «Кот петух и лес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«Сказка на новый лад».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Угадай сказку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 - февраль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детям русских народных сказок. Прослушивание аудиозаписей сказок.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ческий вечер «Мои любимые сказки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Сказка, но по-новому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немотехника «Придумай сказку» по серии картинок,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ая игра «Назови героя сказок». 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овые игры «Репка», «Рукавица», «Заюшкина избушк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Д по сказке «Красная шапочка».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 по сказке «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Лиса и коз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ый мониторинг «Речевое развитие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 - май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</w:rPr>
              <w:t>Работа с родителями: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ое собрание «Ознакомление родителей с работой дошкольного учреждения и задачами по развитию речи в соответствии с ФГОС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я для родителей по теме «Развитие речи детей через сказку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но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ации для родителей: «Зачем читать детям сказки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 для родителей «Роль сказки в воспитании детей  дошкольного возраст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 для родителей «Как организовать чтение сказок в домашних условиях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 - февраль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ации для родителей: «Как выбрать полезную сказку для ребенка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папки-передвижки «Сказка как средство развития речи дошкольников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сультация для родителей: «Сказка в жизни ребенка».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я для родителей: «Как вместе с ребёнком сочинить сказку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ое собрание «Что изменилось в речевом развитии у ребенка?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 - май</w:t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</w:rPr>
              <w:t>Работа с педагогами: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нормативных документов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ор и определение темы самообразовани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 работы по теме самообразования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методической литературы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о сказками как средство речевого развития дошколь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и оформление методической копилки (составление плана по самообразованию, картотека игр, сказок, т.д.)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полнение книжного уголка русскими народными и авторскими сказками.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конспектов НОД с использованием дидактических игр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методического материала, сбор информац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ноябр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 и разработка игр, способствующих речевому развитию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дидактических игр по сказкам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масок для героев сказок. Пополнение книжного уголка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 упражнений для пальчиковых игр по сказкам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полнение книжного уголка русско-народными сказками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дидактических игр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 – класс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о сказками как средство речевого развития дошкольник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 - февраль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ор и разработка игр, способствующих речевому развитию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ить карточки схемы и картинки для разучивания русско-народных сказок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ать вечер сказок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работы по самообразованию в полном вариант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я на тему «игры со сказками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 - май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отчета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бликация статей в сетевых образовательных пространствах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е Дня открытых дверей для педагогов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бщение педагогического опыта на муниципальном уровне (ГМО, профессиональные конкурсы)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щение разработок занятий и работ детей в сетевых образовательных пространства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080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38:00Z</dcterms:created>
  <dc:creator>admin</dc:creator>
  <dc:description/>
  <cp:keywords/>
  <dc:language>en-US</dc:language>
  <cp:lastModifiedBy>User</cp:lastModifiedBy>
  <dcterms:modified xsi:type="dcterms:W3CDTF">2023-01-30T03:49:00Z</dcterms:modified>
  <cp:revision>9</cp:revision>
  <dc:subject/>
  <dc:title/>
</cp:coreProperties>
</file>