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20" w:h="11906"/>
          <w:pgMar w:left="567" w:right="941" w:gutter="0" w:header="0" w:top="567" w:footer="0" w:bottom="284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ндивидуальный образовательный план работы учителя – логопеда Кузнецовой Е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b/>
          <w:lang w:eastAsia="en-US"/>
        </w:rPr>
        <w:t xml:space="preserve">Фамилия, имя ребенка: </w:t>
      </w:r>
      <w:r>
        <w:rPr>
          <w:rFonts w:eastAsia="Calibri"/>
          <w:b/>
          <w:i/>
          <w:u w:val="single"/>
          <w:lang w:eastAsia="en-US"/>
        </w:rPr>
        <w:t xml:space="preserve">Александр </w:t>
      </w:r>
    </w:p>
    <w:p>
      <w:pPr>
        <w:pStyle w:val="Normal"/>
        <w:spacing w:lineRule="auto" w:line="276"/>
        <w:ind w:left="142" w:hanging="0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b/>
          <w:lang w:eastAsia="en-US"/>
        </w:rPr>
        <w:t>Год рождения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u w:val="single"/>
          <w:lang w:eastAsia="en-US"/>
        </w:rPr>
        <w:t>2016.</w:t>
      </w:r>
    </w:p>
    <w:p>
      <w:pPr>
        <w:pStyle w:val="Normal"/>
        <w:spacing w:lineRule="auto" w:line="276"/>
        <w:ind w:left="142" w:hanging="0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b/>
          <w:lang w:eastAsia="en-US"/>
        </w:rPr>
        <w:t>Заключение ТПМПК :</w:t>
      </w:r>
      <w:r>
        <w:rPr>
          <w:rFonts w:eastAsia="Calibri"/>
          <w:i/>
          <w:u w:val="single"/>
          <w:lang w:eastAsia="en-US"/>
        </w:rPr>
        <w:t xml:space="preserve"> ОНР (</w:t>
      </w:r>
      <w:r>
        <w:rPr>
          <w:b/>
          <w:lang w:val="en-US"/>
        </w:rPr>
        <w:t>II</w:t>
      </w:r>
      <w:r>
        <w:rPr>
          <w:b/>
        </w:rPr>
        <w:t xml:space="preserve"> ур.)</w:t>
      </w:r>
    </w:p>
    <w:p>
      <w:pPr>
        <w:pStyle w:val="Normal"/>
        <w:spacing w:lineRule="auto" w:line="276"/>
        <w:ind w:left="142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i/>
          <w:u w:val="single"/>
          <w:lang w:eastAsia="en-US"/>
        </w:rPr>
        <w:t>организация и осуществление образовательной деятельности ребенка с ОВЗ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76"/>
        <w:ind w:left="142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b/>
          <w:lang w:eastAsia="en-US"/>
        </w:rPr>
        <w:t>Сроки реализации:</w:t>
      </w:r>
      <w:r>
        <w:rPr>
          <w:rFonts w:eastAsia="Calibri"/>
          <w:lang w:eastAsia="en-US"/>
        </w:rPr>
        <w:t xml:space="preserve"> </w:t>
      </w:r>
      <w:r>
        <w:rPr>
          <w:i/>
          <w:u w:val="single"/>
        </w:rPr>
        <w:t>2 неделя сентября 2021г.  – 3 неделя декабря 2021г., 2 неделя января 2022г. – 2 неделя мая 2022г.</w:t>
      </w:r>
    </w:p>
    <w:p>
      <w:pPr>
        <w:pStyle w:val="Normal"/>
        <w:ind w:left="142" w:hanging="0"/>
        <w:rPr>
          <w:i/>
          <w:i/>
          <w:u w:val="single"/>
        </w:rPr>
      </w:pPr>
      <w:r>
        <w:rPr>
          <w:b/>
        </w:rPr>
        <w:t xml:space="preserve">Ответственный: </w:t>
      </w:r>
      <w:r>
        <w:rPr>
          <w:i/>
          <w:u w:val="single"/>
        </w:rPr>
        <w:t>Кузнецова Е. В.</w:t>
      </w:r>
    </w:p>
    <w:p>
      <w:pPr>
        <w:pStyle w:val="Normal"/>
        <w:ind w:left="14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56"/>
        <w:gridCol w:w="1701"/>
        <w:gridCol w:w="3118"/>
        <w:gridCol w:w="4111"/>
        <w:gridCol w:w="2060"/>
        <w:gridCol w:w="212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работы </w:t>
            </w:r>
          </w:p>
          <w:p>
            <w:pPr>
              <w:pStyle w:val="Normal"/>
              <w:jc w:val="center"/>
              <w:rPr/>
            </w:pPr>
            <w:r>
              <w:rPr/>
              <w:t>(методы и прием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ическая </w:t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ьн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оммуникатив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ловар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грамматического строя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онемо-фонематической системы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вяз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сорн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психических функ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гров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ъёма правильно произносимых существительных-названий предметов, объектов, их частей; названий природных яв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ение глагольного слова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группировке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навыков образования и практического использования в активной речи форм ед. и мн. числа имён существительн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умения образовывать существительные с уменьшительно-ласкательными суффик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навыка образования и использования в речи относительных прилагательных</w:t>
            </w:r>
          </w:p>
          <w:p>
            <w:pPr>
              <w:pStyle w:val="Normal"/>
              <w:rPr/>
            </w:pPr>
            <w:r>
              <w:rPr/>
              <w:t>Развитие правильного речевого выдох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умеренного темпа речи по подражению педагогу и в упражнениях на координацию речи с движ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фонематического слух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движений речевого аппарата, подготовка его к формированию правильной артикуляции свистящи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слоговой структурой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фонематического восприятия и навыков звукового анализа и синте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навыка пересказа хорошо знакомых 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составлению рассказов описаний о предме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елкой мотор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сравнивать предм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цветовосприятия и цветоразли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зрительного внимания и памя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ов ориентировки в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ов игры в настольно-печатных, дидактических игр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 по лексическим темам. Работа по тематическим папкам, предметным картинкам</w:t>
            </w:r>
          </w:p>
          <w:p>
            <w:pPr>
              <w:pStyle w:val="Normal"/>
              <w:rPr/>
            </w:pPr>
            <w:r>
              <w:rPr/>
              <w:t xml:space="preserve">.Игра: «Какой овощ пропустили?», «Что в корзинке?», «Соберем фрукты в саду»  «Осенние листья» (лото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лексическими темами это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Разложи картинки», «Четвёртый лишний», «Разложи по полочка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Один-мно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Назови ласко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: «Что из чего сделано?», «Варенье Карлосона», «Машина каша», «Рецепт для пова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хательная гимнастика: «Футбол», Ветряная мельница»,  «Шторм в стака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ритмические игры: «Осенью», «Дождик», «Ветер и листья», «За грибами», «Садовник», «Овощ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Хлопни, в ладоши когда услышишь звук», «Что звучало?»,»Назови первый звук в слове».</w:t>
            </w:r>
          </w:p>
          <w:p>
            <w:pPr>
              <w:pStyle w:val="Normal"/>
              <w:rPr/>
            </w:pPr>
            <w:r>
              <w:rPr/>
              <w:t>Умение различать звуки со сходной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тикуляционная гимнастика. Сказка о «Веселом Язычке».</w:t>
            </w:r>
          </w:p>
          <w:p>
            <w:pPr>
              <w:pStyle w:val="Normal"/>
              <w:rPr/>
            </w:pPr>
            <w:r>
              <w:rPr/>
              <w:t>Артикуляционная гимнастика Для постановки свистящих звуков звуков6 «Покрасим нижний заборчик», «Качели», Киска сердиться», «Лопат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короткие и длинные слова,  запоминать и воспроизводить цепочки слогов со сменой ударения и интон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понятия звук, гласный звук, согласный звук (твёрдый, мягкий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ри медведя», «Заяц-хвастун», «По щучьему велению», «Снегур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южетным картинкам: «Моя семья», «На прогулке», «Осень» или по предложенному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чиковые игры, игры-шнуровки, мозаика, игры с круп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рать группу предметов по заданному призна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цвета по насыщенности, называть оттенки цветов. Цвета раду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разрезными картинками   (4-6 частей, все виды разрез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 группировку и классификацию предметов по одному или нескольким признакам (цвету, форме, размер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: «Гуси-лебеди», «Кошка и мышка», «Караси и щука», «Хитрая лиса», «Пастух и стад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о-печатные дидактические игры (парные картинки, лото, домино, головоломки, игры-ходилки)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ом дошкольного учреждения.</w:t>
            </w:r>
          </w:p>
          <w:p>
            <w:pPr>
              <w:pStyle w:val="Normal"/>
              <w:rPr/>
            </w:pPr>
            <w:r>
              <w:rPr/>
              <w:t>Сентябрь:</w:t>
            </w:r>
          </w:p>
          <w:p>
            <w:pPr>
              <w:pStyle w:val="Normal"/>
              <w:rPr/>
            </w:pPr>
            <w:r>
              <w:rPr/>
              <w:t xml:space="preserve">3 неделя: «Овощи», </w:t>
            </w:r>
          </w:p>
          <w:p>
            <w:pPr>
              <w:pStyle w:val="Normal"/>
              <w:rPr/>
            </w:pPr>
            <w:r>
              <w:rPr/>
              <w:t>4 неделя: «Фрукты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ктябрь:</w:t>
            </w:r>
          </w:p>
          <w:p>
            <w:pPr>
              <w:pStyle w:val="Normal"/>
              <w:rPr/>
            </w:pPr>
            <w:r>
              <w:rPr/>
              <w:t>1 неделя: «Осень в лесу»,</w:t>
            </w:r>
          </w:p>
          <w:p>
            <w:pPr>
              <w:pStyle w:val="Normal"/>
              <w:rPr/>
            </w:pPr>
            <w:r>
              <w:rPr/>
              <w:t>2 неделя: «Дикие животные»,</w:t>
            </w:r>
          </w:p>
          <w:p>
            <w:pPr>
              <w:pStyle w:val="Normal"/>
              <w:rPr/>
            </w:pPr>
            <w:r>
              <w:rPr/>
              <w:t>3 неделя: «Птицы»,</w:t>
            </w:r>
          </w:p>
          <w:p>
            <w:pPr>
              <w:pStyle w:val="Normal"/>
              <w:rPr/>
            </w:pPr>
            <w:r>
              <w:rPr/>
              <w:t>4 неделя: «Домашние животны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оябрь:</w:t>
            </w:r>
          </w:p>
          <w:p>
            <w:pPr>
              <w:pStyle w:val="Normal"/>
              <w:rPr/>
            </w:pPr>
            <w:r>
              <w:rPr/>
              <w:t>1 неделя: «Россия. Мой город»,</w:t>
            </w:r>
          </w:p>
          <w:p>
            <w:pPr>
              <w:pStyle w:val="Normal"/>
              <w:rPr/>
            </w:pPr>
            <w:r>
              <w:rPr/>
              <w:t>2 неделя: «Человек. Части тела»,</w:t>
            </w:r>
          </w:p>
          <w:p>
            <w:pPr>
              <w:pStyle w:val="Normal"/>
              <w:rPr/>
            </w:pPr>
            <w:r>
              <w:rPr/>
              <w:t>3 неделя: «Дом. Семья»,</w:t>
            </w:r>
          </w:p>
          <w:p>
            <w:pPr>
              <w:pStyle w:val="Normal"/>
              <w:rPr/>
            </w:pPr>
            <w:r>
              <w:rPr/>
              <w:t>4 неделя: «Мебе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ьн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оммуникатив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ловар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грамматического строя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онемо-фонематической системы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вяз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сорн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психических функ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гров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ъёма правильно произносимых существительных-названий предметов, объектов, их частей; названий природных явлений в соответствии с лексическими темами этого пери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понимания обобщающего значения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ширение понимания значения простых предл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образованию и практическому использованию в активной речи форм единственного и множественного числа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а образования и использования в речи относительных и притяжательных 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а согласования и использования в речи прилагательных и числительных с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вершенствование  речевого дыхания и развития длительного речевого выдо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правильного произношения поставленных свистящи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движений речевого аппарата, подготовка его к формированию правильной артикуляции шипящи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фонематического сл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слоговой структурой слова. Развивать умение произносить однослож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а пересказа хорошо знакомых сказок и коротких текстов со зрительной опорой и с небольшой помощью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 умения составлять рассказы-описания о предметах и объектах по предложенному плану.</w:t>
            </w:r>
          </w:p>
          <w:p>
            <w:pPr>
              <w:pStyle w:val="Normal"/>
              <w:rPr/>
            </w:pPr>
            <w:r>
              <w:rPr/>
              <w:t>Формирование навыка связного рассказывания по сюжетной картине, по серии сюжетных карт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елкой мотор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вооб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наблюдательности, собранности, волевых и нравственных кач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 по лексическим темам. Работа по тематическим папкам, предметным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лексическими темами этого пери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Ложка и стакан», «Кто внимательный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Один-мног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Из чего какой?», «Чей, чья, чьё?», «Чья одежда – мамина или Танина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Считай и называй», «Посчитай 1-2-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ёлая дыхательная гимнастика» Н. В. Нищева. Упражнения на дыхание: «Часики», «Насос», «Воздушный шар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материале чистоговорок, потешек.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тикуляционная гимнастика для постановки шипящих звуков: </w:t>
            </w:r>
            <w:r>
              <w:rPr>
                <w:bCs/>
                <w:u w:val="single"/>
              </w:rPr>
              <w:t>«Футбол», «Грибок», «Вкусное варенье», «Чашечка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«Что звучало?», </w:t>
            </w:r>
          </w:p>
          <w:p>
            <w:pPr>
              <w:pStyle w:val="Normal"/>
              <w:rPr/>
            </w:pPr>
            <w:r>
              <w:rPr/>
              <w:t>«Узнай по голосу», Игра «Хлопни – топни», «Поймай звук», «Определи место звука в слов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ражнение «Повтори так же», «Длинное – короткое», «Найди самое длинное сло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аюшкина избушка»., «Зима». «В зоопарке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тем, по которым можно составлять описательные рассказы с  помощью схем-моделей, указан в в лексических темах этого периода.</w:t>
            </w:r>
          </w:p>
          <w:p>
            <w:pPr>
              <w:pStyle w:val="Normal"/>
              <w:rPr/>
            </w:pPr>
            <w:r>
              <w:rPr/>
              <w:t>В соответствии с лексическими темами этого пери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с прищепками», «Выкладывание по контуру»  «Скручивание лент», «Бус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гра «На что похоже ?», «Волшебники», «Отгадай-ка». «Продолжи рассказ», «</w:t>
            </w:r>
            <w:r>
              <w:rPr/>
              <w:t>Если бы я был волшебник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: «У медведя во бору», «Медведи и пчёлы», «Эстафета парами», «Мышеловка», «Мы весёлые ребята», «Попади в обруч», «Затейники»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ом дошкольного учре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:</w:t>
            </w:r>
          </w:p>
          <w:p>
            <w:pPr>
              <w:pStyle w:val="Normal"/>
              <w:rPr/>
            </w:pPr>
            <w:r>
              <w:rPr/>
              <w:t>1 неделя: «Зима»,</w:t>
            </w:r>
          </w:p>
          <w:p>
            <w:pPr>
              <w:pStyle w:val="Normal"/>
              <w:rPr/>
            </w:pPr>
            <w:r>
              <w:rPr/>
              <w:t>2 неделя: «Одежда. Головные уборы. Обувь»,</w:t>
            </w:r>
          </w:p>
          <w:p>
            <w:pPr>
              <w:pStyle w:val="Normal"/>
              <w:rPr/>
            </w:pPr>
            <w:r>
              <w:rPr/>
              <w:t>3 неделя: «Зимние забавы и развлечения»,</w:t>
            </w:r>
          </w:p>
          <w:p>
            <w:pPr>
              <w:pStyle w:val="Normal"/>
              <w:rPr/>
            </w:pPr>
            <w:r>
              <w:rPr/>
              <w:t>4 неделя: «Новый го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Январь:</w:t>
            </w:r>
          </w:p>
          <w:p>
            <w:pPr>
              <w:pStyle w:val="Normal"/>
              <w:rPr/>
            </w:pPr>
            <w:r>
              <w:rPr/>
              <w:t>1 неделя: «Народные праздники»,</w:t>
            </w:r>
          </w:p>
          <w:p>
            <w:pPr>
              <w:pStyle w:val="Normal"/>
              <w:rPr/>
            </w:pPr>
            <w:r>
              <w:rPr/>
              <w:t>2 неделя: «Народные промыслы»,</w:t>
            </w:r>
          </w:p>
          <w:p>
            <w:pPr>
              <w:pStyle w:val="Normal"/>
              <w:rPr/>
            </w:pPr>
            <w:r>
              <w:rPr/>
              <w:t>3 неделя: «Зимующие птиц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евраль:</w:t>
            </w:r>
          </w:p>
          <w:p>
            <w:pPr>
              <w:pStyle w:val="Normal"/>
              <w:rPr/>
            </w:pPr>
            <w:r>
              <w:rPr/>
              <w:t>1 неделя: «Животные Севера и жарких стран»,</w:t>
            </w:r>
          </w:p>
          <w:p>
            <w:pPr>
              <w:pStyle w:val="Normal"/>
              <w:rPr/>
            </w:pPr>
            <w:r>
              <w:rPr/>
              <w:t>2 неделя: «Профессии»,</w:t>
            </w:r>
          </w:p>
          <w:p>
            <w:pPr>
              <w:pStyle w:val="Normal"/>
              <w:rPr/>
            </w:pPr>
            <w:r>
              <w:rPr/>
              <w:t>3 неделя: «День Защитника Отечества»,</w:t>
            </w:r>
          </w:p>
          <w:p>
            <w:pPr>
              <w:pStyle w:val="Normal"/>
              <w:rPr/>
            </w:pPr>
            <w:r>
              <w:rPr/>
              <w:t>4 неделя: «Ранняя вес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ьн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оммуникатив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ловар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грамматического строя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онемо-фонематической системы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b/>
              </w:rPr>
              <w:t>азвитие связ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сорн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психических функ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гров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ъёма правильно произносимых существительных-названий предметов, объектов, их частей; названий природных явлений в соответствии с лексическими темами этого пери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понимания обобщающего значения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ение понимания значения простых предлогов (в, на, у, под, над, 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навыков  образования и практического использования в активной речи форм единственного и множественного числа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а образования и использования в речи относительных и притяжательных 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а согласования и использования в речи прилагательных и числительных с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составлению простых предложений по вопросам, по демонстрации действий, по картине и согласованию слов в предло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льнейшее совершенствование  речевого дыхания и развития длительного речевого выдо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четкости ди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правильного произношения поставленных шипящи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движений речевого аппарата, подготовка его к формированию правильной артикуляции сонорных звук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втоматизация сонорны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фонематического сл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слоговой структурой слова. Односложные и двухслож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а пересказа хорошо знакомых сказок и коротких рассказ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ьнейшее совершенствование умения составлять рассказы-описания, загадки-описания о предметах и объектах по предложенному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елкой мотор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ьнейшее развитие слухового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зрительного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интеллектуального мышления, формирование абстракт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умения устанавливать игровое взаимодействие, самостоятельно обогащать игровой сюж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ом дошкольного учре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рт:</w:t>
            </w:r>
          </w:p>
          <w:p>
            <w:pPr>
              <w:pStyle w:val="Normal"/>
              <w:rPr/>
            </w:pPr>
            <w:r>
              <w:rPr/>
              <w:t>1 неделя: «Международный женский день»,</w:t>
            </w:r>
          </w:p>
          <w:p>
            <w:pPr>
              <w:pStyle w:val="Normal"/>
              <w:rPr/>
            </w:pPr>
            <w:r>
              <w:rPr/>
              <w:t>2 неделя: «Посуда»,</w:t>
            </w:r>
          </w:p>
          <w:p>
            <w:pPr>
              <w:pStyle w:val="Normal"/>
              <w:rPr/>
            </w:pPr>
            <w:r>
              <w:rPr/>
              <w:t>3 неделя: «Продукты питания»,</w:t>
            </w:r>
          </w:p>
          <w:p>
            <w:pPr>
              <w:pStyle w:val="Normal"/>
              <w:rPr/>
            </w:pPr>
            <w:r>
              <w:rPr/>
              <w:t>4 неделя: «Животные и птицы зим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прель:</w:t>
            </w:r>
          </w:p>
          <w:p>
            <w:pPr>
              <w:pStyle w:val="Normal"/>
              <w:rPr/>
            </w:pPr>
            <w:r>
              <w:rPr/>
              <w:t>1 неделя: «Наш город.  Моя улица»,</w:t>
            </w:r>
          </w:p>
          <w:p>
            <w:pPr>
              <w:pStyle w:val="Normal"/>
              <w:rPr/>
            </w:pPr>
            <w:r>
              <w:rPr/>
              <w:t>2 неделя: «Космос»,</w:t>
            </w:r>
          </w:p>
          <w:p>
            <w:pPr>
              <w:pStyle w:val="Normal"/>
              <w:rPr/>
            </w:pPr>
            <w:r>
              <w:rPr/>
              <w:t>3 неделя: «Транспорт. Правила дорожного движения»,</w:t>
            </w:r>
          </w:p>
          <w:p>
            <w:pPr>
              <w:pStyle w:val="Normal"/>
              <w:rPr/>
            </w:pPr>
            <w:r>
              <w:rPr/>
              <w:t>4 неделя: «Безопасность человека»,</w:t>
            </w:r>
          </w:p>
          <w:p>
            <w:pPr>
              <w:pStyle w:val="Normal"/>
              <w:rPr/>
            </w:pPr>
            <w:r>
              <w:rPr/>
              <w:t>5 неделя: «Комнатные раст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й:</w:t>
            </w:r>
          </w:p>
          <w:p>
            <w:pPr>
              <w:pStyle w:val="Normal"/>
              <w:rPr/>
            </w:pPr>
            <w:r>
              <w:rPr/>
              <w:t>1 неделя: «Майские праздники»,</w:t>
            </w:r>
          </w:p>
          <w:p>
            <w:pPr>
              <w:pStyle w:val="Normal"/>
              <w:rPr/>
            </w:pPr>
            <w:r>
              <w:rPr/>
              <w:t>2 неделя: «Майские праздники»,</w:t>
            </w:r>
          </w:p>
          <w:p>
            <w:pPr>
              <w:pStyle w:val="Normal"/>
              <w:rPr/>
            </w:pPr>
            <w:r>
              <w:rPr/>
              <w:t>3 неделя: «Луг. Парк»,</w:t>
            </w:r>
          </w:p>
          <w:p>
            <w:pPr>
              <w:pStyle w:val="Normal"/>
              <w:rPr/>
            </w:pPr>
            <w:r>
              <w:rPr/>
              <w:t>4 неделя: «Насекомы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1:00Z</dcterms:created>
  <dc:creator>pc</dc:creator>
  <dc:description/>
  <cp:keywords/>
  <dc:language>en-US</dc:language>
  <cp:lastModifiedBy>Лена</cp:lastModifiedBy>
  <dcterms:modified xsi:type="dcterms:W3CDTF">2023-01-21T11:53:00Z</dcterms:modified>
  <cp:revision>57</cp:revision>
  <dc:subject/>
  <dc:title/>
</cp:coreProperties>
</file>