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b/>
          <w:sz w:val="32"/>
          <w:szCs w:val="28"/>
        </w:rPr>
        <w:t>Открытый урок  русского языка по теме: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 xml:space="preserve">«Части реч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  <w:r>
        <w:rPr>
          <w:color w:val="000000"/>
          <w:sz w:val="28"/>
          <w:szCs w:val="28"/>
        </w:rPr>
        <w:t>обобщить и систематизировать знания учащихся о частях речи (имени существительном, имени прилагательном, глаголе);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УД: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: 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совершенствовать  умение правильно определять и употреблять части речи, отрабатывать умение отличать одну часть речи от другой, находить главные и второстепенные члены предлож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  <w:sz w:val="28"/>
          <w:szCs w:val="28"/>
        </w:rPr>
        <w:t>Метапредметны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вать умение извлекать информацию из схем, представлять информацию в виде схем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sz w:val="28"/>
          <w:szCs w:val="28"/>
        </w:rPr>
        <w:t>- Выявлять сущность, особенности объектов и на основе анализа делать выводы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sz w:val="28"/>
          <w:szCs w:val="28"/>
        </w:rPr>
        <w:t>- Обобщать и классифицировать по общим признакам;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Формировать умение работать в парах и группах, а также умение адекватно оценивать свою работу и работу других учеников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  <w:sz w:val="28"/>
          <w:szCs w:val="28"/>
        </w:rPr>
        <w:t>Личностные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- формировать мотивацию к обучению и целенаправленной познава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>изображения снеговиков, карточки с названием частей речи, вопросы, карточки со словами, музыкальная физминутка,  смайлики-снеговики, конверты с пазлами, кластер.</w:t>
      </w:r>
    </w:p>
    <w:p>
      <w:pPr>
        <w:pStyle w:val="Style15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</w:t>
      </w:r>
      <w:r>
        <w:rPr>
          <w:b/>
          <w:sz w:val="32"/>
          <w:szCs w:val="32"/>
          <w:u w:val="single"/>
        </w:rPr>
        <w:t>Организационный момент</w:t>
      </w:r>
      <w:r>
        <w:rPr>
          <w:b/>
          <w:sz w:val="32"/>
          <w:szCs w:val="32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летает и сверк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олотом сиянии 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пухом устил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ороги и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плет, сыплет снег – сне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инаем наш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ак тихо падает снег, так же тихо сядем и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 этими словами учитель опускает снежинку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 Актуализация знан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Ой, ребята. А что это такое под моим столом. Вы не знаете? Что это за коро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открывает коробку и достает оттуда морковку. </w:t>
      </w:r>
    </w:p>
    <w:p>
      <w:pPr>
        <w:pStyle w:val="Normal"/>
        <w:rPr/>
      </w:pPr>
      <w:r>
        <w:rPr>
          <w:sz w:val="28"/>
          <w:szCs w:val="28"/>
        </w:rPr>
        <w:t>Книгу «Олимпийская деревня Дедморозовка» А.Усачева. Из книги выпадают слова.</w:t>
      </w:r>
    </w:p>
    <w:p>
      <w:pPr>
        <w:pStyle w:val="Normal"/>
        <w:rPr/>
      </w:pPr>
      <w:r>
        <w:rPr>
          <w:sz w:val="28"/>
          <w:szCs w:val="28"/>
        </w:rPr>
        <w:t>-Никита, помоги мне расклеить слова на доск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 достает пись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что это такое ? Да, очень похоже на письмо. Юля, помоги мне его прочесть, пожалуй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ца выходит в доске и читает пись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608195" cy="373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Юля не смогла прочесть некоторые слова. Потому что на них попала вода,  они размыты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вы догадались от кого это письмо? Молодцы, ребята.</w:t>
      </w:r>
    </w:p>
    <w:p>
      <w:pPr>
        <w:pStyle w:val="Normal"/>
        <w:rPr/>
      </w:pPr>
      <w:r>
        <w:rPr>
          <w:sz w:val="28"/>
          <w:szCs w:val="28"/>
        </w:rPr>
        <w:t>Сейчас мы проверим нашу догадку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3. </w:t>
      </w:r>
      <w:r>
        <w:rPr>
          <w:b/>
          <w:sz w:val="32"/>
          <w:szCs w:val="32"/>
          <w:u w:val="single"/>
        </w:rPr>
        <w:t>Чистописание</w:t>
      </w:r>
      <w:r>
        <w:rPr>
          <w:b/>
          <w:sz w:val="32"/>
          <w:szCs w:val="32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>Поиграем в игру . Какие зимние игры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не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тлично. Будем рисовать снежки в тетради.  НА ЧТО ПОХОЖИ СНЕЖКИ? -На букву 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онечно. Будем писать заглавную букву двумя руками. Одновременно двумя руками навстречу друг другу рисуем снеж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цените свою работу. Если у вас все получилось , возьмите улыбающегося снеговика. Если получилось не очень аккуратно -снеговик удивленный, если у вас не поучилось-грустный снеговик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4. </w:t>
      </w:r>
      <w:r>
        <w:rPr>
          <w:b/>
          <w:sz w:val="32"/>
          <w:szCs w:val="32"/>
          <w:u w:val="single"/>
        </w:rPr>
        <w:t>Лексико-орфографическая работа</w:t>
      </w:r>
      <w:r>
        <w:rPr>
          <w:b/>
          <w:sz w:val="32"/>
          <w:szCs w:val="32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– </w:t>
      </w:r>
      <w:r>
        <w:rPr>
          <w:sz w:val="28"/>
        </w:rPr>
        <w:t>Как вы думаете, ребята, почему снеговик приходил в нам гос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очему он нас не дождалс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Действительно, вчера, 18 января, был Всемирный день снеговика. Видимо наши работы, которые мы делали ему очень понравились и он решил написать нам письмо и подарить такую чудесную книгу, которую мы обязательно с вами прочита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вайте восстановим текст письма от снеговика. И запишем в тетрадь получившиеся слова. Какое слово пропущено в 1 предложении?</w:t>
      </w:r>
    </w:p>
    <w:p>
      <w:pPr>
        <w:pStyle w:val="Normal"/>
        <w:jc w:val="both"/>
        <w:rPr/>
      </w:pPr>
      <w:r>
        <w:rPr>
          <w:sz w:val="28"/>
        </w:rPr>
        <w:t>-Ребя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ерно. Запишите его себе в тетрадь. Не забываем сидеть правильно. Спинка прямая. Тетрадь под наклоном. Поставьте ударение, подчеркните орфограмму.</w:t>
      </w:r>
    </w:p>
    <w:p>
      <w:pPr>
        <w:pStyle w:val="Normal"/>
        <w:jc w:val="both"/>
        <w:rPr/>
      </w:pPr>
      <w:r>
        <w:rPr>
          <w:sz w:val="28"/>
        </w:rPr>
        <w:t>-Записываем следующее слово. Кто догадалс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Клас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лодец</w:t>
      </w:r>
    </w:p>
    <w:p>
      <w:pPr>
        <w:pStyle w:val="Normal"/>
        <w:jc w:val="both"/>
        <w:rPr/>
      </w:pPr>
      <w:r>
        <w:rPr>
          <w:sz w:val="28"/>
        </w:rPr>
        <w:t>И т.д. Как можно назвать эти слов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Словарны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ер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теперь ребята, поменяйтесь тетрадями со своим соседом по парте. Возьмите в руки карандаш. Давайте проверим, правильно ли мы записали сл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ите свою работу, ребята. Покажите подходящего снеговика..\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5. Самоопределение к деятельности</w:t>
      </w:r>
    </w:p>
    <w:p>
      <w:pPr>
        <w:pStyle w:val="Normal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- Хорошо. Посмотрите внимательно на слова. Что вы заметили?</w:t>
      </w:r>
    </w:p>
    <w:p>
      <w:pPr>
        <w:pStyle w:val="Normal"/>
        <w:jc w:val="both"/>
        <w:rPr/>
      </w:pPr>
      <w:r>
        <w:rPr>
          <w:sz w:val="28"/>
        </w:rPr>
        <w:t>-Все слова -существительные</w:t>
      </w:r>
    </w:p>
    <w:p>
      <w:pPr>
        <w:pStyle w:val="Normal"/>
        <w:jc w:val="both"/>
        <w:rPr/>
      </w:pPr>
      <w:r>
        <w:rPr>
          <w:sz w:val="28"/>
        </w:rPr>
        <w:t>Умницы. А какие части речи мы с вами еще знаем?</w:t>
      </w:r>
    </w:p>
    <w:p>
      <w:pPr>
        <w:pStyle w:val="Normal"/>
        <w:jc w:val="both"/>
        <w:rPr/>
      </w:pPr>
      <w:r>
        <w:rPr>
          <w:sz w:val="28"/>
        </w:rPr>
        <w:t>-Имя прилагательное, глагол, местоимение , предлог, числительное.</w:t>
      </w:r>
    </w:p>
    <w:p>
      <w:pPr>
        <w:pStyle w:val="Normal"/>
        <w:jc w:val="both"/>
        <w:rPr/>
      </w:pPr>
      <w:r>
        <w:rPr>
          <w:sz w:val="28"/>
        </w:rPr>
        <w:t>-Какие вы молодцы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Кто назовет мне тему нашего урок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Части речи. </w:t>
      </w:r>
    </w:p>
    <w:p>
      <w:pPr>
        <w:pStyle w:val="Normal"/>
        <w:jc w:val="both"/>
        <w:rPr/>
      </w:pPr>
      <w:r>
        <w:rPr>
          <w:sz w:val="28"/>
        </w:rPr>
        <w:t>Учител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равильно, мы повторим , все что знаем о частях речи. Учитель вешает на доске табличку ЧАСТИ РЕ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6. Работа над темой урока.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– </w:t>
      </w:r>
      <w:r>
        <w:rPr>
          <w:color w:val="000000"/>
          <w:sz w:val="28"/>
          <w:szCs w:val="20"/>
        </w:rPr>
        <w:t>Ребята,</w:t>
      </w:r>
      <w:r>
        <w:rPr>
          <w:b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из книги снеговика выпали слова, они случайно все перепутались. Давайте поможем ему их разобрать.</w:t>
      </w:r>
    </w:p>
    <w:p>
      <w:pPr>
        <w:pStyle w:val="Normal"/>
        <w:rPr>
          <w:b/>
          <w:b/>
          <w:color w:val="000000"/>
          <w:sz w:val="28"/>
          <w:szCs w:val="20"/>
          <w:u w:val="single"/>
        </w:rPr>
      </w:pPr>
      <w:r>
        <w:rPr>
          <w:b/>
          <w:color w:val="000000"/>
          <w:sz w:val="28"/>
          <w:szCs w:val="20"/>
          <w:u w:val="single"/>
        </w:rPr>
        <w:t>На доске: Морозно, мороз, заморозки, обморозить заморозить, морозный, мороженое, морозостойкий, подморозить, замороженный.</w:t>
      </w:r>
    </w:p>
    <w:p>
      <w:pPr>
        <w:pStyle w:val="Normal"/>
        <w:jc w:val="both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Нам нужно разделить слова на 3 группы. Возьмите рабочие листы. Будем записывать слова. Для тех выполнит задание раньше, обратите внимание, что в рабочем листе есть задание повышенной сложности. Выполнив его, вы можете получить дополнительную отметку.</w:t>
      </w:r>
    </w:p>
    <w:p>
      <w:pPr>
        <w:pStyle w:val="Normal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Кто отправится к доске и разместит 1 слово?</w:t>
      </w:r>
    </w:p>
    <w:p>
      <w:pPr>
        <w:pStyle w:val="Normal"/>
        <w:jc w:val="both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-Мороз. Это существительное. Отвечает на вопрос что? И обозначает предмет. Запишем его в 1 столбик и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0"/>
        </w:rPr>
        <w:t xml:space="preserve">• </w:t>
      </w:r>
      <w:r>
        <w:rPr>
          <w:b/>
          <w:color w:val="000000"/>
          <w:sz w:val="28"/>
          <w:szCs w:val="20"/>
          <w:u w:val="single"/>
        </w:rPr>
        <w:t>ПРОВЕРКА. ОЦЕНИВАНИЕ.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7.Физминутк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0"/>
          <w:u w:val="single"/>
        </w:rPr>
      </w:pPr>
      <w:r>
        <w:rPr>
          <w:b/>
          <w:bCs/>
          <w:color w:val="000000"/>
          <w:sz w:val="28"/>
          <w:szCs w:val="20"/>
          <w:u w:val="single"/>
        </w:rPr>
      </w:r>
      <w:bookmarkStart w:id="0" w:name="_Hlk125011509"/>
      <w:bookmarkStart w:id="1" w:name="_Hlk125011509"/>
      <w:bookmarkEnd w:id="1"/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2" w:name="_Hlk125011509"/>
      <w:bookmarkStart w:id="3" w:name="_Hlk125011509"/>
      <w:bookmarkEnd w:id="3"/>
    </w:p>
    <w:p>
      <w:pPr>
        <w:pStyle w:val="Normal"/>
        <w:jc w:val="both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8. Закрепление изученного материала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0"/>
        </w:rPr>
        <w:t>Ребята, скажите мне, пожалуйста, все ли части речи, которые мы изучили есть на доске.</w:t>
      </w:r>
    </w:p>
    <w:p>
      <w:pPr>
        <w:pStyle w:val="Normal"/>
        <w:jc w:val="both"/>
        <w:rPr>
          <w:bCs/>
          <w:sz w:val="32"/>
          <w:szCs w:val="28"/>
        </w:rPr>
      </w:pPr>
      <w:r>
        <w:rPr>
          <w:bCs/>
          <w:color w:val="000000"/>
          <w:sz w:val="28"/>
          <w:szCs w:val="20"/>
        </w:rPr>
        <w:t>-Нет, не хватает местоимения, числительного и предлога</w:t>
      </w:r>
      <w:r>
        <w:rPr>
          <w:bCs/>
          <w:sz w:val="32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32"/>
          <w:szCs w:val="28"/>
        </w:rPr>
        <w:t>-</w:t>
      </w:r>
      <w:r>
        <w:rPr>
          <w:bCs/>
          <w:sz w:val="28"/>
          <w:szCs w:val="28"/>
        </w:rPr>
        <w:t>Молодцы. А сейчас нам нужно разделиться на группы по 4 человека. У групп будут разные задания. Кто-то будет создавать кластер, а кому-то попадутся пазлы. Я даю вам 5 мин. После этого 1 представитель от группы должен будет рассказать, что у вас получилос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ебята оцените вашу работу в группе снеговичком.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8. Рефлекс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32"/>
          <w:szCs w:val="28"/>
        </w:rPr>
        <w:t xml:space="preserve">- </w:t>
      </w:r>
      <w:r>
        <w:rPr>
          <w:bCs/>
          <w:sz w:val="28"/>
          <w:szCs w:val="28"/>
        </w:rPr>
        <w:t>А теперь посчитайте, каких снеговичков у вас было больше. Подойдите к доске и прикрепите снеговичка на окошк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9.</w:t>
      </w:r>
      <w:r>
        <w:rPr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Подведение итогов урока. Выставление оценок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Что вам особенно понравилось?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то такое имя существительное, имя прилагательное? глагол, местоимение? предлог?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А сейчас мы должны определить знатоков темы «Части речи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годня такие  ребята как…… на протяжении всего урока показывали хорошие знания по изучаемой теме, были активными. Вы получаете оценку 5. Ребята ….. тоже хорошо работали и получают оценку 4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10. Домашне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шим домашним заданием будет карточка. Обратите внимание, что в ней 3 уровня заданий. Кто хочет получить 5, выполняет задание 3 уровня, 4-2 уровень, 3-1 уро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пасибо вам, ребята, за работу! Урок окончен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30" w:after="3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3:52:00Z</dcterms:created>
  <dc:creator>user</dc:creator>
  <dc:description/>
  <cp:keywords/>
  <dc:language>en-US</dc:language>
  <cp:lastModifiedBy>Sergey</cp:lastModifiedBy>
  <cp:lastPrinted>2023-01-19T07:56:00Z</cp:lastPrinted>
  <dcterms:modified xsi:type="dcterms:W3CDTF">2023-01-19T03:14:00Z</dcterms:modified>
  <cp:revision>9</cp:revision>
  <dc:subject/>
  <dc:title>Открытый урок  русского языка по теме:</dc:title>
</cp:coreProperties>
</file>