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Детский сад №189 "Солнышко»</w:t>
      </w:r>
    </w:p>
    <w:p>
      <w:pPr>
        <w:pStyle w:val="Style15"/>
        <w:spacing w:before="0" w:after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30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pacing w:before="0" w:after="30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                  </w:t>
      </w:r>
    </w:p>
    <w:p>
      <w:pPr>
        <w:pStyle w:val="Style15"/>
        <w:spacing w:before="0" w:after="30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pacing w:before="0" w:after="3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онсультация</w:t>
      </w:r>
    </w:p>
    <w:p>
      <w:pPr>
        <w:pStyle w:val="C11"/>
        <w:shd w:fill="FFFFFF" w:val="clear"/>
        <w:spacing w:before="0" w:after="0"/>
        <w:jc w:val="center"/>
        <w:rPr>
          <w:rFonts w:ascii="Calibri" w:hAnsi="Calibri" w:cs="Calibri"/>
          <w:color w:val="000000"/>
          <w:sz w:val="48"/>
          <w:szCs w:val="48"/>
        </w:rPr>
      </w:pPr>
      <w:r>
        <w:rPr>
          <w:rStyle w:val="C0c12"/>
          <w:b/>
          <w:bCs/>
          <w:color w:val="000000"/>
          <w:sz w:val="48"/>
          <w:szCs w:val="48"/>
        </w:rPr>
        <w:t>«Художественное творчество как средство нравственно-эстетического воспитания дошкольников»</w:t>
      </w:r>
    </w:p>
    <w:p>
      <w:pPr>
        <w:pStyle w:val="Style15"/>
        <w:spacing w:before="0" w:after="300"/>
        <w:jc w:val="center"/>
        <w:rPr>
          <w:rFonts w:ascii="Calibri" w:hAnsi="Calibri" w:cs="Calibri"/>
          <w:color w:val="000000"/>
          <w:sz w:val="48"/>
          <w:szCs w:val="48"/>
        </w:rPr>
      </w:pPr>
      <w:r>
        <w:rPr>
          <w:rFonts w:cs="Calibri" w:ascii="Calibri" w:hAnsi="Calibri"/>
          <w:color w:val="000000"/>
          <w:sz w:val="48"/>
          <w:szCs w:val="48"/>
        </w:rPr>
      </w:r>
    </w:p>
    <w:p>
      <w:pPr>
        <w:pStyle w:val="Style15"/>
        <w:spacing w:before="0" w:after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3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Выполнила: Крюкова Л.В.</w:t>
      </w:r>
    </w:p>
    <w:p>
      <w:pPr>
        <w:pStyle w:val="Style15"/>
        <w:spacing w:before="0" w:after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300"/>
        <w:jc w:val="center"/>
        <w:rPr/>
      </w:pPr>
      <w:r>
        <w:rPr/>
        <w:t>2023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Гармоничное развитие ребенка – основа формирования будущей личности. Оно зависит от успешного решения многих воспитательных задач, среди которых особое место занимают вопросы нравственного и эстетического воспитания. Нельзя научить ребенка правде, добру без формирования у него понятий «красивое» и «некрасивое», «истинное» и «ложное», нельзя научить его стремиться к защите правды, добра, не сформировав у него эмоциональный протест против зла и лжи, умение ценить прекрасное в природе и людях. В этом процессе велико эстетическое воздействие искусства.Существует несколько видов искусства: литература, музыка, живопись, театр, архитектура и другие. Нельзя ограничивать воспитание и развитие ребенка лишь одним видом искусства. Только совокупность их может обеспечить нормальное эстетическое воспитание. Используя возможности и средства разных видов искусства, можно успешно влиять на формирование личности ребенка, с самого раннего возраста вкладывая в его душу ростки прекрасного и доброго, развивая его воображение, фантазию, пробуждая стремление к творчеству. Эстетическое воспитание личности происходит с первых шагов ребёнка, с первых его слов, поступков. С самого раннего возраста через игровую деятельность ребенок приобщается к познанию окружающего мира, через подражание овладевает элементами культуры действий и общения с людьми. Игра – первый и самый продуктивный способ пробуждения творческого потенциала, развития у ребенка воображения и накопления первых эстетических впечатлений. Эстетическая подготовка необходима для того, чтобы ввести детей в большой мир искусства, сделать его действенным средством познания окружающей действительности, нравственного совершенства. Прививая детям чувство прекрасного, формируя у них первые нравственные представления, педагог стремится, прежде всего, сформировать у них свое отношение к тому или иному явлению действительности. Именно формирование своего отношения объединяет нравственное и эстетическое воспитание.</w:t>
      </w:r>
    </w:p>
    <w:p>
      <w:pPr>
        <w:pStyle w:val="C4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Художественные способности и художественное восприятие не у каждого воспитанника проявляются ярко и сразу: путь их выявления и последовательного развития очень индивидуален. Поэтому делать быстрые заключения о способностях ребенка не следует. Ребенок может наиболее полно развернуть свои художественно-творческие способности тогда, когда он обогащается художественными впечатлениями, постепенно овладевает практическими навыками и некоторыми сведениями. Дошкольникам доступны почти все виды художественной деятельности –составление рассказов, придумывание стихов, пение, рисование, лепка, театральные инсценировки. Естественно, они имеют у них большое своеобразие, которое выражается в наивном, непосредственном отображении действительности, в необыкновенной искренности, в вере в правдивость изображаемого. Таким образом, в дошкольном возрасте наблюдаются ростки творчества, которые проявляются в развитии способности к созданию замысла и его реализации, в умении комбинировать свои знания, представления, в искренней передаче мыслей, чувств, переживаний. Однако для развития художественно–творческих способностей у детей необходимо их соответствующее обучение.</w:t>
      </w:r>
    </w:p>
    <w:p>
      <w:pPr>
        <w:pStyle w:val="C6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 занятиях дошкольников знакомят с классическими произведениями детской литературы, музыки, живописи. Дети учатся узнавать и любить доступные их возрасту истинные произведения искусства. Знакомясь с народной сказкой, с произведениями С.Я. Маршака, К.И.Чуковского, слушая музыку П.И.Чайковского, Д.Б. Кабалевского и других композиторов. Во всех возрастных группах могут быть использованы картины со сказочными сюжетами, натюрморты, изображения животных и птиц. Пейзажи рекомендуется использовать в старших дошкольных группах. Старшие дошкольники проявляют интерес к репродукциям картин знаменитых художников: «Грачи прилетели» Саврасова, «Золотая осень», «Март» Левитана, пейзажи Шишкина, «Алёнушка», «Царевна и серый волк» Васнецова, «Девочка с персиками» Серова, «Сирень» Кончаловского и др. Дети начинают приобщаться к красоте и богатству различных видов искусства. Сильное впечатление на дошкольников оказывают праздники. Они надолго сохраняются в их памяти и служат важным средством эстетического воспитания. На праздниках в детском саду самые разные виды искусств воздействуют на детей в своем своеобразии и единстве.</w:t>
      </w:r>
    </w:p>
    <w:p>
      <w:pPr>
        <w:pStyle w:val="C6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тепень воздействия искусства на ребенка во многом зависит от методики, применяемой воспитателями. Поэтому, необходимо с чувством большой ответственности относимся к выбору художественных произведений и продумыванием способов ознакомления с ними. Это учтено в программе «От рождения до школы», где определены художественные произведения для каждой возрастной группы. Наконец, очень важно качество исполнения произведений для детей, от которого во многом зависит эстетическое восприятия их ребёнком.</w:t>
      </w:r>
    </w:p>
    <w:p>
      <w:pPr>
        <w:pStyle w:val="C6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оздавая предметно-развивающую среду в нашем детском саду, мы заботимся о красоте, эстетике, как группы, так и других помещений детского сада. В нашем детском саду усилиями педагогов созданы маленькие музеи. Они имеют название, свою историю, традиции. Экспозиции постоянно пополняются новыми экспонатами, что всегда становится интересным событием для наших воспитанников. В каждой группе детского сада имеются «полочки красоты», которые постоянно обновляются декоративно оформленными предметами и творческими работами самих воспитанников. В группах имеются наборы изделий хохломских умельцев. Все узоры взяты из растительного мира; цвет в хохломской росписи условен. Воспитатель указывает детям, что в природе растения имеют присущую им естественную окраску, в декоративном же рисовании они могут быть любого цвета и разной формы.</w:t>
      </w:r>
    </w:p>
    <w:p>
      <w:pPr>
        <w:pStyle w:val="C6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кульптура также находит место на «полочках красоты». Мы стараемся подобрать скульптуру художественную, доступную по своему содержанию, красивую и изящную по форме.</w:t>
      </w:r>
    </w:p>
    <w:p>
      <w:pPr>
        <w:pStyle w:val="C6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азнообразие видов, характерных особенностей декоративно-прикладного искусства (цветовая гамма, элементы декора), назначение произведений, соответствие формы и декора произведений их функциональному назначению, средства художественной выразительности (цвет, форма и величина элементов декора, ритм, симметрия, композиция) незаметно создают для ребенка мир красоты (мебель, украшенная хохломской росписью, посуда – гжелью и т.д.).</w:t>
      </w:r>
    </w:p>
    <w:p>
      <w:pPr>
        <w:pStyle w:val="C6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 результате нашей работы мы убедились, что искусство оказывает большое влияние на развитие художественного вкуса детей, на более глубокое восприятие красивого в окружающем. Поднялся и уровень культуры детей: они стали более внимательными друг к другу, их чувства стали тоньше. Приучаясь замечать красоту во всем, они стали бережнее относиться к вещам, подмечать недостатки в своем внешнем виде.</w:t>
      </w:r>
    </w:p>
    <w:p>
      <w:pPr>
        <w:pStyle w:val="C6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 изобразительном творчестве детей мы отмечаем большие изменения: улучшилось композиционное решение рисунка – дети заполняют весь лист бумаги рисунком, обогатилось его содержание. Дети стараются передать более правильно общую форму предмета и мелкие детали.</w:t>
      </w:r>
    </w:p>
    <w:p>
      <w:pPr>
        <w:pStyle w:val="C6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Улучшилось содержание декоративного рисования: в нем наблюдается богатство красок, разнообразие форм, приемов, умение самостоятельно разместить узор на геометрической форме.</w:t>
      </w:r>
    </w:p>
    <w:p>
      <w:pPr>
        <w:pStyle w:val="C6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 основе своего опыта мы пришли к выводу, что подбор произведений искусства для детского сада имеет очень важное значение в формировании у детей эстетических чувств и художественного вкуса.</w:t>
      </w:r>
    </w:p>
    <w:p>
      <w:pPr>
        <w:pStyle w:val="C6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онечно, ведущее место в осуществлении эстетического воспитания принадлежит детскому саду. Но велика и роль семьи. Только при единстве воздействия детского сада и семьи возможно полноценное осуществление задач эстетического воспитания. Не каждый из детей станет музыкантом или художником, но у каждого ребёнка можно и нужно воспитать любовь и интерес к искусству, развить эстетический вкус, музыкальный слух, элементарные навыки рисования. Воспитатель помогает семье создать необходимые условия для правильного эстетического воспитания детей. Он рассказывает о важности эстетике быта, советует, что читать детям, какие записи и телепередачи смотреть, какую музыку слушать. Установление преемственности в эстетическом воспитании детского сада и семьи формирует первоосновы духовной культуры, которой должен обладать каждый воспитанный человек. </w:t>
      </w:r>
      <w:r>
        <w:rPr>
          <w:color w:val="000000"/>
          <w:sz w:val="28"/>
          <w:szCs w:val="28"/>
        </w:rPr>
        <w:br/>
      </w:r>
    </w:p>
    <w:p>
      <w:pPr>
        <w:pStyle w:val="C5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c3">
    <w:name w:val="c0 c3"/>
    <w:basedOn w:val="Style14"/>
    <w:qFormat/>
    <w:rPr/>
  </w:style>
  <w:style w:type="character" w:styleId="C0c12">
    <w:name w:val="c0 c12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3:56:00Z</dcterms:created>
  <dc:creator>Лидия и Александр</dc:creator>
  <dc:description/>
  <cp:keywords/>
  <dc:language>en-US</dc:language>
  <cp:lastModifiedBy>User</cp:lastModifiedBy>
  <dcterms:modified xsi:type="dcterms:W3CDTF">2023-01-24T06:56:00Z</dcterms:modified>
  <cp:revision>6</cp:revision>
  <dc:subject/>
  <dc:title/>
</cp:coreProperties>
</file>