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/>
      </w:pPr>
      <w:r>
        <w:rPr/>
        <w:t xml:space="preserve">      </w:t>
      </w:r>
      <w:r>
        <w:rPr/>
        <w:t>Дети дошкольного возраста нуждаются в специальных физических упражнениях для выработки правильной походки. Неповоротливая неправильная походка – это скверные ноги, плохие ступни, деформированный позвоночник в дальнейшем и как закономерный итог – множество заболеваний. До 2-3-летнего возраста у многих детей наблюдается плоскостопие, так как подошвы ног у них покрыты жировой подушкой. С началом ходьбы она обычно исчезает и одновременно должно образоваться углубление в сводах стопы. При слабости мышц стопы и их чрезмерном утомлении из-за длительного пребывания на ногах это не происходит и возникает плоскостопие. Как его можно выявить? Ребёнок жалуется на боли и судороги в мышцах при ходьбе, внутренние края обуви стаптываются, пятка сильно выступает назад, свод стопы плохо или совсем не обнаружив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ределить форму стопы можно определить так: смазать стопы ребёнка подсолнечным маслом и поставить его на лист белой бумаги, хорошо впитывающей масло. При этом надо отвлечь внимание малыша. Через 1-1,5 минуты снять его с бумаги и внимательно рассмотреть отпечатки стоп. Если следы имеют форму боба, это свидетельствует о нормальных стопах: своды стоп приподняты и при движениях выполняют рессорную функцию. Если же отпечаталась вся стопа, следует заподозрить имеющееся или начинающееся плоскостопие, а если дошкольник при длительной ходьбе жалуется на боль в ногах, то здесь нужна консультация и помощь ортопеда. Измерив самую широкую и самую узкую часть стопы, можно определить, имеется ли у ребенка нарушение в своде стоп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1750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соотношению самой широкой и самой узкой части следа считается свод нормальным 1:4, уплощенным – 2:4, плоским – 3:4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едупредить плоскостопие можно также подбором специальных упражнений, способствующих развитию и закреплению мышц голени, стопы и пальцев. Наибольший эффект оказывают упражнения, если их выполнять босиком, по неровным поверхностям (по земле, песку, мелким неострым камешкам, воде)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В целях профилактики рекомендуются следующие упражн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Ходьба на носках, сохраняя хорошую осан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Ходьба с разными положениями стоп – на внешней стороне стопы, со сведенными носками ног, пятки раздвинуты, с сильно развернутыми носками но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Ходьба на месте, не отрывая носки от пола, стараясь поднимать выше пят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Ходьба боком по гимнастической палке, по толстому шнур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ерекаты с носка на пятку, стоя на полу или на пал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Ходьба перекатом с пятки на носок. Туловище держать прямо, смотреть вперё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атать палку вперёд-наза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иподниматься на носки и опускаться на всю стоп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одняться на носки и выполнять приседание, держась за опор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Ходьба с высоким подниманием ног, согнутых в коле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«Большой и маленький» – ребёнок приседает, опираясь руками о колени, затем выпрямляется, поднимает голову и руки вверх ладонями внутрь, смотрит вверх и поднимается на нос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Из положения сидя, упор руками сзади: - захватывать пальцами ног предметы (палочки, шарики, шнур, платок), перекладывать их вправо, влево; захватывать внутренними сводами стоп предмет покрупнее – кеглю, мяч, подтянуть его к себе, передать сидящему рядом, катать резиновые маленькие мячи с шип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вые упражнения по профилактике плоскостопия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Веселый ежик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стоит, держа руки на поясе. Он катает мячик от носка к пятке, меня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ги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жик бежит по дорожке,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ы массируем ножки!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Художник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стоит, держа руки на поясе. Он рисует ножками на полу фигуры –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ги, квадраты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ут дети рисовать,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только ножками!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ут ножки выполнять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мысел художника!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Маляр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лежит на спине и водит одной стопой по другой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ить дом уже пора,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озвали маляра!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не с кисточкой, ведром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тер к нам пришел в наш дом!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яточки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ть на пятки, подняв носочки. Затем опуститься на стопу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ватит нежиться в кроватке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о разминать нам пятки!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Улитка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, стоя, поднимает пальцы ног. Подгибает их и упирается в пол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ет двигаться вперед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покажут наши ножки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опает улитка по дорожке!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аучок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переступает по обручу или палке, приставным шагом. При этом он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хватывает гимнастический снаряд пальцами ног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учок ползет по дорожке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стро он переставляет ножки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.А. Баранов  Состояние здоровья детей дошкольного возраста/Здоровье дошкольника.2009. №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О.В. Козырева Лечебная физкультура для дошкольников. Метод. пособие.М..2006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3.В.С.Лосева   Плоскостопие у детей 6-7 лет. Профилактика и лечение. М.,2004.</w:t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8:54:00Z</dcterms:created>
  <dc:creator>м</dc:creator>
  <dc:description/>
  <cp:keywords/>
  <dc:language>en-US</dc:language>
  <cp:lastModifiedBy>ModMax</cp:lastModifiedBy>
  <cp:lastPrinted>2007-06-17T21:26:00Z</cp:lastPrinted>
  <dcterms:modified xsi:type="dcterms:W3CDTF">2023-01-30T15:49:00Z</dcterms:modified>
  <cp:revision>8</cp:revision>
  <dc:subject/>
  <dc:title>ГИМНАСТИКА  ДЛЯ  НОГ</dc:title>
</cp:coreProperties>
</file>