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ая викторина в 1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активизировать мыслительную деятельность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 развитие логического, пространственного мышления, воображения, смекалки; совершенствование вычислительных навыков; формирование ответственности, интереса к математик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рганизационный моме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нитесь друг др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яйте за 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мные, мы друж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нимательные, мы стар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1 классе уч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у нас получ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собрались, чтобы вместе отдохнуть, показать свою находчивость и фантазию, умение владеть собой. Эта викторина посвящается науке, а какой мы сейчас узнаем, разгадав кроссворд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колько ног у осьминога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ставь в пословицу слово: Ум хорошо, а … лучше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ое число входит в название сказки о Нуф-Нуф, Ниф-Ниф, Наф-Наф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ая получится цифра, если перевернуть 6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колько дней в недели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лова записываются буквами, а числа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колько пальцев на руке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ставь в пословицу слово: Семь раз отмерь, - …раз отрежь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ак называется то, что ставит учитель ученику за работу на уроке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колько месяцев в год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торина посвящена науке матема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а  поможет воспитать такую точность мыс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в жизни всё позн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рить и исчисл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ак вы думаете, зачем нужно знать математи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счёта не будет на улице 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счёта не может подняться рак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счёта письмо не найдёт адрес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прятки сыграть не сумеют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мните все, что без точного счё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двинется с места любая работа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матику, друз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любить никак нельз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нь строгая нау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нь точная наука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математ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ему торжественно вокруг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ышите, как быстро смолкла реч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о царице всех на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ведем сегодня с вами реч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случайно ей такой поч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ей дано давать сове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хороший выполнить расч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остройки здания, раке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о математике мол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она в порядок ум привод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ому хорошие сл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о говорят о ней в наро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ы нам, математика, даеш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обеды трудностей закал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ся с тобою молодеж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ть и волю и смекал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йчас мы посостязаемся в смекалке, сообразительности, умении логически мыслить. Посмотрим, какие вы ловкие, внимательные и находчи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2 команды. Жюри будет следить за ходом игры. За каждый правильный ответ команда получает одно очко. Посоветуйтесь, как будут у вас называться команды, желательно связанные с математикой и выберите капитана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ак, начинаем нашу математическую викторину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, внимание! Друзья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конкурс объявляю 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опросы мои смело отвечайт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чки своей команде добывайт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конкурс «Разминка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все в игре прошло без замин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ё мы начнем, ну конечно, с разминки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м, хорошо ли вы знаете цифры.</w:t>
      </w:r>
    </w:p>
    <w:p>
      <w:pPr>
        <w:pStyle w:val="Normal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 одному вопросу для команд</w:t>
      </w:r>
    </w:p>
    <w:p>
      <w:pPr>
        <w:pStyle w:val="Normal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дной ноге в болоте,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меня легко найдёте. (1)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– горбатая старушка,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стружка завитушка (3)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 через голову перекатилась – 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я у вас получилась (9)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мейкой ползу я на сучок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вко цепляюсь, я словно крючок (6)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Я в озере лебёдка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ношеяя молодка (2)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Я четвёртою стою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цифрами в строю (4)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Я неплохо потрудилась – 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есле мягком развалилась (5)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Летом траву я кошу на лугах,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мою я – на гвозде в сенях (7)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конкурс «Весёлые задачки»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ять ворон на крышу сели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ещё к ним прилетели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Отвечайте быстро, смело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всех их прилетело? (7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от грибочки на лужочк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ёлтых шапочках стоят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грибочка, три грибоч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всего будет? (5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Шесть весёлых медвежат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малиной в лес спешат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один медведь устал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варищей отста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ответ найд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мишек впереди? (5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ять весёлых лягушат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сочке в ряд лежат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му из пяти братцев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отелось искупатьс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ьным же неохот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щаться вновь в болото (4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Четыре спелых груш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еточке качались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груши снял Павлуша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колько груш осталось? (2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Что хромаешь ты, жучок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ил ножку о сучок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на своих шест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быстро мог ползти (5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 плетень взлетел петух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стречал ещё там двух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стало петухов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ас ответ готов? (3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 белки в дупл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орешков в мешке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ё три на полк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читай – ка их сколько? (8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Если курица стоит на одной ноге, она весит 2 к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будет весить курица, если будет стоять на двух ног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Что тяжелее 1 кг. ваты или 1 кг. железа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конкурс «Сложи фигуру»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геометрические фигуры вы знаете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ить из 8 одинаковых треугольников лисичку.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счастная лисичка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 дунул посильней –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а части развалилась,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ери меня скорей!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вам рисунок и по образцу вы должны сложить такую же фигур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"Весёлые задачи" для болельщ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 тропинке кошка 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обой котят ве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ых два и черных 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успел их сосчитать? 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саду розы расцв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читать мы их при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вять красных, белых - 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вместе - назови. (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 траве бежал котё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за ним бежал щ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, ребята, сосчи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там бежало ног? (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Вова на три года моложе Светы. Ему 6 лет. Сколько лет Свете? (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От ленты длиной 1о см отрезали кусок длиной 8 см. Какой длины кусок ленты остался? (2 см)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минутка</w:t>
      </w:r>
    </w:p>
    <w:p>
      <w:pPr>
        <w:pStyle w:val="Normal"/>
        <w:autoSpaceDE w:val="false"/>
        <w:ind w:left="36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физминуткой я дружу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ю спину разогну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кверху подниму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их опущу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попрыгаю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2,3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жками подрыгаю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2,3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чками похлопаю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2,3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жками потопаю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2,3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яду я за партой стройно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вести себя достойно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конкурс «Разгадай ребусы»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 100 к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я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3 жи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2 л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 100 к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 100 чка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 3 са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 100 ле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5  </w:t>
      </w:r>
      <w:r>
        <w:rPr>
          <w:b/>
          <w:sz w:val="28"/>
          <w:szCs w:val="28"/>
        </w:rPr>
        <w:t>«Логические концов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Если стол выше стула, то сту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Если река глубже ручейка, то ручеё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Если 2 больше 1, то 1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Если сестра старше брата, то бра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Если правая рука справа, то лева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Если Саша вышел из дома раньше Серёжи, то Серёжа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 конкурс «Конкурс капитан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ман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колько пальцев на двух ру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колько букв в слове "школа"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колько слогов в слове "Буратино"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колько дней в неде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колько сторон у квадра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Сколько сторон у шестиуголь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ман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Cколько сантиметров в одном дециметре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колько пальцев на ру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колько слогов в слове "карандаш"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колько букв в слове "урок"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колько месяцев в го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Сколько сторон у прямоугольника?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вы молодцы!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и закончилась виктор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идели и счи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надеюсь, не ску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акончилась 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аваться нам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спасибо за вним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адор и звонкий см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азарт соревнова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ивший успех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23:51:00Z</dcterms:created>
  <dc:creator>Ирина</dc:creator>
  <dc:description/>
  <cp:keywords/>
  <dc:language>en-US</dc:language>
  <cp:lastModifiedBy>Пользователь Windows</cp:lastModifiedBy>
  <cp:lastPrinted>2018-11-18T18:49:00Z</cp:lastPrinted>
  <dcterms:modified xsi:type="dcterms:W3CDTF">2023-01-30T16:29:00Z</dcterms:modified>
  <cp:revision>30</cp:revision>
  <dc:subject/>
  <dc:title/>
</cp:coreProperties>
</file>