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Частное</w:t>
      </w:r>
    </w:p>
    <w:p>
      <w:pPr>
        <w:pStyle w:val="Normal"/>
        <w:jc w:val="center"/>
        <w:rPr/>
      </w:pPr>
      <w:r>
        <w:rPr/>
        <w:t>дошкольное образовательное учреждение</w:t>
      </w:r>
    </w:p>
    <w:p>
      <w:pPr>
        <w:pStyle w:val="Normal"/>
        <w:jc w:val="center"/>
        <w:rPr/>
      </w:pPr>
      <w:r>
        <w:rPr/>
        <w:t>«Детский сад № 233 ОАО «РЖ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Конспект НОД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в подготовительной группе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0pt;margin-top:-123.8pt;width:313.45pt;height:123.7pt;mso-wrap-style:none;v-text-anchor:middle;mso-position-vertical:top" type="_x0000_t136">
            <v:path textpathok="t"/>
            <v:textpath on="t" fitshape="t" string="«Мы будущие &#10;железнодорожники»" style="font-family:&quot;Times New Roman&quot;;font-size:12pt"/>
            <v:fill o:detectmouseclick="t" type="solid" color2="#7f7f7f"/>
            <v:stroke color="black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379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Подготовила: Сальникова О.В.</w:t>
      </w:r>
    </w:p>
    <w:p>
      <w:pPr>
        <w:pStyle w:val="Normal"/>
        <w:tabs>
          <w:tab w:val="clear" w:pos="708"/>
          <w:tab w:val="left" w:pos="379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Воспитатель высшей категор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9</w:t>
      </w:r>
    </w:p>
    <w:p>
      <w:pPr>
        <w:pStyle w:val="Normal"/>
        <w:rPr/>
      </w:pPr>
      <w:r>
        <w:rPr/>
        <w:t>Цель: закрепление знаний у детей о железнодорожных професс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и: </w:t>
      </w:r>
    </w:p>
    <w:p>
      <w:pPr>
        <w:pStyle w:val="Normal"/>
        <w:rPr/>
      </w:pPr>
      <w:r>
        <w:rPr/>
        <w:t>- формирование устойчивых знаний в области  профессий железнодорожного транспорта;</w:t>
      </w:r>
    </w:p>
    <w:p>
      <w:pPr>
        <w:pStyle w:val="Normal"/>
        <w:rPr/>
      </w:pPr>
      <w:r>
        <w:rPr/>
        <w:t>- развитие познавательных процессов, пополнение словаря детей;</w:t>
      </w:r>
    </w:p>
    <w:p>
      <w:pPr>
        <w:pStyle w:val="Normal"/>
        <w:rPr/>
      </w:pPr>
      <w:r>
        <w:rPr/>
        <w:t>- закрепление правил безопасного поведения на железной дороге;</w:t>
      </w:r>
    </w:p>
    <w:p>
      <w:pPr>
        <w:pStyle w:val="Normal"/>
        <w:rPr/>
      </w:pPr>
      <w:r>
        <w:rPr/>
        <w:t>- воспитание уважительного отношения к профессиям железнодорож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железнодорожная форма, инструменты, ребусы, схемы, предложения для чтения, знаки безопасности, макет электровоза, бейджики по професс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варительная работа: заучивание стихов о железнодорожных профессиях, экскурсия в музей «Моя железная дорога» (в помещении детского сад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ЗАНЯТ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спитатель:</w:t>
      </w:r>
    </w:p>
    <w:p>
      <w:pPr>
        <w:pStyle w:val="Normal"/>
        <w:rPr/>
      </w:pPr>
      <w:r>
        <w:rPr/>
        <w:t>Сегодня, ребята, мы продолжаем разговор о железной дороге. Очень часто в разговорах можно услышать, что наш детский сад называют железнодорожным, а почему?</w:t>
      </w:r>
    </w:p>
    <w:p>
      <w:pPr>
        <w:pStyle w:val="Normal"/>
        <w:rPr/>
      </w:pPr>
      <w:r>
        <w:rPr/>
        <w:t>Какие железнодорожные профессии вы знаете? А сами бы хотели стать железнодорожниками? Кем именно?</w:t>
      </w:r>
    </w:p>
    <w:p>
      <w:pPr>
        <w:pStyle w:val="Normal"/>
        <w:rPr/>
      </w:pPr>
      <w:r>
        <w:rPr>
          <w:b/>
          <w:bCs/>
        </w:rPr>
        <w:t>Дети:</w:t>
      </w:r>
      <w:r>
        <w:rPr/>
        <w:t xml:space="preserve"> называют профессии, которые они выбрал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оспитатель: </w:t>
      </w:r>
    </w:p>
    <w:p>
      <w:pPr>
        <w:pStyle w:val="Normal"/>
        <w:rPr/>
      </w:pPr>
      <w:r>
        <w:rPr/>
        <w:t>Давайте сегодня, хоть на короткое мгновение, воплотим вашу мечту и станем железнодорожника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ти:</w:t>
      </w:r>
    </w:p>
    <w:p>
      <w:pPr>
        <w:pStyle w:val="Normal"/>
        <w:rPr/>
      </w:pPr>
      <w:r>
        <w:rPr/>
        <w:t>Проходят к столам, где находится форма и оборудование для работы на ж/д. надевают форму, расходятся по своим рабочим местам.</w:t>
      </w:r>
    </w:p>
    <w:p>
      <w:pPr>
        <w:pStyle w:val="Normal"/>
        <w:rPr/>
      </w:pPr>
      <w:r>
        <w:rPr/>
        <w:t>Пассажиры покупают билеты и проходят в вагон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спитатель:</w:t>
      </w:r>
    </w:p>
    <w:p>
      <w:pPr>
        <w:pStyle w:val="Normal"/>
        <w:rPr/>
      </w:pPr>
      <w:r>
        <w:rPr/>
        <w:t>Давайте теперь узнаем, почему дети выбрали ту или иную профессию.</w:t>
      </w:r>
    </w:p>
    <w:p>
      <w:pPr>
        <w:pStyle w:val="Normal"/>
        <w:jc w:val="both"/>
        <w:rPr/>
      </w:pPr>
      <w:r>
        <w:rPr/>
        <w:t>Настя                 Поскорей бы, поскорей бы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</w:t>
      </w:r>
      <w:r>
        <w:rPr/>
        <w:t>Поскорей бы подрасти!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</w:t>
      </w:r>
      <w:r>
        <w:rPr/>
        <w:t>И работать на дорогу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На железную пойт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Данил </w:t>
        <w:tab/>
        <w:t xml:space="preserve">                 Я хочу стать машинистом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</w:t>
      </w:r>
      <w:r>
        <w:rPr/>
        <w:t>Поведу свой поезд быстро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</w:t>
      </w:r>
      <w:r>
        <w:rPr/>
        <w:t>Помчится над рекой он и спустится с гор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</w:t>
      </w:r>
      <w:r>
        <w:rPr/>
        <w:t>Откроет дорогу ему семафор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</w:t>
      </w:r>
      <w:r>
        <w:rPr/>
        <w:t>В пути меня стрелочник встретит с флажком,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rFonts w:eastAsia="Times New Roman"/>
        </w:rPr>
        <w:t xml:space="preserve">                             </w:t>
      </w:r>
      <w:r>
        <w:rPr/>
        <w:t>Ему я отвечу веселым гудком.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Алина                  Я, как мама проводниц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</w:t>
      </w:r>
      <w:r>
        <w:rPr/>
        <w:t>Поезд скоро в даль помчитс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</w:t>
      </w:r>
      <w:r>
        <w:rPr/>
        <w:t>Синий форменный бере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</w:t>
      </w:r>
      <w:r>
        <w:rPr/>
        <w:t>На бочок чуть – чуть надет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</w:t>
      </w:r>
      <w:r>
        <w:rPr/>
        <w:t>Предложу я всем умыться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</w:t>
      </w:r>
      <w:r>
        <w:rPr/>
        <w:t>Чаю сладкого напиться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</w:t>
      </w:r>
      <w:r>
        <w:rPr/>
        <w:t>Обогрею всех теплом,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rFonts w:eastAsia="Times New Roman"/>
        </w:rPr>
        <w:t xml:space="preserve">                             </w:t>
      </w:r>
      <w:r>
        <w:rPr/>
        <w:t>Поезд – это добрый дом!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Лиля                   А лучше всего стать кассиром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</w:t>
      </w:r>
      <w:r>
        <w:rPr/>
        <w:t>И зимой, и жарким летом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</w:t>
      </w:r>
      <w:r>
        <w:rPr/>
        <w:t>Продает кассир билеты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</w:t>
      </w:r>
      <w:r>
        <w:rPr/>
        <w:t>Можешь ехать ты на юг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</w:t>
      </w:r>
      <w:r>
        <w:rPr/>
        <w:t>Ждет тебя там верный друг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</w:t>
      </w:r>
      <w:r>
        <w:rPr/>
        <w:t>Хоть на запад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</w:t>
      </w:r>
      <w:r>
        <w:rPr/>
        <w:t>На восток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</w:t>
      </w:r>
      <w:r>
        <w:rPr/>
        <w:t>Много есть у нас дорог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</w:t>
      </w:r>
      <w:r>
        <w:rPr/>
        <w:t>В кассе ты купи билет,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rFonts w:eastAsia="Times New Roman"/>
        </w:rPr>
        <w:t xml:space="preserve">                          </w:t>
      </w:r>
      <w:r>
        <w:rPr/>
        <w:t>Сядь в вагон – и горя нет!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Лена                В кассе продает кассир билеты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</w:t>
      </w:r>
      <w:r>
        <w:rPr/>
        <w:t>Поспешите поскорее их купить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</w:t>
      </w:r>
      <w:r>
        <w:rPr/>
        <w:t>Ведь без них на поезд хода нету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</w:t>
      </w:r>
      <w:r>
        <w:rPr/>
        <w:t>Ревизоры преграждают все пу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ирилл           Должен много знать дежурный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</w:t>
      </w:r>
      <w:r>
        <w:rPr/>
        <w:t>Это пост ведь самый трудный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</w:t>
      </w:r>
      <w:r>
        <w:rPr/>
        <w:t>Что везут? Кому? Куда?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</w:t>
      </w:r>
      <w:r>
        <w:rPr/>
        <w:t>Где промчатся поезда?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</w:t>
      </w:r>
      <w:r>
        <w:rPr/>
        <w:t>Чтоб никто не опоздал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</w:t>
      </w:r>
      <w:r>
        <w:rPr/>
        <w:t>Четко график соблюд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стя               Молоток в руках держу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</w:t>
      </w:r>
      <w:r>
        <w:rPr/>
        <w:t>Вдоль состава я хожу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</w:t>
      </w:r>
      <w:r>
        <w:rPr/>
        <w:t>По колесам постучу,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rFonts w:eastAsia="Times New Roman"/>
        </w:rPr>
        <w:t xml:space="preserve">                         </w:t>
      </w:r>
      <w:r>
        <w:rPr/>
        <w:t>Я аварий не хочу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редлагаем дежурному, ревизору, кассиру и осмотрщику отправится в путешествие вместе со всеми)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</w:t>
      </w:r>
      <w:r>
        <w:rPr>
          <w:b/>
          <w:bCs/>
        </w:rPr>
        <w:t>Нужно каждому понять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</w:t>
      </w:r>
      <w:r>
        <w:rPr>
          <w:b/>
          <w:bCs/>
        </w:rPr>
        <w:t>В жизни надо много знать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</w:t>
      </w:r>
      <w:r>
        <w:rPr>
          <w:b/>
          <w:bCs/>
        </w:rPr>
        <w:t>Если хочешь стать счастливым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</w:t>
      </w:r>
      <w:r>
        <w:rPr>
          <w:b/>
          <w:bCs/>
        </w:rPr>
        <w:t>Времени нельзя терят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оэтому, я предлагаю вам отправится на станцию «Любознательная»</w:t>
      </w:r>
    </w:p>
    <w:p>
      <w:pPr>
        <w:pStyle w:val="Normal"/>
        <w:rPr/>
      </w:pPr>
      <w:r>
        <w:rPr/>
        <w:t>(звучит минусовка «В поезде»)</w:t>
      </w:r>
    </w:p>
    <w:p>
      <w:pPr>
        <w:pStyle w:val="Normal"/>
        <w:rPr/>
      </w:pPr>
      <w:r>
        <w:rPr/>
        <w:t>Итак, мы прибыли. Просьба аккуратно выходить из вагона, соблюдая порядок. На станции Любознательная мы будем работать по плану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5875</wp:posOffset>
                </wp:positionV>
                <wp:extent cx="2856865" cy="3181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318240"/>
                          <a:chOff x="0" y="0"/>
                          <a:chExt cx="2856960" cy="318240"/>
                        </a:xfrm>
                      </wpg:grpSpPr>
                      <wps:wsp>
                        <wps:cNvSpPr/>
                        <wps:spPr>
                          <a:xfrm>
                            <a:off x="550080" y="49680"/>
                            <a:ext cx="292680" cy="19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24840"/>
                            <a:ext cx="219600" cy="22428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74160"/>
                            <a:ext cx="329400" cy="149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560" y="49680"/>
                            <a:ext cx="292680" cy="199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5360" y="99720"/>
                            <a:ext cx="292680" cy="12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51535" t="0" r="0" b="0"/>
                          <a:stretch/>
                        </pic:blipFill>
                        <pic:spPr>
                          <a:xfrm flipH="1">
                            <a:off x="0" y="24840"/>
                            <a:ext cx="512280" cy="29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51535" t="0" r="0" b="0"/>
                          <a:stretch/>
                        </pic:blipFill>
                        <pic:spPr>
                          <a:xfrm flipH="1">
                            <a:off x="2344320" y="0"/>
                            <a:ext cx="512280" cy="29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.25pt;width:224.95pt;height:25.05pt" coordorigin="1080,25" coordsize="4499,501">
                <v:rect id="shape_0" stroked="t" o:allowincell="f" style="position:absolute;left:1946;top:103;width:460;height:31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2581;top:64;width:345;height:352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2927;top:142;width:518;height:23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196;top:103;width:460;height:31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3561;top:182;width:460;height:19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80;top:64;width:806;height:46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772;top:25;width:806;height:46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Каждая фигура указывает на место задания. 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Итак первое задание кроссворд: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Железнодорожная посадочная площадка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53975</wp:posOffset>
                </wp:positionV>
                <wp:extent cx="342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4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Локомотив плюс вагоны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Дом на колёсах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Здание для пассажиров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Водитель электрички.</w:t>
      </w:r>
    </w:p>
    <w:p>
      <w:pPr>
        <w:pStyle w:val="Style15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Молодцы!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10160</wp:posOffset>
                </wp:positionV>
                <wp:extent cx="342900" cy="228600"/>
                <wp:effectExtent l="9525" t="8255" r="1079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9pt;margin-top:-0.8pt;width:26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StrongEmphasis"/>
          <w:rFonts w:eastAsia="Times New Roman"/>
          <w:b w:val="false"/>
          <w:bCs w:val="false"/>
        </w:rPr>
        <w:t xml:space="preserve">              </w:t>
      </w:r>
      <w:r>
        <w:rPr>
          <w:rStyle w:val="StrongEmphasis"/>
          <w:b w:val="false"/>
          <w:bCs w:val="false"/>
        </w:rPr>
        <w:t>Следующая фигура  ищем задание.</w:t>
      </w:r>
    </w:p>
    <w:p>
      <w:pPr>
        <w:pStyle w:val="Normal"/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rStyle w:val="StrongEmphasis"/>
          <w:b w:val="false"/>
          <w:bCs w:val="false"/>
        </w:rPr>
        <w:t xml:space="preserve">Здесь вам предлагается найти спрятанные слова: </w:t>
      </w:r>
      <w:r>
        <w:rPr>
          <w:rStyle w:val="StrongEmphasis"/>
          <w:b w:val="false"/>
          <w:bCs w:val="false"/>
          <w:sz w:val="32"/>
          <w:szCs w:val="32"/>
        </w:rPr>
        <w:t>вокзал, депо, рельсы, поезд, вагон, переезд, перрон.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Кто находит - тот поднимает руку.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Смотрим по плану следующую фигуру .</w:t>
      </w:r>
    </w:p>
    <w:p>
      <w:pPr>
        <w:pStyle w:val="Normal"/>
        <w:rPr/>
      </w:pPr>
      <w:r>
        <w:rPr>
          <w:rStyle w:val="StrongEmphasis"/>
          <w:rFonts w:eastAsia="Times New Roman"/>
          <w:b w:val="false"/>
          <w:bCs w:val="false"/>
        </w:rPr>
        <w:t xml:space="preserve"> </w:t>
      </w:r>
      <w:r>
        <w:rPr/>
        <w:t xml:space="preserve">-А сейчас, ребята, мы поиграем с вами в игру "Опасно-безопасно" и проверим, как вы правила безопасного поведения. Я буду называть разные ситуации, а вы будете определять опасные они или безопасные и находить соответствующий знак.  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0865</wp:posOffset>
                </wp:positionH>
                <wp:positionV relativeFrom="paragraph">
                  <wp:posOffset>238760</wp:posOffset>
                </wp:positionV>
                <wp:extent cx="571500" cy="342900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5pt;margin-top:18.8pt;width:44.95pt;height:26.9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</w:rPr>
        <w:t xml:space="preserve"> </w:t>
      </w:r>
      <w:r>
        <w:rPr>
          <w:rStyle w:val="StrongEmphasis"/>
        </w:rPr>
        <w:t xml:space="preserve">Ситуации </w:t>
      </w:r>
      <w:r>
        <w:rPr/>
        <w:br/>
        <w:t>1</w:t>
      </w:r>
      <w:r>
        <w:rPr>
          <w:rStyle w:val="StrongEmphasis"/>
        </w:rPr>
        <w:t xml:space="preserve">. </w:t>
      </w:r>
      <w:r>
        <w:rPr/>
        <w:t>Дима играет с мячиком на платформе</w:t>
        <w:br/>
        <w:t>2. Ваня идет по рельсам.</w:t>
        <w:br/>
        <w:t>3. Дети играют в прятки. Маша спряталась под вагон, чтобы ее не нашли.</w:t>
        <w:br/>
        <w:t>5. В вагоне электрички жарко, Алеша открыл окно и высунул голову.</w:t>
        <w:br/>
        <w:t>6. Сережа переходит железнодорожные пути по надземному переходу.</w:t>
        <w:br/>
        <w:t>8. Настя очень спешила, решила сократить путь, и пошла через рельсы.</w:t>
      </w:r>
    </w:p>
    <w:p>
      <w:pPr>
        <w:pStyle w:val="Style15"/>
        <w:jc w:val="center"/>
        <w:rPr/>
      </w:pPr>
      <w:r>
        <w:rPr>
          <w:rStyle w:val="StrongEmphasis"/>
        </w:rPr>
        <w:t>Воспитатель:</w:t>
      </w:r>
      <w:r>
        <w:rPr/>
        <w:br/>
        <w:t>-Молодцы, ребята, хорошо усвоили правила безопасного поведения на железной дороге.</w:t>
        <w:br/>
      </w:r>
      <w:r>
        <w:rPr>
          <w:b/>
          <w:bCs/>
        </w:rPr>
        <w:t>Железная дорога - не место для игры,</w:t>
        <w:br/>
        <w:t>Вы правильно усвоили, как себя вести.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292735</wp:posOffset>
                </wp:positionV>
                <wp:extent cx="533400" cy="190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23.05pt;width:41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Для закрепления посмотрим видеофильм (</w:t>
      </w:r>
      <w:r>
        <w:rPr>
          <w:lang w:val="en-US"/>
        </w:rPr>
        <w:t>DVD</w:t>
      </w:r>
      <w:r>
        <w:rPr/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вила эти железнодорожны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огие очень, но вовсе не сложны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ы их запомни, слушай внимательн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жизни помогут они обязательно.</w:t>
      </w:r>
    </w:p>
    <w:p>
      <w:pPr>
        <w:pStyle w:val="Normal"/>
        <w:rPr/>
      </w:pPr>
      <w:r>
        <w:rPr/>
        <w:t>Смотрим в план на следующую фигуру</w:t>
      </w:r>
    </w:p>
    <w:p>
      <w:pPr>
        <w:pStyle w:val="Normal"/>
        <w:rPr/>
      </w:pPr>
      <w:r>
        <w:rPr/>
        <w:t xml:space="preserve">Для выполнения этого задания нужно разбиться на пары. Каждой паре дается предложение. Это предложение они прочитывают для себя, затем для всех детей. </w:t>
      </w:r>
    </w:p>
    <w:p>
      <w:pPr>
        <w:pStyle w:val="Normal"/>
        <w:rPr/>
      </w:pPr>
      <w:r>
        <w:rPr/>
        <w:t>Задание: составить связный рассказ из данных предложений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23495</wp:posOffset>
                </wp:positionV>
                <wp:extent cx="4572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1.8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</w:t>
      </w:r>
      <w:r>
        <w:rPr>
          <w:b/>
          <w:bCs/>
        </w:rPr>
        <w:t>На перроне вокзала нас встретила бабушка.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</w:t>
      </w:r>
      <w:r>
        <w:rPr>
          <w:b/>
          <w:bCs/>
        </w:rPr>
        <w:t>Проводница показала нам купе.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</w:t>
      </w:r>
      <w:r>
        <w:rPr>
          <w:b/>
          <w:bCs/>
        </w:rPr>
        <w:t>Во время пути мы рисовали рисунки о железной дороге.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</w:t>
      </w:r>
      <w:r>
        <w:rPr>
          <w:b/>
          <w:bCs/>
        </w:rPr>
        <w:t>На вокзале мы купили билеты.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</w:t>
      </w:r>
      <w:r>
        <w:rPr>
          <w:b/>
          <w:bCs/>
        </w:rPr>
        <w:t>Мы решили поехать на поезде к бабушке.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</w:t>
      </w:r>
      <w:r>
        <w:rPr>
          <w:b/>
          <w:bCs/>
        </w:rPr>
        <w:t>Наступило лет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А чтобы наши гости не скучали, мы для них тоже приготовили задание - ребусы.</w:t>
      </w:r>
    </w:p>
    <w:p>
      <w:pPr>
        <w:pStyle w:val="Normal"/>
        <w:rPr/>
      </w:pPr>
      <w:r>
        <w:rPr/>
        <w:t>Что означает следующий знак? Возвращение в вагон.</w:t>
      </w:r>
    </w:p>
    <w:p>
      <w:pPr>
        <w:pStyle w:val="Normal"/>
        <w:rPr/>
      </w:pPr>
      <w:r>
        <w:rPr/>
        <w:t>(дети возвращаются на свои места)</w:t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/>
        <w:t>А чтобы нам не скучать во время дороги давайте споем веселую песенку.</w:t>
      </w:r>
    </w:p>
    <w:p>
      <w:pPr>
        <w:pStyle w:val="Style15"/>
        <w:spacing w:before="280" w:after="280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Профессий много на земле -</w:t>
        <w:br/>
        <w:t>Кузнец, шахтер, художник,</w:t>
        <w:br/>
        <w:t>Но мы решили - лучше всех,</w:t>
        <w:br/>
      </w:r>
      <w:r>
        <w:rPr>
          <w:rStyle w:val="Emphasis"/>
          <w:b/>
          <w:bCs/>
        </w:rPr>
        <w:t>(хором)</w:t>
      </w:r>
      <w:r>
        <w:rPr>
          <w:b/>
          <w:bCs/>
        </w:rPr>
        <w:t xml:space="preserve">  Железнодорожник!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0:21:00Z</dcterms:created>
  <dc:creator>Денис</dc:creator>
  <dc:description/>
  <cp:keywords/>
  <dc:language>en-US</dc:language>
  <cp:lastModifiedBy>Оксана</cp:lastModifiedBy>
  <cp:lastPrinted>2016-03-17T11:03:00Z</cp:lastPrinted>
  <dcterms:modified xsi:type="dcterms:W3CDTF">2023-01-29T05:09:00Z</dcterms:modified>
  <cp:revision>9</cp:revision>
  <dc:subject/>
  <dc:title>Цель: закрепление знаний у детей о железнодорожных профессиях</dc:title>
</cp:coreProperties>
</file>