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физической культуре для учащихся 8 класса «Низкий ста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 Совершенствовать технику низкого старта</w:t>
      </w:r>
    </w:p>
    <w:p>
      <w:pPr>
        <w:pStyle w:val="Normal"/>
        <w:rPr/>
      </w:pPr>
      <w:r>
        <w:rPr>
          <w:sz w:val="28"/>
          <w:szCs w:val="28"/>
        </w:rPr>
        <w:t>Задачи урока: 1. Совершенствовать технику низкого старта и стартового разгона.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вивать  быстроту, ловкость и координацию движ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целеустремленность, сознательность, труд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нтарь: кегли, карточка ОРУ.</w:t>
      </w:r>
    </w:p>
    <w:p>
      <w:pPr>
        <w:pStyle w:val="Normal"/>
        <w:rPr/>
      </w:pPr>
      <w:r>
        <w:rPr>
          <w:sz w:val="28"/>
          <w:szCs w:val="28"/>
        </w:rPr>
        <w:t>Место проведение:  школьный стади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ящий: Щека А.И.</w:t>
      </w:r>
    </w:p>
    <w:tbl>
      <w:tblPr>
        <w:tblW w:w="11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12"/>
        <w:gridCol w:w="1130"/>
        <w:gridCol w:w="319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ные задач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МУ</w:t>
            </w:r>
          </w:p>
        </w:tc>
      </w:tr>
      <w:tr>
        <w:trPr/>
        <w:tc>
          <w:tcPr>
            <w:tcW w:w="1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водно-подготовительная часть 10-15 ми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занимающихс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. Сообщение задач урок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ть навык коллективных действий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я в движении дроблением и свед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ую осан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ос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ят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нешней стороне сто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олуприсе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рисе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соблюдением правильной осанки: спина прямая, плечи разверну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функции орг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координацию движений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ять мышцы ног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вномерны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рестными шагами правым бо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рестными шагами левым бо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ной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заданием:  ускор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дыханием, согласованной работой рук и ног. Обратить внимание на сохранение дистан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вуковому сигна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учащихся к ОР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вободным шагом с восстановлением дых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1 колонны в 2 поворотом в дви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ОДА к ОЧ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У без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карточку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мышцы ног к беговым упражнениям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л/а упраж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менящий бе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высоким подниманием бед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хлест голени наз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огоск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ыжки в шаг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корение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оточно в двух колоннах. Обращать внимание на частоту шагов, технику исполнения.</w:t>
            </w:r>
          </w:p>
        </w:tc>
      </w:tr>
      <w:tr>
        <w:trPr/>
        <w:tc>
          <w:tcPr>
            <w:tcW w:w="1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сновная часть 20-25 ми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скоростные качества, ловкость,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из различных исходных полож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кий стар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р прис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р присев спиной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р ле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р лежа сзад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сполагаются в двух встречных шеренгах на лицевой и трехметровой линии в шахматном порядке. После сигнала начинают встречный челночный бе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технику стартовых по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стар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а «На старт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а «Внимани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а «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товый разг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ировать внимание на типичных ошибках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быстроту бега с низкого старта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преследованием с низкого старт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бег в двух шеренгах. Вторая шеренга преследует первую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технику бега с низкого старта в соревновательных условиях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арами с низкого стар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арами поочередно</w:t>
            </w:r>
          </w:p>
        </w:tc>
      </w:tr>
      <w:tr>
        <w:trPr/>
        <w:tc>
          <w:tcPr>
            <w:tcW w:w="1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 3-5 ми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функциональное состояние организма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1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развитие чувства вре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в раздевалку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подсчитывают секунды в 1 мин и делают шаг вперед. Отметить класс за активную и хорошу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рекомендации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 О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58"/>
        <w:gridCol w:w="2643"/>
      </w:tblGrid>
      <w:tr>
        <w:trPr/>
        <w:tc>
          <w:tcPr>
            <w:tcW w:w="7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 упражнение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И.П. – О.С. руки на поясе;                                                                 1 – руки к плечам;                                                                                 2– встать на носки, руки вверх;                                                    3 –руки к плечам;                                                                                 4 – вернуться в И.П.                                                                                      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-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bCs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 упражнение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И.П. – О.С., руки в стороны</w:t>
            </w:r>
            <w:r>
              <w:rPr>
                <w:b/>
                <w:iCs/>
                <w:sz w:val="28"/>
                <w:szCs w:val="28"/>
              </w:rPr>
              <w:t>;</w:t>
            </w: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1-4- вращение предплечьями внутрь;                                         5-8- вращение предплечьями наружу.</w:t>
            </w:r>
            <w:r>
              <w:rPr>
                <w:b/>
                <w:i/>
                <w:sz w:val="28"/>
                <w:szCs w:val="28"/>
              </w:rPr>
              <w:t xml:space="preserve">        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 раз</w:t>
            </w:r>
          </w:p>
        </w:tc>
      </w:tr>
      <w:tr>
        <w:trPr/>
        <w:tc>
          <w:tcPr>
            <w:tcW w:w="7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  упражнение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И.П. – О.С., руки в стороны</w:t>
            </w:r>
            <w:r>
              <w:rPr>
                <w:b/>
                <w:iCs/>
                <w:sz w:val="28"/>
                <w:szCs w:val="28"/>
              </w:rPr>
              <w:t>;</w:t>
            </w: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1-4- круговые вращение руками вперед;                                                     5-8- круговые вращение руками назад.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 раз</w:t>
            </w:r>
          </w:p>
        </w:tc>
      </w:tr>
      <w:tr>
        <w:trPr/>
        <w:tc>
          <w:tcPr>
            <w:tcW w:w="7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4  упражнение                                                                         </w:t>
            </w:r>
            <w:r>
              <w:rPr>
                <w:sz w:val="28"/>
                <w:szCs w:val="28"/>
              </w:rPr>
              <w:t xml:space="preserve"> И.П.  ноги на ширине плеч, руки за головой;                                     1, 2 –поворот туловища вправо;                                                                3, 4 – поворот туловища влево.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 раз</w:t>
            </w:r>
          </w:p>
        </w:tc>
      </w:tr>
      <w:tr>
        <w:trPr/>
        <w:tc>
          <w:tcPr>
            <w:tcW w:w="7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5 упражнение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И.П. –  ноги врозь,  руки вверху в замке;                                    1 – 2 – наклон  туловища вправо;                                                                     3 – 4 – тоже влево.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-8 раз </w:t>
            </w:r>
          </w:p>
        </w:tc>
      </w:tr>
      <w:tr>
        <w:trPr/>
        <w:tc>
          <w:tcPr>
            <w:tcW w:w="7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6 упражнение                                                                          </w:t>
            </w:r>
            <w:r>
              <w:rPr>
                <w:sz w:val="28"/>
                <w:szCs w:val="28"/>
              </w:rPr>
              <w:t>И.П. – широкая стойка ноги врозь, руки на поясе;                                                           1  – наклон к правой ноге;                                                                       2- наклон вперед;                                                                            3 – наклон к левой ноге;                                                                   4- И.П.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-8 раз </w:t>
            </w:r>
          </w:p>
        </w:tc>
      </w:tr>
      <w:tr>
        <w:trPr/>
        <w:tc>
          <w:tcPr>
            <w:tcW w:w="7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7  упражнение                                                                         </w:t>
            </w:r>
            <w:r>
              <w:rPr>
                <w:sz w:val="28"/>
                <w:szCs w:val="28"/>
              </w:rPr>
              <w:t xml:space="preserve"> ИП  - выпад на правую ногу, руки на колене;                          1-3 – пружинистые движения в положении выпада;                          4 – поворот в выпад на другую ногу.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 раз</w:t>
            </w:r>
          </w:p>
        </w:tc>
      </w:tr>
      <w:tr>
        <w:trPr/>
        <w:tc>
          <w:tcPr>
            <w:tcW w:w="7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rPr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0"/>
              </w:rPr>
              <w:t xml:space="preserve">8 упражнение                                                                                 </w:t>
            </w:r>
            <w:r>
              <w:rPr>
                <w:rFonts w:cs="Arial"/>
                <w:sz w:val="28"/>
                <w:szCs w:val="20"/>
              </w:rPr>
              <w:t xml:space="preserve">И.П. – О.С., руки за головой.                                                                                      1 – приседание; </w:t>
              <w:br/>
              <w:t xml:space="preserve">2 - ИП.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28"/>
                <w:szCs w:val="28"/>
              </w:rPr>
              <w:t>9  упражнени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месте по звуковому сигналу поворот на 18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7:36:00Z</dcterms:created>
  <dc:creator>User</dc:creator>
  <dc:description/>
  <cp:keywords/>
  <dc:language>en-US</dc:language>
  <cp:lastModifiedBy>admin</cp:lastModifiedBy>
  <cp:lastPrinted>2012-09-07T07:05:00Z</cp:lastPrinted>
  <dcterms:modified xsi:type="dcterms:W3CDTF">2023-01-30T11:42:00Z</dcterms:modified>
  <cp:revision>9</cp:revision>
  <dc:subject/>
  <dc:title>План-конспект урока ФК</dc:title>
</cp:coreProperties>
</file>